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54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8"/>
        <w:gridCol w:w="797"/>
        <w:gridCol w:w="1945"/>
        <w:gridCol w:w="1943"/>
        <w:gridCol w:w="1943"/>
        <w:gridCol w:w="1943"/>
      </w:tblGrid>
      <w:tr>
        <w:trPr>
          <w:trHeight w:val="1592" w:hRule="atLeast"/>
        </w:trPr>
        <w:tc>
          <w:tcPr>
            <w:tcW w:w="10663" w:type="dxa"/>
            <w:gridSpan w:val="4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3886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ложение 6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к проекту закона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Приложение 8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к Закону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иморского края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22.12.2023 № 495-КЗ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1122" w:hRule="atLeast"/>
        </w:trPr>
        <w:tc>
          <w:tcPr>
            <w:tcW w:w="14549" w:type="dxa"/>
            <w:gridSpan w:val="6"/>
            <w:tcBorders/>
            <w:tcMar>
              <w:left w:w="1138" w:type="dxa"/>
              <w:right w:w="113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аспределение бюджетных ассигнований из краевого бюджета, направленных на реализацию национальных проектов в Приморском крае,</w:t>
              <w:br/>
              <w:t xml:space="preserve"> на 2024 год и плановый период 2025 и 2026 годов</w:t>
            </w:r>
          </w:p>
        </w:tc>
      </w:tr>
      <w:tr>
        <w:trPr>
          <w:trHeight w:val="532" w:hRule="atLeast"/>
        </w:trPr>
        <w:tc>
          <w:tcPr>
            <w:tcW w:w="1454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(рублей)</w:t>
            </w:r>
          </w:p>
        </w:tc>
      </w:tr>
      <w:tr>
        <w:trPr>
          <w:trHeight w:val="408" w:hRule="atLeast"/>
        </w:trPr>
        <w:tc>
          <w:tcPr>
            <w:tcW w:w="5978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97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ед</w:t>
            </w:r>
          </w:p>
        </w:tc>
        <w:tc>
          <w:tcPr>
            <w:tcW w:w="1945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Целевая статья</w:t>
            </w:r>
          </w:p>
        </w:tc>
        <w:tc>
          <w:tcPr>
            <w:tcW w:w="5829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504" w:hRule="atLeast"/>
        </w:trPr>
        <w:tc>
          <w:tcPr>
            <w:tcW w:w="5978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797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5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 год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 год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6 год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/>
      </w:pPr>
      <w:r>
        <w:rPr/>
        <w:br/>
      </w:r>
    </w:p>
    <w:tbl>
      <w:tblPr>
        <w:tblW w:w="14549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978"/>
        <w:gridCol w:w="797"/>
        <w:gridCol w:w="1945"/>
        <w:gridCol w:w="1943"/>
        <w:gridCol w:w="1943"/>
        <w:gridCol w:w="1943"/>
      </w:tblGrid>
      <w:tr>
        <w:trPr>
          <w:tblHeader w:val="true"/>
          <w:trHeight w:val="317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Культур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A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65 275 655,0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102 66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6 102 662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Культурн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34 029 736,6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модельных муниципальных библиот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45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новация учреждений отрасли культур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45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 809 685,6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звитие сети учреждений культурно-досугового тип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1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3 178 860,5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софинансирование расходных обязательств, возникающих при реализации мероприятий по модернизации муниципальных детских школ искусств по видам искусств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1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 454 761,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приобретение передвижных многофункциональных культурных центров (автоклубы) для обслуживания сельского населения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19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994 591,8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снащение региональных и муниципальных музее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1559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591 836,7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Творческие люд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0 225 510,2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 102 66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6 102 662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поддержка лучших работников муниципальных учреждений культуры, находящихся на территории сельских поселени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5519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9 183,6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трасли культуры (поддержка муниципальных учреждений культуры, находящихся на территории сельских поселени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5519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6 326,5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участия творческих коллективов Приморского края в фестивале любительских творческих коллективов и фестивалях детского творчества всех жан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7160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5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добровольческого движения в рамках программы "Волонтеры культур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7160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всероссийских и международных творчески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7160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152 66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2 152 662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совместных музейн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27160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Цифровая культур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A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020 408,1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виртуальных концертных зал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6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51A3545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020 408,1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ая программа "Цифровая экономика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D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8 331 743,4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 839 25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7 839 25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Информационная безопаснос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D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7 067 541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 730 75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6 730 75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4705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7 067 541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730 75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 730 75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Цифровое государственное управл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D6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264 201,8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108 5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108 5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асходы на обеспечение деятельности (оказание услуг, выполнение работ) краевых государственных учрежд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1D6705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264 201,8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08 5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108 5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Образова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E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813 665 294,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047 225 019,4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709 648 604,5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временная школ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44 749 153,7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74 290 825,5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08 955 092,1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содержания и методов обучения предметных облас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242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2 024 629,4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щеобразовательных организаций, в том числе осуществляющих образовательную деятельность по адаптированным основным общеобразовательным программа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17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4 414 438,6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, расположенных в сельской местности и поселках городского тип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23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568 221,4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5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реализации мероприятий по осуществлению единовременных компенсационных выплат учителям, прибывшим (переехавшим) на работу в сельские населенные пункты, либо рабочие поселки, либо поселки городского типа, либо города с населением до 50 тысяч челов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25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6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новых мест в общеобразовательных организациях в связи с ростом числа обучающихся, вызванным демографическим факторо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530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4 524 872,1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4 925 825,5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8 275 092,1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педагогическим работникам краевых государственных 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804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328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мер социальной поддержки педагогическим работникам краевых государственных образовательных организац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804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804 642,0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педагогических работников муниципальных образовательных организаций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1931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9 084 35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3 765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Успех каждого ребенк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9 336 045,2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для организации учебно-исследовательской, научно-практической, творческой деятельности, занятий физической культурой и спортом в 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2509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909 660,9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(обновление материально-технической базы) оборудованием, средствами обучения и воспитания образовательных организаций различных типов для реализации дополнительных общеразвивающих программ, для создания информационных систем в 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2517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085 816,3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и образовательным организациям высшего образования, расположенным на территории Приморского края, на возмещение затрат, связанных с функционированием ключевых центров дополнительного образования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2635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340 56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Цифровая образовательн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6 240 300,9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новление материально-технической базы образовательных организаций для внедрения цифровой образовательной среды и развития цифровых навыков обучающихс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4521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6 240 300,9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Молодые профессионалы (повышение конкурентоспособности профессионального образования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6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53 817 392,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 908 1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 908 1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, проведение и участие в региональных, национальных и отраслевых чемпионатах профессионального мастерства, всероссийских олимпиадах и конкурсах по перспективным и востребованным профессиям и специальностя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67160E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4 553 73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и проведение демонстрационного экзамена в краевых государственных профессиональных образовательных организациях, реализующих образовательные программы среднего профессиона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67160L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5 125 468,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специального денежного поощрения победителям и призерам национальных чемпионатов по профессиональному мастерству, победителям региональных чемпионатов по профессиональному мастерству, а также их наставникам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6814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138 19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08 1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908 1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циальная активнос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8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78 673 728,0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086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086 4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я на обеспечение уставной деятельности автономной некоммерческой организации "Центр содействия развитию молодежи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8611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1 833 129,8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086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086 4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Приморскому региональному отделению молодежной общероссийской общественной организации "Российские Студенческие Отряды"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8617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897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региональной молодежной общественной организации "Клуб веселых и находчивых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8617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230 70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Приморской региональной общественной организации информационной защиты "Медиабратство "Киберволонтеры"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8632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73 08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из краевого бюджета Региональному отделению Всероссийского детско-юношеского военно-патриотического общественного движения "ЮНАРМИЯ" Приморского края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E8617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2 942 901,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убсидии Всероссийской общественной организации "Молодая Гвардия Единой России" из краевого бюджета в целях финансового обеспечения затрат на развитие общественно значимых проект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1E8632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696 704,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Патриотическое воспитание граждан Российской Федераци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EВ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0 848 673,4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32 939 693,8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0 699 012,3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В517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939 693,8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2 939 693,8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0 699 012,3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оснащения государственных и муниципальных общеобразовательных организаций, в том числе структурных подразделений указанных организаций, государственными символами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EВ578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908 979,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Жилье и городская сре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F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24 192 206,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Формирование комфортной городской сред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120 149 853,5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F2542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1 741 688,6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программ формирования современной городской сре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F2555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79 924 211,2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1F2А42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 483 953,6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Обеспечение устойчивого сокращения непригодного для проживания жилищного фон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64 059 184,3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0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, поступивших от публично-правовой компании "Фонд развития территорий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F36748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6 842 605,8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селение граждан из аварийного жилищного фонда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F36748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7 216 578,5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Чистая вода" на 2020-2024 го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F5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39 983 168,8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субсидии на осуществление капитальных вложений краевым государственным унитарным предприятиям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F5524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69 221 531,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троительство и реконструкция (модернизация) объектов питьевого водоснабжения (объекты муниципальной собствен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61F55243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0 761 637,5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Эколог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G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5 193 650,1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6 314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83 883 1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«Чистая страна»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G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80 134 150,1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0 842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 в границах городов и наиболее опасных объектов накопленного вреда окружающей среде (Рекультивация нарушенных земель на земельном участке на территории свалки твердых коммунальных отходов Артемовского городского округ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G15242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4 139 44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 в границах городов и наиболее опасных объектов накопленного вреда окружающей среде (Рекультивация нарушенных земель на земельном участке на территории свалки твердых коммунальных отходов Дальнереченского городского округ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G15242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089 553,9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иквидация несанкционированных свалок в границах городов и наиболее опасных объектов накопленного вреда окружающей среде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81G1А24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4 905 156,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842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хранение лесов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GА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5 059 5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5 472 2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83 883 1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величение площади лесовосстановл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542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 065 6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8 358 1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9 221 4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ормирование запаса лесных семян для лесовосстановл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543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5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5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5 5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специализированных учреждений органов государственной власти субъектов Российской Федерации лесопожарной техникой и оборудованием для проведения комплекса мероприятий по охране лесов от пожа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543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9 772 3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838 6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 386 2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краевым государственным бюджетным и автономным учреждениям на иные цел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GА716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2 946 1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Малое и среднее предпринимательство и поддержка индивидуальной предпринимательской инициатив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I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 223 268 167,0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3 998 510,4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33 998 510,47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здание благоприятных условий для осуществления деятельности самозанятыми граждана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 805 816,3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поддержку самозанятых граждан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25527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 805 816,3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здание условий для легкого старта и комфортного ведения бизнес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4 646 122,4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Гранты в форме субсидий субъектам малого и среднего предпринимательства, включенным в реестр социальных предпринимателей, на финансовое обеспечение расходов, связанных с реализацией проекта в сфере социального предпринимательства, и (или) субъектам малого и среднего предпринимательства, созданным физическими лицами в возрасте до 25 лет включительно, на финансовое обеспечение расходов, связанных с реализацией проекта в сфере предпринимательской деятельност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45527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6 122,4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поддержку начинающих предпринимателей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45527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15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икрокредитной компании "Фонд развития предпринимательства и промышленности Приморского края" на осуществление микрокредитн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4615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Акселерация субъектов малого и среднего предприниматель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I5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168 816 228,2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33 998 510,4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33 998 510,47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поддержки фермеров и развитие сельской кооп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I5548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9 880 612,2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беспечение деятельности Центра компетенций в сфере сельскохозяйственной кооперации и поддержки ферме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8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1I5617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882 004,1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автономной некоммерческой организации "Центр поддержки предпринимательства Приморского края" на реализацию мероприятий по развитию экспорт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552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2 513 265,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малого и среднего предпринимательства, а также физических лиц, применяющих специальный налоговый режим "Налог на профессиональный доход", в субъектах Российской Федерации (Субсидии некоммерческой организации "Гарантийный фонд Приморского края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5527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455 918,3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Микрокредитной компании "Фонд развития предпринимательства и промышленности Приморского края" на осуществление микрокредитн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15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на осуществление уставной деятельности автономной некоммерческой организации "Центр поддержки предпринимательства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15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58 603 386,6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998 510,4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63 998 510,47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 на возмещение части фактически произведенных затрат по договорам финансовой аренды (лизинг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16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й субъектам малого и среднего предпринимательства на финансовое обеспечение затрат, связанных с выполнением исследований, разработок и коммерциализацией результатов этой деятельн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20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0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ранты в форме субсидий из краевого бюджета субъектам малого и среднего предпринимательства на финансовое обеспечение расходов, связанных с реализацией проекта в сфере проектирования, производства и ремонта одежды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25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729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убсидии субъектам малого и среднего предпринимательства, осуществляющим экспорт товаров за пределы территории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I5627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3 752 041,5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Туризм и индустрия гостеприим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J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42 286 022,7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азвитие туристической инфраструктур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J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42 286 022,7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ддержка инвестиционных проектов путем софинансирования строительства (реконструкции) объектов обеспечивающей инфраструктуры с длительным сроком окупаемости (строительство объекта "Туристский кластер "Приморье" в бухте Муравьиная. Внеплощадочные и внутриплощадочные кольцевые сети водопровода. I этап 2 очереди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6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7 349,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нженерной и транспортной инфраструктуры в целях развития туристских кластеро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33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96 836,7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рамках единой субсидии на достижение показателей государственной программы Российской Федерации "Развитие туризма" (Предоставление автономной некоммерческой организации "Туристско-информационный центр Приморского края" субсидии на организацию и проведение фестиваля "Приморские муссоны"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558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 733 877,5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рамках единой субсидии на достижение показателей государственной программы Российской Федерации "Развитие туризма" (Благоустройство общественной территории кп Горные ключи Кировского муниципального района Приморского края в целях развития туризм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558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48 979,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в рамках единой субсидии на достижение показателей государственной программы Российской Федерации "Развитие туризма" (Благоустройство общественной территории города Дальнегорска Приморского края в целях развития туризм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1J15558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9 948 979,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Производительность тру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L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1 688 367,3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Адресная поддержка повышения производительности труда на предприятиях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L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1 688 367,3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субъектов Российской Федерации в целях достижения результатов национального проекта "Производительность тру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L2528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 288 367,3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стижение результатов национального проекта "Производительность труда"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1L2621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4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Здравоохран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N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842 185 080,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 319 658 733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04 546 836,4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азвитие системы оказания первичной медико-санитарной помощ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29 498 83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5 652 43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95 652 43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закупки авиационных работ в целях оказания медицинской помощ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1555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6 452 67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52 43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5 652 439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внедрение новой модели медицинской организации, оказывающей первичную медико-санитарную помощь "Бережливая поликлиника" в краевых государственных учреждениях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17160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3 046 16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Борьба с сердечно-сосудистыми заболевания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43 655 81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29 003 77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0 624 198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нащение оборудованием региональных сосудистых центров и первичных сосудистых отдел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2519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5 415 10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профилактики развития сердечно-сосудистых заболеваний и сердечно-сосудистых осложнений у пациентов высокого риска, находящихся на диспансерном наблюден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2558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8 240 714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9 003 77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0 624 198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Борьба с онкологическими заболевания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1 693 47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1 1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5 470 199,4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ереоснащение медицинских организаций, оказывающих медицинскую помощь больным с онкологическими заболевания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3519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 693 47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оприятия, направленные на совершенствование медицинской помощи больным с онкологическими заболевания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37160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1 1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5 470 199,4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азвитие детского здравоохранения, включая создание современной инфраструктуры оказания медицинской помощи детям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3 019 215,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3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3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расходных материалов для проведения пренатальной (дородовой) диагностики нарушений развития ребенка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4217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3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профилактического медицинского осмотра обучающихся в образовательных организациях и профессиональных образовательных организациях, а также образовательных организациях высшего образования на предмет раннего выявления потребления наркотических средств и психотропных веще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N42072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719 215,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Обеспечение медицинских организаций системы здравоохранения квалифицированными кадрам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5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09 244 56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еспечение мер социальной поддержки отдельным категориям медицинских работников краевых государственных учреждений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5804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09 244 56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7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74 076 093,5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ектов "Создание единого цифрового контура в здравоохранении на основе единой государственной информационной системы в сфере здравоохранения (ЕГИСЗ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7511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2 576 093,5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мероприятий по техническому сопровождению и доработке информационных систем в здравоохранен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77160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5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Модернизация первичного звена здравоохранен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N9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900 997 086,3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 871 102 518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9536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5 038 675,6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28 383 001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модернизации первичного звена здравоохран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N9536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95 958 410,6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642 719 517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Демограф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P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397 660 818,7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772 944 525,8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 459 144 117,73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Финансовая поддержка семей при рождении детей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 454 572 818,3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846 460 329,8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 611 515 267,73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ы социальной поддержки студентам образовательных организаций высшего образования, расположенных на территории Приморского края, имеющим детей в возрасте до трех лет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P1805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3 86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 2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регионального этапа Всероссийского конкурса "Семья г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240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диновременной выплаты при рождении первого ребенка, а также предоставление регионального материнского (семейного) капитала при рождении второго ребенка в субъектах Российской Федерации, входящих в состав Дальневосточного федерального округ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07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1 604 183,6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0 116 428,5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7 275 061,73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508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15 581 216,6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310 272,3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регионального материнского (семейного) капитал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00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64 313 235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32 410 886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49 685 446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оплата к единовременной выплате в случае рождения женщиной в возрасте от 18 до 25 лет первого ребенк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04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 473 329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7 097 25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162 37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социальной выплаты на приобретение жилья семье, в которой родились одновременно трое и более дете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10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192 98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82 39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382 39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едоставление денежной выплаты семьям на приобретение или строительство жилого помещения на территории Приморского края в соответствии со статьей 1 Закона Приморского края от 24.12.2018 № 426-КЗ "О социальной поддержке семей с детьми, нуждающихся в улучшении жилищных условий, на территории Приморского кра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15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11 56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56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11 56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ыплата денежного поощрения семьям, являющимся победителями регионального этапа Всероссийского конкурса "Семья года", а также оплата расходов, связанных с участием семей-победителей в церемонии торжественного награждения победителей Всероссийского конкурса "Семья год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816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86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ежемесячной денежной выплаты, назначаемой в случае рождения третьего ребенка или последующих детей до достижения ребенком возраста трех лет за счет средств краевого бюджет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1Д08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133 103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действие занятост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26 169 789,7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546 129 795,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30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в образовательных организациях, осуществляющих образовательную деятельность по образовательным программам дошкольного образо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P2523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6 000 3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дополнительных мест для детей в возрасте от 1,5 до 3 лет любой направленности в организациях, осуществляющих образовательную деятельность (за исключением государственных, муниципальных), и у индивидуальных предпринимателей, осуществляющих образовательную деятельность по образовательным программам дошкольного образования, в том числе адаптированным, и присмотр и уход за деть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21P2525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 211 530,6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эффективности службы занятост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P2529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8 129 795,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рганизация профессионального обучения и дополнительного профессионального образования работников предприятий оборонно-промышленного комплекса, а также граждан, обратившихся в органы службы занятости за содействием в поиске подходящей работы и заключивших ученический договор с предприятиями оборонно-промышленного комплекса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P2529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957 959,1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дополнительных мероприятий в сфере занятости населения (субсидии юридическим лицам - владельцам сертификатов на привлечение трудовых ресурсов из субъектов, не включенных в перечень субъектов Российской Федерации, привлечение трудовых ресурсов в которые является приоритетным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1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41P25478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2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8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30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таршее поколение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34 698 393,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20 354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617 628 85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оведение вакцинации против пневмококковой инфекции граждан старше трудоспособного возраста из групп риска, проживающих в организациях социального обслужива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P3546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1 8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54 4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4 9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существление капитальных вложений в объекты государственной собственности Приморского края в социальной сфер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436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 164 161,5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2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программ, направленных на обеспечение безопасных и комфортных условий предоставления социальных услуг в сфере социального обслуживания (cтроительство дома-интерната для престарелых и инвалидов, в том числе проектно-изыскательские работы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5121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 635 004,36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7 283 95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5163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3 117 448,9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 за счет средств резервного фонда Правительства Российской Федераци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5163F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6 294 081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 за счет средств краевого бюджета (осуществление выплат районных коэффициентов и процентных надбавок к заработной плате за стаж работы в районах Крайнего Севера и приравненных к ним местностях, в южных районах Восточной Сибири и Дальнего Восток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А163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4 094 946,4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системы долговременного ухода за гражданами пожилого возраста и инвалидами за счет средств краевого бюджета (увеличение численности получателей социальных услуг в системе долговременного уход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0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31P3Д163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 040 950,49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Укрепление общественного здоровь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5 858 095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ализация региональных программ по формированию приверженности здоровому образу жизни с привлечением социально ориентированных некоммерческих организаций и волонтерских движ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11P4528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5 858 095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оздание для всех категорий и групп населения условий для занятий физической культурой и спортом, массовым спортом, в том числе повышение уровня обеспеченности населения объектами спорта, а также подготовка спортивного резерва (Спорт - норма жизни)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P5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266 361 722,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6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Государственная поддержка организаций, входящих в систему спортивной подготовки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08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0 102 261,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крытого футбольного манежа в г. Владивостоке, в том числе проектно-изыскательские работы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1391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 286 074,3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физкультурно-оздоровительного комплекса в Партизанском городском округе, в том числе проектно-изыскательские работы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139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8 645 149,4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крытого тренировочного катка в г. Находка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139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49 214 162,04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здание и модернизация объектов спортивной инфраструктуры региональной собственности (муниципальной собственности) для занятий физической культурой и спортом (cтроительство ледового катка в пгт Кавалерово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139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 046 115,2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0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спортивного оборудования и инвентаря для приведения организаций дополнительного образования со специальным наименованием "спортивная школа", использующих в своем наименовании слово "олимпийский" или образованные на его основе слова или словосочетания, в нормативное состояние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1P55229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67 959,1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Безопасные качественные дороги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R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 123 632 639,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395 282 609,2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9 466 137 230,8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Региональная и местная дорожная сеть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R1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934 373 862,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 300 417 505,6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 241 509 705,8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на автомобильных дорогах регионального или межмуниципального значения на территории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R12546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414 694 682,6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136 889 342,3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313 648 594,74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нормативное состояние автомобильных дорог и искусственных дорожных сооруж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R1539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07 679 179,5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551 528 163,27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 315 861 111,11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Финансовое обеспечение дорожной деятельности на автомобильных дорогах местного значения на территории Приморского кра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R19244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12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Общесистемные меры развития дорожного хозяйства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R2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3 58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6 239 081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175 947 283,9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недрение интеллектуальных транспортных систем, предусматривающих автоматизацию процессов управления дорожным движением в городских агломерациях, включающих города с населением свыше 300 тысяч человек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4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21R25418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8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6 239 081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75 947 283,95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Установка комплексов фотовидеофиксации нарушений правил дорожного движ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22501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9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Безопасность дорожного движения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R3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95 678 777,2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 626 02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48 680 241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Техническое обслуживание системы видеонаблюдения и автоматической фиксации нарушений Правил дорожного движения Российской Федерации, а также оборудования центра обработки данных (включая аренду каналов связи и оплату электроэнергии)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85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3207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7 406 948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856 022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0 910 241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лабораторного оборудования по выявлению у водителей автотранспортных средств состояния опьянения в результате употребления наркотических, психотропных или иных, вызывающих опьянение веществ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6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32072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9 032 912,65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овышение правового сознания и пропаганда культуры поведения участников дорожного движения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71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3211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6 978 295,9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 000 00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ршенствование обучения детей основам правил дорожного движения и привития им навыков безопасного поведения на дорогах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759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81R37160N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 260 620,63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циональный проект "Беспилотные авиационные систем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***Y*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Региональный проект "Стимулирование спроса на отечественные беспилотные авиационные системы"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Arial" w:ascii="Arial" w:hAnsi="Arial"/>
                <w:sz w:val="2"/>
                <w:szCs w:val="2"/>
              </w:rPr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***Y4*****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5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обретение беспилотных авиационных систем органами исполнительной власти субъектов Российской Федерации в области лесных отношений</w:t>
            </w:r>
          </w:p>
        </w:tc>
        <w:tc>
          <w:tcPr>
            <w:tcW w:w="7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807</w:t>
            </w:r>
          </w:p>
        </w:tc>
        <w:tc>
          <w:tcPr>
            <w:tcW w:w="194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61Y45127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1 5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 000 000,00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,00</w:t>
            </w:r>
          </w:p>
        </w:tc>
      </w:tr>
      <w:tr>
        <w:trPr>
          <w:trHeight w:val="288" w:hRule="atLeast"/>
        </w:trPr>
        <w:tc>
          <w:tcPr>
            <w:tcW w:w="872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 ПО НАЦИОНАЛЬНЫМ ПРОЕКТАМ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558 879 645,18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 602 365 719,72</w:t>
            </w:r>
          </w:p>
        </w:tc>
        <w:tc>
          <w:tcPr>
            <w:tcW w:w="19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 691 300 320,95</w:t>
            </w:r>
          </w:p>
        </w:tc>
      </w:tr>
      <w:tr>
        <w:trPr>
          <w:trHeight w:val="288" w:hRule="atLeast"/>
        </w:trPr>
        <w:tc>
          <w:tcPr>
            <w:tcW w:w="14549" w:type="dxa"/>
            <w:gridSpan w:val="6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Arial" w:hAnsi="Arial" w:cs="Arial"/>
                <w:sz w:val="2"/>
                <w:szCs w:val="2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"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901" w:h="11950"/>
      <w:pgMar w:left="1134" w:right="1134" w:gutter="0" w:header="720" w:top="1417" w:footer="0" w:bottom="85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9</w:t>
    </w:r>
    <w:r>
      <w:rPr/>
      <w:fldChar w:fldCharType="end"/>
    </w:r>
  </w:p>
  <w:p>
    <w:pPr>
      <w:pStyle w:val="Normal"/>
      <w:widowControl w:val="false"/>
      <w:autoSpaceDE w:val="false"/>
      <w:spacing w:lineRule="auto" w:line="240" w:before="0" w:after="0"/>
      <w:rPr>
        <w:rFonts w:ascii="Arial" w:hAnsi="Arial" w:cs="Arial"/>
        <w:sz w:val="10"/>
        <w:szCs w:val="10"/>
      </w:rPr>
    </w:pPr>
    <w:r>
      <w:rPr>
        <w:rFonts w:cs="Arial" w:ascii="Arial" w:hAnsi="Arial"/>
        <w:sz w:val="10"/>
        <w:szCs w:val="1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1T01:13:00Z</dcterms:created>
  <dc:creator>ReportDesigner</dc:creator>
  <dc:description/>
  <cp:keywords/>
  <dc:language>en-US</dc:language>
  <cp:lastModifiedBy>Агапова Екатерина Алексеевна</cp:lastModifiedBy>
  <dcterms:modified xsi:type="dcterms:W3CDTF">2024-12-11T01:24:00Z</dcterms:modified>
  <cp:revision>3</cp:revision>
  <dc:subject/>
  <dc:title/>
</cp:coreProperties>
</file>