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екту зак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орского края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исленности муниципальных служащих органов записи актов гражданского состояния администраций муниципальных образований Приморского края, реализующих на территории Приморского края полномочия Российской Федерации по государственной регистрации актов гражданского состояния на 2025 год и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59"/>
        <w:gridCol w:w="1559"/>
        <w:gridCol w:w="1300"/>
        <w:gridCol w:w="1960"/>
        <w:gridCol w:w="1960"/>
        <w:gridCol w:w="1720"/>
        <w:gridCol w:w="240"/>
        <w:gridCol w:w="1960"/>
        <w:gridCol w:w="3440"/>
      </w:tblGrid>
      <w:tr>
        <w:trPr>
          <w:trHeight w:val="354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ых  образований Приморского края 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рматив численности муниципальных служащих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сеньев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темов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й округ Большой Камен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ладивосток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льнегор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льнеречен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есозавод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ходкин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ртизан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й округ Спасск-Д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сурий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й округ ЗАТО Фок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учин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валеров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сноармей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зов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хайлов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льгин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тябрь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ртизан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граничны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жар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рней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нкай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сан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роль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рниговский муницип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гуевский муницип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котовский муницип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ковлевский муницип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льнерече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5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ир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9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3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дежд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ас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58:00Z</dcterms:created>
  <dc:creator>Mazhara</dc:creator>
  <dc:description/>
  <cp:keywords/>
  <dc:language>en-US</dc:language>
  <cp:lastModifiedBy>Таран Елизавета Павловна</cp:lastModifiedBy>
  <cp:lastPrinted>2024-10-07T14:23:00Z</cp:lastPrinted>
  <dcterms:modified xsi:type="dcterms:W3CDTF">2024-10-30T01:57:00Z</dcterms:modified>
  <cp:revision>7</cp:revision>
  <dc:subject/>
  <dc:title/>
</cp:coreProperties>
</file>