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3" w:type="dxa"/>
        <w:jc w:val="left"/>
        <w:tblInd w:w="0" w:type="dxa"/>
        <w:tblLayout w:type="fixed"/>
        <w:tblCellMar>
          <w:top w:w="0" w:type="dxa"/>
          <w:left w:w="0" w:type="dxa"/>
          <w:bottom w:w="0" w:type="dxa"/>
          <w:right w:w="0" w:type="dxa"/>
        </w:tblCellMar>
      </w:tblPr>
      <w:tblGrid>
        <w:gridCol w:w="6522"/>
        <w:gridCol w:w="777"/>
        <w:gridCol w:w="1435"/>
        <w:gridCol w:w="1943"/>
        <w:gridCol w:w="1943"/>
        <w:gridCol w:w="1943"/>
      </w:tblGrid>
      <w:tr>
        <w:trPr>
          <w:trHeight w:val="1263" w:hRule="atLeast"/>
        </w:trPr>
        <w:tc>
          <w:tcPr>
            <w:tcW w:w="10677"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6"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8</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0</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8"/>
                <w:szCs w:val="28"/>
              </w:rPr>
              <w:t>от 22.12.2023 № 495-КЗ</w:t>
            </w:r>
          </w:p>
        </w:tc>
      </w:tr>
      <w:tr>
        <w:trPr>
          <w:trHeight w:val="560" w:hRule="atLeast"/>
        </w:trPr>
        <w:tc>
          <w:tcPr>
            <w:tcW w:w="14563"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7" w:hRule="atLeast"/>
        </w:trPr>
        <w:tc>
          <w:tcPr>
            <w:tcW w:w="14563" w:type="dxa"/>
            <w:gridSpan w:val="6"/>
            <w:tcBorders/>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w:t>
              <w:br/>
              <w:t>НАПРАВЛЯЕМЫХ НА ГОСУДАРСТВЕННУЮ ПОДДЕРЖКУ СЕМЬИ И ДЕТЕЙ,</w:t>
              <w:br/>
              <w:t>НА 2024 ГОД И ПЛАНОВЫЙ ПЕРИОД 2025 и 2026 ГОДОВ</w:t>
            </w:r>
          </w:p>
        </w:tc>
      </w:tr>
      <w:tr>
        <w:trPr>
          <w:trHeight w:val="484" w:hRule="atLeast"/>
        </w:trPr>
        <w:tc>
          <w:tcPr>
            <w:tcW w:w="14563"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295" w:hRule="atLeast"/>
        </w:trPr>
        <w:tc>
          <w:tcPr>
            <w:tcW w:w="652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77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е-</w:t>
              <w:br/>
              <w:t>дом-</w:t>
              <w:br/>
              <w:t>ство</w:t>
            </w:r>
          </w:p>
        </w:tc>
        <w:tc>
          <w:tcPr>
            <w:tcW w:w="1435"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5829"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353" w:hRule="atLeast"/>
        </w:trPr>
        <w:tc>
          <w:tcPr>
            <w:tcW w:w="652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5"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r>
      <w:tr>
        <w:trPr>
          <w:trHeight w:val="279"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62 658 548,0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1 060 151,6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4 530 092,2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1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962 658 548,0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1 060 151,6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4 530 092,2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1N4217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 3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2-х до 4-х лет системами непрерывного мониторинга глюкоз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10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4-х до 17-ти лет системами непрерывного мониторинга глюкоз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R10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R38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337 407,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лекарственными препаратами по рецептам на лекарственные препараты детей в возрасте до 6 лет из многодетн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1819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3 535 47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83 6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217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56 5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2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24814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5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6 419 976,0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50 204 142,2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4 552 648,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9 542 10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1431811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406 337,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5 208 472 004,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2 779 732 521,4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3 603 714 609,33</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8 113 963 808,9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4 816 979 934,1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 024 055 973,7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242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17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5 119 795,9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30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9 768 875,2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925 825,5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8 275 092,15</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509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199 795,9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517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возмещение затрат, связанных с функционированием ключевых центров дополнительного образования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263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4521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831 020,4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В517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699 012,35</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В578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2525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 211 530,6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21ЖR7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29 178 231,7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2 880 987,65</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4 324 240,4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65 663 827,3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454 069 157,0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Образовательный центр "Антарес" Партизанского городского округ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В</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 6 г. Уссурийс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К</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объекта образования "Школа на 1125 мест в районе ул. Русская, 73д в г. Владивосток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П</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3 859 876,5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с. Веденка" Дальнереченского муниципального район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R505Ф</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и эксплуатация объекта образования "Школа на 1125 мест в районе ул. Русская, 73д в г. Владивосток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А505П</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5 416 267,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R49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 598 765,43</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600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995 5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20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3 481 593,3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0930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318 873 27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700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600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49 124 620,1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0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7 828 405 093,9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309 443 621,0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931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66 432 219,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631 78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даренных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1814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76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312 196,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019 137,8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6 510 207,0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новление материально-технической базы муниципальных общеобразовательных организаций в рамках долгосрочных планов комплексного социально-экономического развития муниципальных образова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8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общеобразователь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700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в том числе проектно-изыскательские работы) и приобретение зданий муниципальных обще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700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3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614 815,8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642 474,4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6 483 375,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0 216 566,2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053 33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муниципальных учреждений дополнительного образования в рамках долгосрочных планов комплексного социально-экономического развития муниципальных образова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0928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оздоровительных лагерей, находящихся в собственности муниципальных образова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20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38 93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930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2 283 780,7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3 353 334,4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для детей и молодеж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979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622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4 589 796,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34 326 71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270 536,0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2 957 858,9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27 853 617,8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Агентство по делам молодеж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0 815 468,5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 132 54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823 5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мероприятий для детей и молодеж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201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506 428,5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23 5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2816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строитель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366 739 855,9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053 375 846,4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875 876 107,29</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1523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7 568 221,4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2523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3 000 3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0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11923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9 645 796,2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1 892 845,3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0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73 025 538,2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361 483 001,0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875 876 107,29</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2923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2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здание тренировочного лагеря для проведения сборов учащихся в районе ул. Инженерной Владивостокского городского округ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5</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31256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культуры и архивного дел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4 4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7 88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20R30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4 4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88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07 88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профессионального образования и занятости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 696 768 421,1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901 636 320,8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 698 351 148,3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7160E</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7160L</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чемпионатов по профессиональному мастерству, победителям региональных чемпионатов по профессиональному мастерству, а также их наставник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E6814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908 1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1P1805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02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6 059 753,09</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образовательных организациях, реализующих образовательные программы среднего профессионального образования, для подготовки кадров, востребованных в ключевых отраслях экономики (32 мастерские в 2024 году, 65 мастерских в 2025 году))</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R505Щ</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436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14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631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04 384 175,2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28 609 127,85</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44 525 718,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892 107,3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0811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90 270 99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982 06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1817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2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из краевого бюджета грантов в форме субсидий федеральным образовательным организациям, расположенным на территории Приморского края, осуществляющим образовательную деятельность по программам среднего профессионального образования, на реализацию мероприятий, направленных на создание образовательно-производственных центров (кластеров) в рамках федерального проекта "Профессионалит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18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нтов образовательным организациям высшего образования, реализующим образовательные программы среднего профессионального образования, на создание современных мастерски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635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1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2442814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 5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750 674 383,3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270 474 385,3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309 321 102,8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3 423 674,3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79 240 44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98 279 93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2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3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930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7 681 1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94 449 93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4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уда и социально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318 713 738,9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791 233 944,3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0 811 041 166,8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Д08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 133 103,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240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64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507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1 604 183,6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10 116 428,5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7 275 061,73</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508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15 581 216,6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4 310 272,3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00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102 77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32 410 88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9 685 44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04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 473 329,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97 2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 162 37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10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382 39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15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11 56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1P1816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86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ежегодных денежных выплат на детей из многодетн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2Ж8008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6 870 73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643 07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2 643 07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2Ж817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22ЖR457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594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6 1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1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2815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7 629 876,85</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3930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1 633 497,6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256 450 636,07</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314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92 877 9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490 740 3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08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8 800 693,7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57 13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0 757 13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4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ер социальной поддержки многодетным семьям соотечественников, проживавшим за пределами Российской Федерации и прибывшим на постоянное место жительство в Приморский кра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4806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5805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939 593,3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21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12 21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06806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912 654,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25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2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5 656 72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57 892,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257 892,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03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 033 819,2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765 15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5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817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0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1621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новные мероприятия по проведению Года семьи в Приморском кра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254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6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2931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05 205 22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20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27 349 443,8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773 908 458,2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имущественных и земельных отноше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3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8 536 970,0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341092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8 536 970,0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66 050 977,3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2 466 640,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32 426 247,0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культуры и архивного дел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5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66 050 977,3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02 466 640,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32 426 247,0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1A15519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4 632 142,8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R51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6 302 380,9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291 707,32</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329 135,8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88 218 304,21</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9 323 866,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8 572 048,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28116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419 292,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806 759,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3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640 45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806</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5404924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 0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255 642 545,6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774 092 447,4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804 160 825,7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уда и социально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402 409 527,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3 129 035,2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 258 121 897,3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09 414 691,36</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932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83 750 115,6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00 0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7804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35 882 018,4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8 707 206,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жилищно-коммунального хозяй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8</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8</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3921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43 748 370,2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Агентство по делам молодеж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6 950 488,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73 178 9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83 497 2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ализация мероприятий по обеспечению жильем молодых сем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R497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9 147 2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5811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9 402 188,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35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имущественных и земельных отношений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7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6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52 534 159,9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62 541 728,4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R08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1 395 533,8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62 541 728,4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7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64062412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 138 626,1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1 493 246,6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8 175 717,3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378 393,7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9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61 493 246,6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78 175 717,3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80 378 393,7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1P5522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632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13 162,88</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74 332,4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8 974 332,44</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2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90 032 229,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094037059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4 579 894,8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9 201 384,9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61 404 061,3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 787 198,6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 401 450,5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анспорта и дорожного хозяйств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2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40 787 198,6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4 401 450,5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38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235Г9245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 965 825,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84 401 450,5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2 462 922,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5 690 857,5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5 297 229,4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4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82 462 922,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45 690 857,5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05 297 229,42</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0 328 330,56</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47 339 328,19</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427ФR576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52 134 591,8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57 957 901,23</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5 726 472,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образова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3 882 25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59</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R37160N</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3 882 257,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труда и социальной политик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25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4022074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25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здравоохранения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8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1</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81N420721</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000</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82 8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Министерство физической культуры и спорта Приморского края</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b/>
                <w:bCs/>
                <w:color w:val="000000"/>
                <w:sz w:val="24"/>
                <w:szCs w:val="24"/>
              </w:rPr>
              <w:t>19000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2 182 8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700 000,00</w:t>
            </w:r>
          </w:p>
        </w:tc>
      </w:tr>
      <w:tr>
        <w:trPr>
          <w:trHeight w:val="288" w:hRule="atLeast"/>
        </w:trPr>
        <w:tc>
          <w:tcPr>
            <w:tcW w:w="6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764</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19403716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2 182 89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4"/>
                <w:szCs w:val="24"/>
              </w:rPr>
              <w:t>700 000,00</w:t>
            </w:r>
          </w:p>
        </w:tc>
      </w:tr>
      <w:tr>
        <w:trPr>
          <w:trHeight w:val="288" w:hRule="atLeast"/>
        </w:trPr>
        <w:tc>
          <w:tcPr>
            <w:tcW w:w="87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Всего расходов</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62 446 151 188,99</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7 436 919 171,97</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b/>
                <w:bCs/>
                <w:color w:val="000000"/>
                <w:sz w:val="24"/>
                <w:szCs w:val="24"/>
              </w:rPr>
              <w:t>58 360 653 500,34</w:t>
            </w:r>
          </w:p>
        </w:tc>
      </w:tr>
      <w:tr>
        <w:trPr>
          <w:trHeight w:val="288" w:hRule="atLeast"/>
        </w:trPr>
        <w:tc>
          <w:tcPr>
            <w:tcW w:w="14563" w:type="dxa"/>
            <w:gridSpan w:val="6"/>
            <w:tcBorders/>
            <w:vAlign w:val="center"/>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w:t>
            </w:r>
          </w:p>
        </w:tc>
      </w:tr>
      <w:tr>
        <w:trPr>
          <w:trHeight w:val="50" w:hRule="atLeast"/>
        </w:trPr>
        <w:tc>
          <w:tcPr>
            <w:tcW w:w="6522"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7"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35"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78"/>
      <w:gridCol w:w="4879"/>
      <w:gridCol w:w="4876"/>
    </w:tblGrid>
    <w:tr>
      <w:trPr>
        <w:trHeight w:val="720" w:hRule="atLeast"/>
      </w:trPr>
      <w:tc>
        <w:tcPr>
          <w:tcW w:w="4878" w:type="dxa"/>
          <w:tcBorders/>
        </w:tcPr>
        <w:p>
          <w:pPr>
            <w:pStyle w:val="Header"/>
            <w:tabs>
              <w:tab w:val="clear" w:pos="4677"/>
              <w:tab w:val="clear" w:pos="9355"/>
            </w:tabs>
            <w:snapToGrid w:val="false"/>
            <w:spacing w:before="0" w:after="160"/>
            <w:rPr>
              <w:color w:val="5B9BD5"/>
            </w:rPr>
          </w:pPr>
          <w:r>
            <w:rPr>
              <w:color w:val="5B9BD5"/>
            </w:rPr>
          </w:r>
        </w:p>
      </w:tc>
      <w:tc>
        <w:tcPr>
          <w:tcW w:w="4879" w:type="dxa"/>
          <w:tcBorders/>
        </w:tcPr>
        <w:p>
          <w:pPr>
            <w:pStyle w:val="Header"/>
            <w:tabs>
              <w:tab w:val="clear" w:pos="4677"/>
              <w:tab w:val="clear" w:pos="9355"/>
            </w:tabs>
            <w:snapToGrid w:val="false"/>
            <w:spacing w:before="0" w:after="160"/>
            <w:jc w:val="center"/>
            <w:rPr>
              <w:color w:val="5B9BD5"/>
            </w:rPr>
          </w:pPr>
          <w:r>
            <w:rPr>
              <w:color w:val="5B9BD5"/>
            </w:rPr>
          </w:r>
        </w:p>
      </w:tc>
      <w:tc>
        <w:tcPr>
          <w:tcW w:w="4876" w:type="dxa"/>
          <w:tcBorders/>
        </w:tcPr>
        <w:p>
          <w:pPr>
            <w:pStyle w:val="Header"/>
            <w:tabs>
              <w:tab w:val="clear" w:pos="4677"/>
              <w:tab w:val="clear" w:pos="9355"/>
            </w:tabs>
            <w:spacing w:before="0" w:after="160"/>
            <w:jc w:val="right"/>
            <w:rPr>
              <w:color w:val="5B9BD5"/>
            </w:rPr>
          </w:pPr>
          <w:r>
            <w:rPr>
              <w:color w:val="5B9BD5"/>
              <w:sz w:val="24"/>
              <w:szCs w:val="24"/>
            </w:rPr>
            <w:fldChar w:fldCharType="begin"/>
          </w:r>
          <w:r>
            <w:rPr>
              <w:sz w:val="24"/>
              <w:szCs w:val="24"/>
              <w:color w:val="5B9BD5"/>
            </w:rPr>
            <w:instrText xml:space="preserve"> PAGE </w:instrText>
          </w:r>
          <w:r>
            <w:rPr>
              <w:sz w:val="24"/>
              <w:szCs w:val="24"/>
              <w:color w:val="5B9BD5"/>
            </w:rPr>
            <w:fldChar w:fldCharType="separate"/>
          </w:r>
          <w:r>
            <w:rPr>
              <w:sz w:val="24"/>
              <w:szCs w:val="24"/>
              <w:color w:val="5B9BD5"/>
            </w:rPr>
            <w:t>19</w:t>
          </w:r>
          <w:r>
            <w:rPr>
              <w:sz w:val="24"/>
              <w:szCs w:val="24"/>
              <w:color w:val="5B9BD5"/>
            </w:rPr>
            <w:fldChar w:fldCharType="end"/>
          </w:r>
        </w:p>
      </w:tc>
    </w:tr>
  </w:tbl>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78"/>
      <w:gridCol w:w="4879"/>
      <w:gridCol w:w="4876"/>
    </w:tblGrid>
    <w:tr>
      <w:trPr>
        <w:trHeight w:val="720" w:hRule="atLeast"/>
      </w:trPr>
      <w:tc>
        <w:tcPr>
          <w:tcW w:w="4878" w:type="dxa"/>
          <w:tcBorders/>
        </w:tcPr>
        <w:p>
          <w:pPr>
            <w:pStyle w:val="Header"/>
            <w:tabs>
              <w:tab w:val="clear" w:pos="4677"/>
              <w:tab w:val="clear" w:pos="9355"/>
            </w:tabs>
            <w:snapToGrid w:val="false"/>
            <w:spacing w:before="0" w:after="160"/>
            <w:rPr>
              <w:color w:val="5B9BD5"/>
            </w:rPr>
          </w:pPr>
          <w:r>
            <w:rPr>
              <w:color w:val="5B9BD5"/>
            </w:rPr>
          </w:r>
        </w:p>
      </w:tc>
      <w:tc>
        <w:tcPr>
          <w:tcW w:w="4879" w:type="dxa"/>
          <w:tcBorders/>
        </w:tcPr>
        <w:p>
          <w:pPr>
            <w:pStyle w:val="Header"/>
            <w:tabs>
              <w:tab w:val="clear" w:pos="4677"/>
              <w:tab w:val="clear" w:pos="9355"/>
            </w:tabs>
            <w:snapToGrid w:val="false"/>
            <w:spacing w:before="0" w:after="160"/>
            <w:jc w:val="center"/>
            <w:rPr>
              <w:color w:val="5B9BD5"/>
            </w:rPr>
          </w:pPr>
          <w:r>
            <w:rPr>
              <w:color w:val="5B9BD5"/>
            </w:rPr>
          </w:r>
        </w:p>
      </w:tc>
      <w:tc>
        <w:tcPr>
          <w:tcW w:w="4876" w:type="dxa"/>
          <w:tcBorders/>
        </w:tcPr>
        <w:p>
          <w:pPr>
            <w:pStyle w:val="Header"/>
            <w:tabs>
              <w:tab w:val="clear" w:pos="4677"/>
              <w:tab w:val="clear" w:pos="9355"/>
            </w:tabs>
            <w:spacing w:before="0" w:after="160"/>
            <w:jc w:val="right"/>
            <w:rPr>
              <w:color w:val="5B9BD5"/>
            </w:rPr>
          </w:pPr>
          <w:r>
            <w:rPr>
              <w:color w:val="5B9BD5"/>
              <w:sz w:val="24"/>
              <w:szCs w:val="24"/>
            </w:rPr>
            <w:fldChar w:fldCharType="begin"/>
          </w:r>
          <w:r>
            <w:rPr>
              <w:sz w:val="24"/>
              <w:szCs w:val="24"/>
              <w:color w:val="5B9BD5"/>
            </w:rPr>
            <w:instrText xml:space="preserve"> PAGE </w:instrText>
          </w:r>
          <w:r>
            <w:rPr>
              <w:sz w:val="24"/>
              <w:szCs w:val="24"/>
              <w:color w:val="5B9BD5"/>
            </w:rPr>
            <w:fldChar w:fldCharType="separate"/>
          </w:r>
          <w:r>
            <w:rPr>
              <w:sz w:val="24"/>
              <w:szCs w:val="24"/>
              <w:color w:val="5B9BD5"/>
            </w:rPr>
            <w:t>1</w:t>
          </w:r>
          <w:r>
            <w:rPr>
              <w:sz w:val="24"/>
              <w:szCs w:val="24"/>
              <w:color w:val="5B9BD5"/>
            </w:rPr>
            <w:fldChar w:fldCharType="end"/>
          </w:r>
        </w:p>
      </w:tc>
    </w:tr>
  </w:tbl>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57:00Z</dcterms:created>
  <dc:creator>ReportDesigner</dc:creator>
  <dc:description/>
  <cp:keywords/>
  <dc:language>en-US</dc:language>
  <cp:lastModifiedBy>Маркова Марина Игоревна</cp:lastModifiedBy>
  <cp:lastPrinted>2024-09-19T15:28:00Z</cp:lastPrinted>
  <dcterms:modified xsi:type="dcterms:W3CDTF">2024-09-19T05:53:00Z</dcterms:modified>
  <cp:revision>8</cp:revision>
  <dc:subject/>
  <dc:title/>
</cp:coreProperties>
</file>