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екту зак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орского края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исленности муниципальных служащих органов записи актов гражданского состояния администраций муниципальных образований Приморского края,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59"/>
        <w:gridCol w:w="1559"/>
        <w:gridCol w:w="1300"/>
        <w:gridCol w:w="1960"/>
        <w:gridCol w:w="1960"/>
        <w:gridCol w:w="1720"/>
        <w:gridCol w:w="240"/>
        <w:gridCol w:w="1960"/>
        <w:gridCol w:w="3440"/>
      </w:tblGrid>
      <w:tr>
        <w:trPr>
          <w:trHeight w:val="354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ых  образований Приморского края 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рматив численности муниципальных служащих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сеньев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темов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й округ Большой Камен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ладивосток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льнегор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льнеречен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есозавод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ходкин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ртизан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й округ Спасск-Даль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сурийский городско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ской округ ЗАТО Фок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учин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валеров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сноармей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зов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льгин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тябрь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ртизан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граничны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жар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рней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нкай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сан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роль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рниговский муницип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гуевский муниципальный ок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котовский муницип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Яковлевский муницип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льнеречен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5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ир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9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3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хайл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дежд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ас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12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56:00Z</dcterms:created>
  <dc:creator>Mazhara</dc:creator>
  <dc:description/>
  <cp:keywords/>
  <dc:language>en-US</dc:language>
  <cp:lastModifiedBy>Агапова Екатерина Алексеевна</cp:lastModifiedBy>
  <cp:lastPrinted>2021-10-02T14:07:00Z</cp:lastPrinted>
  <dcterms:modified xsi:type="dcterms:W3CDTF">2023-10-10T23:55:00Z</dcterms:modified>
  <cp:revision>50</cp:revision>
  <dc:subject/>
  <dc:title/>
</cp:coreProperties>
</file>