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роекту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Зак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.12.2022 № 253-КЗ</w:t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из краевого бюджета, направленных на реализацию национальных проектов в Приморском кра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</w:tc>
      </w:tr>
      <w:tr>
        <w:trPr>
          <w:trHeight w:val="532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A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8 703 625,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7 685 570,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95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24 057 364,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82 511 080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10 2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вация учреждений отрасли культур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047 60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 509 685,6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театров юного зрителя и театров куко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94 283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518 861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374 455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057 889,6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295 779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4 28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8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6 336,1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региональных и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9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54 615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82 653,0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9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31 785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 095 241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174 489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 95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551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63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63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5519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326,5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326,5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бровольческого движения в рамках программы "Волонтеры куль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сероссийских и международных творчески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20 751,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вместных музейн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551 020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ртуальных концертных зал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3545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51 020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программа "Цифровая экономика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D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 140 734,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839 25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839 25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8 300 320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4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300 320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ые технолог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юридическим лицам (за исключением государственных (муниципальных) учреждений), индивидуальным предпринимателям, осуществляющим деятельность в области информационных технологий, на разработку и (или) внедрение отечественного программного продукта (решени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5628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6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 840 414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6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40 414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E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77 336 272,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845 492 159,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7 275 1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192 848 111,6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412 217 242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4 365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и методов обучения предметных обла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24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17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878 2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111 3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3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992 999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3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5 714 28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5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30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 529 350,9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7 492 469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здание новых мест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52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 545 953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 248 453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здание новых мест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52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27 252,5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804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804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3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 52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76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765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44 706 975,4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 795 81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509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27 653,0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53 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517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028 8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42 55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и образовательным организациям высшего образования, расположенным на территории Приморского края, на финансовое обеспечение функционирования ключевых центров дополнительн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626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73 622,3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7160J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76 8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2 044 7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5 339 2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4521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720 436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339 2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4521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24 353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6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8 643 779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08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и участие в региональных, национальных и отраслевых чемпионатах профессионального мастерства, всероссийских олимпиадах и конкурсах по перспективным и востребованным профессиям и специальностя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7160E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431 218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демонстрационного экзамена в краевых государственных профессиональных образовательных организациях, реализующих образовательные программы среднего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7160L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074 365,4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пециального денежного поощрения победителям и призерам национальных и международных чемпионатов, победителям региональных чемпионатов по профессиональному мастерству по стандартам "Ворлдскиллс", победителям региональных чемпионатов по профессиональному мастерству среди инвалидов и лиц с ограниченными возможностями здоровья "Абилимпикс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814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38 19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08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8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7 561 249,0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541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9 285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уставной деятельности автономной некоммерческой организации "Центр содействия развитию молодеж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1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58 568,0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му региональному отделению молодежной общероссийской общественной организации "Российские Студенческие Отряд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7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6 372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й молодежной общественной организации "Клуб веселых и находчивых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7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47 022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му отделению Всероссийского детско-юношеского военно-патриотического общественного движения "ЮНАРМИЯ" Приморского края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1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В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9 458 918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4 145 312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2 915 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В517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70 918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915 612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915 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В578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88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29 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системы поддержки молодеж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Г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2 072 448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Г511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72 448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F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36 338 232,6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736 541 016,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78 561 836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94 647 346,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424F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 561 836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 647 346,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705 654 843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3674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308 333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3674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 346 509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Чистая вода" на 2020-2024 го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352 121 552,8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1 893 6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 на осуществление капитальных вложений краевым государственным унитарным предприятия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5524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 986 64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 893 6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134 912,8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колог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G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202 033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4 176 259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 615 9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«Чистая страна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74 028 233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9 088 859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842 2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Артемовского городского окру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 654 44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139 44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городского округа Большой Камень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351 43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19 4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Дальнереченского городского окру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49 1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211 44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Q24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73 203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8 489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42 2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А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 173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5 087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2 773 7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2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72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86 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13 8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4 2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5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6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7 2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5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63 9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716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30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I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7 915 486,3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1 036 165,0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729 940,5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самозанятых граждан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2552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1 980 102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 292 448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Гранты в форме субсидий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, и (или) субъектам малого и среднего предпринимательства, созданным физическими лицами в возрасте до 25 лет включительно, на финансовое обеспечение расходов, связанных с реализацией проекта в сфере предпринимательской деятель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552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273 061,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42 448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начинающих предпринимателе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552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07 040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615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26 129 56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41 937 899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4 729 940,5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I5548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3 469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238 775,5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деятельности Центра компетенций в сфере сельскохозяйственной кооперации и поддержки ферм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I5617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7 609,7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по развитию экспорт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33 061,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13 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некоммерческой организации "Гарантийный фонд Приморского края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55 918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55 918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центра "Мой бизнес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43 061,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5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уставной деятельности автономной некоммерческой организации "Центр поддержки предпринимательства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5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246 448,0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29 940,5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29 940,5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на возмещение недополученных доходов по договорам финансовой аренды (лизин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6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субъектам малого и среднего предпринимательства на финансовое обеспечение затрат, связанных с выполнением исследований, разработок и коммерциализацией результатов эт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0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из краевого бюджета субъектам малого и среднего предпринимательства на финансовое обеспечение расходов, связанных с реализацией проекта в сфере проектирования, производства и ремонта одеж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, осуществляющим экспорт товаров за пределы территори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7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субъектам малого и среднего предпринимательства на финансовое обеспечение затрат, связанных с запуском серийного производства изделий на основе разработок с использованием инновационных материалов и технолог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3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Туризм и индустрия гостеприим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J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2 017 505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6 836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J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25 512 505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96 836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региональных программ по проектированию туристского кода центра город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420 714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одоотведение IV этап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18 213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неплощадочные и внутриплощадочные кольцевые сети водопровода. I этап 2 очереди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46 073,0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Туристский кластер "Приморье" в бухте Муравьиная. Водоотведение 1 очередь расширения локального очистного соору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32 095,9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нженерной и транспортной инфраструктуры в целях развития туристических класт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395 408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836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из краевого бюджета субъектам туристской индустрии Приморского края на благоустройство мест туристского показ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610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овышение доступности туристических продуктов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J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 50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программы поддержки и продвижения событийных мероприят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2533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L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 544 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658 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L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 544 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9 658 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52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44 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58 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сть труда"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621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Здравоохран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N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58 192 746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74 887 855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62 151 068,39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140 194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6 452 671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55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080 62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452 671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новой модели медицинской организации, оказывающей первичную медико-санитарную помощь "Бережливая поликлиника" в краевых государственных учреждениях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716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59 565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83 506 73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3 676 123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2 251 73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2519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25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424 38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2558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251 73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251 73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251 73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онкологически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2 395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9 711 93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1 1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519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395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611 93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716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390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асходных материалов для проведения пренатальной (дородовой) диагностики нарушений развития ребенк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4217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 медицинского осмотра обучающихся в образовательных организациях и профессиональных образовательных организациях, а также образовательных организациях высшего образования на предмет раннего выявления потребления наркотических средств и психотропных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N42072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90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59 306 03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294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294 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отдельным категориям медицинских работников краевых государственных учреждений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5804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 306 03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294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294 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7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5 652 873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6 604 1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751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 652 873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104 1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техническому сопровождению и доработке информационных систем в здравоохран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7716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9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719 800 707,0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120 848 338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424 052 294,39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666 40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 577 18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8 383 001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4 134 302,0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7 271 153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5 669 293,39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P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572 525 713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57 804 633,5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16 590 345,7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521 411 639,6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615 892 194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907 929 235,7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1805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гионального этапа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240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 280 986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 011 079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 374 822,8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2 259 874,4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7 037 143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 556 499,8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0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514 84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 519 95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 220 75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4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5 65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53 333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12 611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ой выплаты на приобретение жилья семье, в которой родились одновременно трое и более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0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403 29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"О социальной поддержке семей с детьми, нуждающихся в улучшении жилищных условий, на территори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043 6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ого поощрения семьям, являющимся победителями регионального этапа Всероссийского конкурса "Семья года", а также оплата расходов, связанных с участием семей-победителей в церемонии торжественного награждения победителей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6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Д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53 361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28 29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22 162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71 787 941,0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7 58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252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657 658,7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2525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4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8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промышленных предприят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29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7 777,7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по организации временного трудоустро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29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50 170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по организации общественных рабо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3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01 414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дополнительных мероприятий в сфере занятости населения (субсидии юридическим лицам - владельцам сертификатов на привлечение трудовых ресурсов из субъектов, не включенных в перечень субъектов Российской Федерации, привлечение трудовых ресурсов в которые является приоритетным) 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4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9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по организации временного трудоустройства,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Q29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4 7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по организации общественных работ,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Q3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66 2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7 833 922,5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23 307 097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661 11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P3546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436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715 952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980 464,4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cтроительство дома-интерната для престарелых и инвалидов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21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67 500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204 081,6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81 11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6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08 469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742 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крепление общественного здоров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4 058 09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 620 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P4528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8 09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0 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Спорт - норма жизни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47 434 115,4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103 405 222,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08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21 326,5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48 163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футбольного манежа в г. Владивосток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 364 187,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 181 583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физкультурно-оздоровительного комплекса в Партизанском городском округ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 422 856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тренировочного катка в г. Наход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234 31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ледового катка в пгт Кавалерово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98 6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крытого тренировочного катка в г. Дальнегорске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505 680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22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7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22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2 755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9 795,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R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12 207 519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44 127 846,5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80 072 5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385 744 854,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795 604 086,5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831 548 8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раструктуры дорожного хозя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53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качественные дороги" (на автомобильных дорогах регионального или межмуниципального значения на территории Приморского кра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539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4 155 954,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6 227 7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8 515 738,7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качественные дороги" (на автомобильных дорогах местного значения на территории Приморского кра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539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91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539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678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7 376 326,5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11 033 061,2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комплексов фотовидеофиксации нарушений правил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2250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езопасность дорожного дви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4 462 665,0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523 7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523 7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истемы видеонаблюдения и автоматической фиксации нарушений Правил дорожного движения Российской Федерации, а также оборудования центра обработки данных (включая аренду каналов связи и оплату электроэнерги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07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42 204,0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53 7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53 7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, психотропных или иных, вызывающих опьянение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07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1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вого сознания и пропаганда культуры поведения участников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11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бучения детей основам правил дорожного движения и привития им навыков безопасного поведения на дорога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7160N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9 461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Международная кооперация и экспорт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T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0 408 163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T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20 408 163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прямых понесенных затрат на создание и (или) модернизацию объектов агропромышленного комплекса в рамках федерального проекта "Экспорт продукции агропромышленного комплекс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T2547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0 408 163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896 124 570,8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060 154 031,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696 224 185,93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1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8:00Z</dcterms:created>
  <dc:creator>Keysystems.DWH.ReportDesigner</dc:creator>
  <dc:description/>
  <cp:keywords/>
  <dc:language>en-US</dc:language>
  <cp:lastModifiedBy>Решетникова Светлана Юрьевна</cp:lastModifiedBy>
  <dcterms:modified xsi:type="dcterms:W3CDTF">2023-09-19T22:52:00Z</dcterms:modified>
  <cp:revision>3</cp:revision>
  <dc:subject>РЎРѕР·РґР°РЅ: taskadmin3 05.03.2016 13:48:53; РР·РјРµРЅРµРЅ: tais 21.03.2023 09:57:46</dc:subject>
  <dc:title/>
</cp:coreProperties>
</file>