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4558" w:type="dxa"/>
        <w:jc w:val="left"/>
        <w:tblInd w:w="0" w:type="dxa"/>
        <w:tblLayout w:type="fixed"/>
        <w:tblCellMar>
          <w:top w:w="0" w:type="dxa"/>
          <w:left w:w="0" w:type="dxa"/>
          <w:bottom w:w="0" w:type="dxa"/>
          <w:right w:w="0" w:type="dxa"/>
        </w:tblCellMar>
      </w:tblPr>
      <w:tblGrid>
        <w:gridCol w:w="6521"/>
        <w:gridCol w:w="777"/>
        <w:gridCol w:w="1434"/>
        <w:gridCol w:w="1942"/>
        <w:gridCol w:w="1942"/>
        <w:gridCol w:w="1942"/>
      </w:tblGrid>
      <w:tr>
        <w:trPr>
          <w:trHeight w:val="1263" w:hRule="atLeast"/>
        </w:trPr>
        <w:tc>
          <w:tcPr>
            <w:tcW w:w="10674"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4" w:type="dxa"/>
            <w:gridSpan w:val="2"/>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0.12.2022 № 253-КЗ</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560" w:hRule="atLeast"/>
        </w:trPr>
        <w:tc>
          <w:tcPr>
            <w:tcW w:w="14558"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6" w:hRule="atLeast"/>
        </w:trPr>
        <w:tc>
          <w:tcPr>
            <w:tcW w:w="14558" w:type="dxa"/>
            <w:gridSpan w:val="6"/>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ПРАВЛЯЕМЫХ НА ГОСУДАРСТВЕННУЮ ПОДДЕРЖКУ СЕМЬИ И ДЕТЕЙ,</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НА 2023 ГОД И ПЛАНОВЫЙ ПЕРИОД 2024 и 2025 ГОДОВ</w:t>
            </w:r>
          </w:p>
        </w:tc>
      </w:tr>
      <w:tr>
        <w:trPr>
          <w:trHeight w:val="484" w:hRule="atLeast"/>
        </w:trPr>
        <w:tc>
          <w:tcPr>
            <w:tcW w:w="14558"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295" w:hRule="atLeast"/>
        </w:trPr>
        <w:tc>
          <w:tcPr>
            <w:tcW w:w="652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77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м-</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тво</w:t>
            </w:r>
          </w:p>
        </w:tc>
        <w:tc>
          <w:tcPr>
            <w:tcW w:w="143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5826"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353" w:hRule="atLeast"/>
        </w:trPr>
        <w:tc>
          <w:tcPr>
            <w:tcW w:w="652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3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3 год</w:t>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8" w:type="dxa"/>
        <w:jc w:val="left"/>
        <w:tblInd w:w="-10" w:type="dxa"/>
        <w:tblLayout w:type="fixed"/>
        <w:tblCellMar>
          <w:top w:w="0" w:type="dxa"/>
          <w:left w:w="0" w:type="dxa"/>
          <w:bottom w:w="0" w:type="dxa"/>
          <w:right w:w="0" w:type="dxa"/>
        </w:tblCellMar>
      </w:tblPr>
      <w:tblGrid>
        <w:gridCol w:w="6521"/>
        <w:gridCol w:w="777"/>
        <w:gridCol w:w="1434"/>
        <w:gridCol w:w="1942"/>
        <w:gridCol w:w="1942"/>
        <w:gridCol w:w="1942"/>
      </w:tblGrid>
      <w:tr>
        <w:trPr>
          <w:tblHeader w:val="true"/>
          <w:trHeight w:val="279"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25 512 897,3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6 458 681,0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9 857 185,93</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здравоохран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25 512 897,3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86 458 681,0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9 857 185,93</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N4217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R38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5 59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828 214,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812 317,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814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05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6 231 617,3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759 045,0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8 605 917,93</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 640 73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288 443,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465 283,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811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44 84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42 87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33 568,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8 631 567 399,4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 095 727 835,6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 180 043 301,78</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1 873 806 271,8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1 688 824 895,49</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9 947 639 736,28</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27160J</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76 82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242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9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17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4 878 27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 111 32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30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5 529 350,9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57 492 469,39</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здание новых мест в обще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52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762 738,1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4 248 453,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2509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27 653,0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53 265,3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2517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028 88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2 55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в форме субсидии образовательным организациям высшего образования, расположенным на территории Приморского края, на финансовое обеспечение функционирования ключевых центров дополнительного образования дет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2626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673 622,3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4521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1 720 436,2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339 29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В517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770 918,3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915 612,2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915 612,24</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В578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88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29 7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P2525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8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1ЖQ7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68 095,0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1ЖR7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6 633 690,5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675 731,7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675 731,71</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3 927 477,3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3 927 477,1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8 337 607,8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600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644 262,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207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688 750,7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307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27 983 213,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94 130 888,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59 859 117,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0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9 635 59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600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58 64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9 010 24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0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90 202 905,3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61 053 237,99</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14 086 313,01</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1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6 475 41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6 475 41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6 475 415,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708 05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Губернатора Приморского края для одаренных дет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814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8 602 167,19</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0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0 135 57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3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4 364 41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3705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0 352 868,7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61 174 587,7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25 264 993,29</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297 501,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01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28 231,88</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561 08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30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389 909,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для детей и молодеж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201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39 79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622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655 05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595 126,1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1705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026 094,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300 392,6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777 908,93</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50931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765 437,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132 93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105 471,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 055 8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823 5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для детей и молодеж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201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816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55 8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строительств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389 314 391,6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7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23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6 992 999,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инфраструктуры общего образования в отдельных субъектах Российской Федераци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23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5 714 28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здание новых мест в обще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52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4 527 252,5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P2523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657 658,7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ёт средств благотворительного пожертв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0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422 195,2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культуры и архивного дел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7 88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88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профессионального образования и занятости насел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343 783 055,99</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031 471 560,1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226 972 185,5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67160E</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865 98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67160L</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074 365,4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и международных чемпионатов, победителям региональных чемпионатов по профессиональному мастерству по стандартам "Ворлдскиллс", победителям региональных чемпионатов по профессиональному мастерству среди инвалидов и лиц с ограниченными возможностями здоровья "Абилимпикс"</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6814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38 19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P1805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14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68 475,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из краевого бюджета грантов победителям краевого конкурса молодежных проектов "Миллион СПОсобо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31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05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28 868 271,2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94 525 048,1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70 870 283,5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9 466 089,5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5 540 07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2 449 186,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1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2 821 67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538 333,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2 784 616,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1817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4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2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6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Социальная поддержка насел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704 129 037,8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112 919 631,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 125 448 085,51</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665 883 603,8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04 674 581,6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58 222 052,77</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930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6 706 221,8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99 003 306,6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2 603 775,77</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2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3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930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2 527 51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1 841 27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1 788 277,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4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труда и социальной политик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 938 245 433,9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408 245 049,7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 367 226 032,74</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Д08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53 361,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28 29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22 162,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507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9 425 169,4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9 011 079,27</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1 374 822,86</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508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2 259 874,4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7 037 143,4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556 499,88</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00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682 248,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519 95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4 220 75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04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195 657,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353 333,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412 611,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10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403 292,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15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2 043 62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многодетных сем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2Ж800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673 5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643 07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643 07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ы социальной поддержки с использованием сертификата "Подарок новорожденному"</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2Ж817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5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жемесячных выплат на детей в возрасте от трех до семи лет включительно</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R30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26 870 782,8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594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0 9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0 9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0 9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98 1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815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601 645,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1 246 9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6 411 9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36 935 2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95 424 6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и из краевого бюджета акционерному обществу "ДОМ.РФ" на возмещение расходов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630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2 222,2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многодетных сем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0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757 13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757 13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757 13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ежемесячного пособия на ребенк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1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141 805,9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4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а также детям, обучающимся по очной форме обучения и осуществляющим трудовую деятельность в свободное от учебы врем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05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8 71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84 16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84 16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2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788 142,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100 142,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100 142,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0 608,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0 608,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65 15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57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на приобретение жилого помещения (в том числе путем заключения договора участия в долевом строительстве жилого помещения) на территории Приморского края детям лиц, участвовав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7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292 460,3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15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8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77 4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имущественных и земельных отношений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927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56 953 696,3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5 906 298,2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67 924 387,48</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культуры и архивного дел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56 953 696,3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65 906 298,2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67 924 387,48</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дернизация театров юного зрителя и театров кукол</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A1545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94 283,3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трасли культуры (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A15519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57 889,6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A15519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8 330 122,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244 28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Капитальный ремонт филиала ГАПОУ "ПККИ" в г. Находке, расположенного в Приморском крае, г. Находка, ул. 25-го Октября, 13)</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05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7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52 261,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3 214,29</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3 292,68</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Капитальный ремонт филиала ГАПОУ "ПККИ" в г. Находке, расположенного в Приморском крае, г. Находка, ул. 25-го Октября, 13)</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Y5058</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56 556,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05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6 181 941,1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2 019 991,9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9 314 840,8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574 370,99</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553 989,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55 862,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811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1 95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534 817,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20 392,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5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4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034 668 424,6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29 003 447,8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33 613 280,61</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239 643 106,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58 239 438,3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53 129 034,27</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R08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542 142,8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8 018 333,3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421 829,27</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М08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0 810 785,4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7804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51 290 177,99</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221 105,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5,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жилищно-коммунального хозяйств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4 269 592,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921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269 592,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39 617 1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1 240 2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5 850 1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обеспечению жильем молодых сем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R497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267 1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6 890 2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500 1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олодым семьям дополнительных социальных выплат на приобретение жилого помещения или создание объекта индивидуального жилищного строительства при рождении (усыновлении) ребенк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811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имущественных и земельных отношений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11 138 626,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14 634 146,34</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R08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634 146,34</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2412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8 626,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8 002 755,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969 795,9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физической культуры и спорт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8 002 755,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969 795,9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1P55229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22 755,1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69 795,9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4 18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1 887 087,2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транспорта и дорожного хозяйств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1 887 087,2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39238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1 887 087,26</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1 167 551,0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8 965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21 167 551,0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8 965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417R576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1 167 551,0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965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Безопасный кра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215 9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труда и социальной политик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074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здравоохран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N420721</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8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физической культуры и спорт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8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3716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99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8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99000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юридическим лицам на возмещение затрат, связанных с проведением культурно - массовых и спортивных мероприятий, направленных на патриотическое воспитание и укрепление духовно - нравственных ценностей детей в возрасте от 3 до 14 ле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8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9996293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87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сего расходов</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5 774 984 749,0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 094 810 690,12</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5 186 676 241,31</w:t>
            </w:r>
          </w:p>
        </w:tc>
      </w:tr>
      <w:tr>
        <w:trPr>
          <w:trHeight w:val="288" w:hRule="atLeast"/>
        </w:trPr>
        <w:tc>
          <w:tcPr>
            <w:tcW w:w="14558" w:type="dxa"/>
            <w:gridSpan w:val="6"/>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w:t>
            </w:r>
          </w:p>
        </w:tc>
      </w:tr>
      <w:tr>
        <w:trPr>
          <w:trHeight w:val="49" w:hRule="atLeast"/>
        </w:trPr>
        <w:tc>
          <w:tcPr>
            <w:tcW w:w="6521"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34"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bidi w:val="0"/>
        <w:spacing w:lineRule="auto" w:line="256" w:before="0" w:after="160"/>
        <w:rPr/>
      </w:pPr>
      <w:r>
        <w:rPr/>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6</w:t>
    </w:r>
    <w:r>
      <w:rPr>
        <w:sz w:val="20"/>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1:39:00Z</dcterms:created>
  <dc:creator>Keysystems.DWH.ReportDesigner</dc:creator>
  <dc:description/>
  <cp:keywords/>
  <dc:language>en-US</dc:language>
  <cp:lastModifiedBy>Агапова Екатерина Алексеевна</cp:lastModifiedBy>
  <dcterms:modified xsi:type="dcterms:W3CDTF">2023-09-01T11:39:00Z</dcterms:modified>
  <cp:revision>2</cp:revision>
  <dc:subject>РЎРѕР·РґР°РЅ: taskadmin3 05.03.2016 13:48:53; РР·РјРµРЅРµРЅ: tais 16.03.2023 12:02:51</dc:subject>
  <dc:title/>
</cp:coreProperties>
</file>