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tbl>
      <w:tblPr>
        <w:tblW w:w="151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  <w:gridCol w:w="5326"/>
      </w:tblGrid>
      <w:tr>
        <w:trPr>
          <w:trHeight w:val="390" w:hRule="atLeast"/>
        </w:trPr>
        <w:tc>
          <w:tcPr>
            <w:tcW w:w="9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ПРОЕКТ</w:t>
            </w:r>
          </w:p>
        </w:tc>
      </w:tr>
      <w:tr>
        <w:trPr>
          <w:trHeight w:val="115" w:hRule="atLeast"/>
        </w:trPr>
        <w:tc>
          <w:tcPr>
            <w:tcW w:w="151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51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0"/>
              </w:rPr>
              <w:t>ПАСПОРТ</w:t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0"/>
              </w:rPr>
              <w:t>государственной программы Приморского края</w:t>
            </w:r>
          </w:p>
        </w:tc>
      </w:tr>
      <w:tr>
        <w:trPr>
          <w:trHeight w:val="466" w:hRule="atLeast"/>
        </w:trPr>
        <w:tc>
          <w:tcPr>
            <w:tcW w:w="151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0"/>
              </w:rPr>
              <w:t>"Обеспечение доступным жильем и качественными услугами жилищно-коммунального хозяйства населения Приморского края"</w:t>
            </w:r>
          </w:p>
        </w:tc>
      </w:tr>
      <w:tr>
        <w:trPr>
          <w:trHeight w:val="303" w:hRule="atLeast"/>
        </w:trPr>
        <w:tc>
          <w:tcPr>
            <w:tcW w:w="151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1. Основные положения</w:t>
            </w:r>
          </w:p>
        </w:tc>
      </w:tr>
      <w:tr>
        <w:trPr>
          <w:trHeight w:val="303" w:hRule="atLeast"/>
        </w:trPr>
        <w:tc>
          <w:tcPr>
            <w:tcW w:w="15136" w:type="dxa"/>
            <w:gridSpan w:val="2"/>
            <w:tcBorders>
              <w:top w:val="single" w:sz="4" w:space="0" w:color="000000"/>
            </w:tcBorders>
          </w:tcPr>
          <w:tbl>
            <w:tblPr>
              <w:tblW w:w="15019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8"/>
              <w:gridCol w:w="10480"/>
            </w:tblGrid>
            <w:tr>
              <w:trPr>
                <w:trHeight w:val="645" w:hRule="atLeast"/>
              </w:trPr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Куратор государственной программы Приморского края</w:t>
                  </w:r>
                </w:p>
              </w:tc>
              <w:tc>
                <w:tcPr>
                  <w:tcW w:w="10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Петров Михаил Владимирович, Заместитель Председателя Правительства Приморского кр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Ответственный исполнитель государственной программы</w:t>
                  </w:r>
                </w:p>
              </w:tc>
              <w:tc>
                <w:tcPr>
                  <w:tcW w:w="10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министерство строительства Приморского края</w:t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45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Соисполнители государственной программы</w:t>
                  </w:r>
                </w:p>
              </w:tc>
              <w:tc>
                <w:tcPr>
                  <w:tcW w:w="10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министерство образования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министерство жилищно-коммунального хозяйства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инспекция регионального строительного надзора и контроля в области долевого строительства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департамент по делам молодежи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министерство имущественных и земельных отношений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государственная жилищная инспекция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Департамент архитектуры и развития территорий Приморского края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Период реализации государственной программы</w:t>
                  </w:r>
                </w:p>
              </w:tc>
              <w:tc>
                <w:tcPr>
                  <w:tcW w:w="10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I Этап: 01.01.2020 - 31.12.2022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II Этап: 01.01.2023 - 31.12.2030</w:t>
                  </w:r>
                </w:p>
              </w:tc>
            </w:tr>
            <w:tr>
              <w:trPr>
                <w:trHeight w:val="5636" w:hRule="atLeast"/>
              </w:trPr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Цели государственной программы</w:t>
                  </w:r>
                </w:p>
              </w:tc>
              <w:tc>
                <w:tcPr>
                  <w:tcW w:w="10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1. Повышение обеспеченности жильем населения Приморского края; развитие рынка арендного жилья (коммерческого и некоммерческого использования)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2. обеспечение населения благоустроенным жильем, в том числе стандартным жильем, отвечающим стандартам ценовой доступности, требованиям безопасности и экологичности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3. Предоставление государственной поддержки в решении жилищной проблемы молодым семьям Приморского края, признанным в установленном порядке нуждающимися в улучшении жилищных условий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4. повышение уровня сейсмической безопасности на сейсмоактивных территориях Приморского края, население которых находится в условиях совокупного (комплексного) сейсмического риска недопустимого уровн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5. обеспечение благоустроенным жильем детей сирот, детей, оставшихся без попечения родителей, лиц из числа детей - сирот и детей, оставшихся без попечения родителей по окончании срока пребывания в образовательных организациях, учреждениях социального обслуживания населения, учреждениях системы здравоохранения и иных организациях для детей сирот и детей, оставшихся без попечения родителей, а также по завершении получения профессионального образования либо окончании прохождения военной службы по призыву, либо окончании отбывания наказания в исправительных учреждениях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6. повышение качества питьевой воды; обеспечение качественными услугами жилищно-коммунального хозяйства населения Приморского края, покрытие убытков из-за разницы фактической стоимости топлива и учетной в тарифах на тепловую энергию, а также возмещение затрат организаций на разницу в тарифах в связи со снижением платежей населения за тепловую энергию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7. Обеспечение устойчивого сокращения непригодного для проживания жилищного фонда Приморского края, создание безопасных условий проживания населения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8. обеспечение устойчивого развития системы ипотечных жилищных займов для отдельных категорий граждан Российской Федерации, работающих на территории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9. осуществление руководства и управления в сфере установленных функций органов государственной власти субъектов Российской Федерации</w:t>
                  </w:r>
                </w:p>
              </w:tc>
            </w:tr>
            <w:tr>
              <w:trPr>
                <w:trHeight w:val="2129" w:hRule="atLeast"/>
              </w:trPr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Подпрограммы</w:t>
                  </w:r>
                </w:p>
              </w:tc>
              <w:tc>
                <w:tcPr>
                  <w:tcW w:w="10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1. Обеспечение жильем отдельных категорий граждан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2. Стимулирование развития жилищного строительства на территории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3. Обеспечение жильем молодых семей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4. Повышение сейсмоустойчивости жилых домов, основных объектов и систем жизнеобеспечени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5. Предоставление детям-сиротам и детям, оставшимся без попечения родителей, лицам из их числа жилых помещений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6. Создание условий для обеспечения качественными услугами жилищно-коммунального хозяйства Приморского края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7. Переселение граждан из аварийного жилищного фонда в Приморском крае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8. Доступная ипотека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9. Обеспечение функций управления реализации государственной программы</w:t>
                  </w:r>
                </w:p>
              </w:tc>
            </w:tr>
            <w:tr>
              <w:trPr>
                <w:trHeight w:val="2659" w:hRule="atLeast"/>
              </w:trPr>
              <w:tc>
                <w:tcPr>
                  <w:tcW w:w="45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Объемы средств краевого бюджета на финансирование государственной программы и прогнозная оценка привлекаемых на реализацию ее целей средств федерального бюджета, бюджетов государственных внебюджетных фондов иных внебюджетных источников, бюджетов муниципальных образований Приморского края в случае участия Приморского края в реализации муниципальных программ, аналогичных мероприятиям государственной программы Приморского края</w:t>
                  </w:r>
                </w:p>
              </w:tc>
              <w:tc>
                <w:tcPr>
                  <w:tcW w:w="10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общий объем финансирования государственной программы за счет средств краевого бюджета - 49151135.29 тыс. руб.;</w:t>
                  </w:r>
                  <w:r>
                    <w:rPr/>
                    <w:b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прогнозная оценка средств, привлекаемых на реализацию целей государственной программы, составляет: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средств федерального бюджета: 4512966.70 тыс. руб.;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средств бюджетов муниципальных образований: ;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средств государственных внебюджетных фондов РФ: ;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средств территориальных государственных внебюджетных фондов: ;</w:t>
                  </w:r>
                  <w:r>
                    <w:rPr/>
                    <w:br/>
                  </w: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средств из иннх внебюджетных источников: ;</w:t>
                  </w:r>
                </w:p>
              </w:tc>
            </w:tr>
            <w:tr>
              <w:trPr>
                <w:trHeight w:val="1279" w:hRule="atLeast"/>
              </w:trPr>
              <w:tc>
                <w:tcPr>
                  <w:tcW w:w="45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Влияние государственной программы на достижение национальных целей развития Российской Федерации / Влияние на достижение приоритетов в сфере обеспечения национальной безопасности Российской Федерации</w:t>
                  </w:r>
                </w:p>
              </w:tc>
              <w:tc>
                <w:tcPr>
                  <w:tcW w:w="10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spacing w:lineRule="auto" w:line="252" w:before="0" w:after="0"/>
                    <w:ind w:left="0" w:right="0" w:hanging="0"/>
                    <w:rPr/>
                  </w:pPr>
                  <w:r>
                    <w:rPr>
                      <w:rFonts w:eastAsia="Times New Roman" w:ascii="Times New Roman" w:hAnsi="Times New Roman"/>
                      <w:color w:val="000000"/>
                      <w:sz w:val="20"/>
                    </w:rPr>
                    <w:t>1. Комфортная и безопасная среда для жизни / Показатель "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"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tbl>
      <w:tblPr>
        <w:tblW w:w="150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407"/>
        <w:gridCol w:w="1406"/>
        <w:gridCol w:w="1420"/>
        <w:gridCol w:w="1420"/>
        <w:gridCol w:w="1405"/>
        <w:gridCol w:w="1399"/>
        <w:gridCol w:w="1420"/>
        <w:gridCol w:w="1405"/>
        <w:gridCol w:w="2371"/>
      </w:tblGrid>
      <w:tr>
        <w:trPr>
          <w:trHeight w:val="303" w:hRule="atLeast"/>
        </w:trPr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5072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2. Показатели государственной программы Приморского края</w:t>
            </w:r>
          </w:p>
        </w:tc>
      </w:tr>
      <w:tr>
        <w:trPr>
          <w:trHeight w:val="430" w:hRule="atLeast"/>
        </w:trPr>
        <w:tc>
          <w:tcPr>
            <w:tcW w:w="15072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"Обеспечение доступным жильем и качественными услугами жилищно-коммунального хозяйства населения Приморского края"</w:t>
            </w:r>
          </w:p>
        </w:tc>
      </w:tr>
      <w:tr>
        <w:trPr>
          <w:trHeight w:val="424" w:hRule="atLeast"/>
        </w:trPr>
        <w:tc>
          <w:tcPr>
            <w:tcW w:w="1507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(наименование государственной программы)</w:t>
            </w:r>
          </w:p>
        </w:tc>
      </w:tr>
    </w:tbl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252" w:before="0" w:after="0"/>
        <w:ind w:left="0" w:right="0" w:hanging="0"/>
        <w:rPr/>
      </w:pPr>
      <w:r>
        <w:rPr/>
        <w:br/>
      </w:r>
    </w:p>
    <w:tbl>
      <w:tblPr>
        <w:tblW w:w="1531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465"/>
        <w:gridCol w:w="991"/>
        <w:gridCol w:w="983"/>
        <w:gridCol w:w="767"/>
        <w:gridCol w:w="767"/>
        <w:gridCol w:w="766"/>
        <w:gridCol w:w="764"/>
        <w:gridCol w:w="767"/>
        <w:gridCol w:w="767"/>
        <w:gridCol w:w="766"/>
        <w:gridCol w:w="764"/>
        <w:gridCol w:w="1819"/>
        <w:gridCol w:w="1986"/>
        <w:gridCol w:w="1455"/>
      </w:tblGrid>
      <w:tr>
        <w:trPr>
          <w:trHeight w:val="30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ascii="Times New Roman" w:hAnsi="Times New Roman"/>
                <w:sz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 измерения (по ОКЕИ)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Значения показате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за достижение показател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вязь с показателями национальных целей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Базовое значе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3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Цель государственной программы Приморского края Повышение обеспеченности жильем населения Приморского края; развитие рынка арендного жилья (коммерческого и некоммерческого использования)</w:t>
            </w:r>
          </w:p>
        </w:tc>
      </w:tr>
      <w:tr>
        <w:trPr>
          <w:trHeight w:val="445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граждан, поставленных на учет в органах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64-КЗ "О наделении органов местного самоуправления государственными полномочиям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" от 06.07.20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ормирование (развитие) рынка арендного жилья для отдельных категорий граждан на территории Примор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Цель государственной программы Приморского края Предоставление государственной поддержки в решении жилищной проблемы молодым семьям Приморского края, признанным в установленном порядке нуждающимися в улучшении жилищных условий</w:t>
            </w:r>
          </w:p>
        </w:tc>
      </w:tr>
      <w:tr>
        <w:trPr>
          <w:trHeight w:val="14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щая площадь жилых помещений, приобретенная участниками подпрограм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Тысяча квадратных метр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,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,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епартамент по делам молодежи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7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7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епартамент по делам молодежи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Цель государственной программы Приморского края Обеспечение устойчивого сокращения непригодного для проживания жилищного фонда Приморского края, создание безопасных условий проживания населения Приморского края</w:t>
            </w:r>
          </w:p>
        </w:tc>
      </w:tr>
      <w:tr>
        <w:trPr>
          <w:trHeight w:val="28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квадратных метров, расселенного аварийного жилищного фонда в Приморском кра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Тысяча квадратных метр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4,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,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7-па региональная адресная программа «Переселение граждан из аварийного жилищного фонда в Приморском крае» на 2019-2025 годы от 09.04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граждан, расселенных из аварийного жилищного фонда в Приморском кра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Тысяча 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,8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7-па региональная адресная программа «Переселение граждан из аварийного жилищного фонда в Приморском крае» на 2019-2025 годы от 09.04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Цель государственной программы Приморского края обеспечение благоустроенным жильем детей сирот, детей, оставшихся без попечения родителей, лиц из числа детей - сирот и детей, оставшихся без попечения родителей по окончании срока пребывания в образовательных организациях, учреждениях социального обслуживания населения, учреждениях системы здравоохранения и иных организациях для детей сирот и детей, оставшихся без попечения родителей, а также по завершении получения профессионального образования либо окончании прохождения военной службы по призыву, либо окончании отбывания наказания в исправительных учреждениях</w:t>
            </w:r>
          </w:p>
        </w:tc>
      </w:tr>
      <w:tr>
        <w:trPr>
          <w:trHeight w:val="30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щая площадь приобретённых (построенных) жилых помещ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Тысяча квадратных метр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8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2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3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3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3-КЗ 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 от 24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имущественных и земельных отношений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сертификатов, выданных детям-сиротам и детям, оставшимся без попечения родителей, лицам из числа детей-сирот и детей, оставшихся без попечения родителей, на приобретение жилого пом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4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образования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Цель государственной программы Приморского края осуществление руководства и управления в сфере установленных функций органов государственной власти субъектов Российской Федерации</w:t>
            </w:r>
          </w:p>
        </w:tc>
      </w:tr>
      <w:tr>
        <w:trPr>
          <w:trHeight w:val="127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годовой объем ввода жил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Тысяча квадратных метр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5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04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1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5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лучение разрешений на строитель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ен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объектов капитального строительства, реализуемых учреждени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Шту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6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6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нижение кредиторской задолженности казенного предприятия Приморского края "Единая дирекция по строительству объектов на территории Приморского кра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20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объектов незавершенного строительства, по которым оформлена исполнительная документация для регистрации права собственности Примор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разработанных проектов изменений документов территориального планирования Примор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епартамент архитектуры и развития территорий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подготовленных проектов изменений региональных нормативов градостроительного проектирования в Приморском кра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епартамент архитектуры и развития территорий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Приморского края в архитектурно-градостроительных фестивал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епартамент архитектуры и развития территорий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площади многоквартирных домов, в которых проведен капитальный ремонт, в общей доли площади многоквартирных домов, требующих капитального ремон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,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,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,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,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,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,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ношение величины чистых активов к величине уставного фон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Цель государственной программы Приморского края повышение качества питьевой воды; обеспечение качественными услугами жилищно-коммунального хозяйства населения Приморского края, покрытие убытков из-за разницы фактической стоимости топлива и учетной в тарифах на тепловую энергию, а также возмещение затрат организаций на разницу в тарифах в связи со снижением платежей населения за тепловую энергию</w:t>
            </w:r>
          </w:p>
        </w:tc>
      </w:tr>
      <w:tr>
        <w:trPr>
          <w:trHeight w:val="19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многоквартирных домов, в которых проведен ремонт подъез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закупленной спецтех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тепловой энергии, поставляемой для населения Приморского края по льготному тарифу, к общему объему тепловой энергии, поставляемой для потребителей Приморского края по экономически обоснованным тариф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,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,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42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электрической энергии, поставляемой для населения по тарифам, не обеспечивающим возмещение полных затрат организаций, к общему объему электрической энергии, поставляемой для потребителей Приморского края по экономически обоснованным тариф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6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площади жилищного фонда, необорудованного централизованным отоплением  к общей площади жилищного фон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,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,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,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ъем мазута топочного, приобретенного организациями, оказывающими услуги по теплоснабжению объектов ЖКХ и обладающими правом на получение субсидий на возмещение затрат, связанных с приобретением топли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Тонна; Метрическая тонна (1000 кг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1 378,8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1 373,8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1 373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62 121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62 12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62 12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5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населения Приморского кра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2,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2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городского населения Приморского кра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2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3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3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построенных и реконструированных (модернизированных) объектов питьевого водоснабжения и водоподготовки, предусмотренных региональными программ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Цель государственной программы Приморского края обеспечение населения благоустроенным жильем, в том числе стандартным жильем, отвечающим стандартам ценовой доступности, требованиям безопасности и экологичности</w:t>
            </w:r>
          </w:p>
        </w:tc>
      </w:tr>
      <w:tr>
        <w:trPr>
          <w:trHeight w:val="25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объектов долевого строительства по которым осуществляется завершение строительства на основании договоров,заключенных специализированной организаци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9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граждан, перед которыми исполнены обязательства по передаче жилых помещений либо которым выплачено возмещение в соответствии со статьей 13 Федерального закона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76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1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ллион квадратных метр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обеспеченных инженерной инфраструктурой земельных участков, предоставленных гражданам, имеющим трех и более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Шту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Цель государственной программы Приморского края обеспечение устойчивого развития системы ипотечных жилищных займов для отдельных категорий граждан Российской Федерации, работающих на территории Приморского края</w:t>
            </w:r>
          </w:p>
        </w:tc>
      </w:tr>
      <w:tr>
        <w:trPr>
          <w:trHeight w:val="19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выданных ипотечных жилищных кредитов (займов) со сниженной процентной ставкой отдельным категориям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министерство строительства Приморского кр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  <w:r>
        <w:br w:type="page"/>
      </w:r>
    </w:p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tbl>
      <w:tblPr>
        <w:tblW w:w="150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4242"/>
        <w:gridCol w:w="2124"/>
        <w:gridCol w:w="2376"/>
        <w:gridCol w:w="4948"/>
      </w:tblGrid>
      <w:tr>
        <w:trPr>
          <w:trHeight w:val="303" w:hRule="atLeast"/>
        </w:trPr>
        <w:tc>
          <w:tcPr>
            <w:tcW w:w="1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509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3. Структура государственной программы Приморского края</w:t>
            </w:r>
          </w:p>
        </w:tc>
      </w:tr>
      <w:tr>
        <w:trPr>
          <w:trHeight w:val="430" w:hRule="atLeast"/>
        </w:trPr>
        <w:tc>
          <w:tcPr>
            <w:tcW w:w="1509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"Обеспечение доступным жильем и качественными услугами жилищно-коммунального хозяйства населения Приморского края"</w:t>
            </w:r>
          </w:p>
        </w:tc>
      </w:tr>
      <w:tr>
        <w:trPr>
          <w:trHeight w:val="424" w:hRule="atLeast"/>
        </w:trPr>
        <w:tc>
          <w:tcPr>
            <w:tcW w:w="1509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(наименование государственной программы)</w:t>
            </w:r>
          </w:p>
        </w:tc>
      </w:tr>
    </w:tbl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tbl>
      <w:tblPr>
        <w:tblW w:w="1473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138"/>
        <w:gridCol w:w="2080"/>
        <w:gridCol w:w="2320"/>
        <w:gridCol w:w="4839"/>
      </w:tblGrid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ascii="Times New Roman" w:hAnsi="Times New Roman"/>
                <w:sz w:val="20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Наименование мероприятий структурного элемент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ткое описание ожидаемых результатов от реализации мероприятий структурного элемент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вязь мероприятия с показателями государственной программы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программа "Обеспечение жильем отдельных категорий граждан Приморского края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1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Реализация мероприятий по обеспечению жильем отдельных категорий граждан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субвенции органам муниципальных  образований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граждан поставленных на учет, 10 чел. (ежегодно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граждан, поставленных на учет в органах местного самоуправления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1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бюджетных инвестиций акционерному обществу "Корпорация развития жилищного строительства" для формирования рынка доступного жилья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резервный жилищный фонд для обеспечения благоустроенным жильем государственных служащих, работников государственных унитарных предприятий Приморского края и муниципальных унитарных предприятий, расположенных на территории Приморского края, работников организаций, внесенных в Реестр организаций, имеющих социальную и (или) экономическую значимость для Приморского края, утверждаемый Администрацией Приморского краяРеализация мероприятия позволит создать резервный жилищный фонд для обеспечения благоустроенным жильем государственных служащих, работников государственных унитарных предприятий Приморского края и муниципальных унитарных предприятий, расположенных на территории Приморского края, работников организаций, внесенных в Реестр организаций, имеющих социальную и (или) экономическую значимость для Приморского края, утверждаемый Администрацией Приморского края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Формирование (развитие) рынка арендного жилья для отдельных категорий граждан на территории Приморского края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программа "Стимулирование развития жилищного строительства на территории Приморского края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Создание условий для развития жилищного строительства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некоммерческой организации "Фонд поддержки обманутых дольщиков Приморского края" в целях финансового обеспечения затрат на завершение строительства жилых комплексов и домов в Приморском крае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вод в эксплуатацию объектов, признанных проблемным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объектов долевого строительства по которым осуществляется завершение строительства на основании договоров,заключенных специализированной организацией</w:t>
            </w:r>
          </w:p>
        </w:tc>
      </w:tr>
      <w:tr>
        <w:trPr>
          <w:trHeight w:val="22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унитарной некоммерческой организации "Фонд защиты прав граждан - участников долевого строительства Приморского края" на финансовое обеспечение затрат, связанных с осуществлением деятельности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исполнение обязательств перед участниками долевого строительства по передаче жилых помещений либо выплате возмещения в соответствии со статьей 13 Федерального закона от 29.07.2017 № 218-ФЗ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граждан, перед которыми исполнены обязательства по передаче жилых помещений либо которым выплачено возмещение в соответствии со статьей 13 Федерального закона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</w:t>
            </w:r>
          </w:p>
        </w:tc>
      </w:tr>
      <w:tr>
        <w:trPr>
          <w:trHeight w:val="20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многоквартирных жилых домов со встроенно-пристроенными нежилыми помещениями сопки Шошина (Высокая 27, Красного знамени 129, Верхняя 20, Верхняя 7) (сети электр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Золотая долина" г. Владивосток п. Трудовое (сети электр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и нежилой застройки в целях создания благоприятных условий для жилищного строительства в Приморском крае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и нежилой застройки в целях создания благоприятных условий для жилищного строительства в Приморском крае, а также инфраструктуру для обеспечения  Музейного и театрально-образовательного комплекса в г. Владивосток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инвестиционных проектов жилой и нежилой застройки, обеспеченных инфраструктурой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Комплексная застройка "ДНС Сити" (сети электр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ДНС Сити" (сети водоотвед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ДНС Сити" (сети вод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ДНС Сити" (транспортная инфраструктура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жилого комплекса по ул. Борисенко, вл.48 в г. Владивостоке (сети электр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жилищного комплекса по ул. Борисенко, вл. 48 в г. Владивостоке (сети водоотвед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жилищного комплекса по ул. Борисенко, вл. 48 в г. Владивостоке (сети вод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жилищного комплекса по ул. Борисенко, вл. 48 в г. Владивостоке (сети тепл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Снежный парк" в районе Снеговая падь (сети электр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Снежный парк" в районе Снеговая падь (сети водоотведения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Снежный парк" в районе Снеговая падь (сети водоснабжения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Снежный парк" в районе Снеговая падь (сети теплоснабжения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Комплекс многоквартирных жилых домов в районе Снеговая, 9 в г. Владивостоке (сети электр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Комплекс многоквартирных жилых домов в районе Снеговая, 9 в г. Владивостоке (сети водоотвед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Комплекс многоквартирных жилых домов в районе Снеговая, 9 в г. Владивостоке (сети вод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Комплекс многоквартирных жилых домов в районе Снеговая, 9 в г. Владивостоке (сети тепл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Чистый квартал" (Русская, 57) (сети электр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Чистый квартал" (Русская, 57) (сети водоотвед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Чистый квартал" (Русская, 57) (сети вод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Чистый квартал" (Русская, 57) (сети тепл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Музейный и театрально-образовательный комплекс г. Владивосток (сети теплоснабж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 для обеспечения  Музейного и театрально-образовательного комплекса в г. Владивосток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Музейный и театрально-образовательный комплекс г. Владивосток (транспортная инфраструктура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 для обеспечения  Музейного и театрально-образовательного комплекса в г. Владивосток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илой поселок ЖСК "Остров" на п-ве Саперном в г. Владивостоке (транспортная инфраструктура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многоквартирных домов в г. Артеме по ул. Совхозная 2 (ЖК "Калейдоскоп")(сети водоотведения)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оздать транспортную, инженерную инфраструктуру для проектов жилой застройки в целях создания благоприятных условий для жилищного строительства в Приморском кра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величение объема жилищного строительства не менее чем до 120 млн. квадратных метров год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2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Поддержка муниципальных программ развития жилищного строительства на территории Приморского края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2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Cубсидии бюджетам муниципальных образований Приморского края на обеспечение земельных участков, предоставленных на бесплатной основе гражданам, имеющим трех и более детей, инженерной инфраструктуро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снизить затраты семьям с тремя и более детьми на строительство жилого дома и улучшить их жилищные услов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обеспеченных инженерной инфраструктурой земельных участков, предоставленных гражданам, имеющим трех и более детей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программа "Обеспечение жильем молодых семей Приморского края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1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Обеспечение выплаты молодым семьям субсидий на приобретение (строительство) стандартного жилья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а индивидуального жилого дома для молодых семей - участников Подпрограммы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к 2025 году оказать государственную поддержку в решении жилищной проблемы 621 молодой семье Приморского края, признанным в установленном порядке нуждающимися в улучшении жилищных условийРеализация мероприятия позволит к 2025 году оказать государственную поддержку в решении жилищной проблемы 621 молодой семье Приморского края, признанным в установленном порядке нуждающимися в улучшении жилищных условий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щая площадь жилых помещений, приобретенная участниками подпрограммы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1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дополнительных социальных выплаты молодым семьям - участникам Подпрограммы для приобретения (строительства) стандартного жилья при рождении (усыновлении) ребенк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к 2025 году оказать государственную поддержку в решении жилищной проблемы 621 молодой семье Приморского края, признанным в установленном порядке нуждающимися в улучшении жилищных условийРеализация мероприятия позволит к 2025 году оказать государственную поддержку в решении жилищной проблемы 621 молодой семье Приморского края, признанным в установленном порядке нуждающимися в улучшении жилищных условий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щая площадь жилых помещений, приобретенная участниками подпрограммы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к 2025 году оказать государственную поддержку в решении жилищной проблемы 621 молодой семье Приморского края, признанным в установленном порядке нуждающимися в улучшении жилищных условийреализация мероприятия позволит к 2025 году оказать государственную поддержку в решении жилищной проблемы 621 молодой семье Приморского края, признанным в установленном порядке нуждающимися в улучшении жилищных условий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щая площадь жилых помещений, приобретенная участниками подпрограммы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программа "Предоставление детям-сиротам и детям, оставшимся без попечения родителей, лицам из их числа жилых помещений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1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Выполнение обязательств по предоставлению жилых помещений детям-сиротам и  детям, оставшимся без попечения родителей, лиц из их числа по договорам найма специализированных жилых помещений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меньшение доли лиц, имеющих право на обеспечение жилыми помещениямиза весь период действия программы, от общего числа лиц, имеющих право на обеспечение жилым помещением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щая площадь приобретённых (построенных) жилых помещений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1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благоустроенным жильем детей сирот, детей, оставшихся без попечения родителей и лиц из числа детей сирот и детей, оставшихся без попечения родителе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щая площадь приобретённых (построенных) жилых помещений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2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Предоставление жилых помещений детям-сиротам и детям, оставшимся без попечения родителей, лицам из их числа, иными способами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2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социальной выплаты на приобретение жилого помещения детям-сиротам и детям, оставшимся без попечения родителей, лицам из числа детей сирот и детей, оставшихся без попечения родителе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меньшение доли лиц, имеющих право на обеспечение жилыми помещениями за весь период действия программы, от общего числа лиц, имеющих право на обеспечение жилыми помещениям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сертификатов, выданных детям-сиротам и детям, оставшимся без попечения родителей, лицам из числа детей-сирот и детей, оставшихся без попечения родителей, на приобретение жилого помещения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программа "Создание условий для обеспечения качественными услугами жилищно-коммунального хозяйства Приморского края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1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гиональный проект "Федеральный проект "Чистая вода" на 2020-2024 годы" (Бабич Владимир Анатольевич - куратор, Министр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министерство жилищно-коммунального хозяйства Приморского края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3 - 2030</w:t>
            </w:r>
          </w:p>
        </w:tc>
      </w:tr>
      <w:tr>
        <w:trPr>
          <w:trHeight w:val="25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будет построено и реконструировано 12 крупных объектов питьевого водоснабжения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результате исполнения Указа Президента РФ от 07.05.2018 № 204 увеличится доля городского населения Приморского края, обеспеченного качественной питьевой водой из систем централизованного водоснабжения до 83,3%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результате исполнения Указа Президента РФ от 07.05.2018 № 204 увеличится доля населения Приморского края, обеспеченного качественной питьевой водой из систем централизованного водоснабжения до 84,3%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населения Приморского края, обеспеченного качественной питьевой водой из систем централизованного водоснабжения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Доля городского населения Приморского края, обеспеченного качественной питьевой водой из систем централизованного водоснабжения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построенных и реконструированных (модернизированных) объектов питьевого водоснабжения и водоподготовки, предусмотренных региональными программами</w:t>
            </w:r>
          </w:p>
        </w:tc>
      </w:tr>
      <w:tr>
        <w:trPr>
          <w:trHeight w:val="25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1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будет построено и реконструировано 12 крупных объектов питьевого водоснабжения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результате исполнения Указа Президента РФ от 07.05.2018 № 204 увеличится доля городского населения Приморского края, обеспеченного качественной питьевой водой из систем централизованного водоснабжения до 83,3%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результате исполнения Указа Президента РФ от 07.05.2018 № 204 увеличится доля населения Приморского края, обеспеченного качественной питьевой водой из систем централизованного водоснабжения до 84,3%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населения Приморского края, обеспеченного качественной питьевой водой из систем централизованного водоснабжения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Доля городского населения Приморского края, обеспеченного качественной питьевой водой из систем централизованного водоснабжения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построенных и реконструированных (модернизированных) объектов питьевого водоснабжения и водоподготовки, предусмотренных региональными программами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2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Поддержка муниципальных программ в сфере жилищно-коммунального хозяйства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2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 бюджетам муниципальных образований Приморского края на капитальный ремонт многоквартирных домов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ланируется провести ремонт подъездов в 61 многоквартирном доме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Установление 39 узлов учета тепла в домах, расположенных на территории Приморского кра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многоквартирных домов, в которых проведен ремонт подъездов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установленных узлов учета тепла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2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бюджетам муниципальных образований на проектирование и (или) строительство, реконструкцию (модернизацию), капитальный ремонт объектов водопроводно-канализационного хозяйств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будут разработаны проекты по объектам водоснабжения, водоотведения, для обеспечения населения Приморского края качественной питьевой водо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разработанных проектов по объектам водоснабжения, водоотведения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2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бюджетам муниципальных образований Приморского края на поддержку муниципальных программ по созданию условий для управления многоквартирными домами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ланируется приобретение специализированной техники 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проведение ремонта подъездов многоквартирных домов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многоквартирных домов, в которых проведен ремонт подъездов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закупленной спецтехники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3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Поддержка организаций коммунального хозяйства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3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организациям, производящим электрическую энергию и поставляющим ее для населения Приморского края, на возмещение затрат или недополученных доходов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озмещение затрат организаций на разницу в тарифах в связи со снижением платежей населения за электрическую энергию, стабильное финансовое состояние краевых предприятий электроэнергеник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электрической энергии, поставляемой для населения по тарифам, не обеспечивающим возмещение полных затрат организаций, к общему объему электрической энергии, поставляемой для потребителей Приморского края по экономически обоснованным тарифам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3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организациям на приобретение топлив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данного мероприятия позволит обеспечить  покрытие убытков из-за разницы фактической стоимости топлива и учетной в тарифах на тепловую энергию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ъем мазута топочного, приобретенного организациями, оказывающими услуги по теплоснабжению объектов ЖКХ и обладающими правом на получение субсидий на возмещение затрат, связанных с приобретением топлива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3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теплоснабжающим организациям на компенсацию выпадающих доходов, возникающих в результате установления льготного тарифа на тепловую энергию (мощность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озмещение затрат организаций на разницу в тарифах в связи со снижением платежей населения за тепловую  энергию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тепловой энергии, поставляемой для населения Приморского края по льготному тарифу, к общему объему тепловой энергии, поставляемой для потребителей Приморского края по экономически обоснованным тарифам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4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Обеспечение граждан твердым топливом 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4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бюджетам муниципальных образований Приморского края на обеспечение граждан твердым топливом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населения твердым топливом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площади жилищного фонда , необорудованного централизованным отоплением к общей площади жилищного фонда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программа "Переселение граждан из аварийного жилищного фонда в Приморском крае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.1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гиональный проект "Федеральный проект "Обеспечение устойчивого сокращения непригодного для проживания жилищного фонда"" (Блоцкий Виталий Иосифович - куратор, Министр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министерство строительства Приморского края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3 - 2030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.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Ликвидация аварийного жилищного фонда. Обеспечение безопасности проживания гражданЛиквидация аварийного жилищного фонда. Обеспечение безопасности проживания граждан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квадратных метров, расселенного аварийного жилищного фонда в Приморском крае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граждан, расселенных из аварийного жилищного фонда в Приморском крае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программа "Доступная ипотека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.1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Повышение доступности ипотечных жилищных займов для отдельных категорий граждан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.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субсидии АО «Корпорация развития жилищного строительства» на финансовое обеспечение (возмещение) затрат, связанных с предоставлением отдельным категориям граждан ипотечных жилищных займов со сниженной процентной ставко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зволит отдельным категориям граждан приобрести жилье в рамках ипотечного продукта "доступная ипотека"со сниженной процентной ставкой, в соответствии со стратегией социально-экономического развития Приморского края до 2030 года; позволит увеличить объем жилищных и ипотечных кредитов на первичном рынке жилья к 2030 году до хххх млн. рубле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выданных ипотечных жилищных кредитов (займов) со сниженной процентной ставкой отдельным категориям граждан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программа "Обеспечение функций управления реализации государственной программы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Развитие системы государственного управления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ого органа в сфере строительств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функционирования министерства строительства Приморского кра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лучение разрешений на строительство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ого органа в сфере архитектуры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функционирования департамента архитектуры и развития территорий Приморского краяобеспечение функционирования департамента архитектуры и развития территорий Приморского края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Приморского края в архитектурно-градостроительных фестивалях;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количество разработанных проектов изменений документов территориального планирования Приморского края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ыми органами в части жилищно-коммунального хозяйств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функционирования министерства жилищно-коммунального хозяйств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площади многоквартирных домов, в которых проведен капитальный ремонт, в общей доли площади многоквартирных домов, требующих капитального ремонта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ого органа в сфере жилищной инспекции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функционирования государственной жилищной инспекции Приморского кра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годовой объем ввода жилья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ыми органами в части строительного надзора и контроля в области долевого строительств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функционирования инспекци регионального строительного надзора и контроля в области долевого строительства Приморского кра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годовой объем ввода жилья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Обеспечение деятельности подведомственных организаций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краевым государственным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исполнение полномочий по подготовке документов территориального планирования, градостроительного зонирования, планировки территории, архитектурно-строительного проектирования по развитию территорий, в том числе городов и иных поселени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заключений, выданных по документам территориального планирования и градостроительного зонирования в рамках выполнения государственного задания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деятельности (оказание услуг, выполнение работ) краевого государственного казенного учреждения "Управление капитального строительства Приморского края"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функционирования КГКУ «Управление капитального строительства Приморского края»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объектов капитального строительства, реализуемых учреждением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из краевого бюджета в целях восстановления платежеспособности казенного предприятия Приморского края "Единая дирекция по строительству объектов на территории Приморского края"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зволит восстановить платежеспособность казенного предприятия Приморского края "Единая дирекция по строительству объектов на территории Приморского края"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нижение кредиторской задолженности казенного предприятия Приморского края "Единая дирекция по строительству объектов на территории Приморского края"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Cубсидии на осуществление уставной деятельности фонда Приморского края "Фонд капитального ремонта многоквартирных домов Приморского края"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программ капитального ремонта многоквартирных домов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ля площади многоквартирных домов, в которых проведен капитальный ремонт, в общей доли площади многоквартирных домов, требующих капитального ремонта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из краевого бюджета на увеличение уставного фонда краевым государственным унитарным предприятиям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й по повышению доступностии тепловой и электрической энергии, вырабатываемой малой энергетикой, для населения Приморского кра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ношение величины чистых активов к величине уставного фонда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3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Оформление исполнительной документации для регистрации права собственности Приморского края на объекты незавершенного строительства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3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функционирования министерства строительства Приморского кра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объектов незавершенного строительства, по которым оформлена исполнительная документация для регистрации права собственности Приморского края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5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Участие Приморского края в архитектурно-строительных выставках, фестивалях, конкурсах, мероприятиях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5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Приморского края в архитектурно-градостроительном фестивале "Зодчество"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в смотре-конкурсе "Регионы России" позволит повысить престиж Приморского кра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Приморского края в архитектурно-градостроительных фестивалях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5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Приморского края во Всероссийском фестивале "Архитектурное наследие", "Экоберег"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в смотре-конкурсе "Регионы России" позволит повысить престиж Приморского кра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Приморского края в архитектурно-градостроительных фестивалях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6</w:t>
            </w:r>
          </w:p>
        </w:tc>
        <w:tc>
          <w:tcPr>
            <w:tcW w:w="1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мплекс процессных мероприятий "Разработка, согласование и утверждение нормативов градостроительного проектирования, документов территориального планирования и градостроительного зонирования на территории Приморского края"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тветственный (-ые) за реализацию ()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6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готовка проектов изменений документов территориального планирования и градостроительного зонирования муниципальных образований, вошедших во Владивостокскую агломерацию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осуществить своевременную актуализацию документов территориального планирования и градостроительного зонирования муниципальных образований, вошедших во Владивостокскую агломерацию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разработанных проектов изменений документов территориального планирования и градостроительного зонирования муниципальных образований, вошедших во Владивостокскую агломерацию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6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готовка проектов изменений региональных нормативов градостроительного проектирования в Приморском крае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я позволит осуществить актуализацию документа территориального планирования Приморского кра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личество разработанных проектов изменений документов территориального планирования Приморского края</w:t>
            </w:r>
          </w:p>
        </w:tc>
      </w:tr>
    </w:tbl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tbl>
      <w:tblPr>
        <w:tblW w:w="151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1972"/>
        <w:gridCol w:w="576"/>
        <w:gridCol w:w="641"/>
        <w:gridCol w:w="777"/>
        <w:gridCol w:w="578"/>
        <w:gridCol w:w="818"/>
        <w:gridCol w:w="741"/>
        <w:gridCol w:w="801"/>
        <w:gridCol w:w="885"/>
        <w:gridCol w:w="815"/>
        <w:gridCol w:w="986"/>
        <w:gridCol w:w="1167"/>
        <w:gridCol w:w="1137"/>
        <w:gridCol w:w="1109"/>
      </w:tblGrid>
      <w:tr>
        <w:trPr>
          <w:trHeight w:val="285" w:hRule="atLeast"/>
        </w:trPr>
        <w:tc>
          <w:tcPr>
            <w:tcW w:w="21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5121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4. Финансовое обеспечение государственной программы Приморского края</w:t>
            </w:r>
          </w:p>
        </w:tc>
      </w:tr>
      <w:tr>
        <w:trPr>
          <w:trHeight w:val="430" w:hRule="atLeast"/>
        </w:trPr>
        <w:tc>
          <w:tcPr>
            <w:tcW w:w="15121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"Государственная программа "Обеспечение доступным жильем и качественными услугами жилищно-коммунального хозяйства населения Приморского края""</w:t>
            </w:r>
          </w:p>
        </w:tc>
      </w:tr>
      <w:tr>
        <w:trPr>
          <w:trHeight w:val="424" w:hRule="atLeast"/>
        </w:trPr>
        <w:tc>
          <w:tcPr>
            <w:tcW w:w="15121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</w:rPr>
              <w:t>(наименование государственной программы)</w:t>
            </w:r>
          </w:p>
        </w:tc>
      </w:tr>
    </w:tbl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tbl>
      <w:tblPr>
        <w:tblW w:w="1470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51"/>
        <w:gridCol w:w="939"/>
        <w:gridCol w:w="569"/>
        <w:gridCol w:w="616"/>
        <w:gridCol w:w="1228"/>
        <w:gridCol w:w="516"/>
        <w:gridCol w:w="14"/>
        <w:gridCol w:w="1169"/>
        <w:gridCol w:w="1134"/>
        <w:gridCol w:w="1133"/>
        <w:gridCol w:w="850"/>
        <w:gridCol w:w="854"/>
        <w:gridCol w:w="848"/>
        <w:gridCol w:w="853"/>
        <w:gridCol w:w="848"/>
        <w:gridCol w:w="983"/>
      </w:tblGrid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ascii="Times New Roman" w:hAnsi="Times New Roman"/>
                <w:sz w:val="20"/>
              </w:rPr>
              <w:t>п/п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Наименование государственной программы, подпрограммы, структурного элемента, мероприятия (результата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Источник финансового обеспечения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8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ГРБ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з 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Р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доступным жильем и качественными услугами жилищно-коммунального хозяйства населения Приморского края на 2023 - 2030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255 83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6 328 807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812 45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 664 101,79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06 916,3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25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8 022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3 085,2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4 5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0 20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0 20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74 965,2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8 000,0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28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5 373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5 131,62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571,43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415 10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419 203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28 21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526 192,52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 01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854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2 202,16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7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 306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6 537,51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092 00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319 674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467 15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4 193 592,29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14 16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89 267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89 26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892 700,36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 4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 40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 40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4 207,2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жильем отдельных категорий граждан Приморского кр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2 167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25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6 484,91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167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25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484,91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Реализация мероприятий по обеспечению жильем отдельных категорий граждан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2 167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25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6 484,91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167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25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484,91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1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субвенции органам муниципальных  образований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167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25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484,91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193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167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25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484,91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1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бюджетных инвестиций акционерному обществу "Корпорация развития жилищного строительства" для формирования рынка доступного жиль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142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тимулирование развития жилищного строительства на территории Приморского кр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27 02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 927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 92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818 877,65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682 75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 927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 92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74 608,06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Создание условий для развития жилищного строительства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682 75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 927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 92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74 608,06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682 75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 927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 92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74 608,06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некоммерческой организации "Фонд поддержки обманутых дольщиков Приморского края" в целях финансового обеспечения затрат на завершение строительства жилых комплексов и домов в Приморском кра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 8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 86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 86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1 592,6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61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3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 8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 86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3 86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1 592,6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унитарной некоммерческой организации "Фонд защиты прав граждан - участников долевого строительства Приморского края" на финансовое обеспечение затрат, связанных с осуществлением деятель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 06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 062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 06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6 188,46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6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3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 06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 062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 06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6 188,46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многоквартирных жилых домов со встроенно-пристроенными нежилыми помещениями сопки Шошина (Высокая 27, Красного знамени 129, Верхняя 20, Верхняя 7) (сети электр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3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3 8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3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3 8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4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Золотая долина" г. Владивосток п. Трудовое (сети электр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90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90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5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Комплексная застройка "ДНС Сити" (сети электр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09 8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09 863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09 8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09 863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6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ДНС Сити" (сети водоотвед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9 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9 356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9 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9 356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7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ДНС Сити" (сети вод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4 7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4 797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4 7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4 797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8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ДНС Сити" (транспортная инфраструктура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6 9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6 989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6 9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6 989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9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жилого комплекса по ул. Борисенко, вл.48 в г. Владивостоке (сети электр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516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516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0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жилищного комплекса по ул. Борисенко, вл. 48 в г. Владивостоке (сети водоотвед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84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84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жилищного комплекса по ул. Борисенко, вл. 48 в г. Владивостоке (сети вод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67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67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жилищного комплекса по ул. Борисенко, вл. 48 в г. Владивостоке (сети тепл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Снежный парк" в районе Снеговая падь (сети электр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059 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059 522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059 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059 522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4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Снежный парк" в районе Снеговая падь (сети водоотведе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12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12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5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Снежный парк" в районе Снеговая падь (сети водоснабже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3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3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6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Снежный парк" в районе Снеговая падь (сети теплоснабже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4 9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4 975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4 9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4 975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7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Комплекс многоквартирных жилых домов в районе Снеговая, 9 в г. Владивостоке (сети электр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17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17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8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Комплекс многоквартирных жилых домов в районе Снеговая, 9 в г. Владивостоке (сети водоотвед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93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93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19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Комплекс многоквартирных жилых домов в районе Снеговая, 9 в г. Владивостоке (сети вод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389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3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389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0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Комплексная застройка "Комплекс многоквартирных жилых домов в районе Снеговая, 9 в г. Владивостоке (сети тепл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4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443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4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443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Чистый квартал" (Русская, 57) (сети электр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2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219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2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219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Чистый квартал" (Русская, 57) (сети водоотвед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338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338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Чистый квартал" (Русская, 57) (сети вод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158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 158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4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К "Чистый квартал" (Русская, 57) (сети тепл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0 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0 885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0 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0 885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5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Музейный и театрально-образовательный комплекс г. Владивосток (сети теплоснабж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02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02 506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02 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02 506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6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Музейный и театрально-образовательный комплекс г. Владивосток (транспортная инфраструктура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3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0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3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7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Жилой поселок ЖСК "Остров" на п-ве Саперном в г. Владивостоке (транспортная инфраструктура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 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 186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 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 186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1.28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инфраструктурных проектов за счет средств бюджетных кредитов из федерального бюджета (Строительство многоквартирных домов в г. Артеме по ул. Совхозная 2 (ЖК "Калейдоскоп")(сети водоотведения)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3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2981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3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Поддержка муниципальных программ развития жилищного строительства на территории Приморского края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2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Cубсидии бюджетам муниципальных образований Приморского края на обеспечение земельных участков, предоставленных на бесплатной основе гражданам, имеющим трех и более детей, инженерной инфраструктур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39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 269,59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.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Содействие реализации комплекса мероприятий по развитию инфраструктуры Приморского края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жильем молодых семей Приморского края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85 9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11 609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11 60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09 172,40</w:t>
            </w:r>
          </w:p>
        </w:tc>
      </w:tr>
      <w:tr>
        <w:trPr>
          <w:trHeight w:val="3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4 5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0 20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0 20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74 965,2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 4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 40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 40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4 207,2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Обеспечение выплаты молодым семьям субсидий на приобретение (строительство) стандартного жилья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85 9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11 609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11 60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09 172,40</w:t>
            </w:r>
          </w:p>
        </w:tc>
      </w:tr>
      <w:tr>
        <w:trPr>
          <w:trHeight w:val="3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4 5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0 20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0 20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74 965,2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 4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 40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 40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4 207,2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1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а индивидуального жилого дома для молодых семей - участников Под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7,2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521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7,2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1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дополнительных социальных выплаты молодым семьям - участникам Подпрограммы для приобретения (строительства) стандартного жилья при рождении (усыновлении) ребен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3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05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5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3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05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1.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81 5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07 19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07 19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95 935,20</w:t>
            </w:r>
          </w:p>
        </w:tc>
      </w:tr>
      <w:tr>
        <w:trPr>
          <w:trHeight w:val="3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5R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4 5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0 20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0 20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74 965,2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5R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6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6 9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6 9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0 970,0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вышение сейсмоустойчивости жилых домов, основных объектов и систем жизнеобеспеч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Мониторинг сейсмической опасност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детям-сиротам и детям, оставшимся без попечения родителей, лицам из их числа жилых помещени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992 66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67 763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67 76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928 188,09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8 000,0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06 916,3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571,43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14 16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89 267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89 26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892 700,36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Выполнение обязательств по предоставлению жилых помещений детям-сиротам и  детям, оставшимся без попечения родителей, лиц из их числа по договорам найма специализированных жилых помещений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60 74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67 823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67 82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896 391,46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06 916,3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8 000,0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82 2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89 328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89 32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860 903,73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571,43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1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7 82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7 823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7 82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303 471,79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6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6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97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06 916,3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6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9 32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9 328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9 32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67 984,06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6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 52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571,43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1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92 91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592 919,67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6M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92 91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592 919,67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Предоставление жилых помещений детям-сиротам и детям, оставшимся без попечения родителей, лицам из их числа, иными способам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31 91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9 939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9 93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031 796,63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31 91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9 939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9 93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031 796,63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.2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социальной выплаты на приобретение жилого помещения детям-сиротам и детям, оставшимся без попечения родителей, лицам из числа детей сирот и детей, оставшихся без попечения родител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31 91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9 939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9 93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031 796,63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7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31 91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9 939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9 93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031 796,63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оздание условий для обеспечения качественными услугами жилищно-коммунального хозяйства Приморского кр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931 16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741 048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208 02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4 880 236,32</w:t>
            </w:r>
          </w:p>
        </w:tc>
      </w:tr>
      <w:tr>
        <w:trPr>
          <w:trHeight w:val="3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25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8 022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3 085,2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606 10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063 026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208 02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 877 151,12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Региональный проект (в рамках национального проекта)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Федеральный проект "Чистая вода" на 2020-2024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52 1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1 859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43 964,65</w:t>
            </w:r>
          </w:p>
        </w:tc>
      </w:tr>
      <w:tr>
        <w:trPr>
          <w:trHeight w:val="3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325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8 022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003 085,2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7 04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837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0 879,45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1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018 90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6 845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575 749,58</w:t>
            </w:r>
          </w:p>
        </w:tc>
      </w:tr>
      <w:tr>
        <w:trPr>
          <w:trHeight w:val="3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1F5524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98 5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5 708,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544 250,81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1F5524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 36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136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1 498,77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1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3 20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5 013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8 215,07</w:t>
            </w:r>
          </w:p>
        </w:tc>
      </w:tr>
      <w:tr>
        <w:trPr>
          <w:trHeight w:val="3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1F5524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6 5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2 313,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8 834,39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1F5524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 6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70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 380,68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Поддержка муниципальных программ в сфере жилищно-коммунального хозяйства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4 8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4 840,16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4 8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4 840,16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2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 бюджетам муниципальных образований Приморского края на капитальный ремонт многоквартирных до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9 65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9 655,58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892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9 65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9 655,58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2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бюджетам муниципальных образований на проектирование и (или) строительство, реконструкцию (модернизацию), капитальный ремонт объектов водопроводно-канализационного хозяй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 18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 184,58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892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 18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5 184,58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2.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бюджетам муниципальных образований Приморского края на поддержку муниципальных программ по созданию условий для управления многоквартирными дома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892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Поддержка организаций коммунального хозяйства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324 2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049 188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208 02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 581 431,51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324 2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049 188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208 02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 581 431,51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3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организациям, производящим электрическую энергию и поставляющим ее для населения Приморского края, на возмещение затрат или недополученных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90 87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10 509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0 92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532 313,39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960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90 87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10 509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0 92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532 313,39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3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организациям на приобретение топли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51 68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941 750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 139 4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832 854,76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96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16 28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63 264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90 00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869 555,63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96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835 40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978 485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149 41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963 299,13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3.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теплоснабжающим организациям на компенсацию выпадающих доходов, возникающих в результате установления льготного тарифа на тепловую энергию (мощность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 081 66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 596 928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 537 67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6 216 263,36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096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 081 66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 596 928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 537 67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6 216 263,36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4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Обеспечение граждан твердым топливом 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.4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бюджетам муниципальных образований Приморского края на обеспечение граждан твердым топли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092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ереселение граждан из аварийного жилищного фонда в Приморском кра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Региональный проект (в рамках национального проекта)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.1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1F3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77 346,51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Доступная ипоте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40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40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Повышение доступности ипотечных жилищных займов для отдельных категорий граждан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40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40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.1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редоставление субсидии АО «Корпорация развития жилищного строительства» на финансовое обеспечение (возмещение) затрат, связанных с предоставлением отдельным категориям граждан ипотечных жилищных займов со сниженной процентной став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40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16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40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функций управления реализации государственной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99 62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60 291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6 87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3 401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503 795,91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7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 306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6 537,51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9 57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4 480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6 87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65 686,67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15 00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73 276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82 28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2 734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134 237,95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 01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854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2 202,16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28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5 373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5 131,62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Развитие системы государственного управления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7 41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9 810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70 00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70 005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70 005,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70 005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70 005,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70 00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127 260,77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20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854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3 390,91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28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5 373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5 131,62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3 53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6 717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6 280,06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7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 306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6 537,51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7 64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0 558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95 920,67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ого органа в сфере строи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3 53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6 717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9 338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6 280,06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5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,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1,6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45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198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806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4 493,85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 8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324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33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337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337,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337,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337,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337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12 231,33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5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5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5,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5,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5,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5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722,88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6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6,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6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6,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6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 650,4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ого органа в сфере архитек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20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854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388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3 390,91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800,0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4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097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22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221,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221,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221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221,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221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373,29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 75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256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66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667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667,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667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667,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 667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017,62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ыми органами в части жилищно-коммунального хозяй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7 64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0 558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952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95 920,67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6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64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6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64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64,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64,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64,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64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15,36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 72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5 956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 794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 794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 794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 794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 794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7 794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76 445,78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8,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8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8,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8,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8,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8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868,88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20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3 878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43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433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433,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433,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433,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433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3 686,65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4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ого органа в сфере жилищной инспек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2 28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5 373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 911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5 131,62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6 36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8 731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68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681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681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681,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681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681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99 182,46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2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24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2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24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24,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24,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24,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24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 792,08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00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4 717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30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305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305,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305,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305,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305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0 553,08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19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198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19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198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19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198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19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19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 588,0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5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1.5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ыполнение функций государственными органами в части строительного надзора и контроля в области долевого строи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0 7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3 306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5 414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6 537,51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5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8 51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0 485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2 10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2 105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2 105,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2 105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2 105,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2 105,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31 635,9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,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4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55,6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6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 226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 715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 715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 715,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 715,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 715,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2 715,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00 154,01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21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4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384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Обеспечение деятельности подведомственных организаций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03 83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70 925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77 31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269 057,54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21 91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7 003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3 395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499 291,54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81 9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3 92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3 9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9 766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краевым государственным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8 7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2 150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0 617,37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37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8 7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2 150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4 952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70 617,37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Обеспечение деятельности (оказание услуг, выполнение работ) краевого государственного казенного учреждения "Управление капитального строительства Приморского края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0 4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4 853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8 44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8 442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8 442,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8 442,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8 442,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8 442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6 010,97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37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5 57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8 9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1 67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1 673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1 673,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1 673,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1 673,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1 673,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64 531,87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37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2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600,00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37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 80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0 812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64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645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645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645,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645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1 645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70 488,62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37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5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55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5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55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55,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55,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55,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 755,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8 044,56</w:t>
            </w:r>
          </w:p>
        </w:tc>
      </w:tr>
      <w:tr>
        <w:trPr>
          <w:trHeight w:val="5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37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5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,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,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3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45,92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из краевого бюджета в целях восстановления платежеспособности казенного предприятия Приморского края "Единая дирекция по строительству объектов на территории Приморского края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6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663,2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361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6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2 663,2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4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Cубсидии на осуществление уставной деятельности фонда Приморского края "Фонд капитального ремонта многоквартирных домов Приморского края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3 9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3 92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3 9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81 766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361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63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3 9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3 92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93 9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581 766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2.5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Субсидии из краевого бюджета на увеличение уставного фонда краевым государственным унитарным предприят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8 0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36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88 0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3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Оформление исполнительной документации для регистрации права собственности Приморского края на объекты незавершенного строительства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01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01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3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01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424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 6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1 01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5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Участие Приморского края в архитектурно-строительных выставках, фестивалях, конкурсах, мероприятиях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0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 90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5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Приморского края в архитектурно-градостроительном фестивале "Зодчество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624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5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5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Участие Приморского края во Всероссийском фестивале "Архитектурное наследие", "Экоберег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950,0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62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 950,00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6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 xml:space="preserve">Комплекс процессных мероприятий 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"Разработка, согласование и утверждение нормативов градостроительного проектирования, документов территориального планирования и градостроительного зонирования на территории Приморского края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41 7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3 567,60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 656,35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9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911,25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6.1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готовка проектов изменений документов территориального планирования и градостроительного зонирования муниципальных образований, вошедших во Владивостокскую агломераци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 656,35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72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5 88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77 656,35</w:t>
            </w:r>
          </w:p>
        </w:tc>
      </w:tr>
      <w:tr>
        <w:trPr>
          <w:trHeight w:val="7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9.6.2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Подготовка проектов изменений региональных нормативов градостроительного проектирования в Приморском кра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всего,</w:t>
            </w:r>
            <w:r>
              <w:rPr/>
              <w:br/>
            </w:r>
            <w:r>
              <w:rPr>
                <w:rFonts w:eastAsia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9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911,25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641724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9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5 911,25</w:t>
            </w:r>
          </w:p>
        </w:tc>
      </w:tr>
    </w:tbl>
    <w:p>
      <w:pPr>
        <w:pStyle w:val="Normal"/>
        <w:widowControl w:val="false"/>
        <w:spacing w:lineRule="auto" w:line="252" w:before="0" w:after="0"/>
        <w:ind w:left="0" w:right="0" w:hanging="0"/>
        <w:rPr/>
      </w:pPr>
      <w:r>
        <w:rPr/>
        <w:br/>
      </w:r>
    </w:p>
    <w:p>
      <w:pPr>
        <w:pStyle w:val="Normal"/>
        <w:widowControl w:val="false"/>
        <w:spacing w:lineRule="auto" w:line="252" w:before="0" w:after="0"/>
        <w:ind w:left="0" w:right="0" w:hanging="0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252" w:before="0" w:after="0"/>
        <w:ind w:left="0" w:right="0" w:hanging="0"/>
        <w:jc w:val="center"/>
        <w:rPr/>
      </w:pPr>
      <w:r>
        <w:rPr/>
        <w:br/>
      </w:r>
      <w:r>
        <w:rPr>
          <w:sz w:val="20"/>
          <w:szCs w:val="20"/>
        </w:rPr>
        <w:br/>
      </w:r>
      <w:r>
        <w:rPr>
          <w:rFonts w:eastAsia="Times New Roman" w:ascii="Times New Roman" w:hAnsi="Times New Roman"/>
          <w:b/>
          <w:sz w:val="20"/>
          <w:lang w:eastAsia="ar-SA"/>
        </w:rPr>
        <w:t xml:space="preserve">5.  Информация о социальных, финансовых, стимулирую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ascii="Times New Roman" w:hAnsi="Times New Roman"/>
          <w:b/>
          <w:sz w:val="20"/>
          <w:lang w:eastAsia="ar-SA"/>
        </w:rPr>
        <w:t>налоговых льготах государственной программы Примор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ascii="Times New Roman" w:hAnsi="Times New Roman"/>
          <w:b/>
          <w:color w:val="000000"/>
          <w:sz w:val="20"/>
        </w:rPr>
        <w:t>"Обеспечение доступным жильем и качественными услугами жилищно-коммунального хозяйства населения Приморского края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tbl>
      <w:tblPr>
        <w:tblW w:w="1610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221"/>
        <w:gridCol w:w="1500"/>
        <w:gridCol w:w="1935"/>
        <w:gridCol w:w="2058"/>
        <w:gridCol w:w="1020"/>
        <w:gridCol w:w="1158"/>
        <w:gridCol w:w="1574"/>
        <w:gridCol w:w="1934"/>
        <w:gridCol w:w="1803"/>
      </w:tblGrid>
      <w:tr>
        <w:trPr>
          <w:trHeight w:val="465" w:hRule="atLeast"/>
        </w:trPr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НПА устанавлива-ющий льготу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Краткое наименова-ние налоговой льготы</w:t>
            </w:r>
          </w:p>
        </w:tc>
        <w:tc>
          <w:tcPr>
            <w:tcW w:w="651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Критерии целесообразности налоговой льготы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Цель налоговой льготы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Целевой показатель (индикатор) государственной программы, на значение (достижение) которого оказывает влияние налоговая льгота</w:t>
            </w:r>
          </w:p>
        </w:tc>
        <w:tc>
          <w:tcPr>
            <w:tcW w:w="19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Результативность налоговой льготы (какое влияние окажет налоговая льгота на достижение целевого показателя (индикатора) госпрограммы)</w:t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lang w:eastAsia="ru-RU"/>
              </w:rPr>
              <w:t>Бюджетный эффект налоговой льготы (сумма дополнительных поступлений в консолидированный бюджет Приморского края от налогоплательщиков, пользующихся налоговой льготой)</w:t>
            </w:r>
          </w:p>
        </w:tc>
      </w:tr>
      <w:tr>
        <w:trPr>
          <w:trHeight w:val="1836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цели и задачи госпрограммы, которым соответствует налоговая льгот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расходы на администрирование налоговой льготы (не более 10% от объема налоговой льготы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востребованность налоговой льготы (количество налогоплательщиков, которым предоставлена льгота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положи-тельные внешние эффекты</w:t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52" w:before="0" w:after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spacing w:lineRule="auto" w:line="252" w:before="0" w:after="0"/>
        <w:ind w:left="0" w:right="0" w:hanging="0"/>
        <w:rPr/>
      </w:pPr>
      <w:r>
        <w:rPr/>
      </w:r>
    </w:p>
    <w:sectPr>
      <w:type w:val="nextPage"/>
      <w:pgSz w:orient="landscape" w:w="16901" w:h="11950"/>
      <w:pgMar w:left="1134" w:right="567" w:gutter="0" w:header="0" w:top="850" w:footer="0" w:bottom="26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Calibri" w:hAnsi="Calibri" w:eastAsia="Liberation Serif" w:cs="Liberation Serif"/>
      <w:color w:val="auto"/>
      <w:kern w:val="2"/>
      <w:sz w:val="22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PT Astra Serif" w:hAnsi="PT Astra Serif"/>
      <w:sz w:val="28"/>
      <w:lang w:eastAsia="ar-SA"/>
    </w:rPr>
  </w:style>
  <w:style w:type="paragraph" w:styleId="Style15">
    <w:name w:val="Основной текст"/>
    <w:basedOn w:val="Normal"/>
    <w:qFormat/>
    <w:pPr>
      <w:spacing w:lineRule="exact" w:line="276" w:before="0" w:after="140"/>
    </w:pPr>
    <w:rPr>
      <w:lang w:eastAsia="ar-SA"/>
    </w:rPr>
  </w:style>
  <w:style w:type="paragraph" w:styleId="Style16">
    <w:name w:val="Список"/>
    <w:basedOn w:val="Style15"/>
    <w:qFormat/>
    <w:pPr>
      <w:spacing w:lineRule="exact" w:line="276" w:before="0" w:after="140"/>
    </w:pPr>
    <w:rPr>
      <w:rFonts w:ascii="PT Astra Serif" w:hAnsi="PT Astra Serif"/>
      <w:lang w:eastAsia="ar-SA"/>
    </w:rPr>
  </w:style>
  <w:style w:type="paragraph" w:styleId="Style17">
    <w:name w:val="Название"/>
    <w:basedOn w:val="Normal"/>
    <w:qFormat/>
    <w:pPr>
      <w:spacing w:before="120" w:after="120"/>
    </w:pPr>
    <w:rPr>
      <w:rFonts w:ascii="PT Astra Serif" w:hAnsi="PT Astra Serif"/>
      <w:i/>
      <w:sz w:val="24"/>
      <w:lang w:eastAsia="ar-SA"/>
    </w:rPr>
  </w:style>
  <w:style w:type="paragraph" w:styleId="Style18">
    <w:name w:val="Указатель"/>
    <w:basedOn w:val="Normal"/>
    <w:qFormat/>
    <w:pPr/>
    <w:rPr>
      <w:rFonts w:ascii="PT Astra Serif" w:hAnsi="PT Astra Serif"/>
      <w:lang w:eastAsia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Times New Roman" w:hAnsi="Times New Roman" w:eastAsia="Liberation Serif" w:cs="Liberation Serif"/>
      <w:color w:val="auto"/>
      <w:kern w:val="2"/>
      <w:sz w:val="22"/>
      <w:szCs w:val="24"/>
      <w:lang w:val="ru-RU" w:eastAsia="hi-IN" w:bidi="hi-IN"/>
    </w:rPr>
  </w:style>
  <w:style w:type="paragraph" w:styleId="TableGrid">
    <w:name w:val="Table Grid"/>
    <w:basedOn w:val="NormalTable"/>
    <w:qFormat/>
    <w:pPr>
      <w:spacing w:lineRule="exact" w:line="240" w:before="0" w:after="0"/>
    </w:pPr>
    <w:rPr>
      <w:rFonts w:ascii="Times New Roman" w:hAnsi="Times New Roman"/>
      <w:lang w:eastAsia="ar-SA"/>
    </w:rPr>
  </w:style>
  <w:style w:type="paragraph" w:styleId="Style19">
    <w:name w:val="Содержимое таблицы"/>
    <w:basedOn w:val="Normal"/>
    <w:qFormat/>
    <w:pPr>
      <w:widowControl w:val="false"/>
    </w:pPr>
    <w:rPr>
      <w:lang w:eastAsia="ar-SA"/>
    </w:rPr>
  </w:style>
  <w:style w:type="paragraph" w:styleId="Style20">
    <w:name w:val="Заголовок таблицы"/>
    <w:basedOn w:val="Style19"/>
    <w:qFormat/>
    <w:pPr>
      <w:widowControl w:val="false"/>
      <w:jc w:val="center"/>
    </w:pPr>
    <w:rPr>
      <w:b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6:26:00Z</dcterms:created>
  <dc:creator>yurchenko_on</dc:creator>
  <dc:description/>
  <dc:language>en-US</dc:language>
  <cp:lastModifiedBy/>
  <dcterms:modified xsi:type="dcterms:W3CDTF">2022-10-28T16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убенко Ирина Владимировна</vt:lpwstr>
  </property>
</Properties>
</file>