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362" w:type="dxa"/>
        <w:jc w:val="left"/>
        <w:tblInd w:w="-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3"/>
        <w:gridCol w:w="1407"/>
        <w:gridCol w:w="1407"/>
        <w:gridCol w:w="1420"/>
        <w:gridCol w:w="1421"/>
        <w:gridCol w:w="1404"/>
        <w:gridCol w:w="1399"/>
        <w:gridCol w:w="1420"/>
        <w:gridCol w:w="1404"/>
        <w:gridCol w:w="2375"/>
      </w:tblGrid>
      <w:tr>
        <w:trPr>
          <w:trHeight w:val="303" w:hRule="atLeast"/>
        </w:trPr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5360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 Показатели государственной программы Приморского края</w:t>
            </w:r>
          </w:p>
        </w:tc>
      </w:tr>
      <w:tr>
        <w:trPr>
          <w:trHeight w:val="430" w:hRule="atLeast"/>
        </w:trPr>
        <w:tc>
          <w:tcPr>
            <w:tcW w:w="1536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"Развитие здравоохранения Приморского края "</w:t>
            </w:r>
          </w:p>
        </w:tc>
      </w:tr>
      <w:tr>
        <w:trPr>
          <w:trHeight w:val="424" w:hRule="atLeast"/>
        </w:trPr>
        <w:tc>
          <w:tcPr>
            <w:tcW w:w="1536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наименование государственной программы)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br/>
      </w:r>
    </w:p>
    <w:tbl>
      <w:tblPr>
        <w:tblW w:w="16586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561"/>
        <w:gridCol w:w="992"/>
        <w:gridCol w:w="851"/>
        <w:gridCol w:w="1134"/>
        <w:gridCol w:w="992"/>
        <w:gridCol w:w="992"/>
        <w:gridCol w:w="992"/>
        <w:gridCol w:w="993"/>
        <w:gridCol w:w="992"/>
        <w:gridCol w:w="992"/>
        <w:gridCol w:w="992"/>
        <w:gridCol w:w="2410"/>
        <w:gridCol w:w="1134"/>
        <w:gridCol w:w="1276"/>
      </w:tblGrid>
      <w:tr>
        <w:trPr>
          <w:trHeight w:val="287" w:hRule="atLeast"/>
        </w:trPr>
        <w:tc>
          <w:tcPr>
            <w:tcW w:w="165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чения показате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кум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ветственный за достиже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вязь с показателями национальных целей</w:t>
            </w:r>
          </w:p>
        </w:tc>
      </w:tr>
      <w:tr>
        <w:trPr>
          <w:trHeight w:val="328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03" w:hRule="atLeast"/>
        </w:trPr>
        <w:tc>
          <w:tcPr>
            <w:tcW w:w="165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Цель государственной программы Приморского края Улучшение состояния здоровья населения Приморского края на основе повышения качества и доступности оказания медицинской помощи</w:t>
            </w:r>
          </w:p>
        </w:tc>
      </w:tr>
      <w:tr>
        <w:trPr>
          <w:trHeight w:val="28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удовлетворенности населения медицинской помощ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каз Президента РФ № 474    "О национальных целях развития Российской Федерации на период до 2030 года" от 21.07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</w:t>
            </w:r>
          </w:p>
        </w:tc>
      </w:tr>
      <w:tr>
        <w:trPr>
          <w:trHeight w:val="28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мертность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 1000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,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,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,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каз Президента РФ № 474    "О национальных целях развития Российской Федерации на период до 2030 года" от 21.07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</w:t>
            </w:r>
          </w:p>
        </w:tc>
      </w:tr>
      <w:tr>
        <w:trPr>
          <w:trHeight w:val="288" w:hRule="atLeast"/>
        </w:trPr>
        <w:tc>
          <w:tcPr>
            <w:tcW w:w="165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дпрограмма "Формирование эффективной системы организации медицинской помощи</w:t>
            </w:r>
          </w:p>
        </w:tc>
      </w:tr>
      <w:tr>
        <w:trPr>
          <w:trHeight w:val="28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нижение смертности от новообразований, в том числе от злокачеств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 100000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5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9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9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95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9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9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9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95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остановление Правительства Российской Федерации От 26.12.2017 №1640;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Единый план по достижению национальных целей развития Российской Федерации на период до 2024 Года и на плановый период до 2030 года Правительства Российской Федерации от 01.10.2021 №2765-р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</w:t>
            </w:r>
          </w:p>
        </w:tc>
      </w:tr>
      <w:tr>
        <w:trPr>
          <w:trHeight w:val="28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злокачественных новообразований, выявленных на ранних стадиях (I-II стадии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2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3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3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3,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3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3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3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3,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Единый план по достижению национальных целей развития Российской Федерации на период до 2024 Года и на плановый период до 2030 года Правительства Российской Федерации от 01.10.2021 №2765-р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>
          <w:trHeight w:val="28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дногодичная летальность больных со злокачественными новообразованиями (умерли в течении первого года с момента установления диагноза из числа больных, впервые взятых на учет в предыдущем году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«Борьба с онкологическими заболевания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>
          <w:trHeight w:val="28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преждевременных родов 22-37 недель в перинатальных центрах Примо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1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Развитие детского здравоохранения Приморского края, включая создание современной инфраструктуры оказания медицинской помощи дет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>
          <w:trHeight w:val="28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нижение младенческой смерт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милле (0,1 процен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,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,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,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Развитие детского здравоохранения Приморского края, включая создание современной инфраструктуры оказания медицинской помощи дет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мертность детей в возрасте 0-4 года на 1000 родившихся жив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милле (0,1 процен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,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,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,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Развитие детского здравоохранения Приморского края, включая создание современной инфраструктуры оказания медицинской помощи детя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мертность детей в возрасте 0-17 лет на 100 000 детей соответствующе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 100 тысяч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5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1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8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8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8,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8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8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8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8,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Развитие детского здравоохранения Приморского края, включая создание современной инфраструктуры оказания медицинской помощи дет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посещений детьми медицинских организаций с профилактическими ц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3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3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3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3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3,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3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3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3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3,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Развитие детского здравоохранения Приморского края, включая создание современной инфраструктуры оказания медицинской помощи дет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взятых под диспансерное наблюдение детей в возрасте 0-17 лет с впервые в жизни установленными диагнозами болезней костно-мышечной системы и соединительной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5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Развитие детского здравоохранения Приморского края, включая создание современной инфраструктуры оказания медицинской помощи дет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взятых под диспансерное наблюдение детей в возрасте 0-17 лет с впервые в жизни установленными диагнозами болезней глаза и его придаточ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Развитие детского здравоохранения Приморского края, включая создание современной инфраструктуры оказания медицинской помощи дет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взятых под диспансерное наблюдение детей в возрасте 0-17 лет с впервые в жизни установленными диагнозами болезней органов пищева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Развитие детского здравоохранения Приморского края, включая создание современной инфраструктуры оказания медицинской помощи дет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>
          <w:trHeight w:val="349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взятых под диспансерное наблюдение детей в возрасте 0-17 лет с впервые в жизни установленными диагнозами болезней системы крово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5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 регионального проекта Развитие детского здравоохранения Приморского края, включая создание современной инфраструктуры оказания медицинской помощи детя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взятых под диспансерное наблюдение детей в возрасте 0-17 лет с впервые в жизни установленными диагнозами болезней эндокринной системы, расстройств питания и нарушения обмена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Развитие детского здравоохранения Приморского края, включая создание современной инфраструктуры оказания медицинской помощи детя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граждан, ежегодно проходящих профилактический медицинский осмотр и(или) диспансеризацию, от общего числ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3,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9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1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1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«Развитие первичной медико-санитарной помощ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записей к врачу, совершенных гражданами без очного обращения в регистратуру медицинск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8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3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3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3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3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3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3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3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«Развитие первичной медико-санитарной помощ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Число лиц (пациентов), дополнительно эвакуированных с использованием санитарной ави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1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2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3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3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3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3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3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3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3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«Развитие первичной медико-санитарной помощ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лиц, госпитализированных по экстренным показаниям в течение первых суток от общего числа больных, к которым совершены выл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1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«Развитие первичной медико-санитарной помощ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краевых государственных организаций здравоохранения, в которых проведены мероприятия, связанные с обеспечением требований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краевых государственных организаций здравоохранения, в которых проведены мероприятия, связанные с обеспечением видеонаблюдения и иных мероприятий, направленных на защищенность их объектов (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личество объектов здравоохранения Приморского края, в которых проведен капитальный ремо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9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3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приобретенных и установленных фельдшерско-акушерски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иобретение особо ценного 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объектов здравоохранения Приморского края, в которых проведено благоустройство территории, прилегающих к краевым государственным учреждениям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7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6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,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анатомических и иных видов диагностических исследований, утвержденных Министерством здравоохранения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8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3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лиц с онкологическими заболеваниями, прошедших обследование и/или лечение в текущем году из числа состоящих под диспансерным наблюд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Федерального проекта «Борьба с онкологическими заболевания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населенных пунктов с числом жителей до 2000 человек, населению которых доступна первичная медико-санитарная помощь по месту их про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1,9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4,6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9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9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9,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9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9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9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9,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Федерального проекта «Борьба с онкологическими заболевания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исло посещений сельскими жителями ФП, ФАПов и ВА, в расчете на 1 сельского ж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с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5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5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«Развитие первичной медико-санитарной помощ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исло выполненных посещений гражданами поликлиник и поликлинических подразделений, участвующих в создании и тиражировании "Новой модели организации оказания медицинской помощ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яча посещений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 317,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 230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 974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 974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 974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 974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 974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 974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 974,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«Развитие первичной медико-санитарной помощ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посещений при выездах мобильных медицинских бригад, оснащенных мобильными медицинскими комплексами,тыс. посещений на 1 мобильную медицинскую брига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яча посещений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,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«Развитие первичной медико-санитарной помощ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тальность больных с болезнями системы кровообращения среди лиц с болезнями системы кровообращения, состоящих под диспансерным наблюдением (умершие от БСК / число лиц с БСК, состоящих под диспансерным наблюдением), убыв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5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5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«Борьба с сердечно-сосудистыми заболеваниями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оля поликлиник и поликлинических подразделений, участвующих в создании и тиражировании "Новой модели организации оказания медицинской помощи", от общего количества та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2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«Развитие первичной медико-санитарной помощ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165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дпрограмма "Совершенствование медицинской помощи, укрепление здоровья населения и формирование здорового образа жизни"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исло граждан Приморского края, воспользовавшихся услугами (сервисами) в Личном кабинете пациента "Мое здоровье" на Едином портале государственных услуг и функций в отчетно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яча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58,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2,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0,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0,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0,6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0,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0,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0,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0,6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hyperlink r:id="rId2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>
          <w:trHeight w:val="3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медицинских организаций государственной и муниципальной систем здравоохранения Приморского края, использующих медицинские информационные системы для организации и оказания медицинской помощи гражданам, обеспечивающих информационное взаимодействие с ЕГИС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hyperlink r:id="rId3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отделений (станций и подстанций) государственных и муниципальных медицинских организаций Приморского края, обеспечивающих оказание скорой и неотложной медицинской помощи подключенных к централизованной системе (подсистеме) "Управления скорой и неотложной медицинской помощью" Примо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hyperlink r:id="rId4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отделений государственных и муниципальных медицинских организаций Приморского края, обеспечивающих оказание скорой и неотложной медицинской помощи подключенных к централизованной системе (подсистеме) "Управления скорой и неотложной медицинской помощью (в части управления санитарной авиацией)" Примо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5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государственных и муниципальных медицинских организаций, и их структурных подразделений (включая ФАП и ФП, подключенных к сети Интернет) Приморского края, участвующих в реализации программ льготного лекарственного обеспечения, подключенных к централизованной системе (подсистеме) "Управление льготным лекарственным обеспечением Примор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Доля аптечных организаций Приморского края, участвующих в реализации программ льготного лекарственного обеспечения, подключенных к централизованной системе (подсистеме) "Управление льготным лекарственным обеспечением" Приморского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государственных и муниципальных медицинских организаций, и их структурных подразделений (включая ФАП и ФП, подключенных к сети Интернет) Приморского края, оказывающих амбулаторно-поликлиническую помощь и осуществляющих первичный прием граждан, подключенных к централизованной системе (подсистеме) "Управление потоками пациентов" Примор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8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государственных и муниципальных медицинских организаций, и их структурных подразделений (включая ФАП и ФП, подключенных к сети Интернет) Приморского края, подключенных к централизованной системе (подсистеме) "Лабораторные исследования" Примор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9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клинико-диагностических лабораторий государственных и муниципальных медицинских организаций Приморского края, подключенных к централизованной системе (подсистеме) "Лабораторные исследования" Примор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10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государственных и муниципальных медицинских организаций Приморского края, подключенных к централизованной системе (подсистеме) "Центральный архив медицинских изображений" Примо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11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государственных и муниципальных медицинских организаций, и их структурных подразделений (включая ФАП и ФП, подключенных к сети Интернет) Приморского края, оказывающих медицинскую помощь, которые передают структурированные электронные медицинские документы в подсистему "Региональная интегрированная электронная медицинская ка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12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государственных и муниципальных медицинских организаций, и их структурных подразделений, участвующих в оказании медицинской помощи беременным женщинам, подключенных к централизованной системе (подсистеме) "Организации оказания медицинской помощи по профилям "Акушерство и гинекология" и "Неонатология" (Мониторинг беременных)" Примо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13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государственных и муниципальных медицинских организаций, и их структурных подразделений (включая ФАП и ФП, подключенных к сети Интернет) Приморского края, участвующих в оказании медицинской помощи, подключенных к централизованной системе (подсистеме) "Организация оказания профилактической медицинской помощи (диспансеризация, диспансерное наблюдение, профилактические осмотры)" Примо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14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государственных и муниципальных медицинских организаций, и их структурных подразделений, участвующих в оказании медицинской помощи больным онкологическими заболеваниями, подключенных к централизованной системе (подсистеме) "Организация оказания медицинской помощи больным онкологическими заболеваниями" Примо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15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государственных и муниципальных медицинских организаций, и их структурных подразделений общего профиля и сердечно-сосудистых центров, участвующих в оказании медицинской помощи, подключенных к централизованной системе (подсистеме) "Организация оказания медицинской помощи больным сердечно-сосудистыми заболеваниями" Примо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16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государственных и муниципальных медицинских организаций, и их структурных подразделений общего профиля и сердечно-сосудистых центров, участвующих в оказании медицинской помощи, подключенных к централизованной системе (подсистеме) "Организация оказания медицинской помощи больным сердечно-сосудистыми заболеваниями" Примо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17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государственных и муниципальных медицинских организаций, и их структурных подразделений (включая ФАП и ФП, подключенных к сети Интернет) Приморского края, подключенных к централизованной системе (подсистеме) "Телемедицинские консультации" Примо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18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государственных и муниципальных медицинских организаций, и их структурных подразделений (включая ФАП и ФП, подключенных к сети Интернет) Приморского края, подключенных к централизованной системе (подсистеме) "Телемедицинские консультации" Примо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44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44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44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44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44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44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44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44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44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19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граждан, являющихся пользователями ЕПГУ, которым доступны электронные медицинские документы в Личном кабинете пациента «Мое здоровье» по факту оказания медицинской помощи за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20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случаев оказания медицинской помощи, по которым предоставлены электронные медицинские документы в подсистеме ЕГИСЗ за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21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медицинских организаций государственной и муниципальной систем здравоохранения, подключенных к централизованным подсистемам государственных информационных систем в сфере здравоохранения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22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государственных и муниципальных медицинских организаций, и их структурных подразделений (включая ФАП и ФП, подключенных к сети Интернет) Приморского края, оказывающих медицинскую помощь, которые передают сведения о созданных электронных медицинских документах в подсистему "Реестр электронных медицинских документов" ЕГИС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5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8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8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8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23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хват граждан старше трудоспособного возраста профилактическими осмотрами, включая диспансер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,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5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>Паспорт регионального проекта "Старшее покол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госпитализации на геронтологические койки лиц старше 60 лет на 10 тысяч населения соответствующе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8,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>Паспорт регионального проекта "Старшее покол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лиц старше трудоспособного возраста, у которых выявлены заболевания и патологические состояния, находящиеся под диспансерным наблюд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9,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>Паспорт регионального проекта "Старшее покол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>
          <w:trHeight w:val="277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исло абортов у женщин фертильн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 1000 женщин фертильного возра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,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,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,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Развитие детского здравоохранения Приморского края, включая создание современной инфраструктуры оказания медицинской помощи детя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хват населения медицинским освидетельствованием на ВИЧ-инфе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ая стратегия противодействия распространения ВИЧ инфекции в Российской Федерации до 2030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лнота охвата диспансеризацией ВИЧ-инфициров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8,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8,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8,8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8,8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8,8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8,8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8,8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8,8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8,8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ая стратегия противодействия распространения ВИЧ инфекции в Российской Федерации до 2030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зарегистрированных больных с диагнозом, установленным впервые в жизни, "активный туберкулез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 100000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3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7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7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7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7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7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7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7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мертность населения Приморского края от туберкул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 100000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z w:val="23"/>
                <w:szCs w:val="23"/>
              </w:rPr>
              <w:t xml:space="preserve">Постановление Правительства Российской Федерации от 26.12.2017 №1640;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3"/>
                <w:szCs w:val="23"/>
              </w:rPr>
              <w:t xml:space="preserve">Единый план по достижению национальных целей развития Российской федерации на период до 2024 года и на плановый период до 2030 года Правительства Российской Федерации от 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z w:val="23"/>
                <w:szCs w:val="23"/>
              </w:rPr>
              <w:t xml:space="preserve">01.10.2021 №2765-р </w:t>
            </w:r>
          </w:p>
          <w:p>
            <w:pPr>
              <w:pStyle w:val="Normal"/>
              <w:widowControl w:val="false"/>
              <w:bidi w:val="0"/>
              <w:spacing w:before="0" w:after="1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60"/>
              <w:ind w:left="0" w:right="0" w:hanging="0"/>
              <w:rPr/>
            </w:pPr>
            <w:r>
              <w:rPr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60"/>
              <w:ind w:left="0" w:right="0" w:hanging="0"/>
              <w:rPr/>
            </w:pPr>
            <w:r>
              <w:rPr>
                <w:sz w:val="20"/>
                <w:szCs w:val="20"/>
              </w:rPr>
              <w:t>повышение ожидаемой продолжительности жизни до 78 лет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екращение бактериовыделения у впервые выявленных больных туберкуле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3,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,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,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хват населения профилактическими осмотрами на туберкул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3,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,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,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хват профилактическими медицинскими осмотрами детей Примо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площадок медицинских организаций, обеспеченных широкополосным доступом в сеть Интернет (абонентская пл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hyperlink r:id="rId24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информационных комплексов и систем, бесперебойное функционирование которых обеспечено технической поддерж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25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хват профилактическими прививками подлежащих контингентов по календарю профилактических прививок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% от числа подлежащих вакц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еспеченность населения высокотехнологичной медицинской помощ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полнительное соглашение к Соглашению о предоставлении субсидии из федеральног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юджета бюджету субъекта Российской Федерации от 23.12.2019 № 056-09-2020-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медицинских работников, участвующих в оказании медицинской помощи, для которых организованы автоматизированные рабочие места, подключенные к медицинским информационным системам государственных и муниципальных медицинских организаций Примо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26">
              <w:r>
                <w:rPr>
                  <w:rStyle w:val="InternetLink"/>
                  <w:rFonts w:ascii="Times New Roman" w:hAnsi="Times New Roman"/>
                  <w:color w:val="000000"/>
                  <w:sz w:val="20"/>
                  <w:szCs w:val="20"/>
                  <w:u w:val="single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автоматизированных рабочих мест в государственных и муниципальных медицинских организаций Примо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 9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 9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 9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 9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 9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 9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 9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 9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 9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27">
              <w:r>
                <w:rPr>
                  <w:rStyle w:val="InternetLink"/>
                  <w:rFonts w:ascii="Times New Roman" w:hAnsi="Times New Roman"/>
                  <w:color w:val="000000"/>
                  <w:sz w:val="20"/>
                  <w:szCs w:val="20"/>
                  <w:u w:val="single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автоматизированных рабочих мест медицинских работников государственных и муниципальных медицинских организаций Приморского края, подключенных к защищенной сети передачи данных Примо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28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>
          <w:trHeight w:val="59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государственных и муниципальных медицинских организаций,    и их структурных подразделений (включая ФАП и ФП, подключенных к сети Интернет) Приморского края, которые формируют реестр счетов об оказанной медицинской помощи на основании сведений электронных медицинских карт граждан, застрахованных в системе О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hyperlink r:id="rId29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государственных и муниципальных медицинских организаций Приморского края, обеспечивающих информационное взаимодействие с информационными системами Фонда социального страхования в электронном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hyperlink r:id="rId30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государственных и муниципальных медицинских организаций Приморского края, обеспечивающих информационное взаимодействие с информационными системами учреждений медико-социальной экспертизы для обмена документами в электронном виде, при направлении гражданина на медико-социальную эксперти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31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ольничная летальность от инфаркта миокар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,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,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,9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«Борьба с сердечно-сосудистыми заболеваниями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ольничная летальность от острого нарушения мозгового крово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,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,9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«Борьба с сердечно-сосудистыми заболеваниями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рентгенэндоваскулярных вмешательств в лечебны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яча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9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,9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«Борьба с сердечно-сосудистыми заболеваниями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дельный вес больных со злокачественными новообразованиями, состоящих на учете 5 лет и более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7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«Борьба с онкологическими заболевания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пациентов, которым оказана высокотехнологичная медицинская помощь, не включенная в базовую программу обязательного медицинского страхования, в медицинских учреждениях, подведомственных министерству здравоохранения Примо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95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полнительное соглашение к Соглашению о предоставлении субсидии из федеральног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юджета бюджету субъекта Российской Федерации от 23.12.2019 № 056-09-2020-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посещений, осуществляемых выездными патронажными бригадами для оказания паллиативной медицинской помощи, в общем количестве посещений по паллиативной медицинской помощи в амбулато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лнота выборки наркотических и психотропных лекарственных препаратов субъектами Российской Федерации в рамках заявленных потребностей в соответствии с планом распределения наркотических лекарственных препаратов и психотропны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ровень обеспеченности койками для оказания паллиативн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яча ко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1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1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1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1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1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1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1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1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1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исло амбулаторных посещений с паллиативной целью к врачам-специалистам и среднему медицинскому персоналу любых специа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яча 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,5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,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,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,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,3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,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,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,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,34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исленность застрахованных по ОМС неработающ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 073 26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 073 26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 073 26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 073 26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 073 26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 073 26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 073 26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 073 26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 073 26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лиц с болезнями системы кровообращения, состоящих под диспансерным наблюдением, получивших в текущем году медицинские услуги в рамках диспансерного наблюдения от всех пациентов с болезнями системы кровообращения, состоящих под диспансерным наблюдением, 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«Борьба с сердечно-сосудистыми заболевания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лиц, которые перенесли острое нарушение мозгового кровообращения, 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 сердечнососудистых заболеваний, бесплатно получавших в отчетном году необходимые лекарственные препараты в амбулаторных условиях, 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«Борьба с сердечно-сосудистыми заболевания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(доля) детских поликлиник и детских поликлинических отделений с созданной современной инфраструктурой оказания медицинской помощи детям, 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Развитие детского здравоохранения Приморского края, включая создание современной инфраструктуры оказания медицинской помощи дет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исло выполненных детьми посещений детских поликлиник и поликлинических подразделений, в которых созданы комфортные условия пребывания детей и дооснащенных медицинским оборудованием, от общего числа посещения детьми детских поликлиник и поликлинических подразделений (%), 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,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Развитие детского здравоохранения Приморского края, включая создание современной инфраструктуры оказания медицинской помощи дет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хват диспансеризацией детей-сирот детей, находящихся в трудной жизненной ситуации, пребывающих в стационарных учреждениях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ладенческая смертность, убыв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милле (0,1 процен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иный план по достижению национальных целей развития Российской федерации на период до 2024 года и на плановый период до 2030 года Правительства Российской Федерации от 01.10.2021 №2765-р, Указ Президента Российской Федерации От 06.06.2019 №254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граждан из числа прошедших профилактический медицинский осмотр и (или) диспансеризацию, получивших возможность доступа к данным о прохождении профилактического медицинского осмотра и (или) диспансеризации в Личном кабинете пациента "Мое Здоровье" на Едином портале государственных услуг и функций в отчетному году, 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«Развитие первичной медико-санитарной помощ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Количество граждан из группы социальных бенефициаров2, передавших сведения о состоянии здоровья организатору проекту для последующего предоставления в медицинскую организацию, выдавшую рецепты на лекарственные препараты, из исла граждан, которым выданы рецепты в отчетном пери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 310,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АВИТЕЛЬСТВО ПРИМОРСКОГО КР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СТАНОВЛ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т 8 декабря 2021 г. N 780-пп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165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дпрограмма "Развитие кадрового потенциала"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комплектованность медицинских организаций, оказывающих медицинскую помощь в амбулаторных условиях (доля занятых физическими лицами должностей от общего количества должностей в медицинских учреждениях, оказывающих медицинскую помощь в амбулаторных условиях), % нарастающим итогом: врач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6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,9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hyperlink r:id="rId32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Обеспечение медицинских организаций системы здравоохранения Приморского края квалифицированными кадрами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комплектованность медицинских организаций, оказывающих медицинскую помощь в амбулаторных условиях (доля занятых физическими лицами должностей от общего количества должностей в медицинских учреждениях, оказывающих медицинскую помощь в амбулаторных условиях), % нарастающим итогом: средними медицинскими работ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2,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6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33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Обеспечение медицинских организаций системы здравоохранения Приморского края квалифицированными кадрами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еспеченность врачами, работающими в государственных медицинских организациях Примо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 10 тысяч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6,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7,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8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8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8,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8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8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8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8,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34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Обеспечение медицинских организаций системы здравоохранения Приморского края квалифицированными кадрами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еспеченность средними медицинскими работниками, работающими в государственных медицинских организациях Примо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 10 тысяч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5,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7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9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9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9,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9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9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9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9,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35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Обеспечение медицинских организаций системы здравоохранения Приморского края квалифицированными кадрами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исло специалистов, вовлеченных в систему непрерывного образования медицинских работников, в том числе с использованием дистанционных образовательных технологий в Примо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ысяча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3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,2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9,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9,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9,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9,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9,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9,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9,1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36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Обеспечение медицинских организаций системы здравоохранения Приморского края квалифицированными кадрами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еспеченность населения врачами, оказывающими первичную медико-санитарную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 10 тысяч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9,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,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,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,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37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Обеспечение медицинских организаций системы здравоохранения Приморского края квалифицированными кадрами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я специалистов, допущенных к профессиональной деятельности через процедуру аккредитации, от общего количества работающих специа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2,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3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3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3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3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3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3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3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3,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38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Обеспечение медицинских организаций системы здравоохранения Приморского края квалифицированными кадрами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комплектованность медицинских организаций, оказывающих медицинскую помощь детям (доля занятых физическими лицами должностей от общего количества должностей в медицинских организациях, оказывающих медицинскую помощь в амбулаторных условиях), нарастающим итогом: врачами педиатрами, 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5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5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5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5,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аспорт регионального проекта Развитие детского здравоохранения Приморского края, включая создание современной инфраструктуры оказания медицинской помощи дет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комплектованность фельдшерских пунктов, фельдшерско-акушерских пунктов, врачебных амбулаторий медицинскими работниками, 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,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,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,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39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Обеспечение медицинских организаций системы здравоохранения Приморского края квалифицированными кадрами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еспеченность медицинскими работниками, оказывающими скорую медицинскую помощь, чел. На 10 тыс. населения, 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,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,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,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40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Обеспечение медицинских организаций системы здравоохранения Приморского края квалифицированными кадрами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еспеченность населения врачами, оказывающими специализированную медицинскую помощь, чел. на 10 тыс. населения, 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,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,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,9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41">
              <w:r>
                <w:rPr>
                  <w:rStyle w:val="InternetLink"/>
                  <w:rFonts w:ascii="Times New Roman" w:hAnsi="Times New Roman"/>
                  <w:sz w:val="20"/>
                  <w:szCs w:val="20"/>
                  <w:shd w:fill="FFFFFF" w:val="clear"/>
                </w:rPr>
                <w:t>Паспорт регионального проекта "Обеспечение медицинских организаций системы здравоохранения Приморского края квалифицированными кадрами"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инистерство здравоохранения Примо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ожидаемой продолжительности жизни до 78 лет;</w:t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orient="landscape" w:w="16901" w:h="11950"/>
      <w:pgMar w:left="1134" w:right="567" w:gutter="0" w:header="0" w:top="850" w:footer="0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3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4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5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6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7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8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9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10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11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12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13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14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15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16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17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18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19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20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21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22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23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24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25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26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27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28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29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30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31" Type="http://schemas.openxmlformats.org/officeDocument/2006/relationships/hyperlink" Target="https://primorsky.ru/authorities/executive-agencies/departments/health/regionalnye-proekty/6. &#1062;&#1080;&#1092;&#1088;&#1086;&#1074;&#1086;&#1081; &#1082;&#1086;&#1085;&#1090;&#1091;&#1088; 02.03.2021.pdf" TargetMode="External"/><Relationship Id="rId32" Type="http://schemas.openxmlformats.org/officeDocument/2006/relationships/hyperlink" Target="https://primorsky.ru/authorities/executive-agencies/departments/health/regionalnye-proekty/5. &#1052;&#1077;&#1076;&#1080;&#1094;&#1080;&#1085;&#1089;&#1082;&#1080;&#1077; &#1082;&#1072;&#1076;&#1088;&#1099; 01.02.2021.pdf" TargetMode="External"/><Relationship Id="rId33" Type="http://schemas.openxmlformats.org/officeDocument/2006/relationships/hyperlink" Target="https://primorsky.ru/authorities/executive-agencies/departments/health/regionalnye-proekty/5. &#1052;&#1077;&#1076;&#1080;&#1094;&#1080;&#1085;&#1089;&#1082;&#1080;&#1077; &#1082;&#1072;&#1076;&#1088;&#1099; 01.02.2021.pdf" TargetMode="External"/><Relationship Id="rId34" Type="http://schemas.openxmlformats.org/officeDocument/2006/relationships/hyperlink" Target="https://primorsky.ru/authorities/executive-agencies/departments/health/regionalnye-proekty/5. &#1052;&#1077;&#1076;&#1080;&#1094;&#1080;&#1085;&#1089;&#1082;&#1080;&#1077; &#1082;&#1072;&#1076;&#1088;&#1099; 01.02.2021.pdf" TargetMode="External"/><Relationship Id="rId35" Type="http://schemas.openxmlformats.org/officeDocument/2006/relationships/hyperlink" Target="https://primorsky.ru/authorities/executive-agencies/departments/health/regionalnye-proekty/5. &#1052;&#1077;&#1076;&#1080;&#1094;&#1080;&#1085;&#1089;&#1082;&#1080;&#1077; &#1082;&#1072;&#1076;&#1088;&#1099; 01.02.2021.pdf" TargetMode="External"/><Relationship Id="rId36" Type="http://schemas.openxmlformats.org/officeDocument/2006/relationships/hyperlink" Target="https://primorsky.ru/authorities/executive-agencies/departments/health/regionalnye-proekty/5. &#1052;&#1077;&#1076;&#1080;&#1094;&#1080;&#1085;&#1089;&#1082;&#1080;&#1077; &#1082;&#1072;&#1076;&#1088;&#1099; 01.02.2021.pdf" TargetMode="External"/><Relationship Id="rId37" Type="http://schemas.openxmlformats.org/officeDocument/2006/relationships/hyperlink" Target="https://primorsky.ru/authorities/executive-agencies/departments/health/regionalnye-proekty/5. &#1052;&#1077;&#1076;&#1080;&#1094;&#1080;&#1085;&#1089;&#1082;&#1080;&#1077; &#1082;&#1072;&#1076;&#1088;&#1099; 01.02.2021.pdf" TargetMode="External"/><Relationship Id="rId38" Type="http://schemas.openxmlformats.org/officeDocument/2006/relationships/hyperlink" Target="https://primorsky.ru/authorities/executive-agencies/departments/health/regionalnye-proekty/5. &#1052;&#1077;&#1076;&#1080;&#1094;&#1080;&#1085;&#1089;&#1082;&#1080;&#1077; &#1082;&#1072;&#1076;&#1088;&#1099; 01.02.2021.pdf" TargetMode="External"/><Relationship Id="rId39" Type="http://schemas.openxmlformats.org/officeDocument/2006/relationships/hyperlink" Target="https://primorsky.ru/authorities/executive-agencies/departments/health/regionalnye-proekty/5. &#1052;&#1077;&#1076;&#1080;&#1094;&#1080;&#1085;&#1089;&#1082;&#1080;&#1077; &#1082;&#1072;&#1076;&#1088;&#1099; 01.02.2021.pdf" TargetMode="External"/><Relationship Id="rId40" Type="http://schemas.openxmlformats.org/officeDocument/2006/relationships/hyperlink" Target="https://primorsky.ru/authorities/executive-agencies/departments/health/regionalnye-proekty/5. &#1052;&#1077;&#1076;&#1080;&#1094;&#1080;&#1085;&#1089;&#1082;&#1080;&#1077; &#1082;&#1072;&#1076;&#1088;&#1099; 01.02.2021.pdf" TargetMode="External"/><Relationship Id="rId41" Type="http://schemas.openxmlformats.org/officeDocument/2006/relationships/hyperlink" Target="https://primorsky.ru/authorities/executive-agencies/departments/health/regionalnye-proekty/5. &#1052;&#1077;&#1076;&#1080;&#1094;&#1080;&#1085;&#1089;&#1082;&#1080;&#1077; &#1082;&#1072;&#1076;&#1088;&#1099; 01.02.2021.pdf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42</Words>
  <Characters>59124</Characters>
  <CharactersWithSpaces>50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7:49:00Z</dcterms:created>
  <dc:creator>Keysystems.DWH2.ReportDesigner</dc:creator>
  <dc:description/>
  <dc:language>en-US</dc:language>
  <cp:lastModifiedBy/>
  <dcterms:modified xsi:type="dcterms:W3CDTF">2022-10-25T10:22:00Z</dcterms:modified>
  <cp:revision>5</cp:revision>
  <dc:subject>РЎРѕР·РґР°РЅ: taskadmin3 14.10.2015 08:30:13; РР·РјРµРЅРµРЅ: ruslan 03.10.2022 09:56: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унева Оксана Владимировна</vt:lpwstr>
  </property>
</Properties>
</file>