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hd w:fill="FFFFFF" w:val="clear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</w:t>
      </w:r>
    </w:p>
    <w:p>
      <w:pPr>
        <w:pStyle w:val="ConsPlusNormal"/>
        <w:shd w:fill="FFFFFF" w:val="clear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АСПОРТ</w:t>
      </w:r>
    </w:p>
    <w:p>
      <w:pPr>
        <w:pStyle w:val="ConsPlusNormal"/>
        <w:shd w:fill="FFFFFF" w:val="clear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государственной программы Приморского края</w:t>
      </w:r>
    </w:p>
    <w:p>
      <w:pPr>
        <w:pStyle w:val="ConsPlusNormal"/>
        <w:shd w:fill="FFFFFF" w:val="clear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«Энергоэффективность, развитие газоснабжения и энергетики в Приморском крае» </w:t>
      </w:r>
    </w:p>
    <w:p>
      <w:pPr>
        <w:pStyle w:val="ConsPlusNormal"/>
        <w:shd w:fill="FFFFFF" w:val="clear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shd w:fill="FFFFFF" w:val="clear"/>
        <w:tabs>
          <w:tab w:val="clear" w:pos="408"/>
          <w:tab w:val="left" w:pos="0" w:leader="none"/>
        </w:tabs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новные положения</w:t>
      </w:r>
    </w:p>
    <w:p>
      <w:pPr>
        <w:pStyle w:val="ConsPlusNormal"/>
        <w:shd w:fill="FFFFFF" w:val="clear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tbl>
      <w:tblPr>
        <w:tblW w:w="4900" w:type="pct"/>
        <w:jc w:val="left"/>
        <w:tblInd w:w="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04"/>
        <w:gridCol w:w="5751"/>
      </w:tblGrid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уратор государственной программы Приморского кра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архоменко Елена Александровна - Заместитель Председателя Правительства Приморского края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ветственный исполнитель государственной программы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инистерство жилищно-коммунального хозяйства Приморского края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исполнители государственной программы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инистерство жилищно-коммунального хозяйства Приморского края</w:t>
            </w:r>
          </w:p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инистерство энергетики и газоснабжения Приморского края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ериод реализации государственной программы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I этап:  2020 - 2022 годы</w:t>
            </w:r>
          </w:p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II этап: 2023 - 2030 годы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ели государственной программы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азификация Приморского края, направленная на рост потребления природного газа в объеме до 3430000,00 тыс. куб. м/год к 2030 году;</w:t>
            </w:r>
          </w:p>
          <w:p>
            <w:pPr>
              <w:pStyle w:val="ConsPlus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Энергосбережение и повышение энергетической эффективности в Приморском крае, направленное на улучшение качества городской среды на 50%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>к 2030 году;</w:t>
            </w:r>
          </w:p>
          <w:p>
            <w:pPr>
              <w:pStyle w:val="ConsPlusNormal"/>
              <w:shd w:fill="FFFFFF" w:val="clear"/>
              <w:tabs>
                <w:tab w:val="clear" w:pos="408"/>
                <w:tab w:val="left" w:pos="0" w:leader="none"/>
              </w:tabs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. Развитие энергетики в Приморском крае, направленное на реализацию мероприятий по благоустройству улиц муниципальных образований в количестве 36 ед. к 20230 году;</w:t>
            </w:r>
          </w:p>
          <w:p>
            <w:pPr>
              <w:pStyle w:val="ConsPlusNormal"/>
              <w:shd w:fill="FFFFFF" w:val="clear"/>
              <w:tabs>
                <w:tab w:val="clear" w:pos="408"/>
                <w:tab w:val="left" w:pos="0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. Улучшение качества предоставления услуг теплоснабжения населению Приморского края на 42,3 тыс. чел. к 2030 году;</w:t>
            </w:r>
          </w:p>
          <w:p>
            <w:pPr>
              <w:pStyle w:val="ConsPlusNormal"/>
              <w:shd w:fill="FFFFFF" w:val="clear"/>
              <w:tabs>
                <w:tab w:val="clear" w:pos="408"/>
                <w:tab w:val="left" w:pos="0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. Снижение потребления жидкого топлива (мазут, дизельное топливо) на нужды жилищно-коммунального хозяйства до 253,2 тыс. тонн в год</w:t>
            </w:r>
          </w:p>
        </w:tc>
      </w:tr>
      <w:tr>
        <w:trPr/>
        <w:tc>
          <w:tcPr>
            <w:tcW w:w="8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дпрограммы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одпрограмма № 1 «Энергоэффективность,  развитие системы газоснабжения Приморского края» </w:t>
            </w:r>
          </w:p>
        </w:tc>
      </w:tr>
      <w:tr>
        <w:trPr/>
        <w:tc>
          <w:tcPr>
            <w:tcW w:w="8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дпрограмма № 2 «Развитие энергетики в Приморском крае»</w:t>
            </w:r>
          </w:p>
        </w:tc>
      </w:tr>
      <w:tr>
        <w:trPr/>
        <w:tc>
          <w:tcPr>
            <w:tcW w:w="8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дпрограмма № 3 «Энергосбережение и повышение энергетической эффективности в Приморском крае»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4"/>
                <w:szCs w:val="24"/>
              </w:rPr>
              <w:t>Объемы средств краевого бюджета на финансирование государственной программы и прогнозная оценка привлекаемых на реализацию ее целей средств федерального бюджета, бюджетов государственных внебюджетных фондов, иных внебюджетных источников, бюджетов муниципальных образований Приморского края в случае участия Приморского края в реализации муниципальных программ, аналогичных мероприятиям государственной программы Приморского кра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государственной программы за счет средств краевого бюджета -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874441,8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ная оценка привлекаемых на реализацию целей государственной программы, составляет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 федерального бюджета – 0,00 тыс. руб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 бюджетов муниципальных образований -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6656,0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 государственных внебюджетных фондов РФ – 0,00 тыс. руб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 территориальных государственных внебюджетных фондов – 0,00 тыс. руб.</w:t>
            </w:r>
          </w:p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 из иных внебюджетных источников –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1726355,0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4"/>
                <w:szCs w:val="24"/>
              </w:rPr>
              <w:t xml:space="preserve">Влияние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сударственной программы</w:t>
            </w:r>
            <w:r>
              <w:rPr>
                <w:rFonts w:cs="PT Astra Serif;Times New Roman" w:ascii="PT Astra Serif;Times New Roman" w:hAnsi="PT Astra Serif;Times New Roman"/>
                <w:color w:val="000000"/>
                <w:spacing w:val="-2"/>
                <w:sz w:val="24"/>
                <w:szCs w:val="24"/>
              </w:rPr>
              <w:t xml:space="preserve"> на достижение национальных целей развития Российской Федерации / Влияние на достижение приоритетов в сфере обеспечения национальной безопасности Российской Федерац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 Национальная цель «Комфортная и безопасная среда для жизни» / показатель «Улучшение качества городской среды в полтора раза»; 2. Приоритеты в сфере обеспечения национальной безопасности «Устойчивое развитие российской экономики на новой технологической основе»; 3. Приоритеты в сфере обеспечения национальной безопасности «Охрана окружающей среды, сохранение природных ресурсов и рациональное природопользование»</w:t>
            </w:r>
          </w:p>
        </w:tc>
      </w:tr>
    </w:tbl>
    <w:p>
      <w:pPr>
        <w:pStyle w:val="ConsPlusNormal"/>
        <w:shd w:fill="FFFFFF" w:val="clear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shd w:fill="FFFFFF" w:val="clear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hd w:fill="FFFFFF" w:val="clear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казатели государственной программы Приморского края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Энергоэффективность, развитие газоснабжения и энергетики в Приморском крае»</w:t>
      </w:r>
    </w:p>
    <w:p>
      <w:pPr>
        <w:pStyle w:val="ConsPlusNormal"/>
        <w:shd w:fill="FFFFFF" w:val="clear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tbl>
      <w:tblPr>
        <w:tblW w:w="15596" w:type="dxa"/>
        <w:jc w:val="left"/>
        <w:tblInd w:w="-69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0"/>
        <w:gridCol w:w="121"/>
        <w:gridCol w:w="1659"/>
        <w:gridCol w:w="700"/>
        <w:gridCol w:w="1210"/>
        <w:gridCol w:w="1420"/>
        <w:gridCol w:w="1240"/>
        <w:gridCol w:w="1080"/>
        <w:gridCol w:w="1090"/>
        <w:gridCol w:w="740"/>
        <w:gridCol w:w="800"/>
        <w:gridCol w:w="730"/>
        <w:gridCol w:w="900"/>
        <w:gridCol w:w="1200"/>
        <w:gridCol w:w="1290"/>
        <w:gridCol w:w="1136"/>
      </w:tblGrid>
      <w:tr>
        <w:trPr/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№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/п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Единица измерения (по ОКЕИ)</w:t>
            </w:r>
          </w:p>
        </w:tc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начения показателе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окумент</w:t>
            </w:r>
          </w:p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&lt;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1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&gt;</w:t>
            </w:r>
          </w:p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тветственный за достижение показателя</w:t>
            </w:r>
          </w:p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&lt;2&gt;</w:t>
            </w:r>
          </w:p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Связь с показателями национальных целей</w:t>
            </w:r>
          </w:p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&lt;3&gt;</w:t>
            </w:r>
          </w:p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Базовое значе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0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0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0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0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0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03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55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Цель  «Газификация Приморского края, направленная на рост потребления природного газа в объеме до 3430000,00 тыс. куб. м/год к 2030 году;» № 1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Объем потребления природного газ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тыс. куб. м/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280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860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4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баланс газа Минэнер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инистерство энергетики и газоснабжения Примор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оличество населенных пунктов, газифицированных природным газом в текущем год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Единиц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нные М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инистерство энергетики и газоснабжения Примор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.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ротяженность сетей газоснабжения (построенные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илометр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2,0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7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нные МО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инистерство энергетики и газоснабжения Приморского кра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.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оличество разработанных проектов в рамках программ газификации в текущем году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Единиц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нные МО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инистерство энергетики и газоснабжения Приморского кра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.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Установленная тепловая мощность котельного оборудования, работающего на природном газ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Гигакалория в час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7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нные МО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инистерство энергетики и газоснабжения Приморского кра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6.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азработка (корректировка) схемы газоснабж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единиц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нные МО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инистерство энергетики и газоснабжения Приморского кра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7.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Уровень газификации населения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Процент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1,1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1,1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асчет по методике минэнерго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инистерство энергетики и газоснабжения Приморского кра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  <w:tr>
        <w:trPr/>
        <w:tc>
          <w:tcPr>
            <w:tcW w:w="1559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Цель  «Энергосбережение и повышение энергетической эффективности в Приморском крае, направленное на улучшение качества городской среды на 50% к 2030 году» №2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8. 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ачество городской сре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%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right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right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right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right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данные росстат по Приморскому краю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18"/>
                <w:szCs w:val="18"/>
              </w:rPr>
              <w:t>министерство энергетики и газоснабжения Приморского кра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улучшение качества городской среды в полтора раза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9.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оличество объектов газозаправочной инфраструктуры в текущем году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Единиц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орожная карта «План синхронизации мероприятий по развитию рынка газомоторного топлива в Приморском крае на 2022-2024 годы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инистерство энергетики и газоснабжения Приморского кра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улучшение качества городской среды в полтора раза</w:t>
            </w:r>
          </w:p>
        </w:tc>
      </w:tr>
      <w:tr>
        <w:trPr/>
        <w:tc>
          <w:tcPr>
            <w:tcW w:w="1559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Цель   «3. Развитие энергетики в Приморском крае, направленное на реализацию мероприятий по благоустройству улиц муниципальных образований в количестве 36 ед. к 2030 году» №3</w:t>
            </w:r>
          </w:p>
        </w:tc>
      </w:tr>
      <w:tr>
        <w:trPr/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0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>Количество благоустроенных ули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ед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uto" w:line="360"/>
              <w:jc w:val="center"/>
              <w:rPr>
                <w:rFonts w:ascii="PT Astra Serif;Times New Roman" w:hAnsi="PT Astra Serif;Times New Roman" w:eastAsia="PT Astra Serif;Times New Roman" w:cs="PT Astra Serif;Times New Roman"/>
                <w:sz w:val="16"/>
                <w:szCs w:val="1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6"/>
                <w:szCs w:val="16"/>
              </w:rPr>
            </w:r>
          </w:p>
          <w:p>
            <w:pPr>
              <w:pStyle w:val="Style20"/>
              <w:shd w:fill="FFFFFF" w:val="clear"/>
              <w:spacing w:lineRule="auto" w:line="360" w:before="0" w:after="160"/>
              <w:jc w:val="center"/>
              <w:rPr>
                <w:rFonts w:ascii="PT Astra Serif;Times New Roman" w:hAnsi="PT Astra Serif;Times New Roman" w:eastAsia="PT Astra Serif;Times New Roman" w:cs="PT Astra Serif;Times New Roman"/>
                <w:sz w:val="16"/>
                <w:szCs w:val="1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uto" w:line="36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uto" w:line="360" w:before="0" w:after="0"/>
              <w:jc w:val="center"/>
              <w:rPr>
                <w:rFonts w:ascii="PT Astra Serif;Times New Roman" w:hAnsi="PT Astra Serif;Times New Roman" w:eastAsia="PT Astra Serif;Times New Roman" w:cs="PT Astra Serif;Times New Roman"/>
                <w:color w:val="000000"/>
                <w:sz w:val="16"/>
                <w:szCs w:val="1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eastAsia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eastAsia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eastAsia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eastAsia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eastAsia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eastAsia="PT Astra Serif;Times New Roman" w:cs="PT Astra Serif;Times New Roman"/>
                <w:color w:val="000000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Информация предприятий энергети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инистерство энергетики и газоснабжения Примор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улучшение качества городской среды в полтора раза</w:t>
            </w:r>
          </w:p>
        </w:tc>
      </w:tr>
      <w:tr>
        <w:trPr/>
        <w:tc>
          <w:tcPr>
            <w:tcW w:w="155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Цель «Улучшение качества предоставления услуг теплоснабжения населению Приморского края на 42,3 тыс. чел. к 2030 году» № 4</w:t>
            </w:r>
          </w:p>
        </w:tc>
      </w:tr>
      <w:tr>
        <w:trPr/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1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Реконструкция сетей теплоснабж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2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/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нные МО и (или) ресурсоснабжающих организац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улучшение качества предоставления услуг теплоснабжения населению Приморского края</w:t>
            </w:r>
          </w:p>
        </w:tc>
      </w:tr>
      <w:tr>
        <w:trPr/>
        <w:tc>
          <w:tcPr>
            <w:tcW w:w="155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Цель «Снижение потребления жидкого топлива (мазут, дизельное топливо) на нужды жилищно-коммунального хозяйства до 253,2 тыс. тонн в год» № 5</w:t>
            </w:r>
          </w:p>
        </w:tc>
      </w:tr>
      <w:tr>
        <w:trPr/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2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Количество построенных и введенных в эксплуатацию котель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ед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Данные МО и (или) ресурсоснабжающих организац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улучшение качества предоставления услуг теплоснабжения населению Приморского края</w:t>
            </w:r>
          </w:p>
        </w:tc>
      </w:tr>
    </w:tbl>
    <w:p>
      <w:pPr>
        <w:pStyle w:val="Normal"/>
        <w:shd w:fill="FFFFFF" w:val="clea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hd w:fill="FFFFFF" w:val="clea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hd w:fill="FFFFFF" w:val="clea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hd w:fill="FFFFFF" w:val="clea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hd w:fill="FFFFFF" w:val="clea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hd w:fill="FFFFFF" w:val="clea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hd w:fill="FFFFFF" w:val="clear"/>
        <w:tabs>
          <w:tab w:val="clear" w:pos="408"/>
          <w:tab w:val="left" w:pos="0" w:leader="none"/>
        </w:tabs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руктура государственной программы Приморского края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Энергоэффективность, развитие газоснабжения и энергетики в Приморском крае»</w:t>
      </w:r>
    </w:p>
    <w:p>
      <w:pPr>
        <w:pStyle w:val="ConsPlusNormal"/>
        <w:shd w:fill="FFFFFF" w:val="clear"/>
        <w:jc w:val="both"/>
        <w:rPr>
          <w:rFonts w:ascii="PT Astra Serif;Times New Roman" w:hAnsi="PT Astra Serif;Times New Roman" w:cs="PT Astra Serif;Times New Roman"/>
          <w:sz w:val="16"/>
          <w:szCs w:val="16"/>
        </w:rPr>
      </w:pPr>
      <w:r>
        <w:rPr>
          <w:rFonts w:cs="PT Astra Serif;Times New Roman" w:ascii="PT Astra Serif;Times New Roman" w:hAnsi="PT Astra Serif;Times New Roman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753"/>
        <w:gridCol w:w="1974"/>
        <w:gridCol w:w="2823"/>
        <w:gridCol w:w="4110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№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/п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именование мероприятий</w:t>
            </w: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труктурного элемента</w:t>
            </w:r>
          </w:p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&lt;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/>
              </w:rPr>
              <w:t>4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&gt;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раткое описание ожидаемых результатов от реализации мероприятий структурного элемента &lt;5&gt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вязь мероприятия с показателями государственной программы</w:t>
            </w:r>
          </w:p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&lt;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en-US"/>
              </w:rPr>
              <w:t>6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&gt;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2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</w:t>
            </w:r>
          </w:p>
        </w:tc>
        <w:tc>
          <w:tcPr>
            <w:tcW w:w="1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дпрограмма «Энергоэффективность,  развитие системы газоснабжения Приморского края» &lt;7&gt;</w:t>
            </w:r>
          </w:p>
        </w:tc>
      </w:tr>
      <w:tr>
        <w:trPr>
          <w:trHeight w:val="41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1.</w:t>
            </w:r>
          </w:p>
        </w:tc>
        <w:tc>
          <w:tcPr>
            <w:tcW w:w="1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мплекс процессных мероприятий «Газоснабжение и газификация Приморского края»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ветственный за реализацию (министерство энергетики и газоснабжения Приморского края)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рок реализации: 2023-2030 гг.</w:t>
            </w:r>
          </w:p>
        </w:tc>
      </w:tr>
      <w:tr>
        <w:trPr>
          <w:trHeight w:val="42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1.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ероприятие: Субсидии бюджетам муниципальных образований на мероприятия по созданию и развитию системы газоснабжения муниципальных образований Приморского края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>Увеличение потребления природного газа до 3430000,00 тыс. куб. м/год,   количества населенных пунктов, газифицированных природным газом в текущем году до 2 населенных пунктов, разработки 2 проектов в рамках программ газификации в текущем году, строительство сетей газоснабжения — 69,53 км, уровень газификации населения  составит в 2023 году 21,16%; разработка (корректировка) схемы газоснабжения в количестве 1 ед.; установленная тепловая мощность котельного оборудования, работающего на природном газе — 17,2 Гкал/ч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>Количество населенных пунктов, газифицированных природным газом в текущем году, протяженность сетей газоснабжения (построенные), количество разработанных проектов в рамках программ газификации в текущем году, уровень газификации потребителей природным газом,  объем потребления природного газа; установленная тепловая мощность котельного оборудования, работающего на природном газе;  разработка (корректировка) схемы газоснабжения;</w:t>
            </w:r>
          </w:p>
        </w:tc>
      </w:tr>
      <w:tr>
        <w:trPr>
          <w:trHeight w:val="428" w:hRule="atLeast"/>
        </w:trPr>
        <w:tc>
          <w:tcPr>
            <w:tcW w:w="145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2. Комплекс проектных мероприятий «Энергосбережение и повышение энергетической эффективности в Приморском крае»</w:t>
            </w:r>
          </w:p>
        </w:tc>
      </w:tr>
      <w:tr>
        <w:trPr>
          <w:trHeight w:val="428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67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ветственный за реализацию (министерство энергетики и газоснабжения Приморского края)</w:t>
            </w:r>
          </w:p>
        </w:tc>
        <w:tc>
          <w:tcPr>
            <w:tcW w:w="6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рок реализации: 2023-2030 гг.</w:t>
            </w:r>
          </w:p>
        </w:tc>
      </w:tr>
      <w:tr>
        <w:trPr>
          <w:trHeight w:val="428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2.1.</w:t>
            </w:r>
          </w:p>
        </w:tc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троительство на территории Приморского края сети автомобильных газонаполнительных компрессорных станций (АГНКС)</w:t>
            </w:r>
          </w:p>
        </w:tc>
        <w:tc>
          <w:tcPr>
            <w:tcW w:w="4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4"/>
                <w:szCs w:val="24"/>
              </w:rPr>
              <w:t>С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троительство объектов газозаправочной инфраструктуры в текущем году в количестве 7 единиц, улучшение качества городской среды на 50%;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личество объектов газозаправочной инфраструктуры в текущем году,  улучшение качества городской среды;</w:t>
            </w:r>
          </w:p>
        </w:tc>
      </w:tr>
      <w:tr>
        <w:trPr>
          <w:trHeight w:val="4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2. </w:t>
            </w:r>
          </w:p>
        </w:tc>
        <w:tc>
          <w:tcPr>
            <w:tcW w:w="1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одпрограмма «Развитие энергетики в Приморском крае» </w:t>
            </w:r>
          </w:p>
        </w:tc>
      </w:tr>
      <w:tr>
        <w:trPr>
          <w:trHeight w:val="65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1</w:t>
            </w:r>
          </w:p>
        </w:tc>
        <w:tc>
          <w:tcPr>
            <w:tcW w:w="1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мплекс процессных мероприятий «Развитие электроэнергетики  и системы электроснабжения  в Приморском крае»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ветственный за реализацию (министерство энергетики и газоснабжения Приморского края)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рок реализации: 2023-2030 гг.</w:t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1.1</w:t>
            </w:r>
          </w:p>
        </w:tc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ероприятие: Субсидия бюджетам муниципальных образований Приморского края на мероприятия по организации освещения территорий муниципальных образований в рамках благоустройства территорий муниципальных образований</w:t>
            </w:r>
          </w:p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4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Количество благоустроенных улиц в количестве 36 ед.</w:t>
            </w:r>
          </w:p>
          <w:p>
            <w:pPr>
              <w:pStyle w:val="ConsPlusNormal"/>
              <w:widowControl/>
              <w:shd w:fill="FFFFFF" w:val="clear"/>
              <w:jc w:val="both"/>
              <w:rPr>
                <w:rFonts w:ascii="PT Astra Serif;Times New Roman" w:hAnsi="PT Astra Serif;Times New Roman" w:eastAsia="PT Astra Serif;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>Количество благоустроенных улиц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2.</w:t>
            </w:r>
          </w:p>
        </w:tc>
        <w:tc>
          <w:tcPr>
            <w:tcW w:w="1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мплекс процессных мероприятий «Управление, организационно-правовое и методическое обеспечение в сфере установленных функций органов исполнительной власти Приморского края»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ветственный за реализацию (министерство энергетики и газоснабжения Приморского края)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рок реализации: 2023-2030 гг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2.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ероприятие: Руководство и управление в сфере установленных функций органов государственной власти Приморского края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ровень газификации населения составит -21,16%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ровень газификации населения;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.</w:t>
            </w:r>
          </w:p>
        </w:tc>
        <w:tc>
          <w:tcPr>
            <w:tcW w:w="1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дпрограмма «Энергосбережение и повышение энергетической эффективности в Приморском крае»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.1</w:t>
            </w:r>
          </w:p>
        </w:tc>
        <w:tc>
          <w:tcPr>
            <w:tcW w:w="1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мплекс процессных мероприятий «Энергосбережение и повышение энергетической эффективности в системах коммунальной инфраструктуры и жилищном фонде»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ветственный за реализацию (министерство жилищно-коммунального хозяйства Приморского края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рок реализации: 2023-2030 гг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.1.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ероприятие: Обеспечение мероприятий по модернизации систем коммунальной инфраструктуры за счет средств Фонда содействия реформирования жилищно-коммунального хозяйства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питальный ремонт, реконструкция систем теплоснабжения. Снижение потребления жидкого топлива (мазут). Улучшения качества предоставления коммунальных услуг населению 5,7 тыс. че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.1.2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ероприятие: Обеспечение мероприятий по модернизации систем коммунальной инфраструктуры за счет средств краевого бюджета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питальный ремонт, реконструкция систем теплоснабжения. Снижение потребления жидкого топлива (мазут). Улучшения качества предоставления коммунальных услуг населению 21,9 тыс. че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.1.3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ероприятие: Субсидии организациям, оказывающим на территории Приморского края услуги по теплоснабжению объектов жилищно-коммунального хозяйства, на проведение мероприятий энергоресурсо-сбережения и модернизации объектов коммунальной инфраструктуры Приморского края.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личество построенных и введенных в эксплуатацию котельных. Улучшения качества предоставления коммунальных услуг населению 8,4 тыс. че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.1.4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ероприятие: Субсидии бюджетам муниципальных образований Приморского края на мероприятия по энергосбережению и повышению энергетической эффективности систем коммунальной инфраструктуры Приморского края.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питальный ремонт реконструкция систем теплоснабжения. Улучшения качества предоставления коммунальных услуг населению 6,3 тыс. че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.2.</w:t>
            </w:r>
          </w:p>
        </w:tc>
        <w:tc>
          <w:tcPr>
            <w:tcW w:w="1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мплекс процессных мероприятий «Повышение энергетической эффективности в системах коммунальной инфраструктуры в рамках концессии»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ветственный за реализацию (министерство жилищно-коммунального хозяйства Приморского края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рок реализации: 2023-2030 гг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.2.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ероприятие: Обеспечение мероприятий по осуществлению независимого строительного контроля в процессе создания, реконструкции, модернизации объектов коммунальной инфраструктуры с использованием средств Фонда содействия реформированию жилищно-коммунального хозяйства.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беспечение контроля за качеством выполнения работ в соответствии с проектно-смет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</w:tbl>
    <w:p>
      <w:pPr>
        <w:pStyle w:val="ConsPlusNormal"/>
        <w:shd w:fill="FFFFFF" w:val="clear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ConsPlusNormal"/>
        <w:shd w:fill="FFFFFF" w:val="clear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shd w:fill="FFFFFF" w:val="clear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ConsPlusNormal"/>
        <w:shd w:fill="FFFFFF" w:val="clear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shd w:fill="FFFFFF" w:val="clear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hd w:fill="FFFFFF" w:val="clear"/>
        <w:tabs>
          <w:tab w:val="clear" w:pos="408"/>
          <w:tab w:val="left" w:pos="0" w:leader="none"/>
        </w:tabs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инансовое обеспечение государственной программы Приморского края</w:t>
      </w:r>
      <w:r>
        <w:rPr/>
        <w:t xml:space="preserve"> </w:t>
      </w:r>
    </w:p>
    <w:p>
      <w:pPr>
        <w:pStyle w:val="ConsPlusNormal"/>
        <w:shd w:fill="FFFFFF" w:val="clear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«Энергоэффективность, развитие газоснабжения и энергетики в Приморском крае»</w:t>
      </w:r>
    </w:p>
    <w:p>
      <w:pPr>
        <w:pStyle w:val="ConsPlusNormal"/>
        <w:shd w:fill="FFFFFF" w:val="clear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tbl>
      <w:tblPr>
        <w:tblW w:w="16062" w:type="dxa"/>
        <w:jc w:val="left"/>
        <w:tblInd w:w="-7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1"/>
        <w:gridCol w:w="2410"/>
        <w:gridCol w:w="2019"/>
        <w:gridCol w:w="570"/>
        <w:gridCol w:w="400"/>
        <w:gridCol w:w="680"/>
        <w:gridCol w:w="500"/>
        <w:gridCol w:w="1360"/>
        <w:gridCol w:w="1134"/>
        <w:gridCol w:w="1134"/>
        <w:gridCol w:w="850"/>
        <w:gridCol w:w="709"/>
        <w:gridCol w:w="850"/>
        <w:gridCol w:w="851"/>
        <w:gridCol w:w="709"/>
        <w:gridCol w:w="1275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 xml:space="preserve">Наименование государственной программы, подпрограммы, структурного элемента, мероприятия (результата) 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Источник финансового обеспечения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ГРБС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Рз Пр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ЦСР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ВР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</w:tr>
    </w:tbl>
    <w:p>
      <w:pPr>
        <w:pStyle w:val="ConsPlusNormal"/>
        <w:shd w:fill="FFFFFF" w:val="clear"/>
        <w:jc w:val="both"/>
        <w:rPr>
          <w:rFonts w:ascii="PT Astra Serif;Times New Roman" w:hAnsi="PT Astra Serif;Times New Roman" w:cs="PT Astra Serif;Times New Roman"/>
          <w:sz w:val="20"/>
        </w:rPr>
      </w:pPr>
      <w:r>
        <w:rPr>
          <w:rFonts w:cs="PT Astra Serif;Times New Roman" w:ascii="PT Astra Serif;Times New Roman" w:hAnsi="PT Astra Serif;Times New Roman"/>
          <w:sz w:val="20"/>
        </w:rPr>
      </w:r>
    </w:p>
    <w:tbl>
      <w:tblPr>
        <w:tblW w:w="16103" w:type="dxa"/>
        <w:jc w:val="left"/>
        <w:tblInd w:w="-799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652"/>
        <w:gridCol w:w="2410"/>
        <w:gridCol w:w="2038"/>
        <w:gridCol w:w="570"/>
        <w:gridCol w:w="450"/>
        <w:gridCol w:w="628"/>
        <w:gridCol w:w="557"/>
        <w:gridCol w:w="1286"/>
        <w:gridCol w:w="1134"/>
        <w:gridCol w:w="1134"/>
        <w:gridCol w:w="850"/>
        <w:gridCol w:w="709"/>
        <w:gridCol w:w="850"/>
        <w:gridCol w:w="851"/>
        <w:gridCol w:w="709"/>
        <w:gridCol w:w="1275"/>
      </w:tblGrid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ая программа Приморского края «Энергоэффективность, развитие газоснабжения и энергетики в Приморском крае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/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3 002 97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834 78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789 69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0"/>
                <w:szCs w:val="20"/>
                <w:lang w:eastAsia="ru-RU"/>
              </w:rPr>
              <w:t>4 627 452,99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86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2 113 00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403 20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358 239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  <w:lang w:eastAsia="ru-RU"/>
              </w:rPr>
              <w:t>2 874 441,87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1 179 27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403 20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358 239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1 940 714,18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933 72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933 727,69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20 76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3 01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2 88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26 656,07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12 93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3 01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2 88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18 824,01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7 83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7 832,06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</w:tr>
      <w:tr>
        <w:trPr>
          <w:trHeight w:val="629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869 21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428 57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428 57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1 726 355,05</w:t>
            </w:r>
          </w:p>
        </w:tc>
      </w:tr>
      <w:tr>
        <w:trPr>
          <w:trHeight w:val="262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642 8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428 57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428 57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1 500 00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226 35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226 355,05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одпрограмма Энергоэффективность,  развитие системы газоснабжения Приморского кра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666 80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805 07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58 81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 230 692,78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86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015 21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73 48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27 36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716 067,61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8 73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 01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 88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4 625,17</w:t>
            </w:r>
          </w:p>
        </w:tc>
      </w:tr>
      <w:tr>
        <w:trPr>
          <w:trHeight w:val="601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642 8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28 57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28 57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омплекс процессных мероприятий «Газоснабжение и газификация Приморского кра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023 94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76 5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30 24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730 692,78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  <w:lang w:eastAsia="ru-RU"/>
              </w:rPr>
              <w:t>13401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015 21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73 48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27 36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716 067,61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8 73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 01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 88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4 625,17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Мероприятие: Субсидии бюджетам муниципальных образований на мероприятия по созданию и развитию системы газоснабжения муниципальных образований Приморского кра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023 94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76 5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30 24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730 692,78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5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13401922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5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008 42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73 48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27 36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709 281,76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5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13401922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5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6 78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6 785,85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8 73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 01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 88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4 625,17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Комплекс проектных мероприятий «Энергосбережение и повышение энергетической эффективности в Приморском крае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6428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2857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2857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50000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6428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2857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2857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500000,00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Мероприятие: Строительство на территории Приморского края сети автомобильных газонаполнительных компрессорных станций (АГНКС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6428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2857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2857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50000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51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6428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2857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2857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500000,00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одпрограмма «Развитие энергетики в Приморском крае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68 25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9 7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0 87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28 845,41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64 05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9 7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0 87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24 646,57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 1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 198,84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омплекс процессных мероприятий  «Развитие электроэнергетики  и системы электроснабжения в Приморском крае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9 96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9 961,35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13402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5 76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5 762,51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 1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 198,84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Мероприятие: Субсидия бюджетам муниципальных образований Приморского края на мероприятия по организации освещения территорий муниципальных образований в рамках благоустройства территорий муниципальных образова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9 96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9 961,35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5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13402926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5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5 76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5 762,51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 1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 198,84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омплекс процессных мероприятий  «Управление, организационно-правовое и методическое обеспечение в сфере установленных функций органов исполнительной власти Приморского кра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8 29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9 7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0 87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88 884,06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1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13403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8 29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9 7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0 87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88 884,06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.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Мероприятие: Руководство и управление в сфере установленных функций органов государственной власти Приморского кра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8 29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9 7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0 87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88 884,06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1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1340310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8 29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9 7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0 87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88 884,06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Приморском крае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167 91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167 914,8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933 72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933 727,69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 83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 832,06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26 35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26 355,05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в системах коммунальной инфраструктуры и жилищном фонде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40400000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166 71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166 714,8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40400000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932 52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932 527,69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 83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 832,06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40400000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26 35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26 355,05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 xml:space="preserve">Мероприятие </w:t>
              <w:br/>
              <w:t>«Обеспечение мероприятий по модернизации систем коммунальной инфраструктуры за счет средств Фонда содействия реформирования жилищно-коммунального хозяйства»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26 35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26 355,05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404095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6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26 35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26 355,05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 xml:space="preserve">Мероприятие </w:t>
              <w:br/>
              <w:t>«Обеспечение мероприятий по модернизации систем коммунальной инфраструктуры за счет средств краевого бюджет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515 55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515 552,47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404096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46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4548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45487,67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404096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700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70064,8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 xml:space="preserve">Мероприятие </w:t>
              <w:br/>
              <w:t>«Субсидии организациям, оказывающим на территории Приморского края услуги по теплоснабжению объектов жилищно-коммунального хозяйства, на проведение мероприятий энергоресурсо-сбережения и модернизации объектов коммунальной инфраструктуры Приморского кра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40460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8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.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Мероприятие</w:t>
              <w:br/>
              <w:t xml:space="preserve"> «Субсидии бюджетам муниципальных образований Приморского края на мероприятия по энергосбережению и повышению энергетической эффективности систем коммунальной инфраструктуры»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24 80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24 807,28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40492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16 97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16 975,22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 83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 832,06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омплекс процессных мероприятий «Повышение энергетической эффективности в системах коммунальной инфраструктуры в рамках концессии”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405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405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3.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Мероприятие</w:t>
              <w:br/>
              <w:t>«Обеспечение независимого строительного контроля в процессе создания, реконструкции, модернизации объектов коммунальной инфраструктуры с использованием средств Фонда содействия реформированию жилищно-коммунального хозяйства»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4052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34052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43"/>
              <w:jc w:val="center"/>
              <w:rPr>
                <w:rFonts w:ascii="PT Astra Serif;Times New Roman" w:hAnsi="PT Astra Serif;Times New Roman" w:eastAsia="Arial" w:cs="PT Astra Serif;Times New Roman"/>
                <w:sz w:val="20"/>
                <w:szCs w:val="20"/>
              </w:rPr>
            </w:pPr>
            <w:r>
              <w:rPr>
                <w:rFonts w:eastAsia="Arial" w:cs="PT Astra Serif;Times New Roman" w:ascii="PT Astra Serif;Times New Roman" w:hAnsi="PT Astra Serif;Times New Roman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>
                <w:rFonts w:ascii="PT Astra Serif;Times New Roman" w:hAnsi="PT Astra Serif;Times New Roman" w:eastAsia="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PT Astra Serif;Times New Roman" w:hAnsi="PT Astra Serif;Times New Roman" w:eastAsia="Arimo" w:cs="PT Astra Serif;Times New Roman"/>
          <w:sz w:val="28"/>
          <w:szCs w:val="28"/>
        </w:rPr>
      </w:pPr>
      <w:r>
        <w:rPr>
          <w:rFonts w:eastAsia="Arimo" w:cs="PT Astra Serif;Times New Roman" w:ascii="PT Astra Serif;Times New Roman" w:hAnsi="PT Astra Serif;Times New Roman"/>
          <w:sz w:val="28"/>
          <w:szCs w:val="28"/>
        </w:rPr>
        <w:t xml:space="preserve">5. Информация о социальных, финансовых, стимулирующих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Arimo" w:cs="PT Astra Serif;Times New Roman"/>
          <w:sz w:val="28"/>
          <w:szCs w:val="28"/>
        </w:rPr>
      </w:pPr>
      <w:r>
        <w:rPr>
          <w:rFonts w:eastAsia="Arimo" w:cs="PT Astra Serif;Times New Roman" w:ascii="PT Astra Serif;Times New Roman" w:hAnsi="PT Astra Serif;Times New Roman"/>
          <w:sz w:val="28"/>
          <w:szCs w:val="28"/>
        </w:rPr>
        <w:t xml:space="preserve">налоговых льготах, предусмотренных в рамках реализации государственной программы Приморского края </w:t>
      </w:r>
    </w:p>
    <w:p>
      <w:pPr>
        <w:pStyle w:val="ConsPlusNormal"/>
        <w:shd w:fill="FFFFFF" w:val="clear"/>
        <w:tabs>
          <w:tab w:val="clear" w:pos="408"/>
          <w:tab w:val="left" w:pos="0" w:leader="none"/>
        </w:tabs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«Энергоэффективность, развитие газоснабжения и энергетики в Приморском крае»</w:t>
      </w:r>
    </w:p>
    <w:p>
      <w:pPr>
        <w:pStyle w:val="Normal"/>
        <w:shd w:fill="FFFFFF" w:val="clear"/>
        <w:rPr>
          <w:rFonts w:ascii="PT Astra Serif;Times New Roman" w:hAnsi="PT Astra Serif;Times New Roman" w:eastAsia="Arimo" w:cs="PT Astra Serif;Times New Roman"/>
          <w:sz w:val="20"/>
        </w:rPr>
      </w:pPr>
      <w:r>
        <w:rPr>
          <w:rFonts w:eastAsia="Arimo" w:cs="PT Astra Serif;Times New Roman" w:ascii="PT Astra Serif;Times New Roman" w:hAnsi="PT Astra Serif;Times New Roman"/>
          <w:sz w:val="20"/>
        </w:rPr>
      </w:r>
    </w:p>
    <w:tbl>
      <w:tblPr>
        <w:tblW w:w="55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1976"/>
        <w:gridCol w:w="932"/>
        <w:gridCol w:w="1093"/>
        <w:gridCol w:w="1082"/>
        <w:gridCol w:w="892"/>
        <w:gridCol w:w="868"/>
        <w:gridCol w:w="869"/>
        <w:gridCol w:w="892"/>
        <w:gridCol w:w="1029"/>
        <w:gridCol w:w="1202"/>
        <w:gridCol w:w="1070"/>
        <w:gridCol w:w="670"/>
        <w:gridCol w:w="670"/>
        <w:gridCol w:w="669"/>
        <w:gridCol w:w="1486"/>
      </w:tblGrid>
      <w:tr>
        <w:trPr>
          <w:trHeight w:val="9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Нормативный правовой акт, устанавливающий налоговую льготу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Краткое наименование налоговой льготы </w:t>
            </w:r>
          </w:p>
        </w:tc>
        <w:tc>
          <w:tcPr>
            <w:tcW w:w="3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Критерии целесообразности налоговой льготы Наименование мероприятий государственной программы 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Наименование мероприятий государственной программы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Цель налоговой льготы 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Целевой показатель государственной программы, на значение (достижение) которого оказывает влияние налоговая льгота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Результативность налоговой льготы (какое влияние оказала налоговая льгота на достижение целевого показателя государственной программы) 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Бюджетный эффект налоговой льготы (сумма дополнительных налоговых поступлений в консолидированный бюджет Приморского края от налогоплательщиков, пользующихся налоговой льготой) 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Код ведомственной классификации ответственного исполнителя (соисполнителя) государственной программы 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Налоговая льгота по годам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</w:tr>
      <w:tr>
        <w:trPr>
          <w:trHeight w:val="329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цели и задачи государственной программы, которым соответствует налоговая льго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расходы на администрирование налоговой льготы (не более 10% от объема налоговой льготы)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востребованность налоговой льготы (количество налогоплательщиков, которым предоставлена льгота)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положительные внешние эффекты 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20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20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202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1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2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3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4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5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6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7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10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 xml:space="preserve">1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1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  <w:t>Социальные, финансовые, стимулирующие налоговые льготы, соответствующие целям государственной программы, не предусмотрен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PT Astra Serif;Times New Roman" w:hAnsi="PT Astra Serif;Times New Roman" w:eastAsia="Arimo" w:cs="PT Astra Serif;Times New Roman"/>
                <w:sz w:val="20"/>
              </w:rPr>
            </w:pPr>
            <w:r>
              <w:rPr>
                <w:rFonts w:eastAsia="Arimo" w:cs="PT Astra Serif;Times New Roman" w:ascii="PT Astra Serif;Times New Roman" w:hAnsi="PT Astra Serif;Times New Roman"/>
                <w:sz w:val="20"/>
              </w:rPr>
            </w:r>
          </w:p>
        </w:tc>
      </w:tr>
    </w:tbl>
    <w:p>
      <w:pPr>
        <w:pStyle w:val="ConsPlusNormal"/>
        <w:shd w:fill="FFFFFF" w:val="clear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ind w:firstLine="624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ConsPlusNormal"/>
      <w:spacing w:lineRule="auto" w:line="36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PT Astra Serif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SimSun;宋体"/>
      <w:color w:val="auto"/>
      <w:sz w:val="22"/>
      <w:szCs w:val="22"/>
      <w:lang w:val="ru-RU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PT Astra Serif;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PT Astra Serif;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1">
    <w:name w:val="Основной шрифт абзаца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Основной текст Знак"/>
    <w:qFormat/>
    <w:rPr>
      <w:rFonts w:ascii="Calibri" w:hAnsi="Calibri" w:eastAsia="Calibri" w:cs="SimSun;宋体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FreeSans;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IndexHeading">
    <w:name w:val="Index Heading"/>
    <w:basedOn w:val="Normal"/>
    <w:next w:val="Index1"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1">
    <w:name w:val="Указатель11"/>
    <w:basedOn w:val="Normal"/>
    <w:qFormat/>
    <w:pPr>
      <w:suppressLineNumbers/>
    </w:pPr>
    <w:rPr>
      <w:rFonts w:ascii="Times New Roman" w:hAnsi="Times New Roman" w:cs="FreeSans;DejaVu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">
    <w:name w:val="Название объекта1"/>
    <w:basedOn w:val="Normal"/>
    <w:next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sz w:val="22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sz w:val="26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5">
    <w:name w:val="Текст выноски1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7:41:00Z</dcterms:created>
  <dc:creator>Петрова Ирина Анатольевна</dc:creator>
  <dc:description/>
  <cp:keywords/>
  <dc:language>en-US</dc:language>
  <cp:lastModifiedBy>Никулина Анна Артуровна</cp:lastModifiedBy>
  <cp:lastPrinted>1995-11-21T17:41:00Z</cp:lastPrinted>
  <dcterms:modified xsi:type="dcterms:W3CDTF">2022-10-24T04:27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1.1.0.11664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