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0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3656"/>
        <w:gridCol w:w="1732"/>
        <w:gridCol w:w="2252"/>
        <w:gridCol w:w="6035"/>
      </w:tblGrid>
      <w:tr>
        <w:trPr>
          <w:trHeight w:val="303" w:hRule="atLeast"/>
        </w:trPr>
        <w:tc>
          <w:tcPr>
            <w:tcW w:w="1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08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Структура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08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"Развитие здравоохранения Приморского края "</w:t>
            </w:r>
          </w:p>
        </w:tc>
      </w:tr>
      <w:tr>
        <w:trPr>
          <w:trHeight w:val="424" w:hRule="atLeast"/>
        </w:trPr>
        <w:tc>
          <w:tcPr>
            <w:tcW w:w="150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br/>
      </w:r>
    </w:p>
    <w:tbl>
      <w:tblPr>
        <w:tblW w:w="205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2709"/>
        <w:gridCol w:w="956"/>
        <w:gridCol w:w="2434"/>
        <w:gridCol w:w="711"/>
        <w:gridCol w:w="1544"/>
        <w:gridCol w:w="2558"/>
        <w:gridCol w:w="2824"/>
        <w:gridCol w:w="5379"/>
      </w:tblGrid>
      <w:tr>
        <w:trPr>
          <w:trHeight w:val="287" w:hRule="atLeast"/>
        </w:trPr>
        <w:tc>
          <w:tcPr>
            <w:tcW w:w="1512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именование мероприятий структурного элемента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раткое описание ожидаемых результатов от реализации мероприятий структурного элемента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язь мероприятия с показателями государственной программы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Подпрограмма "Формирование эффективной системы организации медицинской помощи""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6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Комплекс процессных мероприятий "Обеспечение функций государственного органа в сфере здравоохранения"" 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в соответствии с утвержденными порядками и стандартами. Оптимизация работы медицинских организаций, оказывающих первичную медико-санитарную помощь, Развитие системы оказания амбулаторно-поликлинической помощи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ение переданных    полномочий Российской Федерации в сфере охраны здоровь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системы защиты прав пациентов, к 2030 году планируемая доля медицинских организаций, оказывающих в рамках обязательного медицинского страхования первичную медико-санитарную помощь, на базе которых функционируют каналы связи граждан со страховыми представителями страховых медицинских организаций (пост страхового представителя, телефон, терминал для связи со страховым представителем), составит 56,60 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беспечение деятельности краевых государственных учреждений здравоохранени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я на погашение кредиторской задолженности краевым государственным учреждениям здравоохране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, доступность составит 77,4 % к 2030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независимой оценки качества условий оказания услуг организациями в сфере охраны здоровья на территории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единицы медицинских организаций, участвующих в создании и тиражировании "Новой модели медицинской органи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проведения ежегодного медицинского осмотра государственных гражданских служащих органов исполнительной власти Приморского края, аппарата Губернатора Приморского края и Правительства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хвата всех граждан профилактическими медицинскими осмотрами не реже одного раза в год. Число граждан, прошедших профилактические осмотры, составит 1,320 млн. человек к 2030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раждан, ежегодно проходящих профилактический медицинский осмотр и(или) диспансеризацию, от общего числа населен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в экстренной форме незастрахованным и неидентифицированным в системе обязательного медицинского страхования гражданам при заболеваниях и состояниях, входящих в территориальную программу обязательного медицинского страхова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единицы медицинских организаций, участвующих в создании и тиражировании "Новой модели медицинской органи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енежная выплата водителям краевых государственных учреждений и подразделений скорой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27 году, участвующих в создании и тиражировании "Новой модели медицинской организ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государственных услуг (выполнение работ) краевыми государственными учреждениями здравоохранения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единицы медицинских организаций, участвующих в создании и тиражировании "Новой модели медицинской органи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бюджетными и автономными учреждениями здравоохранения в стационарных условия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, планируемая доступность к 2027 году составляет 77,4 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бюджетными и автономными учреждениями здравоохранения в амбулаторных условия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, планируемая доступность к 2027 году составляет 77,4 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бюджетными и автономными учреждениями здравоохранения в дневных стационара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, планируемая доступность к 2027 году составляет 77,4 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бюджетными учреждениями здравоохранения скорой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.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посещений при выездах мобильных медицинских бригад, оснащенных мобильными медицинскими комплексами,тыс. посещений на 1 мобильную медицинскую бригад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услуги по заготовке, хранению, транспортировке и обеспечению безопасности донорской крови и ее компонентов государственным бюджетным учреждением здравоохранения    "Краевая станция переливания крови"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27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"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бюджетными учреждениями здравоохранения (дезинфекционными станциями)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27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государственных услуг (выполнение работ) краевыми государственными бюджетными учреждениями здравоохранения (ПК БЮРО СМЭ; ВПАБ; ПКПБ)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государственных услуг (выполнение работ) краевым государственным автономным учреждением здравоохранения "ПК МИАЦ"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6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их услуг (выполнение работ) краевыми государственными казенными учреждениями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анитарного автотранспорта краевыми государственными учреждениями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лучшение материально-технической базы ЛПУ, 291 штук закупленного санитарного автотранспорта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7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анитарного автотранспорта краевыми государственными учреждениями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лучшение материально-технической базы ЛПУ, 291 штук закупленного санитарного автотранспорта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убопротезирование участников Великой Отечественной войны и приравненных к ним лиц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. К 2030  году планируется достигнуть 77,40 % доступности амбулаторно-поликлинической помощ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плата коммунальных услуг в фельдшерско-акушерских пунктах краевых государственных учреждений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0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бновления рабочей формы сотрудников подразделений скорой медицинской помощи краевых государственных учреждений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"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равных условий оплаты труда, установленных нормативными правовыми актами Приморского края, работникам краевых государственных учреждений здравоохранения, финансовое обеспечение которых осуществляется за счет средств обязательного медицинского страхова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организаций к 2030 году, участвующих в создании и тиражировании "Новой модели медицинской организ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роприятия по оснащению (переоснащению)дополнительно создаваемого или перепрофилируемого коечного фонда краевых государственных учреждений здравоохранения для оказания медицинской помощи больным коронавирусной инфекци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Развитие системы оказания амбулаторно-поликлинической помощи.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полнительные выплаты медицинским и иным работникам медицинских и иных организаций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врачебных должностей в подразделениях, оказывающих медицинскую помощь в амбулаторных условиях 90,90% к 2027 году, Укомплектованность должностей среднего медицинского персонала в подразделениях, оказывающих медицинскую помощь в амбулаторных условиях 95% к 2027 годуУкомплектованность врачебных должностей в подразделениях, оказывающих медицинскую помощь в амбулаторных условиях 90,90% к 2027 году, Укомплектованность должностей среднего медицинского персонала в подразделениях, оказывающих медицинскую помощь в амбулаторных условиях 95% к 2027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а Приморского края на финансовое обеспечение мероприятий по борьбе с новой коронавирусной инфекци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4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купка индивидуальных средств защиты для борьбы с новой коронавирусной инфекци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4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необходимого охвата тестирования на выявление новой коронавирусной инфек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4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транспортного обслуживания пациентов и медицинских работников для борьбы с новой коронавирусной инфекци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4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абот по обеспечению системой централизованного снабжения медицинскими газами (кислородом) дополнительно создаваемого, перепрофилируемого коечного фонда медицинских организаций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роприятие по оснащению (переоснащению) лабораторий медицинских организаций, осуществляющих этиологическую диагностику новой коронавирусной инфекции COVID-19 методами амплификации нуклеиновых кислот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ыплаты стимулирующего характера за счет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6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6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6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, связанные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6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ыплаты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,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highlight w:val="yellow"/>
              </w:rPr>
              <w:t xml:space="preserve">Модернизация лабораторий медицинских организаций, осуществляющих диагностику инфекционных болезней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highlight w:val="yellow"/>
              </w:rPr>
              <w:t>Улучшение материально-технической базы ЛП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Выплата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краевых государственных учреждений здравоохранения, подведомственных министерству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1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, связанные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Приморского края в 2020 году предоставлялись выплаты стимулирующего характера за особые условия труда и дополнительную нагрузку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 состави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20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пециального медицинского оборудования для краевых государственных учреждений здравоохранения министерством здравоохранения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highlight w:val="yellow"/>
              </w:rPr>
              <w:t>Улучшение материально-технической базы ЛПУ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2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исследований на наличие новой коронавирусной инфекции (COVID-19) методом полимеразной цепной реакции за счет средств краевого бюджета в случаях, установленных территориальной программой государственных гарантий бесплатного оказания гражданам медицинской помощи в Приморском крае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раждан, ежегодно проходящих профилактический медицинский осмотр и(или) диспансеризацию, от общего числа населени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2.2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нансовое обеспечение оплаты труда медицинских работников,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,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Развитие и укрепление материально-технической базы краевых государственных учреждений здравоохранени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лагоустройство территорий, прилегающих к краевым государственным учреждениям здравоохране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рисков и предотвращение проведения террористических актов на территории краевых государственных организаций здравоохранения. 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 К 2027 году планируется провести мероприятия, связанные с обеспечением видеонаблюдения и иных мероприятий, направленных на защищенность объектов (территорий) 75 учреждений, 28 объектов здравоохранения в 2020 году, в которых планируется благоустройство территории, прилегающих к краевым государственных учреждений здравоохранения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объектов здравоохранения Приморского края, в которых проведено благоустройство территории, прилегающих к краевым государственным учреждениям здравоохранени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питальный ремонт краевых государственных учреждений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 К 2030 году планируется провести капитальный ремонт (реконструкцию) на 75 объектах здравоохранения Приморского края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краевых государственных учреждений здравоохранения, здания которых находятся в аварийном состоянии или требуют капитального ремонта, в общем количестве краевых государственных учреждений здравоохран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объектов здравоохранения Приморского края, в которых проведен капитальный ремонт (реконструкция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2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абот по капитальному ремонту за счет средств краевого бюджет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 К 2030 году планируется провести капитальный ремонт (реконструкцию) на 75 объектах здравоохранения Приморского края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краевых государственных учреждений здравоохранения, здания которых находятся в аварийном состоянии или требуют капитального ремонта, в общем количестве краевых государственных учреждений здравоохран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объектов здравоохранения Приморского края, в которых проведен капитальный ремонт (реконструкция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2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абот по капитальному ремонту согласно плану социального развития центров экономического роста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лучшение материально-технической базы ЛПУ. К 2030 году планируется провести капитальный ремонт (реконструкцию) на 75 объектах здравоохранения Приморского края,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краевых государственных учреждений здравоохранения, здания которых находятся в аварийном состоянии или требуют капитального ремонта, в общем количестве краевых государственных учреждений здравоохран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объектов здравоохранения Приморского края, в которых проведен капитальный ремонт (реконструкция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видеонаблюдения и иные мероприятия, направленные на защищённость объектов (территорий) краевых государственных учреждений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требований пожарной безопасности в краевых государственных организациях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рисков возникновения пожаров в зданиях и помещениях медицинских организаций, обеспечение безопасного пребывания работников и пациентов. К 2030 году планируется проведение мероприятий, связанных с обеспечением требований пожарной безопасности, в 75 учреждении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требований пожарной безопасност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автомобилей скорой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 К 2030 году планируется приобретение 117 машин скорой медицинской помощи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анитарного автотранспорта для краевых государственных учреждений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лучшение материально-технической базы ЛПУ, 291 штука закупленного санитарного автотранспорта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одульных фельдшерско-акушерских пунктов и врачебных амбулаторий на территории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риобретение медицинского и немедицинского оборудования для оснащения ФАПов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фельдшерско-акушерских пунктов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сполнение решений, принятых судебными органам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сполнение решений судебными органам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3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нащение (дооснащение и (или) переоснащение) медицинскими изделиями медицинских организаций, имеющих в своей структуре подразделения, оказывающие медицинскую помощь по медицинской реабилит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учреждений здравоохранения, для которых закупалось оборудование в текущем году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рганизация обеспечения учреждений здравоохранения Приморского края медицинским оборудованием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пециального медицинского оборудования для краевых государственных учреждений здравоохранения министерством здравоохранения Приморского кра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65,0 штук специального медицинского оборудования к концу 2020 года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пециального медицинского оборудовани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краевыми государственными учреждениями особо ценного движимого имуществ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риобретение и установка фельдшерско-акушерских пункт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фельдшерско-акушерских пункт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закупленных машин скорой медицинской помощ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закупленного санитарного автотранспорт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особо ценного движимого имущества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краевыми государственными учреждениями здравоохранения специального медицинского оборудова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риобретение специального медицинского оборудова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специального медицинского оборудовани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оборудования для краевых государственных учреждений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риобретение  медицинского оборудования согласно плану социального развития центров экономического роста Приморского кра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оборудования согласно плану социального развития центров экономического роста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аппаратов искусственной вентиляции легки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риобретенных аппаратов искусственной вентиляции легких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4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ельдшерско-акушерских пунктов и врачебных амбулатор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АПов и ВА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ельдшерско-акушерских пунктов и врачебных амбулаторий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Строительство, реконструкция и капитальный ремонт объектов здравоохранения Приморского кра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2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услуг по охране объектов здравоохранения и их содержание до передачи учреждениям в оперативное или хозяйственное управление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ение комплекса мер по охране объектов, количество охраняемых объектов здравоохранения - 1 в 2020 году, 3 - в 2021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3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конструкция зданий (хирургического и терапевтического корпуса) краевого государственного бюджетного учреждения здравоохранения "Владивостокская клиническая больница № 1" по улице Садовая, 22 в г. Владивостоке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конструкция зданий (хирургического и терапевтического корпуса) краевого государственного бюджетного учреждения здравоохранения "Владивостокская клиническая больница № 1" по улице Садовая, 22 в г. Владивосток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, осуществление проектно-изыскательских работ для объектов здравоохранения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4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краевой психиатрической больницы на 550 коек (в том числе проектно-изыскательные работы)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краевой психиатрической больницы на 550 коек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, осуществление проектно-изыскательских работ для объектов здравоохранения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пристройки к зданию краевого государственного бюджетного учреждения здравоохранения "Госпиталь для ветеранов войн", в том числе проектно-изыскательски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пристройки к зданию краевого государственного бюджетного учреждения здравоохранения "Госпиталь для ветеранов войн", в том числе проектно-изыскательские работы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многоуровневой парковки в районе ул. Русская, 63а в г. Владивостоке, в том    числе проектно-изыскательны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, осуществление проектно-изыскательских работ для объектов здравоохранения , Строительство многоуровневой парковки в районе ул. Русская, 63а в г. Владивостоке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многоуровневой парковки в районе ул. Русская, 57в в г. Владивостоке, в том    числе проектно-изыскательны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многоуровневой парковки в районе ул. Русская, 57в в г. Владивостоке, в том    числе проектно-изыскательные работы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многопрофильной диагностической поликлиники в г. Артеме согласно плану социального развития центров экономического роста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многопрофильной диагностической поликлиники в г. Артеме согласно плану социального развития центров экономического роста Приморского края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краевой клинической инфекционной больницы на 400 коек в г. Владивостоке, в том числе проектно-изыскательски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краевой клинической инфекционной больницы на 440 коек в г.Владивостоке,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лучшение материально-технической базы ЛПУ, осуществление проектно-изыскательских работ для объектов здравоохран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1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инфекционной больницы на 100 коек в с. Углекаменск Партизанского городского округа Приморского края, в том числе проектно-изыскательски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, Строительство инфекционной больницы на 100 коек в с. Углекаменск Партизанского городского округа Приморского края, в том числе проектно-изыскательские работы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ектирование, создание и эксплуатация многопрофильного стационара на 419 коек в г. Находке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1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конструкция объекта незавершенного строительства "Строительство краевой психиатрической больницы на 550 коек" под объект "Краевая многофункциональная детская клиническая больница на 668 коек в г. Владивостоке в районе ул. Русская 100", в том числе проектно-изыскательские работы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5.1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, связанные с исполнением судебных актов и решений налоговых органов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highlight w:val="yellow"/>
              </w:rPr>
              <w:t>Улучшение материально-технической базы ЛП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Дополнительное финансовое обеспечение реализации территориальной программы обязательного медицинского страховани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Территориальный фонд обязательного медицинского страхова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    и их структурных подразделений (включая ФАП и ФП, подключенных к сети Интернет) Приморского края, которые формируют реестр счетов об оказанной медицинской помощи на основании сведений электронных медицинских карт граждан, застрахованных в системе ОМС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Модернизация первичного звена здравоохранения 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7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региональной программы модернизации первичного звена здравоохранения Приморского кра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 составит 85 единиц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питальный ремонт объектов недвижимого имущества медицинских организаций запланирован для 145 объект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 составит 148 единиц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Строительство (реконструкция) объектов капитального строительства медицинских организаций - 27 объектов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питальный ремонт объектов недвижимого имущества медицинских организаци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оительство (реконструкция) объектов капитального строительства медицинских организаций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Развитие системы оказания первичной медико-санитарной помощи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ункционирование регионального сервиса дистанционной записи на прием к врачу с единым краевым центром телефонного обслужива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ощение процедуры записи на прием к врачу; сокращение времени ожидания в очереди при обращении граждан в медицинские организации. Планируется довести долю записей к врачу, совершенных гражданами без очного обращения в регистратуру медицинской организации до 64 %.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сещение гражданами поликлиник и поликлинических подразделений, участвующих в создании и тиражировании "Новой модели организации оказания медицинской помощи" к 2030 году 6974,100, 56 единицы медицинских организаций, участвующих в создании и тиражировании "Новой модели медицинской органи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купка авиационных работ органами исполнительной власти Приморского края в целях оказания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, Число лиц (пациентов), дополнительно эвакуированных с использованием санитарной авиации    составит 133 человека к, Обеспечение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 по экстренным показаниям в течении первых суток, доля госпитализированных лиц составит 91 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лиц (пациентов), дополнительно эвакуированных с использованием санитарной авиации , Доля лиц, госпитализированных по экстренным показаниям в течение первых суток от общего числа больных, к которым совершены вылеты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, установка модульных фельдшерско-акушерских пунктов и врачебных амбулаторий на территории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и установка фельдшерско-акушерских пунктов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4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ельдшерско-акушерских пунктов и врачебных амбулатор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ельдшерско-акушерских пунктов и врачебных амбулаторий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4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, установка модульных фельдшерско-акушерских пунктов и врачебных амбулаторий на территории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9 приобретенных и установленных фельдшерско-акушерских пункт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и немедицинского оборудования для оснащения фельдшерско-акушерских пунктов и врачебных амбулаторий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передвижных мобильных комплексов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;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осещений при выездах мобильных медицинских бригад, оснащенных мобильными медицинскими комплексами,тыс. посещений на 1 мобильную медицинскую бригаду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8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6 единицы медицинских организаций, участвующих в создании и тиражировании "Новой модели медицинской органиации, оказывающей первичную медико-санитарную помощь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Борьба с онкологическими заболеваниями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9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злокачественных новообразований, выявленных на ранних стадиях (I-II стадии), составит 63,3 % к 2024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дногодичная летальность больных со злокачественными новообразованиями (умерли в течении первого года с момента установления диагноза из числа больных, впервые взятых на учет в предыдущем году) составит 17,1% к 2024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смертности от новообразований в том числе злокачественных до 204,5 случаев на 100 тыс. населения к 2024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смертности от новообразований, в том числе от злокачественных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злокачественных новообразований, выявленных на ранних стадиях (I-II стадии), 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дногодичная летальность больных со злокачественными новообразованиями (умерли в течении первого года с момента установления диагноза из числа больных, впервые взятых на учет в предыдущем году)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0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расходных материалов для проведения пренатальной (дородовой) диагностики нарушений развития ребенка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реждевременных родов 22-37 недель в перинатальных центрах Приморского края составит 70,2% к 2027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детей в возрасте 0-17 составит 48,2 на 100 тысяч человек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детей в возрасте 0-4 года составит 5,5 промилле на 1000 родившихся живыми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реждевременных родов 22-37 недель в перинатальных центрах Приморского кра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детей в возрасте 0-4 года на 1000 родившихся живым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детей в возрасте 0-17 лет на 100 000 детей соответствующего возраста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0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ого оборудования для укрепления материально-технической базы детских поликлиник и детских поликлинических отделений краевых государственных медицинских организац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ступность амбулаторной помощи для детей составит 98,8 процентов к 2027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младенческой смертности в Приморском крае путем совершенствования оказания специализированной, в том числе высокотехнологичной, медицинской помощи детям, повышения доступности и качества медицинской помощи на всех этапах ее оказания, а также профилактики заболеваемост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младенческой смертности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ступность амбулаторной помощи для дете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0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Снижение младенческой смертности в Приморском крае путем совершенствования оказания специализированной, в том числе высокотехнологичной, медицинской помощи детям, повышения доступности и качества медицинской помощи на всех этапах ее оказания, а также профилактики заболеваемости; 4,4 промилле к 2027 году,, Доля посещений детьми медицинских организаций с профилактическими целями составит 53,3% к 2027 году,    повышение доступности и качества медицинской помощи на всех этапах ее оказания, а также профилактики заболеваемости, Снижение младенческой смертности в Приморском крае путем совершенствования оказания медицинской помощи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младенческой смертности , Доля посещений детьми медицинских организаций с профилактическими целями, Количество (доля) детских поликлиник и детских поликлинических отделений с созданной современной инфраструктрой оказания медицинской помощи детям, возрастающий, Младенческая смертность, убывающ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0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реализацию организационно-планировочных решений внутренних пространств детских поликлиник и детских поликлинических отделений краевых государственных медицинских организац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56 организаций к 2027 году, участвующих в создании и тиражировании "Новой модели медицинской организации, оказывающей первичную медико-санитарную помощь",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Подпрограмма "Совершенствование медицинской помощи, укрепление здоровья населения и формирование здорового образа жизни""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рганизация обеспечения населения Приморского края льготными лекарственными средствами"" 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лекарственными препаратами, изделиями медицинского назначения, расходными материалами, а также специализированными продуктами питания для детей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аптечных организаций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" Приморского края , составит 100% к 2027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го обеспечения, подключенных к централизованной системе (подсистеме) "Управление льготным лекарственным обеспечением Приморского края", составит 100% к 2027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ля аптечных организаций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" Приморского края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лекарственными препаратами, изделиями медицинского назначения, расходными материалами, а также специализированными продуктами питания для дет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го обеспечения, подключенных к централизованной системе (подсистеме) "Управление льготным лекарственным обеспечением Приморского края", составит 100%, Доля аптечных организаций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" Приморского края , составит 10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, Доля аптечных организаций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" Приморского края 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сполнение судебных актов Российской Федерации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вышение эффективности функционирования системы здравоохранения путем создания механизмов взаимодействия медицинских организаций на основе единой государственной системы в сфере здравоохранения, защита интересов граждан; 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, составит 100%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евременное и качественное предоставление медицинской помощ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смертности от болезней системы кровообращения (Смертность от инфаркта миокарда) до 73,1 случаев на 100 тыс. населения к 2027 году, Снижение смертности от болезней системы кровообращения (Смертность от острого нарушения мозгового кровообращения) до 95,1 случаев на 100 тыс. населения к 2027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смертности от новообразований, в том числе злокачественных, до 17,10% к 2024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ровень общей заболеваемости болезнями кровообращения составит 15 191,4 на 100 000 человек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дногодичная летальность больных со злокачественными новообразованиями (умерли в течении первого года с момента установления диагноза из числа больных, впервые взятых на учет в предыдущем году)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от инфаркта миокар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от острого нарушения мозгового кровообращ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ровень общей заболеваемости болезнями кровообращени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Реализация отдельных полномочий в области лекарственного обеспечения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го обеспечения, подключенных к централизованной системе (подсистеме) "Управление льготным лекарственным обеспечением Приморского края", составит 100%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го обеспечения, подключенных к централизованной системе (подсистеме) "Управление льготным лекарственным обеспечением Приморского края" , составит 100%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одозом I, II и VI типов, а также после трансплантации органов и (или) ткан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евременное и качественное предоставление медицинской помощи; Уровень общей заболеваемости болезнями кровообращения составит 15 191,4 на 100 000 человек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ровень общей заболеваемости болезнями кровообращени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приобретение бланков строгой    отчетност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гибкой системы управления здравоохранением Приморского края, в том числе развитие конкуренции на рынках товаров и услуг; 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, составит 100%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медицинских изделий, лекарственных препаратов, расходных материалов и дезинфицирующих средств для реализации мероприятий по недопущению завоза и    распространения коронавирусной инфек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системы оказания амбулаторно-поликлинической помощ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организациям в целях реализации социально значимого проекта «Доставка лекарственных препаратов гражданам, давшим согласие на доставку лекарственных препаратов к месту их фактического прожива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 Развитие службы родовспоможения и детства Приморского кра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расходных материалов для неонатального и аудиологического скрининга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социальной защищенности; снижение числа абортов до 11,0 случаев на 1000 женщин к 2027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абортов у женщин фертильного возраста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полноценным питанием беременных женщин, кормящих матерей, а также детей в возрасте до трех лет по заключению врач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среды, способствующей ведению гражданами здорового образа жизни, включая здоровое питание (в том числе ликвидацию микронутриентной недостаточности, сокращение потребления соли и сахара), защиту от табачного дыма, снижение потребления алкоголя; Обращаемость в медицинские организации Приморского края по вопросам здорового образа жизни составит 3 тыс. человек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граждан из числа прошедших профилактический медицинский осмотр и (или) диспансеризациюю, получивших возможность доступа к данным о прохождении профилактического медицинского осмотра и (или) диспансеризации в Личном кабинете пациента "Мое Здоровье" на Едином портале государственных услуг и функций в отчетному году, возрастающ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Ежегодный мониторинг состояния здоровья, физического и психологического развития детей, начиная с 10-летнего возраста и призывников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среды, способствующей ведению детьми здорового образа жизни, включая здоровое питание (в том числе ликвидацию микронутриентной недостаточности, сокращение потребления соли и сахара); Охват профилактическими медицинскими осмотрами детей Приморского края составит 98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профилактическими медицинскими осмотрами детей Приморского края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 Организация мероприятий, направленных на борьбу с социально значимыми заболеваниями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мероприятий по профилактике ВИЧ-инфекции и гепатитов В и С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оптимальной доступности для населения обследований на ВИЧ-инфекции; Охват населения медицинским освидетельствованием на ВИЧ-инфекцию составит 24,0% Обеспечение оптимальной доступности для населения обследований на ВИЧ-инфекции; Полнота охвата диспансеризацией ВИЧ-инфицированных составит 88,89%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населения медицинским освидетельствованием на ВИЧ-инфекцию, Полнота охвата диспансеризацией ВИЧ-инфицированных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мероприятий по предупреждению и борьбе с социально-значимыми инфекционными заболеваниям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птимальной доступности для населения обследований на выявление туберкулеза; Прекращение бактериовыделения у впервые выявленных больных туберкулезом составит 75,5% , Охват населения профилактическими осмотрами на туберкулез составит 75,5 % к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зарегистрированных больных с диагнозом активный туберкулез", установленным впервые в жизни, составит 79,0 больных на 100 тыс. населения Обеспечение оптимальной доступности для населения обследований на выявление туберкулез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евременное и качественное предоставление медицинской помощи; Смертность населения Приморского края от туберкулеза составит 16,8 случаев на 100 тыс. населения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кращение бактериовыделения у впервые выявленных больных туберкулез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населения Приморского края от туберкулез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зарегистрированных больных с диагнозом, установленным впервые в жизни, "активный туберкулез"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населения профилактическими осмотрами на туберкулез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.2.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мероприятий по предупреждению и борьбе с социально-значимыми инфекционными заболеваниями, направленные на закупку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птимальной доступности для населения обследований на выявление туберкулеза, Количество зарегистрированных больных с диагнозом "активный туберкулез", установленным впервые в жизни, составит 79,0 больных на 100 тыс. населения к 2027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кращение бактериовыделения у впервые выявленных больных туберкулезом составит 75,5% к 2027 году, Охват населения профилактическими осмотрами на туберкулез составит 75,5% к 2027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евременное и качественное предоставление медицинской помощ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населения Приморского края от туберкулеза составит 16,8 случаев на 100 тыс. населения к 2027 году, Обеспечение оптимальной доступности для населения обследований на выявление туберкулеза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кращение бактериовыделения у впервые выявленных больных туберкулез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мертность населения Приморского края от туберкулез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зарегистрированных больных с диагнозом, установленным впервые в жизни, "активный туберкулез"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населения профилактическими осмотрами на туберкулез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.2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предупреждению и борьбе с социально-значимыми инфекционными заболеваниями, направленные на закупку диагностических средств для выявления и мониторинга лечения лиц, инфицированных вирусом иммунодефицита человека, в том числе в сочетании с вирусами гепатитов В и (или) С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птимальной доступности для населения обследований на ВИЧ-инфекции; Охват населения медицинским освидетельствованием на ВИЧ-инфекцию составит 24,0%,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птимальной доступности для населения обследований на ВИЧ-инфекции; Полнота охвата диспансеризацией ВИЧ-инфицированных составит 88,89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нота охвата диспансеризацией ВИЧ-инфицированны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населения медицинским освидетельствованием на ВИЧ-инфекци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3.2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предупреждению и борьбе с социально-значимыми инфекционными заболеваниями, направленные на профилактику ВИЧ-инфекции и гепатитов В и    С 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оптимальной доступности для населения обследований на ВИЧ-инфекции; Охват населения медицинским освидетельствованием на ВИЧ-инфекцию составит 24,0%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нота охвата диспансеризацией ВИЧ-инфицированных составит 88,89%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нота охвата диспансеризацией ВИЧ-инфицированны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населения медицинским освидетельствованием на ВИЧ-инфекцию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рганизация оказания специализированной и высокотехнологичной медицинской помощи жителям Приморского кра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проезд медицинских работников медицинских организаций, подведомственных уполномоченному органу исполнительной власти Приморского края в сфере здравоохранения, сопровождающих лиц, указанных в статье 19 Закона Приморского края от 08.04.2011 № 750-КЗ "О здравоохранении в Приморском крае", к месту оказания высокотехнологичной и специализированной медицинской помощ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казание медицинской помощи в соответствии с утвержденными порядками и стандартами; Обеспеченность населения высокотехнологичной медицинской помощью составит 90%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ысокотехнологичной медицинской помощь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мпенсация стоимости проезда граждан Приморского края в медицинские организации, расположенные за пределами Приморского края для оказания специализированной и высокотехнологичной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казание медицинской помощи в соответствии с утвержденными порядками и стандартами; Обеспеченность населения высокотехнологичной медицинской помощью составит 9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ысокотехнологичной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мпенсация стоимости проезда детей и сопровождающих их лиц, беременных женщин в медицинские организации, расположенные за пределами Приморского края для оказания специализированной и высокотехнологичной медицинской помощ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казание медицинской помощи в соответствии с утвержденными порядками и стандартами; Обеспеченность населения высокотехнологичной медицинской помощью составит 9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ысокотехнологичной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высокотехнологичной медицинской помощи, не включенной в базовую программу обязательного медицинского страхования, в краевых государственных учреждениях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ациентов, которым оказана высокотехнологичная медицинская помощь, не включенная в базовую программу обязательного медицинского страхования , в медицинских учреждениях, подведомственных министерству здравоохранения Приморского края составит 258 человек ежегодн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казание медицинской помощи в соответствии с утвержденными порядками и стандартами; Обеспеченность населения высокотехнологичной медицинской помощью составит 9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ысокотехнологичной медицинской помощью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ациентов, которым оказана высокотехнологичная медицинская помощь, не включенная в базовую программу обязательного медицинского страхования, в медицинских учреждениях, подведомственных министерству здравоохранения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медицинской деятельности, связанной с донорством органов и тканей человека в целях трансплантации (пересадки)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альнейшее развитие высокотехнологичной медицинской помощ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ысокотехнологичной медицинской помощь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оператору проекта социального воздействия в Приморском крае, направленного на достижение социально значимого эффекта в сфере здравоохранения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вышение качества и доступности медицинской помощи, включая вакцинацию, и лекарственное обеспечение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граждан из группы социальных бенефициаров2, передавших сведения о состоянии здоровья организатору проекту для последующего предоставления в медицинскую организацию, выдавшую рецепты на лекарственные препараты, из числа граждан, которым выданы рецепты в отчетном периоде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организатору проекта социального воздействия в Приморском крае, направленного на достижение социально значимого эффекта в сфере здравоохранения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вышение качества и доступности медицинской помощи, включая вакцинацию, и лекарственное обеспечение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граждан из группы социальных бенефициаров2, передавших сведения о состоянии здоровья организатору проекту для последующего предоставления в медицинскую организацию, выдавшую рецепты на лекарственные препараты, из числа граждан, которым выданы рецепты в отчетном периоде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4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транспортировка пациентов с хронической почечной недостаточностью на проведение процедуры гемодиализ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Развитие паллиативной медицинской помощи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5.2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паллиативной медицинской помощ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сещений, осуществляемых выездными патронажными бригадами для оказания паллиативной медицинской помощи, в общем количестве посещений по паллиативной медицинской помощи в амбулаторных условиях, составт 56% к 2027 году,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нота выборки наркотических и психотропных лекарственных препаратов субъектами Российской Федерации в рамках заявленных потребностей в соответствии с планом распределения наркотических лекарственных препаратов и психотропных веществ составит 98% к 2027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ровень обеспеченности койками для оказания паллиативной медицинской помощи составит 0,190 тыс. коек к 2027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 составит 34,340 тыс. посещений к 2027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сещений, осуществляемых выездными патронажными бригадами для оказания паллиативной медицинской помощи, в общем количестве посещений по паллиативной медицинской помощи в амбулаторных условиях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нота выборки наркотических и психотропных лекарственных препаратов субъектами Российской Федерации в рамках заявленных потребностей в соответствии с планом распределения наркотических лекарственных препаратов и психотропных вещест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ровень обеспеченности койками для оказания паллиативной медицинской помощ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рганизация бесплатного оказания гражданам медицинской помощи в Приморском крае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раховые взносы по обязательному медицинскому страхованию неработающего населе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Численность застрахованных по ОМС неработающих лиц составит 1 073 260,00 чел.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енность застрахованных по ОМС неработающих лиц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2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в рамках территориальной программы обязательного медицинского страхования Приморского кра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хват профилактическими медицинскими осмотрами детей Приморского края составит 98,0%, Охват граждан старше трудоспособного возраста профилактическими осмотрами, включая диспансеризацию, составит 70,0%, Доля лиц старше трудоспособного возраста, у которых заявлены заболевания и патологические состояния, находящиеся под диспансерным наблюдением, составит 90,0%, Охват диспансеризацией детей-сирот детей, находящихся в трудной жизненной ситуации составит 100%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профилактическими медицинскими осмотрами детей Приморского края, Охват граждан старше трудоспособного возраста профилактическими осмотрами, включая диспансеризацию, Доля лиц старше трудоспособного возраста, у которых выявлены заболевания и патологические состояния, находящиеся под диспансерным наблюдением, Охват диспансеризацией детей-сирот детей, находящихся в трудной жизненной ситуации, пребывающих в стационарных учреждениях системы</w:t>
            </w:r>
          </w:p>
        </w:tc>
        <w:tc>
          <w:tcPr>
            <w:tcW w:w="5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3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застрахованным лицам по программе обязательного медицинского страхования других субъектов Российской Федераци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хват профилактическими медицинскими осмотрами детей Приморского края составит 98% , Охват граждан старше трудоспособного возраста профилактическими осмотрами, включая диспансеризацию, составит 70,0% , Доля лиц старше трудоспособного возраста, у которых заявлены заболевания и патологические состояния, находящиеся под диспансерным наблюдением, составит 90,0%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профилактическими медицинскими осмотрами детей Приморского края, Охват граждан старше трудоспособного возраста профилактическими осмотрами, включая диспансеризацию, Доля лиц старше трудоспособного возраста, у которых выявлены заболевания и патологические состояния, находящиеся под диспансерным наблюдением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редства на 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, состаив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, состаив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межбюджетные трансферт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ность врачами, работающими в государственных медицинских организациях Приморского края, состаивт 38,5 на 10 тыс. населе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граждан старше трудоспособного возраста профилактическими осмотрами, включая диспансеризацию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межбюджетные трансферты на дополнительное финансовое обеспечение оказания медицинской помощи, в том числе лицам с заболеванием и (или) подозрением на заболевание новой коронавирусной инфекции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устойчивости системы здравоохранения, ее адаптации к новым вызовам и угрозам, в том числе связанным с распространением инфекционных заболеваний, создание резервов лекарственных препаратов и медицинских изделий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истанционный мониторинг состояния здоровья граждан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граждан Приморского края, воспользовавшихся услугами (сервисами) в Личном кабинете пациента "Мое здоровье" на Едином портале государственных услуг и функций в отчетном году, 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, Доля отделений (станций и подстанций)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" Приморского края, Доля отделений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 (в части управления санитарной авиацией)"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10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недрение сервиса голосового заполнения медицинской документац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граждан Приморского края, воспользовавшихся услугами (сервисами) в Личном кабинете пациента "Мое здоровье" на Едином портале государственных услуг и функций в отчетном году, 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, Доля отделений (станций и подстанций)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" Приморского края, Доля отделений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 (в части управления санитарной авиацией)"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11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мпенсация расходов по оплате проживания в гостиницах города Владивостока граждан, страдающих онкологическими заболеваниями или имеющих подозрение на онкологическое заболевание, и сопровождающих их лиц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в соответствии с утвержденными порядками и стандартам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пространенность онкологических заболеваний (сумма вновь заболевших и состоящих на учете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1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 , в рамках реализации территориальных программ обязательного медицинского страхования в 2021-2022 годах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казание медицинской помощи в соответствии с утвержденными порядками и стандартам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пациентов в субъекте Российской Федерации больных новой коронавирусной инфекцией (COVID-2019), обеспеченных необходимыми лекарственными препаратами в амбулаторных условиях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6.1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нансовое обеспечение территориальной программы обязательного медицинского страхования за счет начисленных пеней и штрафов, иных источников доходов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Финансовое обеспечение территориальной программы обязательного медицинского страхования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енность застрахованных по ОМС неработающих лиц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Борьба с сердечно-сосудистыми заболеваниями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7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смертности от болезней системы кровообращения; Больничная летальность от инфаркта миокарда составит 7,9% к 2024, Снижение смертности от болезней системы кровообращения; Больничная летальность от острого нарушения мозгового кровообращения составит 13,9%, Снижение смертности от болезней системы кровообращения;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ольничная летальность от инфаркта миокарда, Больничная летальность от острого нарушения мозгового кровообращения, Летальность больных с болезнями системы кровообращения среди лиц с болезнями системы кровообращения, состоящих под диспансерным наблюдением (умершие от БСК / число лиц с БСК, состоящих под диспансерным наблюдением), убывающий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7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вершенствование организации службы скорой медицинской помощи; Доля профильных госпитализаций пациентов с острыми нарушениями мозгового кровообращения, доставленных автомобилями скорой медицинской помощи составит 95% , Снижение смертности от болезней системы кровообращения, внедрение и увеличение объемов применения высокоэффективных методов лечения; Количество рентгенэндоваскулярных вмешательств в лечебных целях составит 3,96 тыс. ед., Снижение смертности от острого нарушения мозгового кровообращения до 95,10 на 100 тысяч населения к 2027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рофильных госпитализаций пациентов с острыми нарушениями мозгового кровообращения, доставленных автомобилями скорой медицинской помощи, Количество рентгенэндоваскулярных вмешательств в лечебных целях, Смертность от острого нарушения мозгового кровообращения, Доля лиц с болезнями системы кровообращения, состоящих под диспансерным наблюдением, получивших в текущем году медицинские услуги в рамках диспансерного наблюдения от всех пациентов с болезнями системы кровообращения, состоящих под диспансерным наблюдением, возрастающий, Доля лиц, которые перенесли острое нарушение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сосудистых заболеваний, бесплатно получавших в отчетном году необходимые лекарственные препараты в амбулаторных условиях, возрастающий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Борьба с онкологическими заболеваниями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8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овышение эффективности диагностики и лечения злокачественных новообразований, в том числе с применением эффективных методов диагностики злокачественных новообразований и использованием телемедицинских технологий, внедрение высокоэффективных радиологических, химиотерапевтических и комбинированных хирургических методов лечения с использованием клинических рекомендаций; Удельный вес больных со злокачественными новообразованиями, состоящих на учете 5 лет и более, составит 60,1%, Увеличение суммы вновь заболевших и состоящих на учете по онкологическим заболеваниям до 3 460,3 на 100 тыс. населения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овышение эффективности диагностики и лечения злокачественных новообразований, в том числе с применением эффективных методов диагностики злокачественных новообразований и использованием телемедицинских технологий, внедрение высокоэффективных радиологических, химиотерапевтических и комбинированных хирургических методов лечения с использованием клинических рекомендаций; Удельный вес больных со злокачественными новообразованиями, состоящих на учете 5 лет и более, составит 60,1%, Увеличение суммы вновь заболевших и состоящих на учете по онкологическим заболеваниям до 3 460,3 на 100 тыс. населения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9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, Развитие информационных технологий в здравоохранении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граждан Приморского края, воспользовавшихся услугами (сервисами) в Личном кабинете пациента "Мое здоровье" на Едином портале государственных услуг и функций в отчетном году, 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, Доля отделений (станций и подстанций)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" Приморского края, Доля отделений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 (в части управления санитарной авиацией)" Приморского края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Старшее поколение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0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Укрепление общественного здоровья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1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хват профилактическими прививками подлежащих контингентов по календарю профилактических прививок по эпидемическим показаниям составит 95% от числа подлежащих вакцинации, Охват граждан старше трудоспособного возраста профилактическими осмотрами, включая диспансеризацию, составит 70,0% 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хват профилактическими прививками подлежащих контингентов по календарю профилактических прививок по эпидемическим показаниям, Охват граждан старше трудоспособного возраста профилактическими осмотрами, включая диспансеризацию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Проведение независимой оценки медицинских организаций Приморского края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2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победителям регионального рейтинга медицинских организаций "Знак качества"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победителям регионального рейтинга медицинских организаций "Знак качест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нт в форме субсидии победителям регионального рейтинга медицинских организаций "Знак качест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Подпрограмма "Развитие кадрового потенциала""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6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беспечение деятельности, развитие и укрепление материально-технической базы профессиональных образовательных учреждений"" </w:t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ализация образовательных программ среднего профессионального образования и дополнительных профессиональных программ повышения квалификации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учреждений кадрами со средним медицинским образованием, составит 69,20% к 2030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средними медицинскими работниками, работающими в государственных медицинских организациях Приморского кра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видеонаблюдения и иные мероприятия, направленные на защищенность объектов (территорий) краевых государственных учреждений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рисков и предотвращение проведения террористических актов на территории краевых государственных организаций здравоохранения. Профилактика противоправных действий сотрудников и пациентов медицинских организаций; 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рганизация питания обучающихся в краевых государственных профессиональных образовательных учреждениях, проживающих в общежитии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учреждений кадрами должностей среднего медицинского образования, оказывающих медицинскую помощь в амбулаторных условиях, составит 69,2 на 10 тыс. населения к 2030 году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средними медицинскими работник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4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ипендии учащимся краевых государственных бюджетных учреждений среднего профессионального образова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комплектованность медицинских учреждений кадрами должностей среднего медицинского образования, оказывающих медицинскую помощь в амбулаторных условиях, составит 95,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5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роприятия по обеспечению требований пожарной безопасности в краевых государственных учреждениях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нижение рисков возникновения пожаров в зданиях и помещениях медицинских оргаизаций, обеспечение безопасного пребывания работников и пациентов; Количество краевых государственных организаций здравоохранения, в которых проведены мероприятия, связанные с обеспечением требований пожарной безопасности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требований пожарной безопасности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6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циальное обеспечение детей-сирот и детей, оставшихся без попечения родителей, и лиц из числа детей-сирот и детей, оставшихся без попечения родителе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социальной защищенности детей-сирот; Охват диспансеризацией детей-сирот детей, находящихся в трудной жизненной ситуации, пребывающих в стационарных учреждениях системы, составит 100%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организаций, оказывающих медицинскую помощь детям (доля занятых физическими лицами должностей от ообщего количества должностей в медицинских организациях, оказывающих медицинскую помощь в амбулаторных условиях), нарастающим итогом: врачами педиаторами, возрастающ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7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краевыми государственными учреждениями особо ценного движимого имуществ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кадрого дефецита 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еспечение своевременности и доступности оказания медицинской помощи населению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фельдшерско-акушерских пункт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фельдшерских пунктов, фельдшерско-акушерских пунктов, врачебных амбулаторий медицинскими работниками, возрастающий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8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абот по капитальному ремонту за счет средств краевого бюджета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лучшение материально-технической базы ЛПУ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личество объектов здравоохранения Приморского края, в которых проведен капитальный ремонт 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1.9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требований пожарной безопасности в краевых государственных организациях здравоохранени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Снижение рисков возникновения пожаров в зданиях и помещениях медицинских организаций, обеспечение безопасного пребывания работников и пациентов.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требований пожарной безопасности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Социальная поддержка работников краевых государственных учреждений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социальной защищенности; 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,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2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учреждений кадрами врачебных должностей, оказывающих медицинскую помощь.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2.3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комплектованность медицинских учреждений кадрами врачебных должностей, оказывающих медицинскую помощь. 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3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, составит 83,1% к 2024 году,, Обеспечение возможностью непрерывного образования медицинских работников; 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, составит 19 190,0 чел. к 2024 год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чественное предоставление медицинской помощи; Доля специалистов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гиональный проект "Обеспечение медицинских организаций системы здравоохранения квалифицированными кадрами"" (Худченко Анастасия Геннадьевна - куратор, Заместитель председателя Правительства Приморского края – министр здравоохранения Приморского края)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23 - 203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4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медицинскую помощь в амбулаторных условиях, составит 21,3 на 10 тысяч населения к 2027 году, Качественное предоставление медицинской помощ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учреждений кадрами врачебных должностей, оказывающих медицинскую помощь. К 2027 году обеспеченность врачами, работающими в государственных медицинских организациях Приморского края, составит 90,90 на 10 тысяч населения, 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, составит 19 190,0 человек к 2024 году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первичную медико-санитарную помощ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4.2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исследований оценки уровня готовности к поступлению в медицинские высшие учебные заведения обучающихся общебразовательных организаций Приморского края</w:t>
            </w:r>
          </w:p>
        </w:tc>
        <w:tc>
          <w:tcPr>
            <w:tcW w:w="4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, составит 19 190,0 человек к 2024 год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медицинскую помощь в амбулаторных условиях, составит 21,3 на 10 тысяч населения к 2027 году, Качественное предоставление медицинской помощ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учреждений кадрами врачебных должностей, оказывающих медицинскую помощь. К 2027 году обеспеченность врачами, работающими в государственных медицинских организациях Приморского края, составит 90,90 на 10 тысяч населения</w:t>
            </w:r>
          </w:p>
        </w:tc>
        <w:tc>
          <w:tcPr>
            <w:tcW w:w="8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первичную медико-санитарную помощ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Предоставление мер поддержки студентам и ординаторам высших учебных заведений, обучающимся в рамках целевой подготовки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5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оставление гражданам, заключившим договор о целевом обучении, мер поддержки в период обучения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Комплекс процессных мероприятий "Основное мероприятие "Организация проведения социологических опросов медицинских работников"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6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ценка эффективности существующих мер социальной поддержки и ожиданий со стороны медицинских работников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подбора кадров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7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влечение к подбору кадров профессионального кадрового (рекрутингового) агентства для привлечения специалистов из других регионов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Ликвидация дефицита медицинских работник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средними медицинскими работниками, работающими в государственных медицинских организациях Приморского кра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первичную медико-санитарную помощ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3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мероприятий, направленных на повышение престижа профессии медицинского работника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ветственный (-ые) за реализацию (министерство здравоохранения Приморского края)</w:t>
            </w:r>
          </w:p>
        </w:tc>
        <w:tc>
          <w:tcPr>
            <w:tcW w:w="7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8.1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на проведение мероприятий по повышению престижа профессии медицинского работника</w:t>
            </w:r>
          </w:p>
        </w:tc>
        <w:tc>
          <w:tcPr>
            <w:tcW w:w="4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квидация дефицита медицинских работников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средними медицинскими работниками, работающими в государственных медицинских организациях Приморского кра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первичную медико-санитарную помощ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медицинскими работниками, оказывающими скорую медицинскую помощь, чел. На 10 тыс. населения, возрастающи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ность населения врачами, оказывающими специализированную медицинскую помощь, чел. на 10 тыс. населения, возрастающи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комплектованность фельдшерских пунктов, фельдшерско-акушерских пунктов, врачебных амбулаторий медицинскими работниками, возрастающий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901" w:h="11950"/>
      <w:pgMar w:left="1134" w:right="567" w:gutter="0" w:header="0" w:top="850" w:footer="0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2</Words>
  <Characters>99180</Characters>
  <CharactersWithSpaces>84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7:49:00Z</dcterms:created>
  <dc:creator>Keysystems.DWH2.ReportDesigner</dc:creator>
  <dc:description/>
  <dc:language>en-US</dc:language>
  <cp:lastModifiedBy/>
  <dcterms:modified xsi:type="dcterms:W3CDTF">2022-10-25T10:22:00Z</dcterms:modified>
  <cp:revision>3</cp:revision>
  <dc:subject>РЎРѕР·РґР°РЅ: taskadmin3 14.10.2015 08:30:13; РР·РјРµРЅРµРЅ: elena 05.10.2022 10:59:5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унева Оксана Владимировна</vt:lpwstr>
  </property>
</Properties>
</file>