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rHeight w:val="1592" w:hRule="atLeast"/>
        </w:trPr>
        <w:tc>
          <w:tcPr>
            <w:tcW w:w="10661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 </w:t>
            </w:r>
          </w:p>
        </w:tc>
        <w:tc>
          <w:tcPr>
            <w:tcW w:w="388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585" w:leader="none"/>
              </w:tabs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роекту зак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Приложение 9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   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Закону Приморского края</w:t>
              <w:br/>
              <w:t xml:space="preserve">     от 21.12.2021 № 31-КЗ</w:t>
            </w:r>
          </w:p>
        </w:tc>
      </w:tr>
      <w:tr>
        <w:trPr>
          <w:trHeight w:val="1121" w:hRule="atLeast"/>
        </w:trPr>
        <w:tc>
          <w:tcPr>
            <w:tcW w:w="14545" w:type="dxa"/>
            <w:gridSpan w:val="6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бюджетных ассигнований из краевого бюджета, направленных на реализацию национальных проектов в Приморском крае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2022 год и плановый период 2023 и 2024 годов</w:t>
            </w:r>
          </w:p>
        </w:tc>
      </w:tr>
      <w:tr>
        <w:trPr>
          <w:trHeight w:val="532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лей)</w:t>
            </w:r>
          </w:p>
        </w:tc>
      </w:tr>
      <w:tr>
        <w:trPr>
          <w:trHeight w:val="408" w:hRule="atLeast"/>
        </w:trPr>
        <w:tc>
          <w:tcPr>
            <w:tcW w:w="597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826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04" w:hRule="atLeast"/>
        </w:trPr>
        <w:tc>
          <w:tcPr>
            <w:tcW w:w="597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2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 го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45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7"/>
        <w:gridCol w:w="797"/>
        <w:gridCol w:w="1945"/>
        <w:gridCol w:w="1942"/>
        <w:gridCol w:w="1942"/>
        <w:gridCol w:w="1942"/>
      </w:tblGrid>
      <w:tr>
        <w:trPr>
          <w:tblHeader w:val="true"/>
          <w:trHeight w:val="316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Культур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A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73 565 007,1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01 787 89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92 766 036,58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Культурн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A1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91 974 105,1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65 541 543,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47 387 465,08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1545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510 204,0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вация учреждений отрасли культур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154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778 265,3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4 064 183,67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одернизация театров юного зрителя и театров кукол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1545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 786 020,4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396 632,6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ти учреждений культурно-досугового тип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1551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 597 976,4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7 175 340,6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9 112 755,1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оснащение образовательных учреждений в сфере культуры (детских школ искусств и училищ) музыкальными инструментами, оборудованием и учебными материалам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15519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 953 234,6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софинансирование расходных обязательств, возникающих при реализации мероприятий по модернизации муниципальных детских школ искусств по видам искусств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15519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 365 833,3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 343 333,3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софинансирование расходных обязательств, возникающих при реализации мероприятий по созданию и модернизации учреждений культурно-досугового типа в сельской местност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15519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3 080 807,6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муниципальных музее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1559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33 263,1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894 736,8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210 526,31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Творческие люд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A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0 570 493,8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 246 351,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5 378 571,5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поддержка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25519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8 163,2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 190,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6 190,5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поддержка муниципальных учреждений культуры, находящихся на территории сельских поселений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25519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6 326,5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 381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2 381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частия творческих коллективов Приморского края в фестивале любительских творческих коллективов и фестивалях детского творчества всех жан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27160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68 652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 5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добровольческого движения в рамках программы "Волонтеры культур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27160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всероссийских и международных творчески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27160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 327 352,0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867 78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совместных музейн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27160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Цифровая культур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A3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020 408,1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иртуальных концертных зал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3A3545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0 408,1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программа "Цифровая экономика Российской Федерац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D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4 967 912,0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 310 280,0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10 065 688,2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Информационная инфраструктур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D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 459 192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3 171 021,0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1 926 429,2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ИТ-инфраструктуры в государственных (муниципальных) образовательных организациях, реализующих программы общего образования, в соответствии с утвержденным стандартом для обеспечения в помещениях безопасного доступа к государственным, муниципальным и иным информационным системам, а также к сети "Интернет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D2511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 120 204,0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7 875 612,2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созданию и организации работы единой службы оперативной помощи гражданам по номеру "122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D2535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459 192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на участках мировых судей формирования и функционирования необходимой информационно-технологической и телекоммуникационной инфраструктуры для организации защищенного межведомственного электронного взаимодействия, приема исковых заявлений, направляемых в электронном виде, и организации участия в заседаниях мировых судей в режиме видео-конференц-связ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D2558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50 817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050 817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Информационная безопасность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D4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5 700 77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6 730 75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6 730 759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D4705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 700 77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730 75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 730 759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Цифровые технолог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D5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D5705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Цифровое государственное управле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D6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9 807 950,0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 108 5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 108 5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D6705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807 950,0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108 5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108 5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Образова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E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098 297 341,4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11 094 491,2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847 158 791,37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временная школ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1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621 900 597,8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 174 813 460,4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 576 932 454,6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содержания и методов обучения предметных облас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1242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491 018,1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1516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 975 549,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 445 714,2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1 5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етских технопарков «Кванториум»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1517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326 530,6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1523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3 320 714,2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 992 999,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ероприятий по осуществлению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1525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4 0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1530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9 640 6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0 125 58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57 492 471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Cоздание новых мест в обще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1552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8 626 938,4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78 884 167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4 248 453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педагогическим работникам краевых государственных образовательных организац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1804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 6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педагогическим работникам краевых государственных образовательных организац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1804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772 370,6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193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 073 406,4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 765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 765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Успех каждого ребенк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1 078 835,2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21 642 959,2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4 063 775,51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2509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63 061,2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388 673,4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905 408,1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центров выявления и поддержки одаренных де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2518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7 144 796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разовательных организациях различных типов для реализации дополнительных общеразвивающих программ всех направленнос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2549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197 142,8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109 489,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158 367,35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и образовательным организациям высшего образования, расположенным на территории Приморского края, на финансовое обеспечение функционирования ключевых центров дополнительного образования де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2626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36 811,1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2716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81 8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Цифровая образовательн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4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2 105 563,5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3 537 346,9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6 781 734,73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4521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4 662 094,1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2 564 285,7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780 408,2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4521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443 469,3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648 707,4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1 326,53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центров цифрового образования де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4521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 324 353,7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6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81 264 244,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0 014 324,5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8 294 426,53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обеспечение функционирования центров опережающей профессиональной подготовк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6517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727 24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(обновление) материально-технической базы образовательных организаций, реализующих программы среднего профессионально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6535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2 209 489,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378 979,5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386 326,53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 и участие в региональных, национальных и отраслевых чемпионатах профессионального мастерства, всероссийских олимпиадах и конкурсах по перспективным и востребованным профессиям и специальностя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67160В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851 791,2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демонстрационного экзамена в краевых государственных профессиональных образовательных организациях, реализующих образовательные программы среднего профессионально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67160Г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529 353,7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квалификации по компетенциям, необходимым для работы с обучающимися с инвалидностью и ограниченными возможностями здоровья педагогических работников образовательных организаций, реализующих программы среднего профессионального образования и профессионально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67160Ж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4 416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специального денежного поощрения победителям и призерам национальных и международных чемпионатов, победителям региональных чемпионатов по профессиональному мастерству по стандартам "Ворлдскиллс", победителям региональных чемпионатов по профессиональному мастерству среди инвалидов и лиц с ограниченными возможностями здоровья "Абилимпикс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6814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839 19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08 1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908 1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циальная активность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8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1 948 100,0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086 4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086 4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обеспечение уставной деятельности автономной некоммерческой организации "Центр содействия развитию молодежи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8611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419 380,0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086 4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086 4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из краевого бюджета Приморскому региональному отделению молодежной общероссийской общественной организации "Российские Студенческие Отряды" в целях финансового обеспечения затрат на развитие общественно значим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8617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из краевого бюджета краевой молодежной общественной организации "Приморский клуб веселых и находчивых" в целях финансового обеспечения затрат на развитие общественно значим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E8617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428 7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из краевого бюджета Региональному отделению Всероссийского детско-юношеского военно-патриотического общественного движения "ЮНАРМИЯ" Приморского края в целях финансового обеспечения затрат на развитие общественно значим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E8617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 1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Жилье и городск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F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202 336 095,2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173 004 318,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295 806 428,58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Формирование комфортной городской сред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F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13 552 551,0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43 552 551,0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03 947 040,82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F2542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F255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 552 551,0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3 552 551,0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3 947 040,82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F3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 938 325 925,1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277 346 509,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7F36748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643 259 384,7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7F36748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 066 540,4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277 346 509,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Чистая в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F5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50 457 619,0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352 105 258,5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91 859 387,7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(субсидии на осуществление капитальных вложений краевым государственным унитарным предприятиям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6F55243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0 078 673,7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6 845 520,41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(объекты муниципальной собственност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6F55243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0 489 251,6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2 026 584,8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5 013 867,35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за счет средств резервного фонда Правительства Российской Фед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6F55243F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9 968 367,3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Эколог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G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 188 2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099 8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 565 5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хранение лесов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GА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 188 2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0 099 8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9 565 5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лощади лесовосстановл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GА542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83 8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91 5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476 9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GА543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174 1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608 3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 088 6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GА716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830 3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I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593 222 534,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7 373 191,8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99 875 334,71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здание благоприятных условий для осуществления деятельности самозанятыми граждана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I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 945 612,2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1 076 734,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 309 183,68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автономной некоммерческой организации "Центр поддержки предпринимательства Приморского края" на поддержку самозанятых граждан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25527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45 612,2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076 734,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09 183,68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здание условий для легкого старта и комфортного ведения бизнес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I4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9 822 244,9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1 968 163,2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2 003 061,23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Гранты в форме субсидий субъектам малого и среднего предпринимательства, включенным в реестр социальных предпринимателей, на финансовое обеспечение расходов, связанных с реализацией проекта в сфере социального предпринимательства, и (или) субъектам малого и среднего предпринимательства, созданным физическими лицами в возрасте до 25 лет включительно, на финансовое обеспечение расходов, связанных с реализацией проекта в сфере предпринимательской деятельност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45527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513 979,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 031 938,7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5 929 387,7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автономной некоммерческой организации "Центр поддержки предпринимательства Приморского края" на поддержку начинающих предпринимателей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45527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 308 265,3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936 224,4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 073 673,47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икрокредитной компании "Фонд развития предпринимательства и промышленности Приморского края" на осуществление микрокредитной деятель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4615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Акселерация субъектов малого и среднего предпринимательств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I5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4 454 677,2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84 328 293,8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65 563 089,8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поддержки фермеров и развитие сельской кооп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АI5548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 254 081,6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510 204,0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5 326 530,61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деятельности Центра компетенций в сфере сельскохозяйственной кооперации и поддержки ферме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АI5617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292 466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автономной некоммерческой организации "Центр поддержки предпринимательства Приморского края" на реализацию мероприятий по развитию экспорт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55527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2 316 632,6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 018 571,4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377 142,86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некоммерческой организации "Гарантийный фонд Приморского края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55527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 085 816,3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085 816,3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9 085 816,33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автономной некоммерческой организации "Центр поддержки предпринимательства Приморского края" на реализацию мероприятий центра "Мой бизнес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55527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940 102,0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 940 102,0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икрокредитной компании "Фонд развития предпринимательства и промышленности Приморского края" на осуществление микрокредитной деятель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5615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существление уставной деятельности автономной некоммерческой организации "Центр поддержки предпринимательства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5615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565 578,5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773 6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 773 6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на возмещение недополученных доходов по договорам финансовой аренды (лизинг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5616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й субъектам малого и среднего предпринимательства на финансовое обеспечение затрат, связанных с выполнением исследований, разработок и коммерциализацией результатов этой деятель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5620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й из краевого бюджета субъектам малого и среднего предпринимательства на финансовое обеспечение расходов, связанных с реализацией проекта в сфере проектирования, производства и ремонта одеж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562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, осуществляющим экспорт товаров за пределы территории Российской Фед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2I5627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Туризм и индустрия гостеприимств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J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173 970 279,8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Развитие туристической инфраструктур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J1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173 970 279,8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ддержки общественных инициатив на создание модульных некапитальных средств размещения (кемпингов и автокемпингов) за счет средств резервного фонда Правительства Российской Фед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1П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3 5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оддержки реализации общественных инициатив, направленных на развитие туристической инфраструктур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9 536 020,4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развития инфраструктуры туризм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 029 183,6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 (строительство объекта "Туристский кластер "Приморье" в бухте Муравьиная. Автомобильная дорога, 4 этап "Сектор 7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6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 719 473,8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 (строительство объекта "Туристский кластер "Приморье" в бухте Муравьиная. Автомобильная дорога, 4 этап "Сектор 8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6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309 676,5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 (строительство объекта "Туристский кластер "Приморье" в бухте Муравьиная. Водоотведение IV этап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6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5 703 544,3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 (строительство объекта "Туристский кластер "Приморье" в бухте Муравьиная. Внеплощадочные и внутриплощадочные кольцевые сети водопровода. I этап 2 очереди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6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 660 476,1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 (строительство объекта "Туристский кластер "Приморье" в бухте Муравьиная. Водоотведение 1 очередь расширения локального очистного сооружения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6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2 511 904,7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 0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Производительность тру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L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 363 265,2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 400 489,7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9 370 612,2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Адресная поддержка повышения производительности труда на предприятиях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L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6 363 265,2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9 400 489,7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9 370 612,2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результатов национального проекта "Производительность тру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L2528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 036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 011 7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370 612,2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результатов национального проекта "Производительность труда",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L2621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327 265,2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8 789,7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Здравоохране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N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918 227 316,9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671 681 533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624 456 249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Развитие системы оказания первичной медико-санитарной помощ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1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4 467 822,3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5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5 0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1555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0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внедрение новой модели медицинской организации, оказывающей первичную медико-санитарную помощь "Бережливая поликлиника" в краевых государственных учреждениях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17160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217 822,3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1Д55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5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Борьба с сердечно-сосудистыми заболевания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3 564 26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78 055 96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27 592 348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N2519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1 371 1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5 862 8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5 399 184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N2558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193 16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 193 164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 193 164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Борьба с онкологическими заболевания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3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1 228 9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9 359 7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5 007 858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оснащение медицинских организаций, оказывающих медицинскую помощь больным с онкологическими заболевания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3519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 228 9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 259 7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907 858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совершенствование медицинской помощи больным с онкологическими заболевания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N37160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 1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 1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4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 390 9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3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3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расходных материалов для проведения пренатальной (дородовой) диагностики нарушений развития ребенка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4217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 3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филактического медицинского осмотра обучающихся в образовательных организациях и профессиональных образовательных организациях, а также образовательных организациях высшего образования на предмет раннего выявления потребления наркотических средств и психотропных вещест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N42072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90 9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Обеспечение медицинских организаций системы здравоохранения квалифицированными кадра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5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47 712 041,1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66 294 6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66 294 6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отдельным категориям медицинских работников краевых государственных учреждений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3N5804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47 712 041,1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 294 6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6 294 6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7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26 799 010,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77 520 91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5 203 878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ектов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N7511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6 245 503,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 020 91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3 703 878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техническому сопровождению и доработке информационных систем в здравоохранен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N77160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5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функционирования центра обработки данны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N77160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707 926,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региональных информационных систем здравоохранения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N77160А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3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формационно-технологической инфраструктуры медицинской организ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N77160Б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45 58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Модернизация первичного звена здравоохранения Российской Федерац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9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43 064 379,1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744 150 35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554 057 565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9536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 173 303,2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5 666 40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3 577 185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9536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127 891 075,8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28 483 94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080 480 38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Демограф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P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854 372 267,9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063 187 742,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 081 944 257,75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Финансовая поддержка семей при рождении детей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1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 334 197 405,5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 100 393 065,5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 340 200 964,09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студентам образовательных организаций высшего образования, расположенных на территории Приморского края, имеющим детей в возрасте до трех лет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P1805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диновременной выплаты при рождении первого ребенка, а также предоставление регионального материнского (семейного) капитала при рождении второго ребенка в субъектах Российской Федерации, входящих в состав Дальневосточного федерального округ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507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39 655 526,6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43 092 543,6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7 139 996,7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508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654 742 850,7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805 166 964,7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906 313 447,02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557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323 306 4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514 119 543,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612 223 305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регионального материнского (семейного) капитал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00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0 254 86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7 544 080,1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2 645 843,37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а к единовременной выплате в случае рождения женщиной в возрасте от 18 до 25 лет первого ребенк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046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061 176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0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Ежемесячная денежная выплата, назначаемая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Д08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463 187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463 187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 463 187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ой выплаты на приобретение жилья семье, в которой родились одновременно трое и более де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3P1810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 708 1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82 39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382 39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енежной выплаты семьям на приобретение или строительство жилого помещения на территории Приморского края в соответствии со статьей 1 Закона Приморского края от 24.12.2018 № 426-КЗ "О социальной поддержке семей с детьми, нуждающихся в улучшении жилищных условий, на территории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3P18155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58 805 276,0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 56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 56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гионального этапа Всероссийского конкурса "Семья г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P1240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выплаты в связи с рождением (усыновлением) первого ребенк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P1557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7 064 356,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 472 795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денежного поощрения семьям, являющимся победителями регионального этапа Всероссийского конкурса "Семья года", а также оплата расходов, связанных с участием семей-победителей в церемонии торжественного награждения победителей Всероссийского конкурса "Семья г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P1816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6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одействие занятост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2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20 838 162,9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09 790 708,6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1 000 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для детей в возрасте от 2 месяцев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P2515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789 618,2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P2523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56 210,8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P2523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1 967 333,8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6 450 708,6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6P2525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34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34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дополнительных мероприятий в сфере занятости населения (субсидии юридическим лицам - владельцам сертификатов на привлечение трудовых ресурсов из субъектов, не включенных в перечень субъектов Российской Федерации, привлечение трудовых ресурсов в которые является приоритетным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3P2547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0 5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5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5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P2529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 5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плата расходов на проезд и проживание отдельным категориям граждан, направленным на профессиональное обучение и дополнительное профессиональное образование в другую местность в рамках федерального проекта "Содействие занятости" национального проекта "Демограф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4P2817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таршее поколе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3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1 945 099,7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41 971 214,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79 790 455,1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P3546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9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 9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7 7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апитальных вложений в объекты государственной собственности Приморского края в социальной сфер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P3436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378 864,8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апитальных вложений в объекты государственной собственности Приморского края в социальной сфер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P3436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 947 477,4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 (cтроительство дома-интерната для престарелых и инвалидов, в том числе проектно-изыскательские работы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P35121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336 000,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 081 632,6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0 204 081,63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P3516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530 204,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 530 204,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 128 673,47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созданию системы долговременного ухода за гражданами пожилого возраста и инвалида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4P37160Д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288 13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Укрепление общественного здоровь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4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7 620 11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7 620 11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 577 857,1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по формированию приверженности здоровому образу жизни с привлечением социально ориентированных некоммерческих организаций и волонтерских движ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2P4528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20 11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 620 119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 577 857,14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Спорт - норма жизн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5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59 771 480,7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093 412 635,0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51 374 981,42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объектов спортивной инфраструктуры спортивно-технологическим оборудование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22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083 061,2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 512 857,1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юридическим лицам (за исключением субсидий государственным и муниципальным учреждениям), индивидуальным предпринимателям на возмещение затрат и (или) недополученных доходов, возникающих при предоставлении ими льгот по оплате физкультурно-спортивных услуг населению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603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й некоммерческим организациям, реализующим проекты по развитию массовой физической культуры и спор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6168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705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7 200 786,4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7 639 525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83 226 256,05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921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6 061 609,5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портивной инфраструктуры, находящейся в муниципальной собствен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921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3 963 140,9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физкультурно-спортивной работы по месту жительств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922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784 323,1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и поставка спортивного инвентаря, спортивного оборудования и иного имущества для развития массового спор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922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 668 602,3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апитальных вложений в объекты государственной собственности Приморского края в социальной сфер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P5436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806 833,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портивных организаций, осуществляющих подготовку спортивного резерва для спортивных сборных команд, в том числе спортивных сборных команд Российской Фед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P55081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154 523,8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 154 523,8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 961 547,62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крытого футбольного манежа в г. Владивостоке, в том числе проектно-изыскательские работы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P55139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498 925,5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0 027 142,9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2 203 163,1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физкультурно-оздоровительного комплекса в Партизанском городском округе, в том числе проектно-изыскательские работ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P551393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6 004 704,08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5 422 856,0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крытого тренировочного катка в г. Находк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P551394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99 645 204,5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ледового катка в пгт Кавалерово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P55139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5 781 641,3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строительство крытого тренировочного катка в г. Дальнегорске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P55139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4 736 837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спортивной подготовки в нормативное состоя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P5522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963 976,57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 191 904,76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 553 928,57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P5705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3 518 677,7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6 463 825,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 693 249,08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ровня финансирования спортивной подготовки в муниципальных учреждениях спортивной подготовки в соответствии с требованиями федеральных стандартов спортивной подготовк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2P59252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635 47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Безопасные качественные дорог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R*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910 376 523,0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130 212 3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756 524 82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Региональная и местная дорожная сеть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R1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 859 584 277,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 081 688 56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 708 001 06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инфраструктуры дорожного хозяйств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R15389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"Безопасные качественные дороги" (на автомобильных дорогах регионального или межмуниципального значения на территории Приморского края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R153931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46 292 52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89 009 66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76 227 76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в рамках реализации национального проекта "Безопасные качественные дороги" (на автомобильных дорогах местного значения на территории Приморского края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R15393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6 395 657,3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 0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нормативное состояние автомобильных дорог и искусственных дорожных сооружений в рамках реализации национального проекта "Безопасные качественные дорог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2R15394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6 896 1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 380 678 9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019 773 3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Федеральный проект "Безопасность дорожного движен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R3*****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0 792 245,7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 523 76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 523 76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истемы видеонаблюдения и автоматической фиксации нарушений Правил дорожного движения Российской Федерации, а также оборудования центра обработки данных (включая аренду каналов связи и оплату электроэнерги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R3207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97 697,7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753 76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 753 76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лабораторного оборудования по выявлению у водителей автотранспортных средств состояния опьянения в результате употребления наркотических, психотропных или иных, вызывающих опьянение вещест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R320722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вого сознания и пропаганда культуры поведения участников дорожного движ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R32117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 00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 000 000,00</w:t>
            </w:r>
          </w:p>
        </w:tc>
      </w:tr>
      <w:tr>
        <w:trPr>
          <w:trHeight w:val="288" w:hRule="atLeast"/>
        </w:trPr>
        <w:tc>
          <w:tcPr>
            <w:tcW w:w="59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R3716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124 548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7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ЦИОНАЛЬНЫМ ПРОЕКТАМ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5 511 886 743,35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 369 152 062,29</w:t>
            </w:r>
          </w:p>
        </w:tc>
        <w:tc>
          <w:tcPr>
            <w:tcW w:w="194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2 117 533 718,47</w:t>
            </w:r>
          </w:p>
        </w:tc>
      </w:tr>
      <w:tr>
        <w:trPr>
          <w:trHeight w:val="288" w:hRule="atLeast"/>
        </w:trPr>
        <w:tc>
          <w:tcPr>
            <w:tcW w:w="14545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1417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color w:val="000000"/>
        <w:sz w:val="20"/>
        <w:szCs w:val="20"/>
      </w:rPr>
    </w:pPr>
    <w:r>
      <w:rPr>
        <w:rFonts w:cs="Times New Roman" w:ascii="Times New Roman" w:hAnsi="Times New Roman"/>
        <w:color w:val="000000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  <w:color w:val="000000"/>
      </w:rPr>
      <w:instrText xml:space="preserve"> PAGE </w:instrText>
    </w:r>
    <w:r>
      <w:rPr>
        <w:sz w:val="20"/>
        <w:szCs w:val="20"/>
        <w:rFonts w:cs="Times New Roman" w:ascii="Times New Roman" w:hAnsi="Times New Roman"/>
        <w:color w:val="000000"/>
      </w:rPr>
      <w:fldChar w:fldCharType="separate"/>
    </w:r>
    <w:r>
      <w:rPr>
        <w:sz w:val="20"/>
        <w:szCs w:val="20"/>
        <w:rFonts w:cs="Times New Roman" w:ascii="Times New Roman" w:hAnsi="Times New Roman"/>
        <w:color w:val="000000"/>
      </w:rPr>
      <w:t>21</w:t>
    </w:r>
    <w:r>
      <w:rPr>
        <w:sz w:val="20"/>
        <w:szCs w:val="20"/>
        <w:rFonts w:cs="Times New Roman" w:ascii="Times New Roman" w:hAnsi="Times New Roman"/>
        <w:color w:val="00000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uppressLineNumbers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23T06:16:00Z</dcterms:created>
  <dc:creator>Keysystems.DWH.ReportDesigner</dc:creator>
  <dc:description/>
  <cp:keywords/>
  <dc:language>en-US</dc:language>
  <cp:lastModifiedBy>Решетникова Светлана Юрьевна</cp:lastModifiedBy>
  <dcterms:modified xsi:type="dcterms:W3CDTF">2022-11-23T06:20:00Z</dcterms:modified>
  <cp:revision>3</cp:revision>
  <dc:subject>РЎРѕР·РґР°РЅ: taskadmin3 05.03.2016 13:48:53; РР·РјРµРЅРµРЅ: tais 20.01.2022 16:30:43</dc:subject>
  <dc:title/>
</cp:coreProperties>
</file>