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7" w:type="dxa"/>
        <w:jc w:val="left"/>
        <w:tblInd w:w="0" w:type="dxa"/>
        <w:tblLayout w:type="fixed"/>
        <w:tblCellMar>
          <w:top w:w="0" w:type="dxa"/>
          <w:left w:w="0" w:type="dxa"/>
          <w:bottom w:w="0" w:type="dxa"/>
          <w:right w:w="0" w:type="dxa"/>
        </w:tblCellMar>
      </w:tblPr>
      <w:tblGrid>
        <w:gridCol w:w="5304"/>
        <w:gridCol w:w="2491"/>
        <w:gridCol w:w="936"/>
        <w:gridCol w:w="1942"/>
        <w:gridCol w:w="1942"/>
        <w:gridCol w:w="1942"/>
      </w:tblGrid>
      <w:tr>
        <w:trPr>
          <w:trHeight w:val="1121" w:hRule="atLeast"/>
        </w:trPr>
        <w:tc>
          <w:tcPr>
            <w:tcW w:w="10673"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4" w:type="dxa"/>
            <w:gridSpan w:val="2"/>
            <w:tcBorders/>
          </w:tcPr>
          <w:p>
            <w:pPr>
              <w:pStyle w:val="Normal"/>
              <w:widowControl w:val="false"/>
              <w:tabs>
                <w:tab w:val="clear" w:pos="720"/>
                <w:tab w:val="left" w:pos="66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8</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Закону Приморского края</w:t>
              <w:br/>
              <w:t xml:space="preserve">     от 21.12.2021 № 31-КЗ</w:t>
            </w:r>
          </w:p>
        </w:tc>
      </w:tr>
      <w:tr>
        <w:trPr>
          <w:trHeight w:val="586" w:hRule="atLeast"/>
        </w:trPr>
        <w:tc>
          <w:tcPr>
            <w:tcW w:w="14557"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57" w:type="dxa"/>
            <w:gridSpan w:val="6"/>
            <w:tcBorders/>
            <w:tcMar>
              <w:left w:w="1138" w:type="dxa"/>
              <w:right w:w="1138" w:type="dxa"/>
            </w:tcMar>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бюджетных ассигнований из краевого бюджета</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на 2022 год и плановый период 2023 и 2024 годов по государственным программам Приморского края и непрограммным направлениям деятельности</w:t>
            </w:r>
          </w:p>
        </w:tc>
      </w:tr>
      <w:tr>
        <w:trPr>
          <w:trHeight w:val="532" w:hRule="atLeast"/>
        </w:trPr>
        <w:tc>
          <w:tcPr>
            <w:tcW w:w="14557"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дов</w:t>
            </w:r>
          </w:p>
        </w:tc>
        <w:tc>
          <w:tcPr>
            <w:tcW w:w="5826"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2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3 год</w:t>
            </w:r>
          </w:p>
        </w:tc>
        <w:tc>
          <w:tcPr>
            <w:tcW w:w="1942"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0" w:type="dxa"/>
        <w:jc w:val="left"/>
        <w:tblInd w:w="-10" w:type="dxa"/>
        <w:tblLayout w:type="fixed"/>
        <w:tblCellMar>
          <w:top w:w="0" w:type="dxa"/>
          <w:left w:w="0" w:type="dxa"/>
          <w:bottom w:w="0" w:type="dxa"/>
          <w:right w:w="0" w:type="dxa"/>
        </w:tblCellMar>
      </w:tblPr>
      <w:tblGrid>
        <w:gridCol w:w="5300"/>
        <w:gridCol w:w="2492"/>
        <w:gridCol w:w="932"/>
        <w:gridCol w:w="1942"/>
        <w:gridCol w:w="1942"/>
        <w:gridCol w:w="1942"/>
      </w:tblGrid>
      <w:tr>
        <w:trPr>
          <w:tblHeader w:val="true"/>
          <w:trHeight w:val="316"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702 582 0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66 224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308 653 51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эффективной системы организации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36 190 418,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61 781 63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73 251 082,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224 699,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 950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155 1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75 099,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19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80 1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64 8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41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2 4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064 8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641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2 4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0,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0,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159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48 082 228,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64 685 52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81 362 543,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9 542,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9 542,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39 542,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ьного медицинского оборудования для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23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69 778 703,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2 005 523,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8 682 543,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79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994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68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079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994 5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68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91 2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89 342,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53 039,6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91 2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789 342,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53 039,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685 848,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90 394 36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534 059,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5 064 66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2 049 962,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8 317 148,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0 621 187,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344 40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216 911,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2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2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86 17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9 786 17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659 12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87 7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631 3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27 052,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92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48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оплатой отпусков и выплатой компенсации за неиспользованные отпуска медицинским и иным работникам,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34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34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34 583,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сследований на наличие новой коронавирусной инфекции (COVID-19) методом полимеразной цепной реакции за счет средств краевого бюджета в случаях, установленных территориальной программой государственных гарантий бесплатного оказания гражданам медицинской помощ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7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платы труда медицинских работников, оказывающих консультативную медицинскую помощь с применением телемедицинских технологий гражданам с подтвержденным диагнозом новой коронавирусной инфекции COVID-19, а также с признаками или подтвержденным диагнозом внебольничной пневмонии, острой респираторной вирусной инфекции, гриппа, получающим медицинскую помощь в амбулаторных условиях (на дому),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2R6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73 2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 укрепление материально-технической базы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778 60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72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и врачебных амбулатор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24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778 60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778 603,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2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5 395 217,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18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60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83 386,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4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учреждений здравоохранения Приморского края медицин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620 37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620 37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620 37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033 865,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5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86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роительство, реконструкция и капитальный ремонт объектов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423 4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00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03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3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0 5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62 8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62 8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0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462 85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4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системы оказания первичной медико-санитар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4 467 822,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17 822,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17 822,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17 822,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Д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Д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Д5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22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25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07 8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Модернизация первичного звена здравоохранения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3 064 3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44 150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54 057 5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064 379,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4 150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4 057 5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91 075,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483 9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48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7 891 075,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483 9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48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773 30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773 30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666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3 577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медицинской помощи, укрепление здоровья населения и формирование здорового образ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319 759 204,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05 392 5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6 964 89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беспечения населения Приморского края льготными лекарственными средств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05 184 375,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5 704 5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4 332 6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3 150 975,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3 150 975,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3 150 975,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2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7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7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2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6 8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0 73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5 16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43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43 2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3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1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4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16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293 3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78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158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9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службы родовспоможения и дет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22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мероприятий, направленных на борьбу с социально значим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434 8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23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45 7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5 9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3R2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3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оказания специализированной и высокотехнологичной медицинской помощи жител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900 4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41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410 3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0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0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5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8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82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606 14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3 174,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53 174,3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4R4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51 85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69 625,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69 625,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25 4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25 4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63 3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5R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662 08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бесплатного оказания гражданам медицинской помощ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76 55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ое финансовое обеспечение оказания первичной медико-санитарн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58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68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5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5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68 5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81 867 7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15 589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068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Дополнительное финансовое обеспечение реализации территориальной программы обязательного медицинск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3Ф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роекта социального воздействия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507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ператору проекта социального воздействия в Приморском крае, направленного на достижение социально значимого эффекта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рганизатору проекта социального воздействия в Приморском крае, направленного на достижение социально значимого эффекта в сфере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462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независимой оценки медицински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56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ационные сервисы в здравоохран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1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танционный мониторинг состояния здоровья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24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16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сердечно-сосудисты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3 564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8 055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7 592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3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86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3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19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37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399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255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193 1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орьба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37160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N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6 799 010,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 5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2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245 50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293 760,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293 760,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20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3 8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951 74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5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5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456 431,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центра обработки данны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92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92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07 92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региональных информационных систем здравоохран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А</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ормационно-технологической инфраструктуры медицинской организ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N77160Б</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354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крепление общественного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2P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P45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20 1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7 857,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кадрового потенци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6 632 395,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9 050 2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8 437 5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развитие и укрепление материально-технической базы профессиональных 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8 901 854,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2 255 6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642 9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916 92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916 92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916 92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17 83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2 328 740,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90 430,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90 430,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090 430,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1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1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работников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8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2R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мер социальной поддержки студентам и ординаторам высших учебных заведений, обучающимся в рамках целев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5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роведения социологических опросов медицинских работн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ценка эффективности существующих мер социальной поддержки и ожиданий со стороны медицинских работн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624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одбора кадров из других регио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3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лечение к подбору кадров профессионального кадрового (рекрутингового) агентства для привлечения специалистов из других регио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724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мероприятий, направленных на повышение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086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медицинских организаций системы здравоохранения квалифицированными кадр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3N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7 712 0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12 0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12 0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N58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12 04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294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850 731 829,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493 749 968,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142 483 083,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8 032 68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928 5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80 729 341,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83 504,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1 2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91 2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992 24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6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992 245,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39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39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39 1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6 68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6 68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193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6 68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49 182 7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6 562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организаций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303 34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14 20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14 20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14 202,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9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7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7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71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муниципальных образовательных организаций, реализующих основную общеобразовательную программу дошкольного образования, согласно плану социального развития центров экономического роста Приморского кра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02В505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23 29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634 778 145,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882 235 33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615 590 54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начального общего, основного общего и среднего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031 417 813,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084 584 144,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058 261 372,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59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59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3 633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 04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 04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0 722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 04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3 04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0 722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53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6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96 6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3 792 24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3 792 24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3 792 24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1 422 78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46 534 30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923 5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46 363 34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46 363 34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93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46 363 34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7 634 15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9 874 026,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6 051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1 936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219 6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539 79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539 794,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52 7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511 991,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1 084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366 86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04 111,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476 2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8 984,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1R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обеспечение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6 215 98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463 18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5 922 47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6 215 98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463 18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5 922 47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712 0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962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406 3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712 071,9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962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40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460 097,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12 85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0 864,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460 097,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12 859,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750 864,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2 5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7 2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4 61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2 5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87 2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4 6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01 252,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01 252,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59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явление и поддержка одарённых детей и молодё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986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28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28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28 58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38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олучения качественного обще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7 279 897,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9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9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9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810 637,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810 637,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493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810 637,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5 648 6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7 877 863,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3 781 30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40 56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40 569,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33 18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7 3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371 666,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371 666,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371 666,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270 39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270 39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92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270 39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240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240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240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4 224 16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81 30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334 16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 92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1 334 166,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 92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90 000,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R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90 000,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37 380,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муниципальных общеобразовательных организаций согласно плану социального развития центров экономического роста Приморского кра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В5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92 33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 краевыми государственными учреждениям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7 83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7 83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05К7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7 836,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полнительного образования детей и реализация мероприятий молодежной полит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9 185 08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4 498 171,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075 171,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общеобразовательных программ и обеспечение условий их предост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415 68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15 68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15 68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15 68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14 38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70 104,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ая поддержка, направленная на повышение доступности услуг, предоставляемых организациями отдыха и оздоровле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472 938,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2 381 566,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5 89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5 89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95 89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28 231,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6 3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6 3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6 3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70 69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70 69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293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170 694,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0 810 07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62 7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62 7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20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62 7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 в целях финансового обеспечения затрат на реализацию мероприятий по патриотическому воспитанию детей и подростк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85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85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6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85 955,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761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761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761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загородных оздоровительных лагер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3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3048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6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реднего профессионального, дополнительного профессионального образования и реализация мер по поддержке организаций в области образо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84 900 21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56 644 027,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87 294 812,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бразовательных програм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93 108 425,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29 693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40 654 173,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1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3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10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70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35 9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92 1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5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06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02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18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28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28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6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28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7 595 238,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2 455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343 273,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7 595 238,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2 455 9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343 273,4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398 872,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4 960 013,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853 336,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2 196 365,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7 495 9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6 489 936,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социальной поддержки обучающихся в организациях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0 999 79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8 540 0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2 791 0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894 09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39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894 099,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5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39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666 547,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386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725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227 551,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123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71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8 105 6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29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351 1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и создание условий для получения качественного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3 380 185,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150 54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150 54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2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521 334,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3R0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29 642,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60 40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863 42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906 59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дополнительных профессиональных программ для гражданских служащ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31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750 452,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86 59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82 9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5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комплекса мер по поддержке образовательных, научных и иных организаций в области образования, в том числе их обучающихс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04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из краевого бюджета в форме субсидий организациям высшего образования, осуществляющим образовательную деятельность по образовательным программам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0 95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 являющихся победителями конкурсного отбора на получение грантов Российского науч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6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068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вершенствование управления системой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7 485 189,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9 904 4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8 80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управления в сфере образования на тер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7 485 189,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9 904 4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8 80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84 5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44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249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56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96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96 4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156 5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996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96 4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4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4 9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876,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876,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876,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24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5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1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2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9 8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0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1 2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9 8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350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881 2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1 9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4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59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2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1 9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4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50193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899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343 1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004 0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еализация национальных проектов "Демография" и "Образова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6 350 50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41 885 199,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59 158 791,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временная шко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1 900 597,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4 813 460,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76 932 454,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1 01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1 01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24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491 018,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75 54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75 54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75 54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45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етских технопарков «Кванториу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26 530,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320 714,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992 99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0 125 5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7 492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9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49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876 4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19 8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64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876 4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419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здание новых мест в общеобразовательных организац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8 626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8 626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55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8 626 938,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8 884 16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4 248 4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2 37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2 37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72 37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073 40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073 40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193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073 40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Успех кажд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078 83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1 642 95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063 775,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0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88 67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5 408,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нтров выявления и поддержки одаренны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1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144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5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5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финансовое обеспечение функционирования ключевых центров дополнительного образова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62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36 811,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8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ая образователь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2 105 563,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3 537 346,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6 781 73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бразовательных организаций материально-технической базой для внедрения цифровой образовательн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62 09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62 09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662 09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56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80 408,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центров цифрового образования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73 06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48 70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3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648 70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1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4 35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45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24 353,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Молодые профессионалы (повышение конкурентоспособности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1 264 24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14 324,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294 4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обеспечение функционирования центров опережающей профессиональ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27 2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обновление) материально-технической базы образовательных организаций, реализующих программы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78 979,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386 326,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78 979,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386 326,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910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801 483,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53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9 48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68 78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84 843,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51 791,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51 791,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В</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141 136,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29 35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29 35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Г</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29 35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валификации по компетенциям, необходимым для работы с обучающимися с инвалидностью и ограниченными возможностями здоровья педагогических работников образовательных организаций, реализующих программы среднего профессионального образования и профессиона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7160Ж</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4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и международных чемпионатов, победителям региональных чемпионатов по профессиональному мастерству по стандартам "Ворлдскиллс", победителям региональных чемпионатов по профессиональному мастерству среди инвалидов и лиц с ограниченными возможностями здоровья "Абилимпик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681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9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848 100,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19 380,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19 380,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19 380,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краевой молодежной общественной организации "Приморский клуб веселых и находчивых"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2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2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E86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28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180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6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0 153 16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79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9 618,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3 544,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3 544,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3 544,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450 708,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6P25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сударственная программа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циальная поддержка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495 263 051,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138 552 980,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565 380 753,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семей и дет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05 682 22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018 776 372,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76 702 398,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жестокого обращения с детьми и безнадзорности несовершеннолет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59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етей и сем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163 9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рганизатору проекта социального воздействия в Приморском крае, направленного на достижение социально значимого эффекта в сфере социальной защиты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60 4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ператору проекта социального воздействия в Приморском крае, направленного на достижение социально значимого эффекта в сфере социальной защиты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6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381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603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3 308 66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3 308 66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3 308 66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49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3 308 66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1 015 98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1 732 968,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социальной поддержки семей, имеющих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29 655 617,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251 610 093,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40 419 678,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Пенсионного фонда Российской Федерации на осуществление ежемесячной денежной выплаты на ребенка в возрасте от восьми до семнадцати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8 63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8 63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3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8 63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556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40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40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2 1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2 1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53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8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659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71 3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жемесячного пособия на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74 226,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1 264 61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715 196,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703,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979,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147,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703,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3 979,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4 147,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382 5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50 6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661 0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382 5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250 6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661 0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6 8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6 8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80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896 8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557 272,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557 272,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93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557 272,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0 641 3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43 110 125,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40 473 972,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4 832 978,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44 406,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 90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68 692,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44 406,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652 901,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68 692,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29 865 71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6 821 07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464 285,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05R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29 865 719,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26 821 071,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464 285,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33 484 009,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27 386 318,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65 785 779,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655 526,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092 543,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139 996,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1 34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9 792,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1 34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89 792,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2 354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 17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050 204,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195 914,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7 17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1 050 204,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58 269,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4 742 850,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166 96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6 313 447,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60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66 01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64 042,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60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166 01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64 042,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3 892 243,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2 00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849 404,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3 892 243,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2 000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849 4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3 30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14 119 54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2 223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254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7 544 0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2 645 843,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3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2 2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 843,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03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2 28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0 843,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4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33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45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33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61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5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7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3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5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7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7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4 2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7 4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64 2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63 1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9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912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циальная поддержка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523 152 66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23 639 979,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231 556 104,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лата пенсий и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76 659 93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9 086 97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01 790 981,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и осуществляющим трудовую деятельность в период летних канику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1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1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611 2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853 68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887 83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9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4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5 736,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9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423,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5 736,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60 2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21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02 0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81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260 2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21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502 0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35 689 03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81 649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318 986,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96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54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67 9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96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54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67 9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5 49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5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51 0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85 49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5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04 851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5 46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5 46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1R007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75 46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ежемесячной денежной выплаты в Приморском крае льгот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6 015 24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3 751 7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92 899 10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7 751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0 960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64 2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1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71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564 2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21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71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187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739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9 228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187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5 739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9 228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11 1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921 6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38 47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5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0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270,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1 5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94 006,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9 270,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96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2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1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96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2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51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93 8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01 149,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09 195,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61,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91,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661,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91,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2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2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4 9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2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32 4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34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28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92 78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72 501,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853,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09,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853,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609,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93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62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93 9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562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92 9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84 67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8 05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3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76,8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30,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97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92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9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7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92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9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77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118 16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21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8 25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8 254,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1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89 9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38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589 9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1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738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8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Законом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28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мер социальной поддержки по оплате жилищно-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3 254 831,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01 121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87 1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330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237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4 237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52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102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7 49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81 0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0 19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0 19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5 418 9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труженикам тыл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6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3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4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7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5 3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4 0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3 7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50 2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108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7 7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0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50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0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17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58 7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3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45 6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58 7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3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6 145 6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5 376 26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5 08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5 08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2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371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6 371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6 027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5 7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49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5 949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9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9 4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5 167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5 167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630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39 8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971 9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368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368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0 7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0 7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2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5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5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53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8 7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25 2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98 2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9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4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9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4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2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16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69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22 7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16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769 5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27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01 4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5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1 5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1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71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19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024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917 5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4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4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7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380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7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3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социальной помощи, пособий, компенсаций и единовремен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8 842 40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4 085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7 714 2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74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74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258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3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9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24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9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9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624 1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9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5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68 62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5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75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9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9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2 03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7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79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1 8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63 0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87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4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0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2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88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5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5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71 5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752 0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56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856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0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0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73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734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68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5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75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8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0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0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49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0 2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2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социальной поддержки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8 380 252,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5 593 83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2 048 072,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944,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944,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8 944,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индивидуальных жилых дом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81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717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05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D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75 058,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598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864 872,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7 02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9 991,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77 020,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3 912,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9 991,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798 03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1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314 880,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816 7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70 20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30 08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05R4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981 25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4 79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84 79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6 470 405,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0 006 5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8 867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0 957 009,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7 064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5 925 0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28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2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2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9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12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517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09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93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115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4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8 4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7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65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65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6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81 659,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78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65,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765,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96 8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96 8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7 9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0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12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12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12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вызванной ливневыми дождями на территории Приморского края в августе-сентябре 2016 года, на приобретение или строительство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7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018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3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5 513 39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2 94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2 94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08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08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08 1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8 805 27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8 805 27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3P18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8 805 276,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 модернизация социального обслуживания насел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48 359 834,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26 580 982,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95 189 721,4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циальное обслуживание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61 457 656,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69 243 998,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62 785 574,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соответствии с индивидуальной программой предоставления соци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585 671,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796 42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0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58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05 6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58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05 6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9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26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0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26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799,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90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62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65 509 81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60 11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6 601 957,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65 509 81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82 260 114,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6 601 957,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5 488 928,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5 654 191,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3 452 861,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0 020 884,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6 605 92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3 149 09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6 671,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417 4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6 671,1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417 45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77 290,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652 5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62 5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19 38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4 8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41 1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социальной поддержки и содействия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4 168 977,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7 713 313,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13 598 597,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741 1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696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762 7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94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31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97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194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231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97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34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5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0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0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6 97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6 97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6 97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3 983 799,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3 642 482,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2 774 81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848 45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447 1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 846 9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848 452,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447 1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8 846 9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787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47 38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79 882,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787 3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847 381,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579 882,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07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6 07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инансовая поддержка семей при рождении де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24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55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64 356,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72 7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18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таршее поко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P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533 199,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1 559 314,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9 33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47 47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47 47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947 47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78 86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2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36 000,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81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0 204 081,6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51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30 20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128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системы долговременного ухода за гражданами пожилого возраста и инвали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8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8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1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P37160Д</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 180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66 54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66 542,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325 7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1 05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741 052,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5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7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7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4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отнесенных на реализацию мероприятий по адаптации жилых помещений с учетом потребностей инвалидов (детей-инвалидов), направленных на создание условий по обеспечению свободного передвижения в жилом помещении и беспрепятственного доступа к жилому помещению, а также на обеспечение индивидуальной моби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6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56 165,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56 165,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3 79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42 3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31 5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1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18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181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22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альтернативного формата предоставления услуг маломобильным группам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19 8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доступности и качества реабилитационных услуг для инвалидов и детей-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30 4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6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направленные на повышение социальной адаптации инвалидов и детей-инвалидов и их интеграцию в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5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4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219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5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системы комплексной реабилитации и абилитации инвалидов, в том числе детей-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41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382 5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формированию условий для повышения уровня профессионального развития и занятости инвалидов, в том числе детей-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2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37 737,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6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417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04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Приморскому краевому общественному учреждению "Институт вертеброневрологии и мануальной медицины" в целях возмещения затрат, связанных с внедрением технологии дистанционного сопровождения по принципу "телемедицины", предусмотренного Комплексом мер Приморского края по поддержке жизненного потенциала семей, воспитывающих детей с инвалидностью, на 2022 - 2023 годы, за счет средств гранта Фонда поддержки детей, находящихся в трудной жизненной ситу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6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6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62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8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5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9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8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8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98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52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418 12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604R5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9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0 4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осударственная программа Приморского края </w:t>
            </w:r>
          </w:p>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Содействие занятости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4 403 788,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79 472 373,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52 520 986,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 оказании содействия добровольному переселению в Приморский край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добровольное переселение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01R0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мобильности трудовы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3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3P25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3 142 292,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2 608 53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13 885 437,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Активная политика занятости населения и социальная поддержка безработн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9 837 439,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4 710 20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4 310 56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1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8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3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4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Российской Федерации по осуществлению социальных выплат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8 30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94 4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7 262,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13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13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0 329 84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Пенсионного фонд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84 09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385 742,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1 874 00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482 15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131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08 2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482 15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131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908 2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39 21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19 14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30 160,7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39 217,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919 14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630 160,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204,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204,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70 51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25,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5 7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или временных рабо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7 396,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70 996,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70 996,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14 71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14 71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614 71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5 97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5 97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35 97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или переселении в другую местность для трудоустройства по направлению государственного учреждения службы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поддержка в 2020-2023 годах победителей, призеров конкурса молодых специалистов в социально-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8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9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в трудоустройстве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62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7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профессионального образования и занят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662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998 3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074 8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62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98 3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74 8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80 8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16 3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92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80 8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16 3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92 8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престижа рабочих профессий и содействие росту квалификации кад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46,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46,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53,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4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653,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в 2022 году отдельных мероприятий, направленных на снижение напряженности на рынке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7 771 521,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атериальной поддержки в период участия в общественных работах гражданам, потерявшим работу после 1 марта 2022 г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81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ой программы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за счет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04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43 52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73 52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73 52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направленных на снижение напряженности на рынке тру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84 00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14 00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TП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14 00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действие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P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1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5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расходов на проезд и проживание отдельным категориям граждан, направленным на профессиональное обучение и дополнительное профессиональное образование в другую местность в рамках федерального проекта "Содействие занятости" национального проекта "Демограф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P281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условий и охраны тру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4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303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674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вентивные меры, направленные на снижение производственного травматизма и профессиональных заболе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4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303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674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20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50193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573 3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92 3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4 0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провождение инвалидов при трудоустройстве в рамках мероприятий по содействию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577 30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направленных на трудоустройство неработающих инвали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577 30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460 6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60 040,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1 53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1 537,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8 5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60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38 503,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6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47 559 594,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37 916 035,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9 799 248,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государственных учреждений культуры и архивного дела, государственных образовательных учреждени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2 648 922,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5 433 733,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5 850 330,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8 391 421,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6 125 01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9 892 062,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23 630,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697 88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219 08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7 538 790,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373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90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93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373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90 3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793 8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35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4 8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22 059,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035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4 8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22 059,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814 290,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408 08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157 090,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36 603,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816 12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62 810,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4 977 68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6 591 964,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8 694 279,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7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69 90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269 909,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36 372,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433 53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395 6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образовательных учреждени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4 257 500,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9 308 71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5 958 26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495 10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912 508,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23 11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495 105,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912 508,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23 11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59 395,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21 578,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13 467,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935 71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790 930,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209 64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 627,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59 627,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3 18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66 44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60 151,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98 41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7 9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7 9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7 9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028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34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1 0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31 7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Мероприятия в сфере культуры и охраны объектов историко-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4 628 061,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проведения социально значимых культурных мероприятий и их популяризац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7 830 34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0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2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6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8 553 387,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97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151 9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ая охрана и сохранени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7 526 34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72 378,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72 378,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20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72 378,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выявлению, изучению и разработке мероприятий по использованию объектов археологического наследия (выявленных объектов археологическ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62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70 12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83 843,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83 843,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29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283 843,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пуляризация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71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организациям, расположенным на территории Приморского края, осуществляющим работы по популяризации объектов культурного наследия, в том числе выявленных объектов культурного наследия, находящихся в собствен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1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1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20362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71 3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культуры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4 480 516,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1 932 681,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1 372 016,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держки учреждений культуры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915 509,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144 78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05 97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3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 98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демонтажу двух объектов: здания магнитно-резонансной томографии, гаражи по адресу г. Владивосток, ул. Светланская, 38/40 с последующим благоустройством территории,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4 61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4 61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48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84 61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ремонту здания и помещений магнитно-резонансной томографии по адресу г. Владивосток, ул. Светланская, 38/40 с целью вовлечения в хозяйственный обор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5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5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25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615,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реализацию креатив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6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1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81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27 31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27 31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27 31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53 988,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53 988,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53 988,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92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0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12 6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94 0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4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06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04 3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64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4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84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05G</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25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047,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6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1 904,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R5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9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Капитальный ремонт филиала ГАПОУ "ПККИ" в г. Находке, расположенного в Приморском крае, г. Находка, ул. 25-го Октября, 13)</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01В505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7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Культур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1 974 105,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5 541 54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7 387 465,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7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064 183,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театров юного зрителя и театров кукол</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396 632,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8 79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98 795,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4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8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97 83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97 97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97 97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597 976,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75 340,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9 112 755,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953 2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2 90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2 90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40 32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0 32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365 8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43 33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созданию и модернизации учреждений культурно-досугового типа в сельской мес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1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80 80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муниципальных музе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155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33 2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94 736,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0 526,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Творческие лю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 570 49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246 3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378 571,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8 163,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6 190,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551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2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8 6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27 3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27 3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27 35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67 7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27160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ая куль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3A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3A354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государственной программо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802 093,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064 6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091 9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лномочий Российской Федерации по государственной охране объектов культурного наследия федер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8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3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8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4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37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3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7 8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37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3 5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67 8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0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2 4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7 0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2 4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59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руководства и управления в сфере установленных функций органов государственной вла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 317 993,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930 0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687 6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17 993,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930 0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87 6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47 060,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72 7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547 060,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15 1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072 7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2,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12,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658 814 774,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869 443 458,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088 565 766,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отдельных категорий граждан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55 755 6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5 422 13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жилищного фонда Приморского края коммерческого использ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242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3 114 114,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роприятий по обеспечению жильем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755 670,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граждан, уволенных с военной службы (службы), и приравненных к ним лиц</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3 32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3 322,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 277,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5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 277,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9 24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8 015,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338,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ьем граждан, уволенных с военной службы (службы), и приравненных к ним лиц,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0393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20,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развития жилищного строитель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91 826 726,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21 574 5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развития жилищного стро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66 415 057,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82 75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317 485,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317 485,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3 317 485,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1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62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20 45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жилых домов со встроенно-пристроенными нежилыми помещениями сопки Шошина (Высокая 27, Красного Знамени 129, Верхняя 20, Верхняя 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7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7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742 755,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184 316,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223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184 316,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223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184 316,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223 928,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6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3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3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4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79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29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29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3 298,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23,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79 9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79 9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79 9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7 053,1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жилого комплекса по ул. Борисенко, 48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16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16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4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53 162,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5 549,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7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9 52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3 93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3 93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3 931,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0 105,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 6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 6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8 663,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64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Снежный парк" в районе Снеговая падь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1 660 019,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0 16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0 16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90 162,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73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20 1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20 1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20 1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2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6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680,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680,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50 680,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23 56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23 56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23 56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853 80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сети тепл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7 51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2 50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Музейный и театрально-образовательный комплекс г. Владивосток (транспорт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0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862 21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на о. Русский, полуостров Саперный (строительство автомобильной доро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452 04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домов в г. Артеме по ул. Совхозная 2 (ЖК "Калейдоскоп" (сети электроснаб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2 24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2 24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02 24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24 832,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Строительство многоквартирных домов в г. Артеме по ул. Совхозная 2 (ЖК "Калейдоскоп") (сети водоотвед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1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6 22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путепровода через железную дорог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0 887,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0 887,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90 887,0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3 07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мостового перех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33 945,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33 945,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9812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133 945,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90 57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знос в уставной капитал акционерного общества "Корпорация развития жилищного строительства" на строительство жилых домов в г.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R505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R505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2R505L</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развития жилищного строительств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11 66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1 66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1 66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2039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11 669,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820 5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жильем молодых сем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1 474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5 9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1 60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латы молодым семьям субсидий на приобретение (строительство) стандартного жил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1 474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5 9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1 60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21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социальных выплат молодым семьям - участникам Подпрограммы для приобретения (строительства) стандартного жилья при рождении (усыновлении) ребе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81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301R4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11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54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7 197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едоставление детям-сиротам и детям, оставшимся без попечения родителей, лицам из их числа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82 057 385,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67 763 23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67 763 233,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ыполнение обязательств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80 187 502,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7 82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7 82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4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74 65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9 899,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30,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30,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68,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68,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1 025 9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7 82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7 82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52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50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R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1 502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300 119,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16 998,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16 998,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1М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016 998,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доставление жилых помещений детям-сиротам и детям, оставшимся без попечения родителей, лицам из их числа, иными способ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5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01 869 88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1 869 88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1 869 88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0280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1 869 88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939 3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условий для обеспечения качественными услугами жилищно-коммунального хозяй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342 475 326,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47 512 424,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41 624 082,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в сфере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4 534 837,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5 19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5 19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5 190,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342 746,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342 746,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342 746,9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6 89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6 89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192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6 89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организаций 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836 060,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45 407 16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49 764 69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30 918,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0 159 496,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188 969,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188 969,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1 188 969,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7 518 3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3 620 414,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3 620 414,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4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3 620 414,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9 9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3 636 26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7 911 92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3 636 26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7 911 92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2608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3 636 26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7 911 925,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72 269 45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населения Приморского края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569 5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569 5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569 5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39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569 5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одоснабжения и водоотведения населенных пункт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7 255,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бъекта "Строительство объектов обеспечения водоснабжения г. Владивостока и других населенных пунктов Приморского края из подземных источников Пушкинского месторождения" Второй этап строительства. Первый пусковой комплекс. Водовод от сопки Опорная до резервуаров чистой воды на о. Русск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6 8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служивание, ревизию водовода от сопки Опорной до РВЧ на о. Русск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4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99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05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11,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Чистая во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6F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0 457 61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2 105 258,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1 85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78 67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78 67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078 673,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6 845 5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2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6 58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2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6 58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9 25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26 584,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013 8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68 36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68 36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F55243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968 36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ереселение граждан из аварийного жилищного фонд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12 325 925,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7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Ликвидация аварийного жилищ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0192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Обеспечение устойчивого сокращения непригодного для проживания жилищ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7F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38 325 925,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7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3 259 38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3 259 38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3 259 38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66 54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66 54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7F36748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5 066 540,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346 509,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ступная ипоте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доступности ипотечных жилищных займов для отдельных категорий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8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80161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органов исполнительной власти, осуществляющих реализацию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2 899 618,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87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9 241 292,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подведомствен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9 016 76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6 792 0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2 851 154,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90 69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9 492,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69 492,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56 621,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56 621,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0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56 621,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622 5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521 6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25 25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25 25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325 25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05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05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61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05 2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816 385,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4 270 3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329 484,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739 945,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81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84 0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739 945,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81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84 0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89 16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489 162,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66 8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7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78 4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35 329,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7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78 4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635 329,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5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9 5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ффективности государственного управления в сфере градостроения и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366 175,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19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0 504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525 45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524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6 834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91 30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018 0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328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91 309,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018 0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328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0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50 3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2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градостроительном фестивале "Зодчест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4 2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3 97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3 97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3 97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цензий на право использования программного обеспечения в сфере BIM (ТИМ)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и сопровождение единой системы данных о производителях строительных материалов и строительных комп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4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работка и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9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51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3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56 6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903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44 232 859,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4 728 650,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4 991 832,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нижение рисков и смягчение последствий чрезвычайных ситуаций природного и техногенного характер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8 551 612,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5 187 7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4 614 0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единой системы оповещения и информирования населения об опасност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дооснащение еди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ении мероприятий по гражданской обороне и мобилизационной подготов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120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51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эксплуатации комплексных систем безопас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847 65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эксплуатации комплексных систем безопасности Приморского края (расходы на ремонт, техническое обслуживание и оказание услуг на каналы связ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47 65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91 8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796,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223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796,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для защиты населения и территории от чрезвычайных ситу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материально-технической базы спасателей Приморского края, в том числе на водных объект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323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подготовки и содержание в готовности органов управления, необходимых сил и средств для защиты населения и территорий от чрезвычайных ситу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7 252 51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2 236 3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1 662 6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18 66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34 4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14 71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5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1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1 4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5 4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1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81 4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033 8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001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47 9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1 8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143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12 3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191 8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143 1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412 3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75 6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92 4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69 2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75 6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92 4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69 2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10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6 2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жарная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5 952 76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7 152 89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37 989 74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материально-технической базы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121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4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11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иобретение, строительство и реконструкция объектов государственной противопожарной служб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42 739,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пожарной охран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3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90 739,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9 748,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9 748,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2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выполнения и осуществление мер пожарной безопас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5 098 8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4 041 72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4 878 57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тивопожарная пропага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2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0 226 8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91 569 723,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2 406 57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4 144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917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120 0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4 144 9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4 917 0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8 120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146 3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606 0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39 913,7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146 3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1 606 02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9 239 913,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5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33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6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в случае гибели (смерти) работников противопожарной службы Приморского края, наступившей при исполнении служебных обязанност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20381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едупреждение чрезвычайных ситуаций природного и техногенного характер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728 486,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по предупреждению чрезвычайных ситуаций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58 6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ого захоронения в с. Астраханка Ханкайского муниципального округа Приморского края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9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ого захоронения в с. Покровка Октябрьского муниципального округа Приморского края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124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68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ы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292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35 075,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недрение образовательных программ с применением электронного обучения и дистанционных образовательных технологий в краевые государственные образовательные казенные учреждения дополнительного профессионального образов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34 7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сопровождение системы дистанционного обучения на базе Учебно-методического центра по гражданской обороне, чрезвычайным ситуациям и пожарной безопас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7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7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30324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72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84 918 291,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6 215 896,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7 545 860,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ращение с отходам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1 585 14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системы обращения с твердыми коммунальными отходам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1 585 14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6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0 8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854 2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854 2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016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854 269,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водохозяйственного компле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8 570 471,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4 012 3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1 396 91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водохозяйств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5 891 971,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2 409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227 75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63 785,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63 785,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23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63 785,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436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77 609,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униципальных программ в области использования и охраны водных объ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45 38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07 70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45 38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07 70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92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45 381,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07 706,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район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91 669,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245 595,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65 2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74 235,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69 6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56 904,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0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26 73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1R065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116 1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031 4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ереданных полномочий в области вод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25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6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88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32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существление мониторинга водных объ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0320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1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иологическое разнообразие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516 387,2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5 008 108,8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350 088,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функционирования особо охраняемых природных территорий краевого значения, ведения Красной кни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 283 32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802 949,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462 064,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02 561,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24 5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3 6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58 947,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8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7 8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58 947,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08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87 8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7 9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2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автоматизированной системы "Кадастр особо охраняемых природных территорий региональ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24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7 892,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3 396,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08 441,9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7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в области охраны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работка методических рекомендаций по проведению биотехнически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24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74 65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269 76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31 86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458 4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935 3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456 1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2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0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8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1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7 99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4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4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7 99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14 0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71 4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8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8 9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1 5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2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30359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90,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246 2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95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798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246 2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195 4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798 8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76 7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54 9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58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0 4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1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152 1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0 4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01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4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9 42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9 42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29 42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595,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595,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595,5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8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7 9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50 697 050,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69 036 90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7 956 3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ссовой физической культуры и спорт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6 138 379,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1 794 673,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7 416 784,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базы для развития массовой физической культуры и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1 452 408,1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2 590 65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объектов спорта муниципальной собственности, задействованных в проведении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75 257,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75 257,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75 257,9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9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09 266,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в г. Наход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162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162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1 162 0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1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1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916 3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Физкультурно-оздоровительный комплекс по адресу: с. Чугуевка, ул. Комаро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Q</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Q</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505Q</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4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оборудования для создания "умных" спортивных площадок</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9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9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1R7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809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42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ривлечения населения к занятиям 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7 924 44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051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90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18 971,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51 6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690 5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7 251,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0 6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35 26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7 251,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0 6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35 2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1 719,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5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1 719,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41 0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5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в период передачи в эксплуатац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4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4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24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28 84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уставной деятельности автономной некоммерческой организации "Дирекция по проведению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622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178 39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98 23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98 23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98 234,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6 761 523,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6 152 382,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8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8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83 061,2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12 857,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0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по развитию массовой физической культуры и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616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200 78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200 78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200 786,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639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226 25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24 75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24 75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1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24 75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84 32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84 32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84 323,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68 60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68 60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9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68 602,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готовка спортивного резер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47 047 487,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3 045 343,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4 279 632,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модернизация материально-технической спортивной базы для подготовки спортивного резерва и спортсменов высокого клас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6 379 467,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Приморской региональной общественно-государственной организации Всероссийского физкультурно-спортивного общества "Динамо" на ремонт и оснащение объектов спорта, задействованных в проведении VII Международных спортивных игр "Дети Аз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625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85 976,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85 976,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485 976,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1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14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ивного резерва в специализированных учреждениях спортивн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7 658 063,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5 785 090,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6 130 906,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1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822 2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автономному учреждению Министерства обороны Российской Федерации "Центральный спортивный клуб Арм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6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835 787,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62 302,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708 118,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порт - норма жизн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P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3 009 957,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7 260 252,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8 148 725,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43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06 833,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154 523,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61 547,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0 262,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1 590,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90 262,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1 285,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22 933,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71 285,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98 92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027 142,9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03 163,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6 004 7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5 422 856,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645 204,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781 641,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781 641,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781 641,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крытого тренировочного катка в г. Дальнегорс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139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736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спортивной подготовки в нормативное состоя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63 976,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9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53 9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9 69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18 9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6 587,3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49 690,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18 968,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36 587,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93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341,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5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285,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72 936,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17 341,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8 6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8 6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8 677,7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463 82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693 249,0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P5925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порта высших достиж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7 511 183,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4 196 89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6 259 918,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0 394 183,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1 796 891,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3 859 918,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1 250 74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6 250 74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6 250 74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60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16 60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16 60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916 602,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74 25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837 277,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2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2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26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754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е стимулирование тренеров, спортсменов, осуществляющих спортивную подготовку в Приморском крае, для достижения высших спортивных результа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11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2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61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спортсменам - победителям и призерам VII Международных спортивных игр "Дети Азии" и их тренер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30281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2 773 508,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8 753 3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 737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уристско-рекреационного комплекса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68 543 740,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0 798 8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туристско-рекреационного потенциал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4 573 4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0 798 8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39 4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6 2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1 2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9 3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6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21 1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39 3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66 1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721 1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6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местам туристского показ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92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194 0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прилегающей территории вокруг озера Соленое в г. Находке в целях создания объекта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3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3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332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0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0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0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3 970 279,8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ддержки общественных инициатив на создание модульных некапитальных средств размещения (кемпингов и автокемпингов)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1П</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ддержки реализации общественных инициатив, направленных на развитие туристической инфраструкту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3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3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36 020,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развития инфраструктуры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9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9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29 183,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Автомобильная дорога, 4 этап "Сектор 7")</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19 473,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Автомобильная дорога, 4 этап "Сектор 8")</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309 676,5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IV этап")</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03 54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03 54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03 54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66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66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66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одоотведение 1 очередь расширения локального очистного соору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9</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511 904,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качества туристски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туристски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ежегодного конкурса "Лидеры туриндустрии Приморь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20121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родвижение туристского продукта Приморского края на российском и мировом туристских рынк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184 86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езентация туристского потенциала Приморского края на российских и международном уровн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4 184 862,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51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51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851 8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5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32 97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32 97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016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32 97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Государственное управление в сфере международных связ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694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569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63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международного сотрудни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694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569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63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81 9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06 0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567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7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3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2 7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007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31 3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92 7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8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82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19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69 170 981,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06 443 291,4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6 516 867,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цифровой эконом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7 405 690,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3 611 393,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63 858 301,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реализацию региональных проектов в сфере информационных технолог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6R0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12 1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развитием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7 858 830,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7 443 2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3 907 8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206 1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109 3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54 4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81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84 4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9 5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81 2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384 4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229 5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4 652 634,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33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4 953 3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487 987,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25 4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487 987,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25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04 646,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66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037 8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504 646,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66 07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037 8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00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7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Цифровая трансформ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9 866 804,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0 145 7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5 172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46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46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248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46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6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795 3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586 8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73 0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95 02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58 9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99 6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17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18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58 7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39 174,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218 0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58 7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1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08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Информационная инфраструкту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171 021,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1 926 429,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2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875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созданию и организации работы единой службы оперативной помощи гражданам по номеру "122"</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59 19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ей в режиме видео-конференц-связ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255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50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Информационная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700 77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ые техноло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5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Цифровое государственное управлени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807 95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07 95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07 95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07 950,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инфраструктуры общего пользования для повышения доступности и качества предоставления государственных и муниципальных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00 643 46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3 497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5 572 0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и обеспечение предоставления государственных и муниципальных услуг в многофункциональных центра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5 662 123,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9 205 2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1 279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6 573 771,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6 573 771,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6 573 771,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7 808 9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9 883 1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1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88 3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и развитие единого информационного коммуникационного пространства предоставления услуг социальной сфе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981 341,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33 7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33 7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2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33 7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2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Информационная сре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1 121 826,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9 334 101,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7 086 56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государственной информационной поли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525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000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450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25 2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00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50 0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37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12 3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61 9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37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12 3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61 9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ирование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23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2987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оступа граждан к информации о реализации государственных программ Приморского края, о социально значимых мероприятиях, о мероприятиях, направленных на достижение общественно полезных целей, а также на обеспечение интересов государ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2 731 25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1 468 40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7 771 22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357 746,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47 80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822 7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1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34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9 5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4 515,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34 5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9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13 2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1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6 159,7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3 840,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511 7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511 7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398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511 711,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970 598,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798 444,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819 284 348,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443 140 344,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805 375 775,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транспорт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3 892 213,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588 524,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588 52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Обновление автобусного парка в г. Большой Камень (для организации муниципальных пассажироперевозок), 4 единиц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5R505I</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5R505I</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5R505I</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16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9 082 313,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8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8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502 313,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502 313,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0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502 313,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4,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виационным предприятиям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261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5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рганизация транспортного обслуживания населения внеуличным транспортом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0393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дорожной отрасл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254 659 346,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206 247 981,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561 890 85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460 610 55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96 352 1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3 068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7 151 907,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7 151 907,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7 151 907,2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29 113 7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1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2 851 0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1 364 73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3 714 73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29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34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 за счет пожер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581 1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581 1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5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581 1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9 61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9 61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9 615,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7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7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4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7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межмуниципального и местного значения при ликвидации последствий чрезвычайных ситуаций за счет межбюджетных трансфертов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852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578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5 63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1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развитию автомобильных дорог общего пользования регионального или межмуниципального знач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253 525 996,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902 526,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68 6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91 55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91 55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23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991 555,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8 593 42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5 472 526,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8 593 42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5 472 526,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44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8 593 421,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45 472 526,4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59 299 939,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 (строительство автомобильной дороги Владивосток - Находка - порт Восточный на участке км 18 + 500 - км 40 + 800 в Приморском крае, софинансируемой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3 941 01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3 941 01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1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33 941 019,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Обоснование инвестиций по II этапу строительства Владивостокской кольцевой автомобильной дороги. Ул. Казанская - ул. Русская - ул. Маковског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5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5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35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0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Документация по планировке территории объекта "Строительство Владивостокской кольцевой автомобильной дороги в Приморском крае. II этап. Ул. Казанская - ул. Русская - ул. Маковского")</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2R505P</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9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1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орожного хозяйства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10 938 520,5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7 304 782,8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2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2 121 341,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02 756,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02 756,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302 756,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565 62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565 62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6 565 620,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81 912,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81 912,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81 912,5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8 23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833 44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8 23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833 44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288 230,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833 441,2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92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3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аучно-исследовательские, опытно-конструкторские и технологические работы в сфере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документов транспортного планирования Приморского края (Программа комплексного развития транспортной инфраструктуры, Комплексная схема организации транспортного обслуживания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04243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егиональная и местная дорожная се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R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59 584 277,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81 688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08 001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инфраструктуры дорож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регионального или межмуниципаль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6 292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9 009 6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6 227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качественные дороги" (на автомобильных дорогах местного значения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395 657,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395 657,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3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6 395 657,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R1539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896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0 678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19 773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в сфере реализации развития транспортного комплекса и дорожной отрасл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0 732 78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4 303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0 89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и регулирование в сфере транспорта и дорожного хозяй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40 732 788,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4 303 83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0 896 3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48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02 5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50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82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78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26 7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82 3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478 7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626 7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8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58 7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4 217 1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1 287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5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53 04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5 8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910 4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13 53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964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8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813 532,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964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8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6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27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77 508 829,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4 054 557,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5 8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и развитие системы газоснабж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0 762 239,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азоснабжение и газификац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0 762 239,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Создание и развитие системы газоснабжения муниципальных образований </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 762 239,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 762 239,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101922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112 289,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0 762 239,4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энергетик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77 891 4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227 51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электроэнергетики и системы электроснабж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0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Схемы и программы развития электроэнергетики Приморского края на 5-летний перио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3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6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олнение научно-исследовательской работы по разработке единого топливно-энергетического балан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248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1626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853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677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36 8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77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36 8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43 6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84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2 3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99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84 8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92 3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99 1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2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2 8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Технологическое присоединение объектов Приморского металлургического завода к сетям электроснабжения ПАО "ФСК ЕЭС ТОР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Управляющая компания территорий опережающего социально-экономического развития в Приморском крае" на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2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9 159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нергосбережение и повышение энергетической эффектив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07 505 118,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0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Энергосбережение и повышение энергетической эффективности в системах коммунальной инфраструктуры и жилищном фонд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7 949 354,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0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966 156,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743 1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39 9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39 9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096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160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энергетической эффективности в системах коммунальной инфраструктуры в рамках концесс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83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0950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содействия реформированию жилищно-коммуналь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22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3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Управляющая компания территорий опережающего социально-экономического развития в Приморском крае" на развитие инфраструктуры территорий опережающего социально-экономического развит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03R505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3 57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01 508 41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06 000 358,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09 225 002,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Техническая и технологическая модернизация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9 367 0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технического оснащения сельскохозяйственного произ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9 367 0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ельскохозяйственной техники и оборудования для государствен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4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1 192,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1 192,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1 192,4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2 610 33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2 610 33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6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2 610 335,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на создание и (или) модернизацию объектов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01R4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финансовой устойчив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1 674 536,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0 666 38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9 17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инвестиционной деятельности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1 737 214,6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2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процентной ставки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3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3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6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6 330,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00 884,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00 884,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00 884,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00,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на уплату процентов по инвестиционным кредитам (займам) в агропромышленном комплекс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1R4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571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нижение рисков в сельскохозяйственном производств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02R508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37 32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62 488,0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02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растениеводства, переработки и реализации продукции растение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2 785 535,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5 155 664,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тимулирование развития производства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1 820 464,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4 190 593,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2 846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0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0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62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46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производителям зерновых культур части затрат на производство и реализацию зерновых культур</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3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10 510,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1R508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1 190,4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85 083,3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860 595,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Несвязанная поддержка сельскохозяйственных товаропроизводителей в области растение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2R508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965 0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одотрасли животноводства, переработки и реализации продукции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25 509 695,0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82 922 50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05 385 922,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в области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89 292 290,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2 838 71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2 838 71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22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2 838 718,9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финансовое обеспечение части затрат на приобретение и транспортировку грубых и сочных корм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0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502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46 0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68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5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9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9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0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R508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4 869,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83 428,5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в области ветеринар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672 53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3 251 579,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1 402 49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5 9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41 5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98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5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12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7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55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12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на создание приютов для животных в целях осуществления деятельности по содержанию животных, в том числе животных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624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62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976 54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976 54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7 976 545,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3 509 993,8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0 904 323,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57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ищевой и перерабатывающей промыш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08 494,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предприятий хлебопекарной отрас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08 494,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61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едприятиям хлебопекарной промышленности на компенсацию части затрат на производство и реализацию произведенных и реализованных хлеба и хлебобулочных издел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501R78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08 469,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ельскохозяйственной кооперации и малых форм хозяйств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760 000,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9 737 262,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5 391 07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260 000,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737 262,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391 07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65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60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60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60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60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1R50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34 166,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03 92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7 738,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2R502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Информационное обеспечение агропромышленного комплек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6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60320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елиорации сельскохозяйственных земел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220 476,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433 4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8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онирования мелиоративных систе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7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220 476,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433 452,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81 3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20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68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40 4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290 476,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6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6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701R5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666,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2 976,1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90 833,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функций управления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209 20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отдельных полномочий органа исполнительной власти в сфере сельск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8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209 20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209 20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45 5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40 0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60 68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97 0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91 4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60 686,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797 0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691 4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оздание системы поддержки фермеров и развитие сельской кооп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46 54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А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546 547,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5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54 081,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10 204,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326 530,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АI561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92 46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ое развитие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4 526 890,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2 761 284,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3 446 632,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товариществам на реализацию мероприятий по развитию инфраструктуры территории садоводства или огороднич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563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563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563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лучшение жилищных условий граждан, проживающих в сельской мест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1R576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0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дорожного хозяйства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2R3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81 73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Благоустройство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3R576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3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 развитие инфраструктуры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Б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2 611 074,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0 398 733,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0 181 428,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ремонт) объектов муниципальных физкультурно-спортивных организаций на сельских территор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92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9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физкультурно-спортивных организаций)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D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 11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D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 11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D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6 115,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рганизаций культурно-досугового тип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21 122,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0 831,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38 571,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127 142,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606 734,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32 44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бщеобразователь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5</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33 87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68 877,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76 090,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1 1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76 090,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1 1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76 090,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1 167,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88 36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576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655 918,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3 163,2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федерального проекта "Современный облик сельских территорий" в связи с увеличением цен на строительные ресурсы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63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01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63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01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Б04R63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201 326,5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 на 2020 - 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554 04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280 035,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369 105,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32 9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аквакультуру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32 9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9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9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10260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2 93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44 1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75 70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казание мер государственной поддержки организациям, осуществляющим рыбохозяйственную деятельность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75 70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организациям на развитие рыбоперерабатывающих и холодильных мощност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70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70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2026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707,0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системы государственного 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645 4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88 0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977 1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Государственное управление в сфере рыбохозяйственной деятельност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973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219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308 9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73 60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19 8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308 9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6 5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40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46 5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3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2 8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полномочий в области организации, регулирования и охраны водных биологических ресурсов на внутренних водных объекта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59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50 538 376,6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3 737 979,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2 272 543,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использования, охраны, защиты и воспроизводства ле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1 632 08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3 782 90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9 210 107,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краевых государственных учреждений в сфере лесного хозя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5 443 886,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3 683 100,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644 607,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5 755 7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527 57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315 1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050 16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498 2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050 163,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4 035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498 2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77 7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41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8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77 7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41 79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66 8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7 80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7 80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129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53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2 668 174,7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8 135 528,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9 309 458,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04 255,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301 7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904 255,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7 79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301 7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7 8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7 8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23 995,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96 41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58 743,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23 995,6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296 417,8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958 743,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2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0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хранение лес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8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099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56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83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9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74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08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88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30 3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стратегического управления лесным хозяйств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8 906 289,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55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062 4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функций государственного органа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251 429,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955 0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062 4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68 430,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136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7 06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6 6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7 067,5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85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6 6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4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10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5 8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6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6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587 18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454 2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389 5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06 4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87 7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704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306 4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87 7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704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80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6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5 1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80 7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66 52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85 1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15129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мероприятий в сфере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54 86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лесоустройству и лесопатологической оценке лесного фон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8 2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1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34,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ликвидации краевых государственных пред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5 59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5 59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5 59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лесных участ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24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4 233,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2025129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56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75 542 760,6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87 441 891,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06 319 135,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лучшение инвестиционного климат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835 193,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750 107,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739 723,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благоприятных условий для привлечения инвестиций в экономик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951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13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438 154,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6 929,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автономному образовательному учреждению высшего образования "Дальневосточный федеральный университет" на реализацию мероприятий, связанных с подготовкой к проведению VII Международных спортивных игр "Дети Азии", VII Восточного экономического форума, II Международного форума по сохранению тиг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162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1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еализация механизмов стратегического управления социально-экономическим развитие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884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97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6 81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84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2 797 24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81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765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87 6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07 1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765 79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687 68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4 707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8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5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выполнения комплекса работ по реализации плана статистически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6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6222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ческие кадр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09R0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5 517,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дресная поддержка повышения производительности труда на предприят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363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400 4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03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011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370 61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7 265,2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8 789,7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малого и среднего предпринимательств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7 190 986,7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6 862 987,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4 548 804,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инфраструктуры Промышленного парка "Большой Камен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3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029800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5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благоприятных условий для осуществления деятельности самозанятыми граждан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25527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5 612,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76 734,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09 183,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здание условий для легкого старта и комфортного ведения бизнес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822 244,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968 163,2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2 003 06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4</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13 979,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031 938,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29 387,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55276</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8 265,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936 224,4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73 673,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4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Акселерация субъектов малого и среднего предприниматель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2I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4 908 129,6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3 818 089,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0 236 55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16 63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018 571,4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377 14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3</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085 816,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центра "Мой бизнес")</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55277</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40 10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5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65 578,5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77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возмещение недополученных доходов по договорам финансовой аренды (лизин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1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2I562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Долгосрочное финансовое планирование и организация бюджетного процесса, совершенствование межбюджетных отнош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91 093 247,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85 101 8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74 647 8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бюджетным процессом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6 563 387,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9 898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129 9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382 1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7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09 5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04 7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7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9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104 76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7 3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33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2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22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0 3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1219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181 276,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72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межбюджетных отношен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77 195 64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20 909 33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05 223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5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2 52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70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01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308 54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8 622 5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7 62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4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4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47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3 95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в целях поощрения муниципальных образований за рост налоговых доходов в отчетном периоде и (или) за достижение наилучших показателей по отдельным направления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76 1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76 1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1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776 116,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3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584 7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294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вершенствование управления государственным долг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706 514,9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4 29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431 93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43 942,3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469 878,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реструктурированной задолженности по бюджетным кредита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329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74 583,8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0 457,6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4 521,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инициативного бюджетирова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1 627 698,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983,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983,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245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983,2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04923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629 714,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Управление имуществом, находящимся в собственности и в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63 862 62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26 726 96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64 382 7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Управление и распоряжение имуществом, находящимся в собственности и в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2 389 964,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2 430 2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216 7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918 47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381 0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748 8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1 3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8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26 2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271 3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8 48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126 2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2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2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467 214,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2 77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72 772,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442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894 442,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025 168,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9 273,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5 004 277,4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606 8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3 025 5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855 48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933 4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21 5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3 855 484,6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4 933 42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21 5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37 68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8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8 1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37 683,0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82 4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8 1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2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2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20 88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95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00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120 884,1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595 8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00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1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4 590 214,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296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07 166 0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апитальному ремонту здания, расположенного по адресу: г. Владивосток, Океанский проспект, дом 19</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8 86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8 86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38 862,6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иных сфер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3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3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436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37,3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9 666 494,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4 296 68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7 166 0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2 2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57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99 1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382 25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57 22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799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7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0 215 41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170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3 298 04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0 215 417,9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170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3 298 0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23 7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Комплексные кадастровые работы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882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82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82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923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882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Развитие промышленного комплекс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5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здание условий для привлечения инвестиций в промышленный сектор экономик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5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энергоемким организациям горнодобывающей промышленности Приморского края на финансовое обеспечение части затрат на оплату электроэнергии, потребленной на производственные (технологические) нуж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1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62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по финансовому обеспечению деятельности (докапитализации) региональных фондов развития промышленности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501RП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60 707,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8 936 817,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2 056 30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36 816 2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261 1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252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31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асоциального и противоправного поведения, повышение уровня правовой культуры насе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52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363 2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07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незаконно хранящиеся у них оружие, боеприпасы, взрывчатые вещества и взрывные устрой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22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57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7 4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6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18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07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222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354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0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3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недвижимого имущества, находящегося в собственности Приморского края, оборудованием, обеспечивающим особую группу первой категории надежности электроснабжения, включая проектирование, капитальный ремонт сетей, монтаж и пусконаладочные рабо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48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7,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тационарных металлодетекторов для проведения массовых мероприят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5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5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325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государственной антикоррупционной политики, формирование в обществе нетерпимого отношения к проявлениям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4235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паганда здорового и социально активного образа жизни, в том числе среди подростков и молодеж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5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5224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филактика правонарушений в сфере миграционного законода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7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0720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90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вышение безопасности дорожного движения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211 589,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Развитие системы пропаганды безопасности дорожного движения и системы оказания помощи пострадавшим в дорожно-транспортных происшествия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02242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9 34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Безопасность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2R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792 245,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52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7 697,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7 697,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97 697,7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53 7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0722</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211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2R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4 54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Обеспечение деятельности мировой юстиции и государственного управления в сфере обеспечения общественной безопасности и правопоряд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2 464 090,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3 280 26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7 974 74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деятельности мировой юстиции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5 870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8 272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8 888 6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5 870 56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272 9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888 66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098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988 4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262 1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098 89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988 4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262 1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898 5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411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53 4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1 898 56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411 37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9 753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1101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инансовое обеспечение переданных федеральных полномоч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868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98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08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68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90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1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2512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9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8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еспечение государственного управления в сфере реализации государственной программ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725 325,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9 018 13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002 2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71 5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30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006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51 6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56 8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51 6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57 64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256 8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5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653 799,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710 4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995 4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87 321,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40 9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87 321,8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61 9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40 9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84 5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6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2 6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984 53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66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72 6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303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4 018 953,9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016 621,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7 145 668,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атриотическое воспитание граждан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429 77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профессионального уровня работников сферы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123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Общекраевые форумы и конференции, развитие экспертной поддержки патриотического воспит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9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223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Мероприятия историко-патриотической, культурно-патриотической, спортивно-патриотической направлен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279 95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6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6 7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03R29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03 2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932 2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47 6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Социальная активность"</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Этнокультурное развитие народов Приморского края и гармонизация межнациональны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266 543,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81 15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94 84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Формирование общегражданского единства. Сохранение и развитие этнокультурного многообразия народов России, гармонизация межнациональных (межэтнических) отнош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71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1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1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235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71 69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вышение качества жизни коренных малочисленных народов Российской Федерации, проживающи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экономического и социального развития коренных малочисленных народов Севера, Сибири и Дальнего Восток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2R51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119,0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43 809,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3716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Поддержка социально ориентированных некоммерческих и иных общественны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8 322 636,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2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8 2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528 4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ого форума социально ориентированных некоммерческих организац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 4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 4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23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8 48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1612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иных общественны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994 150,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реализацией общественно значимой программы по защите прав и интересов инвалид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9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с реализацией общественно значимой программы по защите прав и интересов ветеранов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59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15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523 537,39</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43 1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43 1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2628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43 11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303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информационно-просветительскую поддержку социально ориентированных и иных некоммерческих организаци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30324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 на 2020-2027 г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60 430 9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Формирование современной городской среды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Федеральный проект "Формирование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3 552 551,0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947 040,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Подпрограмма "Благоустройство территорий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46 87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по благоустройству территорий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7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Основное мероприятие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2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9 878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ализация проекта "1000 дв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1</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8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72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72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F</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721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территории Спортивной набережной в г. Владивосток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T</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T</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2R505T</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156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607 239 72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77 343 59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96 186 658,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607 239 72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77 343 59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96 186 658,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607 239 720,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77 343 592,3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896 186 658,3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86 15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17 60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2 3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13 094 778,5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1 169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25 432 09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2 767 622,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629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5 734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2 767 622,1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1 629 3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5 734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120 46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93 6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51 3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120 468,2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93 60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951 3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209,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047 47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739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739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1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6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9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454 370,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98 08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14 0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5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73 862,9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46 82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513 4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2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ь, аудиторы Контрольно-счетной палаты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425 1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396 4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72 2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07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07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07 75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61 3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69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и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36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36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36 52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54 8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769 0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60 5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440 5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24 3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1 7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8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61 9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1 72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078 14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61 9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78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2 3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9 2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2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46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46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46 461,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27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27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527 40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Губернатор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6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757 4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4 8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4 8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4 81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86 5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98 17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4 826 593,7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82 71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782 712,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33 74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7 582 542,2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51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8 010 139,3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252 335,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3 757 803,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11 6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направленные на поддержку развития социальных инициатив территориального общественного самоуправл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5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5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257,9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восстановлению объектов водоснабжения и водоотведения, обеспечивающих жизнедеятельность населения, за счет средств публично-правовой компании "Фонд развития территор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1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5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93 898 354,1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6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188 5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2 188 551,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5 351 15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5 351 152,6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2 251 415,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17 1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17 159,3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45 2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33 059,81</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5 234,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5 2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684 099,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76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38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3 38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05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278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ые гаранти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8 430 006,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8 7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28 1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0 4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0 44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09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7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37 71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7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35 42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5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7 67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7 671,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515 9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3 793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38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93 6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68 1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93 65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968 16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5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8 2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67 8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85 60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8 21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67 8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936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936 63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414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287 189,0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22 339 91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3 092 221,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332 02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4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77 6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332 025,4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2 040 65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77 6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9 19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9 0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3 2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79 190,76</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89 099,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613 2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207,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39 96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4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539 969,8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62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4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7 848 160,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1 752 320,6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7 818 364,35</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1 722 524,6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7 4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7 4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7 47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724 076,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0 008,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39 38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4 390,38</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371,1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29 1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7 74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7 74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27 742,07</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2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2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727 7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8724"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2 653 710 964,92</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478 161 576,35</w:t>
            </w:r>
          </w:p>
        </w:tc>
        <w:tc>
          <w:tcPr>
            <w:tcW w:w="1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2 330 652 290,80</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71</w:t>
    </w:r>
    <w:r>
      <w:rPr>
        <w:sz w:val="20"/>
        <w:szCs w:val="20"/>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5:42:00Z</dcterms:created>
  <dc:creator>Решетникова Светлана Юрьевна</dc:creator>
  <dc:description/>
  <cp:keywords/>
  <dc:language>en-US</dc:language>
  <cp:lastModifiedBy>Решетникова Светлана Юрьевна</cp:lastModifiedBy>
  <cp:lastPrinted>2022-11-23T16:58:00Z</cp:lastPrinted>
  <dcterms:modified xsi:type="dcterms:W3CDTF">2022-11-23T06:58:00Z</dcterms:modified>
  <cp:revision>6</cp:revision>
  <dc:subject/>
  <dc:title/>
</cp:coreProperties>
</file>