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921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6"/>
        <w:gridCol w:w="5515"/>
      </w:tblGrid>
      <w:tr>
        <w:trPr/>
        <w:tc>
          <w:tcPr>
            <w:tcW w:w="10406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15" w:type="dxa"/>
            <w:tcBorders/>
          </w:tcPr>
          <w:p>
            <w:pPr>
              <w:pStyle w:val="4H4p4s4444r441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ОЕКТ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szCs w:val="24"/>
        </w:rPr>
      </w:pPr>
      <w:bookmarkStart w:id="0" w:name="P507"/>
      <w:bookmarkEnd w:id="0"/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jc w:val="center"/>
        <w:rPr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й программы Приморского края </w:t>
      </w:r>
    </w:p>
    <w:p>
      <w:pPr>
        <w:pStyle w:val="ConsPlusNormal"/>
        <w:jc w:val="center"/>
        <w:rPr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«Охрана окружающей среды Приморского края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327"/>
          <w:tab w:val="left" w:pos="0" w:leader="none"/>
        </w:tabs>
        <w:jc w:val="center"/>
        <w:rPr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78" w:type="dxa"/>
        <w:jc w:val="left"/>
        <w:tblInd w:w="-10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20"/>
        <w:gridCol w:w="8958"/>
      </w:tblGrid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тор государственной программы Приморского края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P4ywp44z4r44u4r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хоменко Елена Александровна, заместитель Председателя Правительства Приморского края, курирующий вопросы жилищно-коммунального хозяйства, управления природными ресурсами и охраны окружающей среды, газоснабжения и энергетики, тарифообразования, государственного жилищного контроля (надзора)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государственной программы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P4ywp44z4r44u4r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стерство природных ресурсов и охраны окружающей среды Приморского края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государственной программы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P4ywp44z4r44u4r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стерство лесного хозяйства и охраны объектов животного мира Приморского края;</w:t>
            </w:r>
          </w:p>
          <w:p>
            <w:pPr>
              <w:pStyle w:val="4P4ywp44z4r44u4r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стерство строительства Приморского края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стерство жилищно-коммунального хозяйства Приморского края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реализации государственной программы  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P4ywp44z4r44u4r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этап:2020-2022 годы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этап: 2023-2030 годы</w:t>
            </w:r>
          </w:p>
        </w:tc>
      </w:tr>
      <w:tr>
        <w:trPr/>
        <w:tc>
          <w:tcPr>
            <w:tcW w:w="66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государственной программы</w:t>
            </w:r>
          </w:p>
        </w:tc>
        <w:tc>
          <w:tcPr>
            <w:tcW w:w="8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100% объектов накопленного вреда окружающей среды, подлежащих ликвидации</w:t>
            </w:r>
          </w:p>
        </w:tc>
      </w:tr>
      <w:tr>
        <w:trPr/>
        <w:tc>
          <w:tcPr>
            <w:tcW w:w="6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 2030 году устойчивой системы обращения с твердыми коммунальными отходами, обеспечивающей сортировку отходов в объеме 100 процентов и снижение объема отходов, направляемых на полигоны, в два раза</w:t>
            </w:r>
          </w:p>
        </w:tc>
      </w:tr>
      <w:tr>
        <w:trPr/>
        <w:tc>
          <w:tcPr>
            <w:tcW w:w="6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27"/>
                <w:tab w:val="left" w:pos="0" w:leader="none"/>
              </w:tabs>
              <w:spacing w:before="0" w:after="160"/>
              <w:contextualSpacing/>
              <w:jc w:val="both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водохозяйственного комплекса, обеспечивающего устойчивое водопользование, защиту населения и объектов экономики от наводнений и иного негативного воздействия вод, с увеличением до 31% населения, проживающего на подверженных негативному воздействию вод территориях, защищенного в результате проведения мероприятий по повышению защищенности от негативного воздействия вод</w:t>
            </w:r>
          </w:p>
        </w:tc>
      </w:tr>
      <w:tr>
        <w:trPr/>
        <w:tc>
          <w:tcPr>
            <w:tcW w:w="6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contextualSpacing/>
              <w:jc w:val="both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до 100% доли памятников природы регионального значения, границы охранных зон которых обозначены посредством размещения специальных информационных знаков</w:t>
            </w:r>
          </w:p>
        </w:tc>
      </w:tr>
      <w:tr>
        <w:trPr/>
        <w:tc>
          <w:tcPr>
            <w:tcW w:w="6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contextualSpacing/>
              <w:jc w:val="both"/>
              <w:rPr>
                <w:szCs w:val="24"/>
              </w:rPr>
            </w:pPr>
            <w:bookmarkStart w:id="1" w:name="__DdeLink__134833_3859968629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хранение биологического разнообразия, в том числе природных комплексов и объектов животного мира</w:t>
            </w:r>
          </w:p>
        </w:tc>
      </w:tr>
      <w:tr>
        <w:trPr/>
        <w:tc>
          <w:tcPr>
            <w:tcW w:w="6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contextualSpacing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оличества месторождений общераспространенных полезных ископаемых нераспределенного фонда Приморского края, обеспеченных геологической, геолого-геофизической информацией с 59 ед. в 2022 г. до 74 ед. к 2030 г. </w:t>
            </w:r>
          </w:p>
        </w:tc>
      </w:tr>
      <w:tr>
        <w:trPr/>
        <w:tc>
          <w:tcPr>
            <w:tcW w:w="6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contextualSpacing/>
              <w:jc w:val="both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еспечение 100% доли устраненных нарушений, выявленных в рамках государственного экологического надзора в общем количестве выявленных нарушений </w:t>
            </w:r>
          </w:p>
        </w:tc>
      </w:tr>
      <w:tr>
        <w:trPr/>
        <w:tc>
          <w:tcPr>
            <w:tcW w:w="6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contextualSpacing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оличества осуществляемых аналитической лабораторией лабораторно-аналитических исследований при осуществлении плановых и внеплановых проверок административных расследований, рейдовых мероприятий с 51 единицы в 2022 г. до 91 единицы к 2030 г. </w:t>
            </w:r>
          </w:p>
        </w:tc>
      </w:tr>
      <w:tr>
        <w:trPr/>
        <w:tc>
          <w:tcPr>
            <w:tcW w:w="6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27"/>
                <w:tab w:val="left" w:pos="0" w:leader="none"/>
              </w:tabs>
              <w:spacing w:before="0" w:after="160"/>
              <w:contextualSpacing/>
              <w:jc w:val="both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организации проведения не менее 2 экологических экспертиз регионального уровня ежегодно</w:t>
            </w:r>
          </w:p>
        </w:tc>
      </w:tr>
      <w:tr>
        <w:trPr/>
        <w:tc>
          <w:tcPr>
            <w:tcW w:w="6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contextualSpacing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ата налогов, сборов и иных платежей в полном объеме (100 %) </w:t>
            </w:r>
          </w:p>
        </w:tc>
      </w:tr>
      <w:tr>
        <w:trPr/>
        <w:tc>
          <w:tcPr>
            <w:tcW w:w="6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оличества участников массовых мероприятий экологической направленности международного, общероссийского и краевого значения </w:t>
            </w:r>
          </w:p>
          <w:p>
            <w:pPr>
              <w:pStyle w:val="Normal"/>
              <w:widowControl w:val="false"/>
              <w:spacing w:before="0" w:after="16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00 человек к 2025 г.</w:t>
            </w:r>
          </w:p>
        </w:tc>
      </w:tr>
      <w:tr>
        <w:trPr/>
        <w:tc>
          <w:tcPr>
            <w:tcW w:w="66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8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P4ywp44z4r44u4r4"/>
              <w:widowControl w:val="false"/>
              <w:tabs>
                <w:tab w:val="clear" w:pos="327"/>
                <w:tab w:val="left" w:pos="0" w:leader="none"/>
              </w:tabs>
              <w:spacing w:before="0" w:after="0"/>
              <w:contextualSpacing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одпрограмма 1 «Обращение с отходами в Приморском крае»</w:t>
            </w:r>
          </w:p>
        </w:tc>
      </w:tr>
      <w:tr>
        <w:trPr/>
        <w:tc>
          <w:tcPr>
            <w:tcW w:w="6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P4ywp44z4r44u4r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одпрограмма 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Развитие водохозяйственного комплекса Приморского края»</w:t>
            </w:r>
          </w:p>
        </w:tc>
      </w:tr>
      <w:tr>
        <w:trPr/>
        <w:tc>
          <w:tcPr>
            <w:tcW w:w="6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P4ywp44z4r44u4r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одпрограмма 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Биологическое разнообразие Приморского края»</w:t>
            </w:r>
          </w:p>
        </w:tc>
      </w:tr>
      <w:tr>
        <w:trPr/>
        <w:tc>
          <w:tcPr>
            <w:tcW w:w="6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P4ywp44z4r44u4r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одпрограмма 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реализации государственной Программы»</w:t>
            </w:r>
          </w:p>
        </w:tc>
      </w:tr>
      <w:tr>
        <w:trPr/>
        <w:tc>
          <w:tcPr>
            <w:tcW w:w="6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P4ywp44z4r44u4r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Подпрограмма 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овышение уровня экологической культуры населения Приморского края»</w:t>
            </w:r>
          </w:p>
        </w:tc>
      </w:tr>
      <w:tr>
        <w:trPr/>
        <w:tc>
          <w:tcPr>
            <w:tcW w:w="6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средств краевого бюджета на финансирование государственной программы и прогнозная оценка привлекаемых на реализацию ее целей средств федерального бюджета, бюджетов государственных внебюджетных фондов, иных внебюджетных источников, бюджетов муниципальных образований Приморского края в случае участия Приморского края в реализации муниципальных программ, аналогичных мероприятиям государственной программы Приморского края</w:t>
            </w:r>
          </w:p>
        </w:tc>
        <w:tc>
          <w:tcPr>
            <w:tcW w:w="8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both"/>
              <w:rPr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общий объем финансирования мероприятий государственной программы за счет средств краевого бюджета составляет — </w:t>
            </w: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</w:rPr>
              <w:t>4 185 653,52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 тыс. руб.</w:t>
            </w:r>
          </w:p>
          <w:p>
            <w:pPr>
              <w:pStyle w:val="ConsPlusNormal"/>
              <w:spacing w:before="0" w:after="160"/>
              <w:contextualSpacing/>
              <w:jc w:val="both"/>
              <w:rPr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рогнозная оценка средств, привлекаемых на реализацию целей государственной программы, составляет:</w:t>
            </w:r>
          </w:p>
          <w:p>
            <w:pPr>
              <w:pStyle w:val="ConsPlusNormal"/>
              <w:spacing w:before="0" w:after="160"/>
              <w:contextualSpacing/>
              <w:jc w:val="both"/>
              <w:rPr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межбюджетных трансфертов из федерального бюджета — 835 530,12 тыс. руб.;</w:t>
            </w:r>
          </w:p>
          <w:p>
            <w:pPr>
              <w:pStyle w:val="ConsPlusNormal"/>
              <w:spacing w:before="0" w:after="160"/>
              <w:contextualSpacing/>
              <w:jc w:val="both"/>
              <w:rPr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бюджетов муниципальных образований Приморского края — 1 934,17 тыс. руб.</w:t>
            </w:r>
          </w:p>
          <w:p>
            <w:pPr>
              <w:pStyle w:val="ConsPlusNormal"/>
              <w:spacing w:before="0" w:after="16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лияние государственной программы на достижение национальных целей развития Российской Федерации / Влияние на достижение приоритетов в сфере обеспечения национальной безопасности Российской Федерации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фортная и безопасная среда для жизни / Показатель «Создание устойчивой системы обращения с твердыми коммунальными отходами, обеспечивающей сортировку отходов в объеме 100 процентов и снижение объема отходов, направляемых на полигоны, в два раза» /Показатель «Ликвидация наиболее опасных объектов накопленного вреда окружающей среде и экологическое оздоровление водных объектов, включая реку Волгу, озера Байкал и Телецкое»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327"/>
          <w:tab w:val="left" w:pos="0" w:leader="none"/>
        </w:tabs>
        <w:jc w:val="center"/>
        <w:rPr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казатели государственной программы Приморского края</w:t>
      </w:r>
    </w:p>
    <w:p>
      <w:pPr>
        <w:pStyle w:val="ConsPlusNormal"/>
        <w:jc w:val="center"/>
        <w:rPr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«Охрана окружающей среды Приморского края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43" w:type="dxa"/>
        <w:jc w:val="left"/>
        <w:tblInd w:w="-1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636"/>
        <w:gridCol w:w="851"/>
        <w:gridCol w:w="917"/>
        <w:gridCol w:w="793"/>
        <w:gridCol w:w="843"/>
        <w:gridCol w:w="859"/>
        <w:gridCol w:w="901"/>
        <w:gridCol w:w="912"/>
        <w:gridCol w:w="962"/>
        <w:gridCol w:w="848"/>
        <w:gridCol w:w="793"/>
        <w:gridCol w:w="1531"/>
        <w:gridCol w:w="1585"/>
        <w:gridCol w:w="1588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п/п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Едини-ца изме-рения (по ОКЕИ)</w:t>
            </w:r>
          </w:p>
        </w:tc>
        <w:tc>
          <w:tcPr>
            <w:tcW w:w="7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Значения показателей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окумент</w:t>
            </w:r>
          </w:p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ветственный за достижение показателя</w:t>
            </w:r>
          </w:p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вязь с показателями национальных целей</w:t>
            </w:r>
          </w:p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азовое значе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30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4"/>
          <w:szCs w:val="4"/>
        </w:rPr>
      </w:pPr>
      <w:r>
        <w:rPr>
          <w:rFonts w:eastAsia="Times New Roman" w:cs="Times New Roman" w:ascii="Times New Roman" w:hAnsi="Times New Roman"/>
          <w:sz w:val="4"/>
          <w:szCs w:val="4"/>
        </w:rPr>
      </w:r>
    </w:p>
    <w:tbl>
      <w:tblPr>
        <w:tblW w:w="15643" w:type="dxa"/>
        <w:jc w:val="left"/>
        <w:tblInd w:w="-14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24"/>
        <w:gridCol w:w="1636"/>
        <w:gridCol w:w="851"/>
        <w:gridCol w:w="917"/>
        <w:gridCol w:w="793"/>
        <w:gridCol w:w="843"/>
        <w:gridCol w:w="859"/>
        <w:gridCol w:w="901"/>
        <w:gridCol w:w="912"/>
        <w:gridCol w:w="962"/>
        <w:gridCol w:w="848"/>
        <w:gridCol w:w="793"/>
        <w:gridCol w:w="1531"/>
        <w:gridCol w:w="1585"/>
        <w:gridCol w:w="1588"/>
      </w:tblGrid>
      <w:tr>
        <w:trPr>
          <w:trHeight w:val="23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303" w:hRule="atLeast"/>
        </w:trPr>
        <w:tc>
          <w:tcPr>
            <w:tcW w:w="15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иквидация 100% объектов накопленного вреда окружающей среды, подлежащих ликвидации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квидированы все выявленные на 01.01.2018 г. несанкциониро-ванные свалки в границах гор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а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before="0" w:after="16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Указ Президента Российской Федерации </w:t>
            </w:r>
          </w:p>
          <w:p>
            <w:pPr>
              <w:pStyle w:val="ConsPlusNormal"/>
              <w:spacing w:before="0" w:after="16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от 07.05.2018 № 204 «О национальных целях и стратегических задачах развития Российской Федерации </w:t>
            </w:r>
          </w:p>
          <w:p>
            <w:pPr>
              <w:pStyle w:val="ConsPlusNormal"/>
              <w:spacing w:before="0" w:after="16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на период </w:t>
            </w:r>
          </w:p>
          <w:p>
            <w:pPr>
              <w:pStyle w:val="ConsPlusNormal"/>
              <w:spacing w:before="0" w:after="160"/>
              <w:contextualSpacing/>
              <w:rPr>
                <w:szCs w:val="24"/>
              </w:rPr>
            </w:pPr>
            <w:bookmarkStart w:id="2" w:name="__DdeLink__29375_3704572131"/>
            <w:r>
              <w:rPr>
                <w:rFonts w:cs="Times New Roman" w:ascii="Times New Roman" w:hAnsi="Times New Roman"/>
                <w:sz w:val="20"/>
                <w:szCs w:val="24"/>
              </w:rPr>
              <w:t>до 2024 года»</w:t>
            </w:r>
            <w:bookmarkEnd w:id="2"/>
          </w:p>
          <w:p>
            <w:pPr>
              <w:pStyle w:val="ConsPlusNormal"/>
              <w:spacing w:before="0" w:after="16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before="0" w:after="16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инистерство природных ресурсов и охраны окружающей среды Приморского края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before="0" w:after="16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иквидация наиболее опасных объектов накопленного вреда окружающей среде и экологическое оздоровление водных объектов, включая реку Волгу, озера Байкал и Телецкое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исленность населения, качество жизни которого улучшится в связи с ликвидацией выявленных на                  1 января 2018 г. несанкционированных свалок в границах город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яча человек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85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spacing w:before="0" w:after="16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spacing w:before="0" w:after="16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before="0" w:after="16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инистерство природных ресурсов и охраны окружающей среды Приморского края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before="0" w:after="16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ликвидация наиболее опасных объектов накопленного вреда окружающей среде и экологическое оздоровление водных объектов, включая реку Волгу, озера Байкал и Телецкое</w:t>
            </w:r>
          </w:p>
        </w:tc>
      </w:tr>
      <w:tr>
        <w:trPr/>
        <w:tc>
          <w:tcPr>
            <w:tcW w:w="1564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Создание к 2030 году устойчивой системы обращения с твердыми коммунальными отходами, обеспечивающей сортировку отходов в объеме 100 процентов </w:t>
            </w:r>
          </w:p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 снижение объема отходов, направляемых на полигоны, в два раза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rPr>
                <w:szCs w:val="24"/>
              </w:rPr>
            </w:pPr>
            <w:bookmarkStart w:id="3" w:name="__DdeLink__42835_17138913231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Доля твердых коммунальных отходов, направленных на обработку (сортировку), в общей массе образованных твердых коммунальных от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before="0" w:after="16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инистерство жилищно-коммунального хозяйства Приморского края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before="0" w:after="16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здание устойчивой системы обращения с твердыми коммунальными отходами, обеспечивающей сортировку отходов в объеме 100 процентов и снижение объема отходов, направляемых на полигоны, в два раза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ля направленных на захоронение твердых коммунальных отходов, в том числе прошедших обработку (сортировку), в общей массе образованных твердых коммунальных от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2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9,1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9,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-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160"/>
              <w:contextualSpacing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министерство жилищно-коммунального хозяйства Приморского края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before="0" w:after="16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здание устойчивой системы обращения с твердыми коммунальными отходами, обеспечивающей сортировку отходов в объеме 100 процентов и снижение объема отходов, направляемых на полигоны, в два раза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правленных на утилизацию отходов, выделенных в результате раздельного накопления и обработки (сортировки) твердых коммунальных отходов, в общей массе образованных твердых коммунальных от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160"/>
              <w:contextualSpacing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министерство жилищно-коммунального хозяйства Приморского края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before="0" w:after="16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здание устойчивой системы обращения с твердыми коммунальными отходами, обеспечивающей сортировку отходов в объеме 100 процентов и снижение объема отходов, направляемых на полигоны, в два раза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актуальной территориальной схемы обращения с отходами в Приморском крае, в том числе  с твердыми коммунальными отхо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а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spacing w:before="0" w:after="16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spacing w:before="0" w:after="16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before="0" w:after="16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инистерство природных ресурсов и охраны окружающей среды Приморского края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before="0" w:after="16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здание устойчивой системы обращения с твердыми коммунальными отходами, обеспечивающей сортировку отходов в объеме 100 процентов и снижение объема отходов, направляемых на полигоны, в два раза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актуальных нормативов накопления твердых коммунальных отходов в Приморском кра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а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spacing w:before="0" w:after="16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spacing w:before="0" w:after="16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before="0" w:after="16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инистерство природных ресурсов и охраны окружающей среды Приморского края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before="0" w:after="16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здание устойчивой системы обращения с твердыми коммунальными отходами, обеспечивающей сортировку отходов в объеме 100 процентов и снижение объема отходов, направляемых на полигоны, в два раза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щая площадь восстановлен-ных, в том числе рекультивиро-ванных земель, подверженных негативному воздействию накопленного вреда окружающей среде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ктар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bookmarkStart w:id="4" w:name="__DdeLink__19134_163791291"/>
            <w:bookmarkStart w:id="5" w:name="__DdeLink__19125_3545891486"/>
            <w:r>
              <w:rPr>
                <w:rFonts w:cs="Times New Roman" w:ascii="Times New Roman" w:hAnsi="Times New Roman"/>
                <w:sz w:val="20"/>
                <w:szCs w:val="20"/>
              </w:rPr>
              <w:t>31,8</w:t>
            </w:r>
            <w:bookmarkEnd w:id="4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spacing w:before="0" w:after="16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spacing w:before="0" w:after="16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before="0" w:after="16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инистерство природных ресурсов и охраны окружающей среды Приморского края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before="0" w:after="16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здание устойчивой системы обращения с твердыми коммунальными отходами, обеспечивающей сортировку отходов в объеме 100 процентов и снижение объема отходов, направляемых на полигоны, в два раза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оля разработанных электронных модел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оцент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00,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00,0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00,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00,0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00,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00,0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0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00,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00,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spacing w:before="0" w:after="16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spacing w:before="0" w:after="16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before="0" w:after="16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инистерство природных ресурсов и охраны окружающей среды Приморского края</w:t>
            </w:r>
          </w:p>
          <w:p>
            <w:pPr>
              <w:pStyle w:val="ConsPlusNormal"/>
              <w:spacing w:before="0" w:after="160"/>
              <w:contextualSpacing/>
              <w:rPr>
                <w:rFonts w:ascii="Times New Roman" w:hAnsi="Times New Roman" w:cs="Times New Roman"/>
                <w:sz w:val="20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</w:rPr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before="0" w:after="16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здание устойчивой системы обращения с твердыми коммунальными отходами, обеспечивающей сортировку отходов в объеме 100 процентов и снижение объема отходов, направляемых на полигоны, в два раза</w:t>
            </w:r>
          </w:p>
        </w:tc>
      </w:tr>
      <w:tr>
        <w:trPr/>
        <w:tc>
          <w:tcPr>
            <w:tcW w:w="1564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tabs>
                <w:tab w:val="clear" w:pos="327"/>
                <w:tab w:val="left" w:pos="0" w:leader="none"/>
              </w:tabs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азвитие водохозяйственного комплекса, обеспечивающего устойчивое водопользование, защиту населения и объектов экономики от наводнений </w:t>
            </w:r>
          </w:p>
          <w:p>
            <w:pPr>
              <w:pStyle w:val="Normal"/>
              <w:widowControl w:val="false"/>
              <w:tabs>
                <w:tab w:val="clear" w:pos="327"/>
                <w:tab w:val="left" w:pos="0" w:leader="none"/>
              </w:tabs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 иного негативного воздействия вод, с увеличением до 31% населения, проживающего на подверженных негативному воздействию вод территориях, </w:t>
            </w:r>
          </w:p>
          <w:p>
            <w:pPr>
              <w:pStyle w:val="Normal"/>
              <w:widowControl w:val="false"/>
              <w:tabs>
                <w:tab w:val="clear" w:pos="327"/>
                <w:tab w:val="left" w:pos="0" w:leader="none"/>
              </w:tabs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щищенного в результате проведения мероприятий по повышению защищенности от негативного воздействия вод, к 2030 году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населения, проживающего на подверженных негативному воздействию вод территориях, защищенного в результате проведения мероприятий по повышению защищенности от негативного воздействия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, в общем количестве населения, проживающего на таких территориях в 2019 год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0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,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,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before="0" w:after="16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инистерство природных ресурсов и охраны окружающей среды Приморского края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гидротехнических сооружений с неудовлетворительным и опасным уровнем безопасности, приведенных в безопасное техническое состоя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а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before="0" w:after="16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инистерство природных ресурсов и охраны окружающей среды Приморского края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разработанной проектно-сметной документации для осуществления капитального ремонта и строительства, реконструкции гидротехнических сооружений.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а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before="0" w:after="16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инистерство природных ресурсов и охраны окружающей среды Приморского края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участков русел рек, на которых осуществлены работы по оптимизации их пропускной способ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-метр; тысяча метров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41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96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91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41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,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,0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,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,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before="0" w:after="16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инистерство природных ресурсов и охраны окружающей среды Приморского края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установленных водоохранных зон и прибрежных защитных полос водных объектов в протяженности береговой линии, требующей установления водоохранных зон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,5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5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5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5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5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0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before="0" w:after="16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инистерство природных ресурсов и охраны окружающей среды Приморского края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водных объектов или их частей, на которых организован ежегодный государственный мониторинг водных объек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а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0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0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0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before="0" w:after="16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инистерство природных ресурсов и охраны окружающей среды Приморского края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населенных пунктов Приморского края, в которых определены границы зон затопления, подтопления, от общего количества населенных пунктов в Приморском крае, в которых необходимо данные границы определит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1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70,5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73,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before="0" w:after="16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инистерство природных ресурсов и охраны окружающей среды Приморского края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тяженность новых и реконструированных сооружений инженерной защиты и берегоукреп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р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6,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09,2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before="0" w:after="16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инистерство природных ресурсов и охраны окружающей среды Приморского края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1564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Увеличение до 100% доли памятников природы регионального значения, границы охранных зон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торых обозначены посредством размещения специальных информационных знаков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оля памятников природы регионального значения, границы охранных зон которых обозначены посредством размещения специальных информацион-ных знак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,9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bookmarkStart w:id="6" w:name="__DdeLink__2576_6786028042"/>
            <w:bookmarkEnd w:id="6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before="0" w:after="16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инистерство природных ресурсов и охраны окружающей среды Приморского края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1564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Сохранение биологического разнообразия, в том числе природных комплексов и объектов животного мира </w:t>
            </w:r>
          </w:p>
        </w:tc>
      </w:tr>
      <w:tr>
        <w:trPr>
          <w:trHeight w:val="247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before="0" w:after="16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Обеспечение сохранения государственных природных заказников краевого значения и природных парков краевого значен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lineRule="auto" w:line="252"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4"/>
              </w:rPr>
              <w:t>единица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lineRule="auto" w:line="252"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4"/>
              </w:rPr>
              <w:t>12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lineRule="auto" w:line="252"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4"/>
              </w:rPr>
              <w:t>12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lineRule="auto" w:line="252"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4"/>
              </w:rPr>
              <w:t>12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lineRule="auto" w:line="252"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4"/>
              </w:rPr>
              <w:t>1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lineRule="auto" w:line="252"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4"/>
              </w:rPr>
              <w:t>12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lineRule="auto" w:line="252"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4"/>
              </w:rPr>
              <w:t>12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lineRule="auto" w:line="252"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lineRule="auto" w:line="252"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2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lineRule="auto" w:line="252"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before="0" w:after="16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инистерство лесного хозяйства и охраны объектов животного мира Приморского края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дание документа об утверждении лимита добычи охотничьих ресурс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before="0" w:after="16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инистерство лесного хозяйства и охраны объектов животного мира Приморского края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before="0" w:after="16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оля выданных разрешений на добычу охотничьих ресурсов к утвержденному лимиту их добыч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</w:rPr>
              <w:t>процент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</w:rPr>
              <w:t>8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</w:rPr>
              <w:t>8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</w:rPr>
              <w:t>8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</w:rPr>
              <w:t>8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</w:rPr>
              <w:t>8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</w:rPr>
              <w:t>8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</w:rPr>
              <w:t>8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</w:rPr>
              <w:t>8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</w:rPr>
              <w:t>8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before="0" w:after="16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инистерство лесного хозяйства и охраны объектов животного мира Приморского края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разрешенных «конфликтных» ситуаций между дикими животными и человеком к количеству зарегистрированных обращ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before="0" w:after="16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инистерство лесного хозяйства и охраны объектов животного мира Приморского края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.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я привлеченных к ответственности лиц за нарушения законодательства в области охоты и сохранения охотничьих ресурсов к общему количеству возбужденных дел об административных правонарушениях в областях охоты и сохранения охотничьих ресурс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before="0" w:after="16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инистерство лесного хозяйства и охраны объектов животного мира Приморского края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1564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количества месторождений общераспространенных полезных ископаемых нераспределенного фонда Приморского края, обеспеченных геологической,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олого-геофизической информацией с 59 ед. в 2022 г. до 74 ед. к 2030 г. 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.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месторождений общераспространенных полезных ископаемых нераспределенного фонда Приморского края, обеспеченных геологической, геолого-геофизической информаци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а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0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0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0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before="0" w:after="16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инистерство природных ресурсов и охраны окружающей среды Приморского края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1564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100% доли устраненных нарушений, выявленных в рамках государственного экологического надзора в общем количестве выявленных нарушений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устраненных нарушений, выявленных в рамках государ-ственного экологического надзора в общем количестве выявленных нарушений, срок исполнения предписаний об устранении которых истекает в отчетном год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before="0" w:after="16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инистерство природных ресурсов и охраны окружающей среды Приморского края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1564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количества осуществляемых аналитической лабораторией лабораторно-аналитических исследований при осуществлении плановых и внеплановых проверок административных расследований, рейдовых мероприятий с 51 единицы в 2022 г. до 91 единицы к 2030 г. 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личество осуществляемых аналитической лабораторией лабораторно-аналитических исследований, проведенных в рамках аналитического обеспечения плановых и внеплановых проверок, административных расследований, рейдовых мероприятий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а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0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,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before="0" w:after="16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инистерство природных ресурсов и охраны окружающей среды Приморского края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1564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tabs>
                <w:tab w:val="clear" w:pos="327"/>
                <w:tab w:val="left" w:pos="0" w:leader="none"/>
              </w:tabs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организации проведения не менее 2 экологических экспертиз регионального уровня ежегодно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рганизованных и проведенных государственных экологических экспертиз регионального уровн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а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before="0" w:after="16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инистерство природных ресурсов и охраны окружающей среды Приморского края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1564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ов, сборов и иных платежей в полном объеме (100 %)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уплаченных налогов на имущество в общем количестве  налогов, подлежащих к уплат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before="0" w:after="16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инистерство природных ресурсов и охраны окружающей среды Приморского края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1564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количества участников массовых мероприятий экологической направленности международного, общероссийского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краевого значения до 600 человек к 2025 г.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щее количество участников массовых мероприятий экологической направленности международного,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российского и краевого значения, реализуемых в рамках государственной программы Приморского края «Охрана окружающей среды Приморского кра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pacing w:before="0" w:after="16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инистерство природных ресурсов и охраны окружающей среды Приморского края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spacing w:before="0" w:after="16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ConsPlusNormal"/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tabs>
          <w:tab w:val="clear" w:pos="327"/>
          <w:tab w:val="left" w:pos="0" w:leader="none"/>
        </w:tabs>
        <w:jc w:val="center"/>
        <w:rPr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труктура государственной программы Приморского края</w:t>
      </w:r>
    </w:p>
    <w:p>
      <w:pPr>
        <w:pStyle w:val="ConsPlusNormal"/>
        <w:jc w:val="center"/>
        <w:rPr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«Охрана окружающей среды Приморского края» 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95" w:type="dxa"/>
        <w:jc w:val="left"/>
        <w:tblInd w:w="-167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54"/>
        <w:gridCol w:w="3797"/>
        <w:gridCol w:w="6171"/>
        <w:gridCol w:w="4673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п/п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именование мероприятий структурного элемента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&gt;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раткое описание ожидаемых результатов от реализации мероприятий структурного элемент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вязь мероприятия с показателями государственной программы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&gt;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4"/>
          <w:szCs w:val="4"/>
        </w:rPr>
      </w:pPr>
      <w:r>
        <w:rPr>
          <w:rFonts w:eastAsia="Times New Roman" w:cs="Times New Roman" w:ascii="Times New Roman" w:hAnsi="Times New Roman"/>
          <w:sz w:val="4"/>
          <w:szCs w:val="4"/>
        </w:rPr>
      </w:r>
    </w:p>
    <w:tbl>
      <w:tblPr>
        <w:tblW w:w="15499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799"/>
        <w:gridCol w:w="3625"/>
        <w:gridCol w:w="36"/>
        <w:gridCol w:w="20"/>
        <w:gridCol w:w="2495"/>
        <w:gridCol w:w="6"/>
        <w:gridCol w:w="466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</w:t>
            </w:r>
          </w:p>
        </w:tc>
        <w:tc>
          <w:tcPr>
            <w:tcW w:w="14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дпрограмма 1</w:t>
            </w: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 xml:space="preserve"> «Обращение с отходами в Приморском крае»</w:t>
            </w:r>
          </w:p>
        </w:tc>
      </w:tr>
      <w:tr>
        <w:trPr>
          <w:trHeight w:val="46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1.</w:t>
            </w:r>
          </w:p>
        </w:tc>
        <w:tc>
          <w:tcPr>
            <w:tcW w:w="1464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гиональный проект «Чистая страна» (Приморский край)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архоменко Елена Александровна — куратор, заместитель Председателя Правительства Приморского края</w:t>
            </w:r>
          </w:p>
        </w:tc>
      </w:tr>
      <w:tr>
        <w:trPr>
          <w:trHeight w:val="46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4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ветственный за реализацию: министерство природных ресурсов и охраны окружающей среды Приморского края</w:t>
            </w:r>
          </w:p>
        </w:tc>
        <w:tc>
          <w:tcPr>
            <w:tcW w:w="72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ок реализации: 2023-2024</w:t>
            </w:r>
          </w:p>
        </w:tc>
      </w:tr>
      <w:tr>
        <w:trPr>
          <w:trHeight w:val="46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1.1.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jc w:val="center"/>
              <w:rPr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4"/>
              </w:rPr>
              <w:t>Рекультивация нарушенных земель на земельном участке на территории свалки твердых коммунальных отходов городского округа Большой Камень</w:t>
            </w:r>
          </w:p>
        </w:tc>
        <w:tc>
          <w:tcPr>
            <w:tcW w:w="61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4"/>
              </w:rPr>
              <w:t>завершение в 2024 году рекультивации</w:t>
            </w:r>
          </w:p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4"/>
              </w:rPr>
              <w:t>земель, подверженных негативному</w:t>
            </w:r>
          </w:p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4"/>
              </w:rPr>
              <w:t>воздействию накопленного вреда окружающей среде,</w:t>
            </w:r>
          </w:p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4"/>
              </w:rPr>
              <w:t xml:space="preserve">на территории </w:t>
            </w: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4"/>
              </w:rPr>
              <w:t xml:space="preserve">городского округа Большой Камень </w:t>
            </w:r>
          </w:p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4"/>
              </w:rPr>
              <w:t xml:space="preserve">площадью 6,2 га </w:t>
            </w:r>
          </w:p>
        </w:tc>
        <w:tc>
          <w:tcPr>
            <w:tcW w:w="4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4"/>
              </w:rPr>
              <w:t>ликвидированы все выявленные на 01.01.2018 г. несанкционированные свалки в границах городов.</w:t>
            </w:r>
          </w:p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4"/>
              </w:rPr>
              <w:t>Численность населения, качество жизни которого улучшится в связи с ликвидацией выявленных на                  1 января 2018 г. несанкционированных свалок в границах городов. Общая площадь восстановленных, в том числе рекультивированных земель, подверженных негативному воздействию накопленного вреда окружающей среде</w:t>
            </w:r>
          </w:p>
        </w:tc>
      </w:tr>
      <w:tr>
        <w:trPr>
          <w:trHeight w:val="46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1.2.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екультивация нарушенных земель на земельном участке на территории свалки твердых коммунальных отходов Дальнереченского городского округа</w:t>
            </w:r>
          </w:p>
        </w:tc>
        <w:tc>
          <w:tcPr>
            <w:tcW w:w="61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завершение в 2024 году рекультивации</w:t>
            </w:r>
          </w:p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земель, подверженных негативному</w:t>
            </w:r>
          </w:p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оздействию накопленного вреда окружающей среде,</w:t>
            </w:r>
          </w:p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на территори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Дальнереченского городского округа</w:t>
            </w:r>
          </w:p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лощадью 4 га</w:t>
            </w:r>
          </w:p>
        </w:tc>
        <w:tc>
          <w:tcPr>
            <w:tcW w:w="4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ликвидированы все выявленные на 01.01.2018 г. несанкционированные свалки в границах городов.</w:t>
            </w:r>
          </w:p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Численность населения, качество жизни которого улучшится в связи с ликвидацией выявленных на                  1 января 2018 г. несанкционированных свалок в границах городов. Общая площадь восстановленных, в том числе рекультивированных земель, подверженных негативному воздействию накопленного вреда окружающей среде</w:t>
            </w:r>
          </w:p>
        </w:tc>
      </w:tr>
      <w:tr>
        <w:trPr>
          <w:trHeight w:val="46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1.3.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екультивация нарушенных земель на земельном участке на территории свалки твердых коммунальных отходов Артемовского городского округа</w:t>
            </w:r>
          </w:p>
        </w:tc>
        <w:tc>
          <w:tcPr>
            <w:tcW w:w="61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завершение в 2024 году рекультивации</w:t>
            </w:r>
          </w:p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земель, подверженных негативному</w:t>
            </w:r>
          </w:p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оздействию накопленного вреда окружающей среде,</w:t>
            </w:r>
          </w:p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на территори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Артемовского городского округа</w:t>
            </w:r>
          </w:p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лощадью 21,6 га</w:t>
            </w:r>
          </w:p>
        </w:tc>
        <w:tc>
          <w:tcPr>
            <w:tcW w:w="4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ликвидированы все выявленные на 01.01.2018 г. несанкционированные свалки в границах городов.</w:t>
            </w:r>
          </w:p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Численность населения, качество жизни которого улучшится в связи с ликвидацией выявленных на                  1 января 2018 г. несанкционированных свалок в границах городов. Общая площадь восстановленных, в том числе рекультивированных земель, подверженных негативному воздействию накопленного вреда окружающей среде</w:t>
            </w:r>
          </w:p>
        </w:tc>
      </w:tr>
      <w:tr>
        <w:trPr>
          <w:trHeight w:val="46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2.</w:t>
            </w:r>
          </w:p>
        </w:tc>
        <w:tc>
          <w:tcPr>
            <w:tcW w:w="1464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Региональный проект «Комплексная система обращения с твердыми коммунальными отходами (Приморский край)»  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архоменко Елена Александровна — куратор, заместитель Председателя Правительства Приморского края</w:t>
            </w:r>
          </w:p>
        </w:tc>
      </w:tr>
      <w:tr>
        <w:trPr>
          <w:trHeight w:val="46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4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ветственный за реализацию: министерство жилищно-коммунального хозяйства Приморского края</w:t>
            </w:r>
          </w:p>
        </w:tc>
        <w:tc>
          <w:tcPr>
            <w:tcW w:w="72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ок реализации: 2018-2024</w:t>
            </w:r>
          </w:p>
        </w:tc>
      </w:tr>
      <w:tr>
        <w:trPr>
          <w:trHeight w:val="46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2.1.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вод в эксплуатацию комплекса по переработке твердых коммунальных отходов в Надеждинском муниципальном районе - участок  компостирования</w:t>
            </w:r>
          </w:p>
        </w:tc>
        <w:tc>
          <w:tcPr>
            <w:tcW w:w="61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оля направленных на утилизацию отходов, выделенных в результате раздельного накопления и обработки (сортировки) твердых  коммунальных отходов, в общей массе образованных твердых коммунальных отходов по состоянию к концу 2024 года составит 1 %. Доля направленных на захоронение твердых коммунальных отходов, в том числе прошедших обработку (сортировку), в общей массе образованных твердых коммунальных отходов к концу 2024 года составит 99%.</w:t>
            </w:r>
          </w:p>
        </w:tc>
        <w:tc>
          <w:tcPr>
            <w:tcW w:w="4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доля направленных на захоронение твердых коммунальных отходов, в том числе прошедших обработку (сортировку), в общей массе образованных твердых коммунальных отходов;</w:t>
            </w:r>
          </w:p>
          <w:p>
            <w:pPr>
              <w:pStyle w:val="ConsPlusNormal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Доля направленных на утилизацию отходов, выделенных в результате раздельного накопления и обработки  (сортировки) твердых коммунальных отходов, в общей массе образованных твердых коммунальных отходов</w:t>
            </w:r>
          </w:p>
        </w:tc>
      </w:tr>
      <w:tr>
        <w:trPr>
          <w:trHeight w:val="46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2.2.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Ввод в эксплуатацию комплекса по переработке твердых коммунальных отходов в Надеждинском муниципальном районе — участок обработки (сортировки)</w:t>
            </w:r>
          </w:p>
        </w:tc>
        <w:tc>
          <w:tcPr>
            <w:tcW w:w="61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327"/>
                <w:tab w:val="left" w:pos="550" w:leader="none"/>
              </w:tabs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оля твердых коммунальных отходов, направленных на обработку (сортировку), в общей массе образованных твердых коммунальных отходов к концу 2024 года составит 62%.</w:t>
            </w:r>
          </w:p>
        </w:tc>
        <w:tc>
          <w:tcPr>
            <w:tcW w:w="4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Cs w:val="24"/>
              </w:rPr>
            </w:pPr>
            <w:bookmarkStart w:id="7" w:name="__DdeLink__39041_3859968629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</w:rPr>
              <w:t xml:space="preserve">доля твердых коммунальных отходов, направленных </w:t>
            </w:r>
            <w:bookmarkEnd w:id="7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</w:rPr>
              <w:t>на обработку (сортировку), в общей массе образованных твердых коммунальных отходов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3.</w:t>
            </w:r>
          </w:p>
        </w:tc>
        <w:tc>
          <w:tcPr>
            <w:tcW w:w="14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Комплекс процессных мероприятий «Совершенствование системы обращения с </w:t>
            </w:r>
            <w:bookmarkStart w:id="8" w:name="__DdeLink__13202_1169701194"/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твердыми коммунальными отходами </w:t>
            </w:r>
            <w:bookmarkEnd w:id="8"/>
            <w:r>
              <w:rPr>
                <w:rFonts w:cs="Times New Roman" w:ascii="Times New Roman" w:hAnsi="Times New Roman"/>
                <w:sz w:val="20"/>
                <w:szCs w:val="24"/>
              </w:rPr>
              <w:t>в Приморском крае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Ответственный за реализацию: министерство жилищно-коммунального хозяйства Приморского края; министерство природных ресурсов и охраны 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кружающей среды Приморского края</w:t>
            </w:r>
          </w:p>
        </w:tc>
        <w:tc>
          <w:tcPr>
            <w:tcW w:w="7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ок реализации: 2023-2030</w:t>
            </w:r>
          </w:p>
        </w:tc>
      </w:tr>
      <w:tr>
        <w:trPr>
          <w:trHeight w:val="4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3.1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4"/>
              </w:rPr>
              <w:t xml:space="preserve">Корректировка территориальной схемы обращения с отходами </w:t>
            </w:r>
          </w:p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 Приморском крае, в том числе с твердыми коммунальными отходами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4"/>
              </w:rPr>
              <w:t>наличие в 2026 г. актуализированной  территориальной схемы обращения с отходами в Приморском крае, в том числе с твердыми коммунальными отходами (впервые разработана в 2016 г.). Разработана электронная модель территориальной схемы обращения с отходами в Приморском крае, в том числе с  твердыми коммунальными отходами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4"/>
              </w:rPr>
              <w:t>наличие актуальной территориальной схемы обращения с отходами в Приморском крае, в том числе с твердыми коммунальными отходами. Доля разработанных электронных моделей территориальных схем обращения с отходами в Приморском крае, в том числе с твердыми коммунальными отходам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3.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пределение нормативов накопления твердых коммунальных отходов в Приморском крае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4"/>
              </w:rPr>
              <w:t>наличие актуальных нормативов накопления твердых коммунальных отходов в Приморском крае (впервые разработаны в 2016 г.)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4"/>
              </w:rPr>
              <w:t>наличие актуальных нормативов накопления твердыми коммунальными отходами в Приморском крае</w:t>
            </w:r>
          </w:p>
        </w:tc>
      </w:tr>
      <w:tr>
        <w:trPr>
          <w:trHeight w:val="32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</w:t>
            </w:r>
          </w:p>
        </w:tc>
        <w:tc>
          <w:tcPr>
            <w:tcW w:w="14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Развитие водохозяйственного комплекса Приморского края»</w:t>
            </w:r>
          </w:p>
        </w:tc>
      </w:tr>
      <w:tr>
        <w:trPr>
          <w:trHeight w:val="3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1.</w:t>
            </w:r>
          </w:p>
        </w:tc>
        <w:tc>
          <w:tcPr>
            <w:tcW w:w="14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мплекс процессных мероприятий «Развитие водохозяйственного комплекса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ветственный за реализацию: министерство природных ресурсов и охраны окружающей среды Приморского края;</w:t>
            </w:r>
          </w:p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инистерство строительства Приморского края</w:t>
            </w:r>
          </w:p>
        </w:tc>
        <w:tc>
          <w:tcPr>
            <w:tcW w:w="7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ок реализации: 2023-2030</w:t>
            </w:r>
          </w:p>
        </w:tc>
      </w:tr>
      <w:tr>
        <w:trPr>
          <w:trHeight w:val="4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1.1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4"/>
              </w:rPr>
              <w:t xml:space="preserve">Мероприятия по определению границ зон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затопления и подтопления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4"/>
              </w:rPr>
              <w:t>определены границы зон затопления и подтопления на территории 91 населенного пункта Приморского края 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2023 году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доля населенных пунктов Приморского края, в которых определены границы зон затопления, подтопления, от общего количества населенных пунктов в Приморском крае, в которых необходимо данные границы определить</w:t>
            </w:r>
          </w:p>
        </w:tc>
      </w:tr>
      <w:tr>
        <w:trPr>
          <w:trHeight w:val="5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1.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едоставление субсидии  из краевого бюджета бюджетам муниципальных образований Приморского края в целях софинансирования муниципальных программ (подпрограмм муниципальных программ) в области использования и охраны водных объектов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4"/>
              </w:rPr>
              <w:t>Разработана 1 проектно-сметная документация для осуществления капитального ремонта и строительства, реконструкции противопаводковых гидротехнических сооружений в 2023 году.</w:t>
            </w:r>
          </w:p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bookmarkStart w:id="9" w:name="__DdeLink__3833_1232687310"/>
            <w:bookmarkEnd w:id="9"/>
            <w:r>
              <w:rPr>
                <w:rFonts w:eastAsia="SimSun;宋体" w:cs="Times New Roman" w:ascii="Times New Roman" w:hAnsi="Times New Roman"/>
                <w:sz w:val="20"/>
                <w:szCs w:val="24"/>
              </w:rPr>
              <w:t>Приведено в безопасное техническое состояние 2 гидротехнических сооружения в 2023 году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4"/>
              </w:rPr>
              <w:t xml:space="preserve">количество разработанной проектно-сметной документации для осуществления капитального ремонта и строительства, реконструкции гидротехнических сооружений. </w:t>
            </w:r>
          </w:p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4"/>
              </w:rPr>
              <w:t>Количество гидротехнических сооружений с неудовлетворительным и опасным уровнем безопасности, приведенных в безопасное техническое состояние</w:t>
            </w:r>
          </w:p>
        </w:tc>
      </w:tr>
      <w:tr>
        <w:trPr>
          <w:trHeight w:val="55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1.3.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4"/>
              </w:rPr>
              <w:t>Реализация государственных программ субъектов Российской Федерации в области использования и охраны водных объектов (Защита от наводнений сел Рощино и Вострецово Красноармейского муниципального района в Приморском крае)</w:t>
            </w:r>
          </w:p>
        </w:tc>
        <w:tc>
          <w:tcPr>
            <w:tcW w:w="61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4"/>
              </w:rPr>
              <w:t>построенное к 2025 году сооружение инженерной защиты от наводнений сел Рощино и Вострецово Красноармейского муниципального района Приморского края протяженностью 8553,2 метра</w:t>
            </w:r>
          </w:p>
        </w:tc>
        <w:tc>
          <w:tcPr>
            <w:tcW w:w="4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4"/>
              </w:rPr>
              <w:t>протяженность новых и реконструированных сооружений инженерной защиты и берегоукрепления</w:t>
            </w:r>
          </w:p>
        </w:tc>
      </w:tr>
      <w:tr>
        <w:trPr>
          <w:trHeight w:val="55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1.4.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еализация государственных программ субъектов Российской Федерации в области использования и охраны водных объектов (Защита от наводнений Лесозаводского  городского округа)</w:t>
            </w:r>
          </w:p>
        </w:tc>
        <w:tc>
          <w:tcPr>
            <w:tcW w:w="61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построенное к 2025 году сооружение инженерной защиты </w:t>
            </w:r>
          </w:p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т наводнений Лесозаводского городского округа Приморского края протяженностью 8056 метров</w:t>
            </w:r>
          </w:p>
        </w:tc>
        <w:tc>
          <w:tcPr>
            <w:tcW w:w="4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ротяженность новых и реконструированных сооружений инженерной защиты и берегоукрепления</w:t>
            </w:r>
          </w:p>
        </w:tc>
      </w:tr>
      <w:tr>
        <w:trPr>
          <w:trHeight w:val="55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1.5.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еализация государственных программ субъектов Российской Федерации в области использования и охраны водных объектов (Строительство защитной дамбы кп Горные Ключи польдер № 2)</w:t>
            </w:r>
          </w:p>
        </w:tc>
        <w:tc>
          <w:tcPr>
            <w:tcW w:w="61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остроенная к 2024 году защитная дамба кп Горные Ключи польдер № 2 протяженностью 1949 метров</w:t>
            </w:r>
          </w:p>
        </w:tc>
        <w:tc>
          <w:tcPr>
            <w:tcW w:w="4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ротяженность новых и реконструированных сооружений инженерной защиты и берегоукрепления</w:t>
            </w:r>
          </w:p>
        </w:tc>
      </w:tr>
      <w:tr>
        <w:trPr>
          <w:trHeight w:val="55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1.6.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Реализация государственных программ субъектов Российской Федерации в области использования и охраны водных объектов (Инженерная защита от затопления микрорайона «Семь ветров» в районе ул. Раздольная в г. Уссурийске)</w:t>
            </w:r>
          </w:p>
        </w:tc>
        <w:tc>
          <w:tcPr>
            <w:tcW w:w="61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остроенное к 2024 году сооружение инженерной защиты от затопления микрорайона «Семь ветров» в районе ул. Раздольная в г. Уссурийске протяженностью 1637 метров</w:t>
            </w:r>
          </w:p>
        </w:tc>
        <w:tc>
          <w:tcPr>
            <w:tcW w:w="4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ротяженность новых и реконструированных сооружений инженерной защиты и берегоукрепления</w:t>
            </w:r>
          </w:p>
        </w:tc>
      </w:tr>
      <w:tr>
        <w:trPr>
          <w:trHeight w:val="55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1.7.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троительство сооружений инженерной защиты на р. Павловка в с. Шумный Чугуевского муниципального района, в том числе проектно-изыскательские работы</w:t>
            </w:r>
          </w:p>
        </w:tc>
        <w:tc>
          <w:tcPr>
            <w:tcW w:w="61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остроенное к 2025 году сооружение инженерной защиты от наводнений села Шумный. Количество защищенного населения составит 1150 чел. (проектное)</w:t>
            </w:r>
          </w:p>
        </w:tc>
        <w:tc>
          <w:tcPr>
            <w:tcW w:w="4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доля населения, проживающего на подверженных негативному воздействию вод территориях, защищенного в результате проведения мероприятий по повышению защищенности</w:t>
            </w:r>
          </w:p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т негативного воздействия вод, в общем количестве населения, проживающего на таких территориях в 2019 году</w:t>
            </w:r>
          </w:p>
        </w:tc>
      </w:tr>
      <w:tr>
        <w:trPr>
          <w:trHeight w:val="55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1.8.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троительство сооружений инженерной защиты от наводнений села Милоградово Ольгинского муниципального района, в том числе проектно-изыскательские работы</w:t>
            </w:r>
          </w:p>
        </w:tc>
        <w:tc>
          <w:tcPr>
            <w:tcW w:w="61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построенное к 2025 году сооружение инженерной защиты </w:t>
            </w:r>
          </w:p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села Милоградово. Количество защищенного населения составит </w:t>
            </w:r>
          </w:p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49 чел. (проектное)</w:t>
            </w:r>
          </w:p>
        </w:tc>
        <w:tc>
          <w:tcPr>
            <w:tcW w:w="4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доля населения, проживающего на подверженных негативному воздействию вод территориях, защищенного в результате проведения мероприятий по повышению защищенности </w:t>
            </w:r>
          </w:p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т негативного воздействия вод, в общем количестве населения, проживающего на таких территориях в 2019 году</w:t>
            </w:r>
          </w:p>
        </w:tc>
      </w:tr>
      <w:tr>
        <w:trPr>
          <w:trHeight w:val="55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1.9.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троительство сооружений инженерной защиты на р. Рудная в г. Дальнегорске, в том числе проектно-изыскательские работы</w:t>
            </w:r>
          </w:p>
        </w:tc>
        <w:tc>
          <w:tcPr>
            <w:tcW w:w="61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остроенное к 2025 году сооружение инженерной защиты на р. Рудная в г. Дальнегорске. Количество защищенного населения составит 1125 чел. (проектное)</w:t>
            </w:r>
          </w:p>
        </w:tc>
        <w:tc>
          <w:tcPr>
            <w:tcW w:w="4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доля населения, проживающего на подверженных негативному воздействию вод территориях, защищенного в результате проведения мероприятий по повышению защищенности </w:t>
            </w:r>
          </w:p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т негативного воздействия вод, в общем количестве населения, проживающего на таких территориях в 2019 году</w:t>
            </w:r>
          </w:p>
        </w:tc>
      </w:tr>
      <w:tr>
        <w:trPr>
          <w:trHeight w:val="553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1.10.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троительство сооружений инженерной защиты на р. Падь Устюговка в Тернейском муниципальном районе, в том числе проектно-изыскательские работы</w:t>
            </w:r>
          </w:p>
        </w:tc>
        <w:tc>
          <w:tcPr>
            <w:tcW w:w="61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остроенное к 2025 году сооружение инженерной защиты на р. Падь Устюговка в Тернейском муниципальном районе. Количество защищенного населения составит 370 чел. (проектное)</w:t>
            </w:r>
          </w:p>
        </w:tc>
        <w:tc>
          <w:tcPr>
            <w:tcW w:w="4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доля населения, проживающего на подверженных негативному воздействию вод территориях, защищенного в результате проведения мероприятий по повышению защищенности </w:t>
            </w:r>
          </w:p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т негативного воздействия вод, в общем количестве населения, проживающего на таких территориях в 2019 году</w:t>
            </w:r>
          </w:p>
        </w:tc>
      </w:tr>
      <w:tr>
        <w:trPr>
          <w:trHeight w:val="4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2.</w:t>
            </w:r>
          </w:p>
        </w:tc>
        <w:tc>
          <w:tcPr>
            <w:tcW w:w="14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мплекс процессных мероприятий «Реализация переданных Российской Федерации полномочий в области водных отношений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ветственный за реализацию: министерство природных ресурсов и охраны окружающей среды Приморского края</w:t>
            </w:r>
          </w:p>
        </w:tc>
        <w:tc>
          <w:tcPr>
            <w:tcW w:w="7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ок реализации: 2023-203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2.1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существление отдельных полномочий  в области водных отношений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4"/>
              </w:rPr>
              <w:t xml:space="preserve">доля населения, проживающего на подверженных негативному воздействию вод территориях, защищенного в  результате проведения  мероприятий по повышению защищенности от негативного воздействия вод, в общем количестве населения,  проживающего на таких территориях увеличится до 31% к 2030 году. Протяженность участков русел рек, на которых осуществлены работы  по оптимизации их пропускной способности достигнет к 2030 году </w:t>
            </w:r>
            <w:r>
              <w:rPr>
                <w:rFonts w:cs="Times New Roman" w:ascii="Times New Roman" w:hAnsi="Times New Roman"/>
                <w:sz w:val="20"/>
                <w:szCs w:val="24"/>
                <w:lang w:eastAsia="en-US"/>
              </w:rPr>
              <w:t>114</w:t>
            </w:r>
            <w:r>
              <w:rPr>
                <w:rFonts w:eastAsia="SimSun;宋体" w:cs="Times New Roman" w:ascii="Times New Roman" w:hAnsi="Times New Roman"/>
                <w:sz w:val="20"/>
                <w:szCs w:val="24"/>
              </w:rPr>
              <w:t xml:space="preserve"> км. Доля установленных водоохранных зон и прибрежных защитных полос водных объектов в протяженности береговой линии, требующей установления водоохранных зон к 2030 году достигнет 99 % 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4"/>
              </w:rPr>
              <w:t>доля населения, проживающего на подверженных негативному воздействию вод территориях, защищенного в  результате проведения  мероприятий по повышению защищенности от негативного воздействия вод,  в общем количестве населения,  проживающего на таких  территориях в 2019 году. Протяженность участков русел рек, на которых осуществлены работы по оптимизации их пропускной способности. Доля установленных водоохранных зон и прибрежных защитных полос водных объектов в протяженности береговой линии, требующей установления водоохранных зон</w:t>
            </w:r>
          </w:p>
        </w:tc>
      </w:tr>
      <w:tr>
        <w:trPr>
          <w:trHeight w:val="4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3.</w:t>
            </w:r>
          </w:p>
        </w:tc>
        <w:tc>
          <w:tcPr>
            <w:tcW w:w="14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мплекс процессных мероприятий «</w:t>
            </w: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Осуществление  мониторинга водных объектов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ветственный за реализацию: министерство природных ресурсов и охраны окружающей среды Приморского края</w:t>
            </w:r>
          </w:p>
        </w:tc>
        <w:tc>
          <w:tcPr>
            <w:tcW w:w="7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ок реализации: 2023-203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3.1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Организация и осуществление государственного мониторинга водных объектов на территории Приморского края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4"/>
                <w:lang w:eastAsia="ru-RU"/>
              </w:rPr>
              <w:t xml:space="preserve">количество водных объектов или их частей, на которых организован ежегодный государственный мониторинг водных  объектов увеличится с 94 единиц в 2022 г. до 167 единиц в 2030 году </w:t>
            </w:r>
          </w:p>
        </w:tc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4"/>
                <w:lang w:eastAsia="ru-RU"/>
              </w:rPr>
              <w:t>количество водных объектов или их частей, на которых организован ежегодный государственный мониторинг водных объект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</w:t>
            </w:r>
          </w:p>
        </w:tc>
        <w:tc>
          <w:tcPr>
            <w:tcW w:w="14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дпрограмма 3 «Биологическое разнообразие Приморского края»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1.</w:t>
            </w:r>
          </w:p>
        </w:tc>
        <w:tc>
          <w:tcPr>
            <w:tcW w:w="1464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едомственный проект «Сохранение биоразнообразия в Приморском крае» (Степанов К.Ю.)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ветственный за реализацию: министерство лесного хозяйства и охраны объектов животного мира Приморского края</w:t>
            </w:r>
          </w:p>
        </w:tc>
        <w:tc>
          <w:tcPr>
            <w:tcW w:w="71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ок реализации: 2023-2024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1.1.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здание электронного макета Красной книги Приморского края</w:t>
            </w:r>
          </w:p>
        </w:tc>
        <w:tc>
          <w:tcPr>
            <w:tcW w:w="618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утверждение электронного макета Красной книги Приморского края </w:t>
            </w:r>
          </w:p>
        </w:tc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оля привлеченных к ответственности лиц за нарушения законодательства в области охоты и сохранения охотничьих ресурсов к общему количеству возбужденных дел об административных правонарушениях в области охоты и сохранения охотничьих ресурсов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2.</w:t>
            </w:r>
          </w:p>
        </w:tc>
        <w:tc>
          <w:tcPr>
            <w:tcW w:w="1464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мплекс процессных мероприятий «</w:t>
            </w:r>
            <w:r>
              <w:rPr>
                <w:rFonts w:eastAsia="SimSun;宋体" w:cs="Times New Roman" w:ascii="Times New Roman" w:hAnsi="Times New Roman"/>
                <w:sz w:val="20"/>
                <w:szCs w:val="24"/>
              </w:rPr>
              <w:t xml:space="preserve">Мероприятия в области охраны и функционирования особо охраняемых </w:t>
            </w:r>
          </w:p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4"/>
              </w:rPr>
              <w:t>территорий краевого значения, ведения Красной книги»</w:t>
            </w:r>
          </w:p>
        </w:tc>
      </w:tr>
      <w:tr>
        <w:trPr>
          <w:trHeight w:val="52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48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ветственный за реализацию: министерство лесного хозяйства и охраны объектов животного мира Приморского края; министерство природных ресурсов и охраны окружающей среды Приморского края</w:t>
            </w:r>
          </w:p>
        </w:tc>
        <w:tc>
          <w:tcPr>
            <w:tcW w:w="71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ок реализации: 2023-2030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2.1.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4"/>
              </w:rPr>
              <w:t>Организация работ по обозначению на местности специальными информационными знаками границ памятников природы регионального значения</w:t>
            </w:r>
          </w:p>
        </w:tc>
        <w:tc>
          <w:tcPr>
            <w:tcW w:w="61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4"/>
              </w:rPr>
              <w:t xml:space="preserve">доля памятников природы регионального значения, границы охранных зон которых обозначены посредством размещения специальных информационных знаков увеличится с 85,90 % </w:t>
            </w:r>
          </w:p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4"/>
              </w:rPr>
              <w:t xml:space="preserve">в 2022 г. д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en-US"/>
              </w:rPr>
              <w:t>100</w:t>
            </w: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4"/>
              </w:rPr>
              <w:t xml:space="preserve"> % к 2023 году</w:t>
            </w:r>
          </w:p>
        </w:tc>
        <w:tc>
          <w:tcPr>
            <w:tcW w:w="4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4"/>
              </w:rPr>
              <w:t xml:space="preserve">доля памятников природы регионального значения, границы охранных зон которых обозначены посредством размещения специальных информационных знаков 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2.2.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Руководство и управление в сфере установленных функций органов государственной власти Приморского края</w:t>
            </w:r>
          </w:p>
        </w:tc>
        <w:tc>
          <w:tcPr>
            <w:tcW w:w="61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обеспечение выполнения возложенных полномочий в области охраны и использования особо охраняемых природных территорий краевого значения. Ведение Красной книги Приморского края</w:t>
            </w:r>
          </w:p>
        </w:tc>
        <w:tc>
          <w:tcPr>
            <w:tcW w:w="4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доля разрешенных «конфликтных» ситуаций между дикими животными и человеком к количеству зарегистрированных обращений. 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2.3.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Расходы на обеспечение деятельности (оказание услуг, выполнение работ) краевых государственных учреждений</w:t>
            </w:r>
          </w:p>
        </w:tc>
        <w:tc>
          <w:tcPr>
            <w:tcW w:w="61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управление 12 особо охраняемыми природными территориями регионального значения. Сохранение природных экосистем, территории государственных природных заказников</w:t>
            </w:r>
          </w:p>
        </w:tc>
        <w:tc>
          <w:tcPr>
            <w:tcW w:w="4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еспечение сохранения государственных природных заказников и природного парка краевого значения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3.</w:t>
            </w:r>
          </w:p>
        </w:tc>
        <w:tc>
          <w:tcPr>
            <w:tcW w:w="1464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Комплекс процессных мероприятий «Мероприятия в области охраны и использования объектов животного мира, сохранения </w:t>
            </w:r>
          </w:p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 использования охотничьих ресурсов»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4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ветственный за реализацию: министерство лесного хозяйства и охраны объектов животного мира Приморского края</w:t>
            </w:r>
          </w:p>
        </w:tc>
        <w:tc>
          <w:tcPr>
            <w:tcW w:w="72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ок реализации: 2023-2030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3.1.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52" w:before="0" w:after="16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сходы на обеспечение деятельности (оказание услуг, выполнение работ) краевых государственных учреждений</w:t>
            </w:r>
          </w:p>
        </w:tc>
        <w:tc>
          <w:tcPr>
            <w:tcW w:w="61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ведение работ по охране объектов животного мира, выявление нарушений природоохранного законодательства</w:t>
            </w:r>
          </w:p>
        </w:tc>
        <w:tc>
          <w:tcPr>
            <w:tcW w:w="4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оля привлеченных к ответственности лиц за нарушения законодательства в области охоты и сохранения охотничьих ресурсов к общему количеству возбужденных дел об административных правонарушениях в области охоты и сохранения охотничьих ресурсов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3.2.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contextualSpacing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Проведение мероприятий в области охраны и использования охотничьих ресурсов</w:t>
            </w:r>
          </w:p>
        </w:tc>
        <w:tc>
          <w:tcPr>
            <w:tcW w:w="61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</w:rPr>
              <w:t>разрешенные конфликтные ситуации между дикими животными и человеком не менее 90%</w:t>
            </w:r>
          </w:p>
        </w:tc>
        <w:tc>
          <w:tcPr>
            <w:tcW w:w="4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доля разрешенных «конфликтных» ситуаций между дикими животными и человеком к количеству зарегистрированных обращений.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4.</w:t>
            </w:r>
          </w:p>
        </w:tc>
        <w:tc>
          <w:tcPr>
            <w:tcW w:w="1464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мплекс процессных мероприятий «Мероприятия по осуществлению переданных Российской Федерацией полномочий   в области охраны и использования объектов животного мира, сохранения и использования  охотничьих ресурсов»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16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4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ветственный за реализацию: министерство лесного хозяйства и охраны объектов животного мира Приморского края</w:t>
            </w:r>
          </w:p>
        </w:tc>
        <w:tc>
          <w:tcPr>
            <w:tcW w:w="72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ок реализации: 2023-2030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4.1.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252" w:before="0" w:after="16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существление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61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величение к 2030 году до 60% доли привлеченных к ответственности лиц за уничтожение редких и находящихся под угрозой исчезновения видов животных (за исключением водных биологических ресурсов), к общему количеству возбужденных дел об административных правонарушениях за уничтожение редких и находящихся под угрозой исчезновения видов животных (за исключением водных биологических ресурсов)</w:t>
            </w:r>
          </w:p>
        </w:tc>
        <w:tc>
          <w:tcPr>
            <w:tcW w:w="4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оля привлеченных к ответственности лиц за нарушения законодательства в области охоты и сохранения охотничьих ресурсов, охраны и использовании объектов животного мира к общему количеству возбужденных дел об административных правонарушениях в области охоты и сохранения охотничьих ресурсов, охраны и использовании объектов животного мира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4.2.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contextualSpacing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61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увеличение к 2027 году доли добычи охотничьих ресурсов к установленным лимитам добычи по отдельным видам охотничьих ресурсов (лось до 76,2%, косули до 68,4%, олень благородный до 62,4%, соболь до 62,4%). Увеличение до 83% доли привлеченных к ответственности лиц к общему количеству возбужденных дел об административных правонарушениях в области охоты и сохранения охотничьих ресурсов к 2027 году.</w:t>
            </w:r>
          </w:p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Издание документа об утверждении лимита добычи охотничьих ресурсов ежегодно.</w:t>
            </w:r>
          </w:p>
        </w:tc>
        <w:tc>
          <w:tcPr>
            <w:tcW w:w="4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хранение объектов животного мира. Выдача разрешений на добычу охотничьих ресурсов к утвержденному лимиту их добычи в объеме не менее 80% ежегодно. Доля привлеченных к ответственности лиц за нарушения законодательства в области охоты и сохранения охотничьих ресурсов к общему количеству возбужденных дел об административных правонарушениях в области охоты и сохранения охотничьих ресурсов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4.3.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contextualSpacing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Обеспечение равных условий оплаты труда, установленных нормативными правовыми актами Приморского края, государственным гражданским служащим Приморского края, выполняющим функции по осуществлению переданных полномочий Российской Федерации, за счет средств краевого бюджета</w:t>
            </w:r>
          </w:p>
        </w:tc>
        <w:tc>
          <w:tcPr>
            <w:tcW w:w="61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увеличение к 2030 году доли добычи охотничьих ресурсов к установленным лимитам добычи по отдельным видам охотничьих ресурсов (лось до 76,2%, косули до 68,4%, олень благородный до 62,4%, соболь до 62,4%). Увеличение до 83% доли привлеченных к ответственности лиц к общему количеству возбужденных дел об административных правонарушениях в области охоты и сохранения охотничьих ресурсов к 2030 году.</w:t>
            </w:r>
          </w:p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Издание документа об утверждении лимита добычи охотничьих ресурсов ежегодно</w:t>
            </w:r>
          </w:p>
        </w:tc>
        <w:tc>
          <w:tcPr>
            <w:tcW w:w="4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сохранение объектов животного мира. Выдача разрешений на добычу охотничьих ресурсов к утвержденному лимиту их добычи в объеме не менее 80% ежегодно. Доля привлеченных к ответственности лиц за нарушения законодательства в области охоты и сохранения охотничьих ресурсов к общему количеству возбужденных дел об административных правонарушениях в области охоты и сохранения охотничьих ресурсов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</w:t>
            </w:r>
          </w:p>
        </w:tc>
        <w:tc>
          <w:tcPr>
            <w:tcW w:w="1464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Подпрограмма 4 « </w:t>
            </w: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Обеспечение реализации государственной программы»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1.</w:t>
            </w:r>
          </w:p>
        </w:tc>
        <w:tc>
          <w:tcPr>
            <w:tcW w:w="1464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Комплекс процессных мероприятий «Обеспечение реализации государственных функций и обеспечение государственного управления в сфере реализации государственной программы»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4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ветственный за реализацию: министерство природных ресурсов и охраны окружающей среды Приморского края</w:t>
            </w:r>
          </w:p>
        </w:tc>
        <w:tc>
          <w:tcPr>
            <w:tcW w:w="72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ок реализации: 2023-2030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1.1.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4"/>
              </w:rPr>
              <w:t>Руководство и управление в сфере установленных функций органов</w:t>
            </w:r>
          </w:p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4"/>
              </w:rPr>
              <w:t>государственной власти Приморского края</w:t>
            </w:r>
          </w:p>
        </w:tc>
        <w:tc>
          <w:tcPr>
            <w:tcW w:w="61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4"/>
              </w:rPr>
              <w:t>обеспечение 100 % доли устраненных нарушений, выявленных в рамках государственного экологического надзора, срок исполнения предписаний об устранении которых истекает в отчетном</w:t>
            </w:r>
          </w:p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4"/>
              </w:rPr>
              <w:t>году</w:t>
            </w:r>
          </w:p>
        </w:tc>
        <w:tc>
          <w:tcPr>
            <w:tcW w:w="4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4"/>
              </w:rPr>
              <w:t>доля устраненных нарушений, выявленных в рамках государственного экологического надзора                          в  общем количестве выявленных нарушений, срок исполнения предписаний  об устранении которых истекает в отчетном году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1.2.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Мероприятия по предоставлению права пользования участками недр местного  значения</w:t>
            </w:r>
          </w:p>
        </w:tc>
        <w:tc>
          <w:tcPr>
            <w:tcW w:w="61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увеличение количества месторождений общераспространенных полезных ископаемых нераспределенного фонда Приморского края, обеспеченных геологической, геолого-геофизической информацией с 59 ед. в 20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 г. до 74 ед. к 2030 г. </w:t>
            </w:r>
          </w:p>
        </w:tc>
        <w:tc>
          <w:tcPr>
            <w:tcW w:w="4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оличество месторождений общераспространенных полезных ископаемых нераспределенного фонда Приморского края, обеспеченных геологической, геолого-геофизической информацией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1.3.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ероприятия по подготовке и проведению государственной экологической экспертизы объектов регионального уровня</w:t>
            </w:r>
          </w:p>
        </w:tc>
        <w:tc>
          <w:tcPr>
            <w:tcW w:w="61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27"/>
                <w:tab w:val="left" w:pos="0" w:leader="none"/>
              </w:tabs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</w:rPr>
              <w:t xml:space="preserve">обеспечение организации проведения не менее 2 экологических экспертиз регионального уровня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</w:rPr>
              <w:t>ежегодно</w:t>
            </w:r>
          </w:p>
        </w:tc>
        <w:tc>
          <w:tcPr>
            <w:tcW w:w="4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количество организованных и проведенных государственных экологических экспертиз регионального уровня 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1.4.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ведение лабораторно-аналитических исследований при осуществлении регионального государственного экологического надзора</w:t>
            </w:r>
          </w:p>
        </w:tc>
        <w:tc>
          <w:tcPr>
            <w:tcW w:w="61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увеличение количества осуществляемых аналитической лабораторией лабораторно-аналитических исследований при осуществлении плановых и внеплановых проверок административных расследований, рейдовых мероприятий с 51 единицы в 2023 г. до 91 единицы к 2030 г. </w:t>
            </w:r>
          </w:p>
        </w:tc>
        <w:tc>
          <w:tcPr>
            <w:tcW w:w="4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оличество осуществляемых аналитической лабораторией лабораторно-аналитических исследований, проведенных в рамках аналитического обеспечения плановых и внеплановых проверок, административных расследований, рейдовых мероприятий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1.5.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правление и распоряжение имуществом, находящимся в собственности и ведении Приморского края</w:t>
            </w:r>
          </w:p>
        </w:tc>
        <w:tc>
          <w:tcPr>
            <w:tcW w:w="61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уплата налогов, сборов и иных платежей</w:t>
            </w:r>
          </w:p>
        </w:tc>
        <w:tc>
          <w:tcPr>
            <w:tcW w:w="4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доля уплаченных налогов на имущество в общем количестве налогов, подлежащих к уплате</w:t>
            </w:r>
          </w:p>
        </w:tc>
      </w:tr>
      <w:tr>
        <w:trPr>
          <w:trHeight w:val="7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.</w:t>
            </w:r>
          </w:p>
        </w:tc>
        <w:tc>
          <w:tcPr>
            <w:tcW w:w="1464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дпрограмма 5 «</w:t>
            </w: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Повышение уровня экологической культуры населения Приморского края»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.1.</w:t>
            </w:r>
          </w:p>
        </w:tc>
        <w:tc>
          <w:tcPr>
            <w:tcW w:w="1464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мплекс процессных мероприятий «Повышение экологического рейтинга Приморского края»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4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ветственный за реализацию: министерство природных ресурсов и охраны окружающей среды Приморского края</w:t>
            </w:r>
          </w:p>
        </w:tc>
        <w:tc>
          <w:tcPr>
            <w:tcW w:w="72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ок реализации: 2023-2030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.1.1.</w:t>
            </w:r>
          </w:p>
        </w:tc>
        <w:tc>
          <w:tcPr>
            <w:tcW w:w="3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4"/>
              </w:rPr>
              <w:t>Проведение международного экологического форума                       «Природа без границ»</w:t>
            </w:r>
          </w:p>
        </w:tc>
        <w:tc>
          <w:tcPr>
            <w:tcW w:w="617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4"/>
              </w:rPr>
              <w:t>увеличение количества участников массовых мероприятий экологической направленности международного, общероссийского и краевого значения до 600 человек к 2025 г.</w:t>
            </w:r>
          </w:p>
        </w:tc>
        <w:tc>
          <w:tcPr>
            <w:tcW w:w="46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24"/>
              </w:rPr>
              <w:t>общее количество участников массовых мероприятий экологической направленности международного, общероссийского и краевого значения,  реализуемых в рамках государственной программы Приморского края «Охрана окружающей среды Приморского края»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327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государственной программы Приморского кра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храна окружающей среды Приморского края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2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7"/>
        <w:gridCol w:w="1559"/>
        <w:gridCol w:w="709"/>
        <w:gridCol w:w="708"/>
        <w:gridCol w:w="1134"/>
        <w:gridCol w:w="709"/>
        <w:gridCol w:w="1275"/>
        <w:gridCol w:w="1252"/>
        <w:gridCol w:w="1081"/>
        <w:gridCol w:w="995"/>
        <w:gridCol w:w="1038"/>
        <w:gridCol w:w="1084"/>
        <w:gridCol w:w="1016"/>
        <w:gridCol w:w="1047"/>
        <w:gridCol w:w="1134"/>
        <w:gridCol w:w="11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/п</w:t>
            </w:r>
          </w:p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Наименование государственной программы, подпрограммы, структурного элемента, мероприятия (результат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Источник финансового обеспечения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од бюджетной классификации</w:t>
            </w:r>
          </w:p>
        </w:tc>
        <w:tc>
          <w:tcPr>
            <w:tcW w:w="99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РБС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зП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С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Р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  <w:t>2023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  <w:t>2024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  <w:t>202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  <w:t>2026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  <w:t>2027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  <w:t>2028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  <w:t>2029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  <w:t>20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0"/>
              </w:rPr>
              <w:t>Всего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sz w:val="4"/>
          <w:szCs w:val="4"/>
        </w:rPr>
      </w:pPr>
      <w:r>
        <w:rPr>
          <w:rFonts w:eastAsia="Times New Roman" w:cs="Times New Roman" w:ascii="Times New Roman" w:hAnsi="Times New Roman"/>
          <w:sz w:val="4"/>
          <w:szCs w:val="4"/>
        </w:rPr>
      </w:r>
    </w:p>
    <w:tbl>
      <w:tblPr>
        <w:tblW w:w="1599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7"/>
        <w:gridCol w:w="1558"/>
        <w:gridCol w:w="710"/>
        <w:gridCol w:w="707"/>
        <w:gridCol w:w="1129"/>
        <w:gridCol w:w="710"/>
        <w:gridCol w:w="1276"/>
        <w:gridCol w:w="1230"/>
        <w:gridCol w:w="1102"/>
        <w:gridCol w:w="1020"/>
        <w:gridCol w:w="1012"/>
        <w:gridCol w:w="1086"/>
        <w:gridCol w:w="1014"/>
        <w:gridCol w:w="1049"/>
        <w:gridCol w:w="1112"/>
      </w:tblGrid>
      <w:tr>
        <w:trPr>
          <w:trHeight w:val="2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рограмма Приморского края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храна окружающей среды Приморского края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сего, </w:t>
            </w:r>
          </w:p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28668,0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84895,76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02486,7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8562,3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6 247,35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bookmarkStart w:id="10" w:name="__DdeLink__21691_2203071486"/>
            <w:bookmarkEnd w:id="1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6 247,35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9 747,35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6 247,35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23117,81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 (субсидии субвенции иные межбюджетные трансферт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9 349,9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2 805,4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8 186,8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3 037,5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3 037,5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3 037,5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3 037,5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3 037,5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35 530,12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68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668,8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618,6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 287,4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314,8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322,5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322,5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173,2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173,2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173,2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173,2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173,2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9 825,8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7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66,3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864,3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864,3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864,3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864,3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864,3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864,3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864,3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 416,92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57398,9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32090,36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4299,9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5524,8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3 209,85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3 209,85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6 709,85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3 209,85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bookmarkStart w:id="11" w:name="__DdeLink__21861_4078169129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  <w:bookmarkEnd w:id="11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5653,52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68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119,4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5 237,44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36,4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8 393,36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627,1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240,05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 867,21</w:t>
            </w:r>
          </w:p>
        </w:tc>
      </w:tr>
      <w:tr>
        <w:trPr>
          <w:trHeight w:val="293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8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5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4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7 140,25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9 309,9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289,09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974,0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974,07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74,07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974,07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6 889,03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7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 898,8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 472,62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6 953,5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6 235,78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6 235,78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6 235,78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6 235,78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6 235,78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7 503,92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планируемый объем средств местных бюджетов (пре-дусматриваемый </w:t>
            </w:r>
          </w:p>
          <w:p>
            <w:pPr>
              <w:pStyle w:val="4R44t4u4wyu444444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 муниципаль-ных программах </w:t>
            </w:r>
          </w:p>
          <w:p>
            <w:pPr>
              <w:pStyle w:val="4R44t4u4wyu444444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 мероприятия, аналогичные мероприятиям государственной программы)</w:t>
            </w:r>
          </w:p>
          <w:p>
            <w:pPr>
              <w:pStyle w:val="4R44t4u4wyu444444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 мероприятия, аналогичные мероприятиям государственной программ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34,1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34,17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ударственные внебюджетные фонды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риториальные государственные внебюджетные фонды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внебюджетные источник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программа 1 «Обращение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 отходами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Приморском крае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сего, </w:t>
            </w:r>
          </w:p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33 455,28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83 534,84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8 036,4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 318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47344,55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ый бюджет (субсидии субвенции иные межбюджетные трансферт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8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аевой бюджет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 335,7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297,4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318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 951,19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8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119,4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5 237,44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36,4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8 393,36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планируемый объем средств местных бюджетов (пре-дусматриваемый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 муниципаль-ных программах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 мероприятия, аналогичные мероприятиям государственной программ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ударственные внебюджетные фонды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риториальные государственные внебюджетные фонды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внебюджетные источник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Региональный проект «Чистая страна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сего, </w:t>
            </w:r>
          </w:p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9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81G1000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8 335,7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 297,4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6 633,19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ый бюджет (субсидии субвенции иные межбюджетные трансферт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аевой бюджет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81G1000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 335,7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 297,4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6 633,19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планируемый объем средств местных бюджетов (пре-дусматриваемый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 муниципаль-ных программах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 мероприятия, аналогичные мероприятиям государственной программ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ударственные внебюджетные фонды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риториальные государственные внебюджетные фонды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внебюджетные источник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1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ультивация нарушенных земель на земельном участке на территории свалки твердых коммунальных отходов городского округа Большой Камень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сего, </w:t>
            </w:r>
          </w:p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9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81G1249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 696,4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 635,1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 331,59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ый бюджет (субсидии субвенции иные межбюджетные трансферт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аевой бюджет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81G1249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696,4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635,1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 331,59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планируемый объем средств местных бюджетов (пре-дусматриваемый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 муниципаль-ных программах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 мероприятия, аналогичные мероприятиям государственной программ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ударственные внебюджетные фонды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риториальные государственные внебюджетные фонды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внебюджетные источник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2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ультивация нарушенных земель на земельном участке на территории свалки твердых коммунальных отходов Дальнереченского городского ок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сего, </w:t>
            </w:r>
          </w:p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9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20"/>
              </w:rPr>
              <w:t>081G12492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3 202,4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3 202,43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ый бюджет (субсидии субвенции иные межбюджетные трансферт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аевой бюджет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</w:rPr>
              <w:t>081G12492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 202,4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 202,43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планируемый объем средств местных бюджетов (пре-дусматриваемый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 муниципаль-ных программах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 мероприятия, аналогичные мероприятиям государственной программ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ударственные внебюджетные фонды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риториальные государственные внебюджетные фонды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внебюджетные источник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3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ультивация нарушенных земель на земельном участке на территории свалки твердых коммунальных отходов Артемовского городского округ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сего, </w:t>
            </w:r>
          </w:p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9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81G12493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1 436,8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 662,3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4 099,17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федеральный бюджет (субсидии субвенции иные межбюджетные трансферт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краевой бюджет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81G12493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 436,8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662,3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 099,17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планируемый объем средств местных бюджетов (пре-дусматриваемый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в муниципаль-ных программах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на мероприятия, аналогичные мероприятиям государственной программ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государственные внебюджетные фонды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территориальные государственные внебюджетные фонды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иные внебюджетные источник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3. Комплекс процессных мероприятий «Обращение с отходами в Приморском крае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сего, </w:t>
            </w:r>
          </w:p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25 119,4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5 237,44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8 036,4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 318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0711,36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ый бюджет (субсидии субвенции иные межбюджетные трансферт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аевой бюджет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318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318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8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119,4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5 237,44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36,4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8 393,36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планируемый объем средств местных бюджетов (пре-дусматриваемый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 муниципаль-ных программах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 мероприятия, аналогичные мероприятиям государственной программ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ударственные внебюджетные фонды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риториальные государственные внебюджетные фонды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32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внебюджетные источник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3.1. Корректировка территориальной схемы обращения с отходами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 Приморском крае, в том числе с твердыми коммунальными отходами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сего, </w:t>
            </w:r>
          </w:p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both"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16"/>
                <w:szCs w:val="20"/>
              </w:rPr>
              <w:t>084012ХХХ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  <w:t>6 30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 30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ый бюджет (субсидии субвенции иные межбюджетные трансферт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eastAsia="Times New Roman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аевой бюджет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20"/>
              </w:rPr>
              <w:t>084012ХХХ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 30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0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планируемый объем средств местных бюджетов (пре-дусматриваемый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 муниципаль-ных программах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 мероприятия, аналогичные мероприятиям государственной программ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ударственные внебюджетные фонды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риториальные государственные внебюджетные фонды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иные внебюджетные источник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3.2. Определение нормативов накопления твердых коммунальных отходов в Приморском крае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сего, </w:t>
            </w:r>
          </w:p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color w:val="22272F"/>
                <w:sz w:val="16"/>
                <w:szCs w:val="20"/>
              </w:rPr>
              <w:t>84012ХХХ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 018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 018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федеральный бюджет (субсидии субвенции иные межбюджетные трансферт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краевой бюджет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16"/>
                <w:szCs w:val="20"/>
              </w:rPr>
              <w:t>084012ХХХ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18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18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планируемый объем средств местных бюджетов (пре-дусматриваемый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в муниципаль-ных программах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на мероприятия, аналогичные мероприятиям государственной программ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государственные внебюджетные фонды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территориальные государственные внебюджетные фонды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иные внебюджетные источник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3.3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организациям в связи с оказанием услуг по обращению с твердыми коммунальными отходами на территории Приморского края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сего, </w:t>
            </w:r>
          </w:p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68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84016169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8 00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8 00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федеральный бюджет (субсидии субвенции иные межбюджетные трансферт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краевой бюджет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8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4016169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 00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 00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планируемый объем средств местных бюджетов (пре-дусматриваемый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в муниципаль-ных программах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на мероприятия, аналогичные мероприятиям государственной программ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государственные внебюджетные фонды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территориальные государственные внебюджетные фонды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иные внебюджетные источник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3.4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убсидии краевому государственному унитарному предприятию "Приморский экологический оператор" на компенсацию выпадающих доходов, возникающих в результате установления льготного тарифа на услугу регионального оператора по обращению с твердыми коммунальными отходами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сего, </w:t>
            </w:r>
          </w:p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68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84016197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7 119,4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5 237,44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8 036,4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0 393,36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федеральный бюджет (субсидии субвенции иные межбюджетные трансферт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краевой бюджет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8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4016197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 119,4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 237,44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36,4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 393,36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планируемый объем средств местных бюджетов (пре-дусматриваемый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в муниципаль-ных программах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на мероприятия, аналогичные мероприятиям государственной программ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государственные внебюджетные фонды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территориальные государственные внебюджетные фонды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иные внебюджетные источник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2</w:t>
            </w:r>
          </w:p>
          <w:p>
            <w:pPr>
              <w:pStyle w:val="Normal"/>
              <w:widowControl w:val="false"/>
              <w:spacing w:before="0" w:after="0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Развитие </w:t>
            </w:r>
          </w:p>
          <w:p>
            <w:pPr>
              <w:pStyle w:val="Normal"/>
              <w:widowControl w:val="false"/>
              <w:spacing w:before="0" w:after="0"/>
              <w:ind w:left="5" w:hanging="0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хозяйственного комплекса Приморского края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сего, </w:t>
            </w:r>
          </w:p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09 584,8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27 102,01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5 008,0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7 019,8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 019,8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 019,87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 019,87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 019,87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36794,22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 (субсидии субвенции иные межбюджетные трансферт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8 983,6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 941,1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322,5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173,2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173,2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173,2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173,2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173,2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9 113,2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314,8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 322,5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322,5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173,2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173,2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173,2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173,2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173,2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 825,8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5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668,8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618,6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 287,4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8 667,0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5 160,91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7 685,5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846,6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46,6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46,67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46,67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46,67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 765 746,85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2 039,9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8 920,86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7 685,5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846,6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46,6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46,67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46,67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46,67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 602 879,64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5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627,1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240,05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62 867,21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ланируемый объем средств местных бюджетов (пре-дусматриваемый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 муниципаль-ных программах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 мероприятия, аналогичные мероприятиям государственной программ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34,1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34,17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е внебюджетные фонды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риториальные государственные внебюджетные фонды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1. Комплекс процессных мероприятий «Развитие водохозяйственного комплекса Приморского края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сего, </w:t>
            </w:r>
          </w:p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09 584,8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27 102,01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5 008,0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7 019,8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 019,8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 019,87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 019,87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 019,87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36794,22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 (субсидии субвенции иные межбюджетные трансферт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402000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8 983,6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 941,1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322,5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173,2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173,2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173,2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173,2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173,2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9 113,2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402000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314,8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 322,5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322,5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173,2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173,2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173,2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173,2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173,2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 825,8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5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402000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668,8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618,6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 287,4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402000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8 667,0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5 160,91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7 685,5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846,6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46,6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46,67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46,67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46,67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 765 746,85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402000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2 039,9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8 920,86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7 685,5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846,6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46,6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46,67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46,67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46,67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 602 879,64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5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402000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627,1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240,05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62 867,21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ланируемый объем средств местных бюджетов (пре-дусматриваемый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 муниципаль-ных программах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 мероприятия, аналогичные мероприятиям государственной программ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34,1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34,17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е внебюджетные фонды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риториальные государственные внебюджетные фонды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1. Мероприятия по определению границ зон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топления и подтопления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сего, </w:t>
            </w:r>
          </w:p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0"/>
                <w:szCs w:val="20"/>
              </w:rPr>
              <w:t>08</w:t>
            </w:r>
            <w:r>
              <w:rPr>
                <w:rFonts w:cs="Times New Roman" w:ascii="Times New Roman" w:hAnsi="Times New Roman"/>
                <w:b/>
                <w:bCs/>
                <w:color w:val="22272F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22272F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color w:val="22272F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22272F"/>
                <w:sz w:val="20"/>
                <w:szCs w:val="20"/>
              </w:rPr>
              <w:t>2322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  <w:t>32 525,08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  <w:t>2 928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  <w:t>2 928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 381,08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федеральный бюджет (субсидии субвенции иные межбюджетные трансферт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краевой бюджет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6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08</w:t>
            </w:r>
            <w:r>
              <w:rPr>
                <w:rFonts w:cs="Times New Roman" w:ascii="Times New Roman" w:hAnsi="Times New Roman"/>
                <w:color w:val="22272F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22272F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2322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2 525,08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 928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 928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381,08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планируемый объем средств местных бюджетов (пре-дусматриваемый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в муниципаль-ных программах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на мероприятия, аналогичные мероприятиям государственной программ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государственные внебюджетные фонды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территориальные государственные внебюджетные фонды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иные внебюджетные источник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2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я в области использования и охраны водных объектов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сего, </w:t>
            </w:r>
          </w:p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40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13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113 066,3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551 146,19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619 910,8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60 00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60 00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04123,43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федеральный бюджет (субсидии субвенции иные межбюджетные трансферт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краевой бюджет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6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213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2 568,8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51 146,19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9 910,8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0 00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0 00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3625,85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планируемый объем средств местных бюджетов (пре-дусматриваемый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в муниципаль-ных программах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на мероприятия, аналогичные мероприятиям государственной программ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7,58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7,58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государственные внебюджетные фонды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территориальные государственные внебюджетные фонды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иные внебюджетные источник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3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программ субъектов Российской Федерации в области использования и охраны водных объектов (Защита от наводнений сел Рощино и Вострецово Красноармейского муниципального района в Приморском крае)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сего, </w:t>
            </w:r>
          </w:p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both"/>
              <w:rPr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18"/>
                <w:szCs w:val="24"/>
              </w:rPr>
              <w:t>08</w:t>
            </w:r>
            <w:r>
              <w:rPr>
                <w:rFonts w:cs="Times New Roman" w:ascii="Times New Roman" w:hAnsi="Times New Roman"/>
                <w:b/>
                <w:bCs/>
                <w:color w:val="22272F"/>
                <w:sz w:val="18"/>
                <w:szCs w:val="24"/>
                <w:lang w:val="en-US"/>
              </w:rPr>
              <w:t>402</w:t>
            </w:r>
            <w:r>
              <w:rPr>
                <w:rFonts w:cs="Times New Roman" w:ascii="Times New Roman" w:hAnsi="Times New Roman"/>
                <w:b/>
                <w:bCs/>
                <w:color w:val="22272F"/>
                <w:sz w:val="18"/>
                <w:szCs w:val="24"/>
              </w:rPr>
              <w:t>R0651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1 679,1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4 834,98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6 514,12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федеральный бюджет (субсидии субвенции иные межбюджетные трансферт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75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406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18"/>
                <w:szCs w:val="24"/>
              </w:rPr>
              <w:t>08</w:t>
            </w:r>
            <w:r>
              <w:rPr>
                <w:rFonts w:cs="Times New Roman" w:ascii="Times New Roman" w:hAnsi="Times New Roman"/>
                <w:color w:val="22272F"/>
                <w:sz w:val="18"/>
                <w:szCs w:val="24"/>
                <w:lang w:val="en-US"/>
              </w:rPr>
              <w:t>402</w:t>
            </w:r>
            <w:r>
              <w:rPr>
                <w:rFonts w:cs="Times New Roman" w:ascii="Times New Roman" w:hAnsi="Times New Roman"/>
                <w:color w:val="22272F"/>
                <w:sz w:val="18"/>
                <w:szCs w:val="24"/>
              </w:rPr>
              <w:t>R0651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126,3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446,8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573,1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краевой бюджет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75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406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18"/>
                <w:szCs w:val="24"/>
              </w:rPr>
              <w:t>08</w:t>
            </w:r>
            <w:r>
              <w:rPr>
                <w:rFonts w:cs="Times New Roman" w:ascii="Times New Roman" w:hAnsi="Times New Roman"/>
                <w:color w:val="22272F"/>
                <w:sz w:val="18"/>
                <w:szCs w:val="24"/>
                <w:lang w:val="en-US"/>
              </w:rPr>
              <w:t>402</w:t>
            </w:r>
            <w:r>
              <w:rPr>
                <w:rFonts w:cs="Times New Roman" w:ascii="Times New Roman" w:hAnsi="Times New Roman"/>
                <w:color w:val="22272F"/>
                <w:sz w:val="18"/>
                <w:szCs w:val="24"/>
              </w:rPr>
              <w:t>R0651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552,8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88,18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941,02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планируемый объем средств местных бюджетов (пре-дусматриваемый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в муниципаль-ных программах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на мероприятия, аналогичные мероприятиям государственной программ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государственные внебюджетные фонды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территориальные государственные внебюджетные фонды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4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программ субъектов Российской Федерации в области использования и охраны водных объектов (Защита от наводнений Лесозаводского городского округа)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сего, </w:t>
            </w:r>
          </w:p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18"/>
                <w:szCs w:val="24"/>
              </w:rPr>
              <w:t>08</w:t>
            </w:r>
            <w:r>
              <w:rPr>
                <w:rFonts w:cs="Times New Roman" w:ascii="Times New Roman" w:hAnsi="Times New Roman"/>
                <w:b/>
                <w:bCs/>
                <w:color w:val="22272F"/>
                <w:sz w:val="18"/>
                <w:szCs w:val="24"/>
                <w:lang w:val="en-US"/>
              </w:rPr>
              <w:t>402</w:t>
            </w:r>
            <w:r>
              <w:rPr>
                <w:rFonts w:cs="Times New Roman" w:ascii="Times New Roman" w:hAnsi="Times New Roman"/>
                <w:b/>
                <w:bCs/>
                <w:color w:val="22272F"/>
                <w:sz w:val="18"/>
                <w:szCs w:val="24"/>
              </w:rPr>
              <w:t>R0652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4 168,9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4 746,06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8 915,02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федеральный бюджет (субсидии субвенции иные межбюджетные трансферт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75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406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18"/>
                <w:szCs w:val="24"/>
              </w:rPr>
              <w:t>08</w:t>
            </w:r>
            <w:r>
              <w:rPr>
                <w:rFonts w:cs="Times New Roman" w:ascii="Times New Roman" w:hAnsi="Times New Roman"/>
                <w:color w:val="22272F"/>
                <w:sz w:val="18"/>
                <w:szCs w:val="24"/>
                <w:lang w:val="en-US"/>
              </w:rPr>
              <w:t>402</w:t>
            </w:r>
            <w:r>
              <w:rPr>
                <w:rFonts w:cs="Times New Roman" w:ascii="Times New Roman" w:hAnsi="Times New Roman"/>
                <w:color w:val="22272F"/>
                <w:sz w:val="18"/>
                <w:szCs w:val="24"/>
              </w:rPr>
              <w:t>R0652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542,5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171,8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714,3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краевой бюджет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5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6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18"/>
                <w:szCs w:val="20"/>
              </w:rPr>
              <w:t>08</w:t>
            </w:r>
            <w:r>
              <w:rPr>
                <w:rFonts w:cs="Times New Roman" w:ascii="Times New Roman" w:hAnsi="Times New Roman"/>
                <w:color w:val="22272F"/>
                <w:sz w:val="18"/>
                <w:szCs w:val="20"/>
                <w:lang w:val="en-US"/>
              </w:rPr>
              <w:t>402</w:t>
            </w:r>
            <w:r>
              <w:rPr>
                <w:rFonts w:cs="Times New Roman" w:ascii="Times New Roman" w:hAnsi="Times New Roman"/>
                <w:color w:val="22272F"/>
                <w:sz w:val="18"/>
                <w:szCs w:val="20"/>
              </w:rPr>
              <w:t>R0652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626,4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74,26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200,72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планируемый объем средств местных бюджетов (пре-дусматриваемый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в муниципаль-ных программах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на мероприятия, аналогичные мероприятиям государственной программ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государственные внебюджетные фонды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территориальные государственные внебюджетные фонды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5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программ субъектов Российской Федерации в области использования и охраны водных объектов (Строительство защитной дамбы кп Горные Ключи польдер № 2)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сего, </w:t>
            </w:r>
          </w:p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both"/>
              <w:rPr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18"/>
                <w:szCs w:val="24"/>
              </w:rPr>
              <w:t>08</w:t>
            </w:r>
            <w:r>
              <w:rPr>
                <w:rFonts w:cs="Times New Roman" w:ascii="Times New Roman" w:hAnsi="Times New Roman"/>
                <w:b/>
                <w:bCs/>
                <w:color w:val="22272F"/>
                <w:sz w:val="18"/>
                <w:szCs w:val="24"/>
                <w:lang w:val="en-US"/>
              </w:rPr>
              <w:t>402</w:t>
            </w:r>
            <w:r>
              <w:rPr>
                <w:rFonts w:cs="Times New Roman" w:ascii="Times New Roman" w:hAnsi="Times New Roman"/>
                <w:b/>
                <w:bCs/>
                <w:color w:val="22272F"/>
                <w:sz w:val="18"/>
                <w:szCs w:val="24"/>
              </w:rPr>
              <w:t>R0653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8 753,4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8 753,44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федеральный бюджет (субсидии субвенции иные межбюджетные трансферт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9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406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18"/>
                <w:szCs w:val="24"/>
              </w:rPr>
              <w:t>08</w:t>
            </w:r>
            <w:r>
              <w:rPr>
                <w:rFonts w:cs="Times New Roman" w:ascii="Times New Roman" w:hAnsi="Times New Roman"/>
                <w:color w:val="22272F"/>
                <w:sz w:val="18"/>
                <w:szCs w:val="24"/>
                <w:lang w:val="en-US"/>
              </w:rPr>
              <w:t>402</w:t>
            </w:r>
            <w:r>
              <w:rPr>
                <w:rFonts w:cs="Times New Roman" w:ascii="Times New Roman" w:hAnsi="Times New Roman"/>
                <w:color w:val="22272F"/>
                <w:sz w:val="18"/>
                <w:szCs w:val="24"/>
              </w:rPr>
              <w:t>R0653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80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80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краевой бюджет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9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406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18"/>
                <w:szCs w:val="24"/>
              </w:rPr>
              <w:t>08</w:t>
            </w:r>
            <w:r>
              <w:rPr>
                <w:rFonts w:cs="Times New Roman" w:ascii="Times New Roman" w:hAnsi="Times New Roman"/>
                <w:color w:val="22272F"/>
                <w:sz w:val="18"/>
                <w:szCs w:val="24"/>
                <w:lang w:val="en-US"/>
              </w:rPr>
              <w:t>402</w:t>
            </w:r>
            <w:r>
              <w:rPr>
                <w:rFonts w:cs="Times New Roman" w:ascii="Times New Roman" w:hAnsi="Times New Roman"/>
                <w:color w:val="22272F"/>
                <w:sz w:val="18"/>
                <w:szCs w:val="24"/>
              </w:rPr>
              <w:t>R0653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826,7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26,73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планируемый объем средств местных бюджетов (пре-дусматриваемый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в муниципаль-ных программах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на мероприятия, аналогичные мероприятиям государственной программ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26,7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26,71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государственные внебюджетные фонды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территориальные государственные внебюджетные фонды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иные внебюджетные источник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6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государственных программ субъектов Российской Федерации в области использования и охраны водных объектов (Инженерная защита от затопления микрорайона «Семь ветров» в районе ул. Раздольная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г. Уссурийске)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сего, </w:t>
            </w:r>
          </w:p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2341,3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2 341,37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 (субсидии субвенции иные межбюджетные трансферт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9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406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18"/>
                <w:szCs w:val="20"/>
              </w:rPr>
              <w:t>08</w:t>
            </w:r>
            <w:r>
              <w:rPr>
                <w:rFonts w:cs="Times New Roman" w:ascii="Times New Roman" w:hAnsi="Times New Roman"/>
                <w:color w:val="22272F"/>
                <w:sz w:val="18"/>
                <w:szCs w:val="20"/>
                <w:lang w:val="en-US"/>
              </w:rPr>
              <w:t>402</w:t>
            </w:r>
            <w:r>
              <w:rPr>
                <w:rFonts w:cs="Times New Roman" w:ascii="Times New Roman" w:hAnsi="Times New Roman"/>
                <w:color w:val="22272F"/>
                <w:sz w:val="18"/>
                <w:szCs w:val="20"/>
              </w:rPr>
              <w:t>R0654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5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633,3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633,3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9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406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22272F"/>
                <w:sz w:val="18"/>
                <w:szCs w:val="20"/>
              </w:rPr>
              <w:t>08</w:t>
            </w:r>
            <w:r>
              <w:rPr>
                <w:rFonts w:cs="Times New Roman" w:ascii="Times New Roman" w:hAnsi="Times New Roman"/>
                <w:color w:val="22272F"/>
                <w:sz w:val="18"/>
                <w:szCs w:val="20"/>
                <w:lang w:val="en-US"/>
              </w:rPr>
              <w:t>402</w:t>
            </w:r>
            <w:r>
              <w:rPr>
                <w:rFonts w:cs="Times New Roman" w:ascii="Times New Roman" w:hAnsi="Times New Roman"/>
                <w:color w:val="22272F"/>
                <w:sz w:val="18"/>
                <w:szCs w:val="20"/>
              </w:rPr>
              <w:t>R0654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5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 398,1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 398,19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ланируемый объем средств местных бюджетов (пре-дусматриваемый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 муниципаль-ных программах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 мероприятия, аналогичные мероприятиям государственной программ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 309,88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 309,88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е внебюджетные фонды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риториальные государственные внебюджетные фонды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7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капитальных вложений в объекты государственной собственности Приморского края в сфере жилищно-коммунального хозяйства, пожарной безопасности, охраны окружающей среды, ветеринарии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сего, </w:t>
            </w:r>
          </w:p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75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  <w:sz w:val="20"/>
                <w:szCs w:val="20"/>
              </w:rPr>
              <w:t>084024368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85 447,8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1 277,61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6 725,47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федеральный бюджет (субсидии субвенции иные межбюджетные трансферт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краевой бюджет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5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6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</w:rPr>
              <w:t>084024368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 447,8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 277,61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6 725,47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планируемый объем средств местных бюджетов (пре-дусматриваемый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в муниципаль-ных программах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на мероприятия, аналогичные мероприятиям государственной программ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государственные внебюджетные фонды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иные внебюджетные источник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8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отдельных полномочий  в области водных отношений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сего, </w:t>
            </w:r>
          </w:p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9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06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40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128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  <w:t>48 881,5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  <w:t>77 322,5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  <w:t>77 322,5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  <w:t>22 173,2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  <w:t>22 173,2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 173,2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 173,2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 173,2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 392,5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федеральный бюджет (субсидии субвенции иные межбюджетные трансферт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6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8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8 881,5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7 322,5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7 322,5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2 173,2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2 173,2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173,2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173,2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173,2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 392,5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краевой бюджет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планируемый объем средств местных бюджетов (пре-дусматриваемый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в муниципаль-ных программах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на мероприятия, аналогичные мероприятиям государственной программ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государственные внебюджетные фонды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территориальные государственные внебюджетные фонды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иные внебюджетные источник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9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осуществление государственного мониторинга водных объектов на территории Приморского края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сего, </w:t>
            </w:r>
          </w:p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9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40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99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  <w:t>2 721,1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  <w:t>4 846,67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 846,6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 846,6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 846,6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 846,67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 846,67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 846,67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 647,79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федеральный бюджет (субсидии субвенции иные межбюджетные трансферт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краевой бюджет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9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 721,1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 846,67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46,6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46,6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46,6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46,67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46,67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46,67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647,79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планируемый объем средств местных бюджетов (пре-дусматриваемый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в муниципаль-ных программах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на мероприятия, аналогичные мероприятиям государственной программ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государственные внебюджетные фонды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территориальные государственные внебюджетные фонды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иные внебюджетные источник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дпрограмма 3 «Биологическое разнообразие Приморского края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сего, </w:t>
            </w:r>
          </w:p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8 040,1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4 586,93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8 067,8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7 100,09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7 100,0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7 100,09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7 100,09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7 100,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76 195,37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федеральный бюджет (субсидии субвенции иные межбюджетные трансферт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66,3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864,3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864,3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864,3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864,3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864,3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864,3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864,3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 416,4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краевой бюджет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673,8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722,63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03,5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6 235,79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6 235,7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6 235,79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6 235,79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6 235,7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9 778,97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9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75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75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7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 898,8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472,63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6 953,5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6 235,79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6 235,7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6 235,79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6 235,79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6 235,7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7 503,97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планируемый объем средств местных бюджетов (пре-дусматриваемый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в муниципаль-ных программах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на мероприятия, аналогичные мероприятиям государственной программ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государственные внебюджетные фонды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территориальные государственные внебюджетные фонды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иные внебюджетные источник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Ведомственный проект «Сохранение биоразнообразия в Приморском крае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сего, </w:t>
            </w:r>
          </w:p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07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20"/>
              </w:rPr>
              <w:t>0837Э000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 50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 50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федеральный бюджет (субсидии субвенции иные межбюджетные трансферт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краевой бюджет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07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20"/>
              </w:rPr>
              <w:t>0837Э000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0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0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планируемый объем средств местных бюджетов (пре-дусматриваемый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в муниципаль-ных программах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на мероприятия, аналогичные мероприятиям государственной программ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государственные внебюджетные фонды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территориальные государственные внебюджетные фонды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иные внебюджетные источник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 Создание электронного макета Красной книги Приморского края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сего, </w:t>
            </w:r>
          </w:p>
          <w:p>
            <w:pPr>
              <w:pStyle w:val="4R44t4u4wyu444444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07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20"/>
              </w:rPr>
              <w:t>0837Э2505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 50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 50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федеральный бюджет (субсидии субвенции иные межбюджетные трансферт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краевой бюджет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7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</w:rPr>
              <w:t>0837Э2505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0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0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планируемый объем средств местных бюджетов (пре-дусматриваемый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в муниципаль-ных программах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на мероприятия, аналогичные мероприятиям государственной программ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государственные внебюджетные фонды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территориальные государственные внебюджетные фонды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иные внебюджетные источник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с процессных мероприятий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в области охраны и функционирования особо охраняемых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741орий краевого значения, ведения Красной книги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сего, </w:t>
            </w:r>
          </w:p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403000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 063,4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 162,39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 511,0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 212,06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 212,06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 212,06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 212,06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 212,06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3 797,25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федеральный бюджет (субсидии субвенции иные межбюджетные трансферт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краевой бюджет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403000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75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75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7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403000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 288,44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 912,39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 261,0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 212,0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 212,0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 212,07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 212,07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 212,07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 522,25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планируемый объем средств местных бюджетов (пре-дусматриваемый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 муниципаль-ных программах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 мероприятия, аналогичные мероприятиям государственной программ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ударственные внебюджетные фонды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риториальные государственные внебюджетные фонды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внебюджетные источник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 Организация работ по обозначению на местности специальными информационными знаками границ памятников природы регионального значения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сего, </w:t>
            </w:r>
          </w:p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9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84032394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775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 275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федеральный бюджет (субсидии субвенции иные межбюджетные трансферт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краевой бюджет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4032394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75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75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планируемый объем средств местных бюджетов (пре-дусматриваемый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 муниципаль-ных программах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 мероприятия, аналогичные мероприятиям государственной программ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ударственные внебюджетные фонды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риториальные государственные внебюджетные фонды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внебюджетные источник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2. Руководство и управление в сфере установленных функций органов государственной власти Приморского края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сего, </w:t>
            </w:r>
          </w:p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07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84031003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 155,1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 830,93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 194,2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 603,63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 603,63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 603,63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 603,63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 603,6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 198,48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федеральный бюджет (субсидии субвенции иные межбюджетные трансферт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краевой бюджет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7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4031003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55,1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30,93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94,2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03,63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03,63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03,63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03,63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03,6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98,48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7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4031003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7,1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76,29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55,3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69,76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69,76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69,76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69,76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69,76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717,56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7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4031003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7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4031003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4,4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6,84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1,1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6,0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6,0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6,07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6,07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6,07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32,71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7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4031003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7,9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1,9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1,9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1,9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1,9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1,9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1,9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1,9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61,22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7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4031003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19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4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4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4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4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4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4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4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6,99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7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4031003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планируемый объем средств местных бюджетов (пре-дусматриваемый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 муниципаль-ных программах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 мероприятия, аналогичные мероприятиям государственной программ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ударственные внебюджетные фонды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риториальные государственные внебюджетные фонды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86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внебюджетные источник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3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, выполнение работ) краевых государственных учреждений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сего, </w:t>
            </w:r>
          </w:p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07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603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84047059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3 133,28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0 081,46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 066,8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4 608,44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4 608,44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4 608,44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4 608,44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4 608,4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bookmarkStart w:id="12" w:name="__DdeLink__57075_1532049987"/>
            <w:bookmarkEnd w:id="12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8 323,76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федеральный бюджет (субсидии субвенции иные межбюджетные трансферт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краевой бюджет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7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3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4047059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133,28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 081,46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066,8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608,44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608,44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608,44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608,44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608,4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8 323,76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планируемый объем средств местных бюджетов (пре-дусматриваемый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 муниципаль-ных программах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 мероприятия, аналогичные мероприятиям государственной программ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ударственные внебюджетные фонды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риториальные государственные внебюджетные фонды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внебюджетные источник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3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с процессных мероприятий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охраны и использования объектов животного мира, сохранения и использования охотничьих ресурсов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сего, </w:t>
            </w:r>
          </w:p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7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404000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7 602,6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3 026,54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4 137,4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0 431,8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 431,8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 431,87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 431,87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 431,87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6 925,97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ый бюджет (субсидии субвенции иные межбюджетные трансферт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аевой бюджет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7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404000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 602,6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 026,54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 137,4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 431,8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431,8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431,87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431,87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431,87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 925,97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планируемый объем средств местных бюджетов (пре-дусматриваемый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 муниципаль-ных программах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 мероприятия, аналогичные мероприятиям государственной программ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ударственные внебюджетные фонды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риториальные государственные внебюджетные фонды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внебюджетные источник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3.1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, выполнение работ) краевых государственных учреждений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сего, </w:t>
            </w:r>
          </w:p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07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603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84047059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7 602,63</w:t>
            </w:r>
          </w:p>
          <w:p>
            <w:pPr>
              <w:pStyle w:val="4R44t4u4wyu444444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3 026,54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4 137,4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0 431,8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 431,8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 431,87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 431,87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 431,87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6 925,97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федеральный бюджет (субсидии субвенции иные межбюджетные трансферт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краевой бюджет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7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3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4047059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 602,6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 026,54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 137,4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 431,8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431,8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431,87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431,87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431,87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 925,97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планируемый объем средств местных бюджетов (пре-дусматриваемый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в муниципаль-ных программах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на мероприятия, аналогичные мероприятиям государственной программ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государственные внебюджетные фонды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территориальные государственные внебюджетные фонды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иные внебюджетные источник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4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с процессных мероприятий «Мероприятия по осуществлению переданных Российской Федерацией полномочий в области охраны и использования объектов животного мира, сохранения и использования охотничьих ресурсов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сего, </w:t>
            </w:r>
          </w:p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07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8405000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 874,0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 398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 419,3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 456,15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 456,15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 456,15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 456,15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 456,15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0 972,15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федеральный бюджет (субсидии субвенции иные межбюджетные трансферт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7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405000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66,3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864,3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864,3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864,3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864,3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864,3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864,3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864,3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 416,4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краевой бюджет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7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405000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7,7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3,7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,0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,85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,85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,85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,85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,85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55,75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планируемый объем средств местных бюджетов (пре-дусматриваемый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в муниципаль-ных программах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на мероприятия, аналогичные мероприятиям государственной программ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государственные внебюджетные фонды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территориальные государственные внебюджетные фонды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иные внебюджетные источник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4.1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сего, </w:t>
            </w:r>
          </w:p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07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603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8405592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4,3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4,3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4,3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4,3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4,3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4,3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4,3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4,3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554,4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федеральный бюджет (субсидии субвенции иные межбюджетные трансферт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7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3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405592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,3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,3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,3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,3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,3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,3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,3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,3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E2EFD9" w:val="clear"/>
              </w:rPr>
              <w:t>1 554,4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краевой бюджет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планируемый объем средств местных бюджетов (пре-дусматриваемый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в муниципаль-ных программах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на мероприятия, аналогичные мероприятиям государственной программ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государственные внебюджетные фонды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территориальные государственные внебюджетные фонды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иные внебюджетные источник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4.2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переданных полномочий Российской Федерации в области охраны и использования охотничьих ресурсов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сего, </w:t>
            </w:r>
          </w:p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07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603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8405597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 172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 67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 67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 67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 67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 67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 67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 67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4 862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федеральный бюджет (субсидии субвенции иные межбюджетные трансферт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7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3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405597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172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67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67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67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67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67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67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67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 862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7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3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405597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542,3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23,99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23,9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23,99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23,9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23,99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23,99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23,9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410,23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7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3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405597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0,00 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7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3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405597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91,7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67,44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67,4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67,44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67,44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67,44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67,44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67,4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363,85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7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3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405597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1,58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2,22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2,2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2,22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2,22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2,22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2,22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2,2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17,12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7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3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405597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,8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,85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,8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,85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,85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,85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,85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,85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6,8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7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3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405597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краевой бюджет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планируемый объем средств местных бюджетов (пре-дусматриваемый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в муниципаль-ных программах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на мероприятия, аналогичные мероприятиям государственной программ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государственные внебюджетные фонды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территориальные государственные внебюджетные фонды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иные внебюджетные источник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4.3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еспечение равных условий оплаты труда, установленных нормативными правовыми актами Приморского края, государственным гражданским служащим Приморского края, выполняющим функции по осуществлению переданных полномочий Российской Федерации, за счет средств краевого бюджет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сего, </w:t>
            </w:r>
          </w:p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07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84051013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7,7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33,7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55,0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1,85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1,85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1,85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1,85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1,85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 555,75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ый бюджет (субсидии субвенции иные межбюджетные трансферт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аевой бюджет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7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3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4051013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7,7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3,7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,0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,85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,85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,85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,85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,85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55,75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7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3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4051013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9,98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9,91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160"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6,3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160"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4,5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160"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4,5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160"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4,57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160"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4,57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160"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4,57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99,04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7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3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4051013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,7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,79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7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,28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,28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,28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,28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,28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6,71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планируемый объем средств местных бюджетов (пре-дусматриваемый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 муниципаль-ных программах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 мероприятия, аналогичные мероприятиям государственной программ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ударственные внебюджетные фонды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территориальные государственные внебюджетные фонды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</w:rPr>
              <w:t>иные внебюджетные источник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Подпрограмма 4 </w:t>
            </w:r>
          </w:p>
          <w:p>
            <w:pPr>
              <w:pStyle w:val="ConsPlusNormal"/>
              <w:spacing w:before="0" w:after="16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Обеспечение реализации государственной программы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сего, </w:t>
            </w:r>
          </w:p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7 602,8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9 671,99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1 374,4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2 124,42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2 127,4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2 127,4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2 127,4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2 127,4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9 283,29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федеральный бюджет (субсидии субвенции иные межбюджетные трансферт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краевой бюджет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602,8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671,99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374,4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124,42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127,4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127,4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127,4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127,4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9 283,29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планируемый объем средств местных бюджетов (пре-дусматриваемый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 xml:space="preserve">в муниципаль-ных программах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</w:rPr>
              <w:t>на мероприятия, аналогичные мероприятиям государственной программ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государственные внебюджетные фонды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территориальные государственные внебюджетные фонды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иные внебюджетные источник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с процессных мероприятий «Обеспечение реализации государственных функций и обеспечение государственного управления в сфере реализации государственной программы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сего, </w:t>
            </w:r>
          </w:p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406000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 602,8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 671,99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 374,4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 124,42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 127,4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 127,4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 127,4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 127,4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9 283,29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 (субсидии субвенции иные межбюджетные трансферт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4060000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 602,8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 671,99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 374,4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 124,42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 127,4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 127,4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 127,4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 127,4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 283,29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планируемый объем средств местных бюджетов (пре-дусматриваемый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 муниципаль-ных программах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 мероприятия, аналогичные мероприятиям государственной программ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е внебюджетные фонды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риториальные государственные внебюджетные фонды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небюджетные источник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. Руководство и управление в сфере установленных функций органов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ой власти Приморского края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сего, </w:t>
            </w:r>
          </w:p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9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84061003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1 762,3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3 831,51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5 533,9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5 783,2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5 786,18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5 786,18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5 786,18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 786,18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 055,75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 (субсидии субвенции иные межбюджетные трансферт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4061003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762,35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831,51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533,9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783,2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786,18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786,18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786,18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786,18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E2EFD9" w:val="clear"/>
              </w:rPr>
              <w:t>310 055,75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4061003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100,08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689,29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996,8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510,08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510,08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6 510,08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6 510,08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6 510,08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 336,63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4061003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,98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,98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,9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,48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,46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28,46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28,46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28,46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11,26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4061003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92,2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72,17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67,0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06,05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06,05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 006,05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 006,05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 006,05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561,69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4061003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5,87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5,87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5,8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1,59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1,5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41,59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41,59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41,5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45,56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4061003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4061003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планируемый объем средств местных бюджетов (пре-дусматриваемый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 муниципаль-ных программах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 мероприятия, аналогичные мероприятиям государственной программ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е внебюджетные фонды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риториальные государственные внебюджетные фонды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небюджетные источник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2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оставлению права пользования участками недр местного значения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сего, </w:t>
            </w:r>
          </w:p>
          <w:p>
            <w:pPr>
              <w:pStyle w:val="4R44t4u4wyu444444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9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84062224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  <w:t>235,6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  <w:t>235,6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  <w:t>235,6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  <w:t>235,6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  <w:t>235,6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35,6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35,6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35,6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884,8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ый бюджет (субсидии субвенции иные межбюджетные трансферт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аевой бюджет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4062224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35,6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35,6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35,6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35,6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35,6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35,6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35,6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35,6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84,8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планируемый объем средств местных бюджетов (пре-дусматриваемый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 муниципаль-ных программах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 мероприятия, аналогичные мероприятиям государственной программ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ударственные внебюджетные фонды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риториальные государственные внебюджетные фонды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внебюджетные источник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3. Мероприятия по подготовке и проведению государственной экологической экспертизы объектов регионального уровня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сего, </w:t>
            </w:r>
          </w:p>
          <w:p>
            <w:pPr>
              <w:pStyle w:val="4R44t4u4wyu444444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9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84062225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4,5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  <w:t>124,56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  <w:t>124,5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  <w:t>625,3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  <w:t>625,3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25,3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25,3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5,3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 500,18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ый бюджет (субсидии субвенции иные межбюджетные трансферт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аевой бюджет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4062225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,5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24,56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5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25,3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25,3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3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3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,3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18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планируемый объем средств местных бюджетов (пре-дусматриваемый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 муниципаль-ных программах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 мероприятия, аналогичные мероприятиям государственной программ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ударственные внебюджетные фонды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риториальные государственные внебюджетные фонды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внебюджетные источник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4. Проведение лабораторно-аналитических исследований при осуществлении государственного экологического надзор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сего, </w:t>
            </w:r>
          </w:p>
          <w:p>
            <w:pPr>
              <w:pStyle w:val="4R44t4u4wyu444444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9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84062324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  <w:t>40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  <w:t>40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  <w:t>40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  <w:t>40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 20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ый бюджет (субсидии субвенции иные межбюджетные трансферт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аевой бюджет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4062324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0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0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0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0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0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планируемый объем средств местных бюджетов (пре-дусматриваемый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 муниципаль-ных программах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 мероприятия, аналогичные мероприятиям государственной программ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ударственные внебюджетные фонды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риториальные государственные внебюджетные фонды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внебюджетные источник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5. Управление и распоряжение имуществом, находящимся в собственности и ведении Приморского края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сего, </w:t>
            </w:r>
          </w:p>
          <w:p>
            <w:pPr>
              <w:pStyle w:val="4R44t4u4wyu444444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9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84062078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 080,3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 080,32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  <w:t>5 080,3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  <w:t>5 080,32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  <w:t>5 080,32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  <w:t>5 080,32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</w:rPr>
              <w:t>5 080,32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</w:rPr>
              <w:t>5 080,3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 642,56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ый бюджет (субсидии субвенции иные межбюджетные трансферт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аевой бюджет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4062078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80,32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80,32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 080,3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 080,32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 080,32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80,32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80,32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80,3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642,56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планируемый объем средств местных бюджетов (пре-дусматриваемый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 муниципаль-ных программах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 мероприятия, аналогичные мероприятиям государственной программ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ударственные внебюджетные фонды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риториальные государственные внебюджетные фонды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внебюджетные источник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дпрограмма 5 «</w:t>
            </w: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Повышение уровня экологической культуры населения Приморского края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сего, </w:t>
            </w:r>
          </w:p>
          <w:p>
            <w:pPr>
              <w:pStyle w:val="4R44t4u4wyu444444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9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0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0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ый бюджет (субсидии субвенции иные межбюджетные трансферт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аевой бюджет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планируемый объем средств местных бюджетов (пре-дусматриваемый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 муниципаль-ных программах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 мероприятия, аналогичные мероприятиям государственной программ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ударственные внебюджетные фонды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риториальные государственные внебюджетные фонды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внебюджетные источник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1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с процессных мероприятий «Повышение экологического рейтинга Приморского края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сего, </w:t>
            </w:r>
          </w:p>
          <w:p>
            <w:pPr>
              <w:pStyle w:val="4R44t4u4wyu444444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9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0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0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ый бюджет (субсидии субвенции иные межбюджетные трансферт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аевой бюджет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планируемый объем средств местных бюджетов (пре-дусматриваемый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 муниципаль-ных программах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 мероприятия, аналогичные мероприятиям государственной программ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ударственные внебюджетные фонды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риториальные государственные внебюджетные фонды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внебюджетные источник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1. Проведение международного экологического форума «Природа без границ»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Всего, </w:t>
            </w:r>
          </w:p>
          <w:p>
            <w:pPr>
              <w:pStyle w:val="4R44t4u4wyu444444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9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08406ХХХХ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0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0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ый бюджет (субсидии субвенции иные межбюджетные трансферт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аевой бюджет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08406ХХХХ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планируемый объем средств местных бюджетов (пре-дусматриваемый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в муниципаль-ных программах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 мероприятия, аналогичные мероприятиям государственной программы)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R44t4u4wyu444444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сударственные внебюджетные фонды Российской Федераци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риториальные государственные внебюджетные фонды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внебюджетные источники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4R44t4u4wyu444444"/>
              <w:widowControl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327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социальных, финансовых, стимулирующих налоговых льготах, предусмотренных в рамках реализации государственной программы Приморского кра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храна окружающей среды Приморского края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" w:name="__DdeLink__33139_2632655466"/>
      <w:bookmarkStart w:id="14" w:name="__DdeLink__33139_2632655466"/>
      <w:bookmarkEnd w:id="14"/>
    </w:p>
    <w:tbl>
      <w:tblPr>
        <w:tblW w:w="15563" w:type="dxa"/>
        <w:jc w:val="left"/>
        <w:tblInd w:w="-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35"/>
        <w:gridCol w:w="900"/>
        <w:gridCol w:w="1201"/>
        <w:gridCol w:w="1200"/>
        <w:gridCol w:w="1155"/>
        <w:gridCol w:w="934"/>
        <w:gridCol w:w="1050"/>
        <w:gridCol w:w="900"/>
        <w:gridCol w:w="1351"/>
        <w:gridCol w:w="1349"/>
        <w:gridCol w:w="1639"/>
        <w:gridCol w:w="1211"/>
        <w:gridCol w:w="588"/>
        <w:gridCol w:w="601"/>
        <w:gridCol w:w="649"/>
      </w:tblGrid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орма-тивный право-вой акт, уста-навли-вающий налого-вую льго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раткое наиме-нование нало-говой льготы</w:t>
            </w:r>
          </w:p>
        </w:tc>
        <w:tc>
          <w:tcPr>
            <w:tcW w:w="4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ритерии целесообразности налоговой льготы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име-нование меро-приятий государст-венной програм-м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ель налого-вой льготы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Целевой показатель государст-венной </w:t>
            </w:r>
          </w:p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программы, </w:t>
            </w:r>
          </w:p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значение (достижение) которого оказывает влияние налоговая льгота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зульта-тивность налоговой льготы (какое влияние оказала налоговая льгота на достижение целевого показателя</w:t>
            </w:r>
          </w:p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государст-венной </w:t>
            </w:r>
          </w:p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граммы)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Бюджетный эффект налоговой льготы (сумма дополнительных налоговых поступлений в консоли-дированный бюджет Приморского края </w:t>
            </w:r>
          </w:p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 налогопла-тельщиков, пользующихся налоговой льготой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д ведомст-венной класси-фикации ответст-венного исполни-теля (соиспол-нителя) государст-венной программы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логовая льгота по годам</w:t>
            </w:r>
          </w:p>
        </w:tc>
      </w:tr>
      <w:tr>
        <w:trPr>
          <w:trHeight w:val="2983" w:hRule="atLeast"/>
        </w:trPr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цели и задачи </w:t>
            </w:r>
          </w:p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государст-венной программы, которым соответст-вует </w:t>
            </w:r>
          </w:p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логовая льго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расходы на админист-рирование налоговой льготы </w:t>
            </w:r>
          </w:p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(не более 10% </w:t>
            </w:r>
          </w:p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 объема налоговой льготы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остре-бованность налоговой льготы (количество налого-платель-щиков, которым предостав-лена льгота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ложи-тельные внешние эффекты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 w:before="0" w:after="16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 w:before="0" w:after="16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 w:before="0" w:after="16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 w:before="0" w:after="16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 w:before="0" w:after="16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 w:before="0" w:after="16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5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, финансовые, стимулирующие налоговые льготы, соответствующие целям государственной программы, не предусмотрен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cy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74" w:type="dxa"/>
        <w:jc w:val="left"/>
        <w:tblInd w:w="-9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4"/>
        <w:gridCol w:w="900"/>
        <w:gridCol w:w="1201"/>
        <w:gridCol w:w="1199"/>
        <w:gridCol w:w="1157"/>
        <w:gridCol w:w="933"/>
        <w:gridCol w:w="1053"/>
        <w:gridCol w:w="900"/>
        <w:gridCol w:w="1347"/>
        <w:gridCol w:w="1352"/>
        <w:gridCol w:w="1638"/>
        <w:gridCol w:w="1212"/>
        <w:gridCol w:w="587"/>
        <w:gridCol w:w="600"/>
        <w:gridCol w:w="651"/>
      </w:tblGrid>
      <w:tr>
        <w:trPr/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орма-тивный право-вой акт, уста-навли-вающий налого-вую льго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раткое наиме-нование нало-говой льготы</w:t>
            </w:r>
          </w:p>
        </w:tc>
        <w:tc>
          <w:tcPr>
            <w:tcW w:w="4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ритерии целесообразности налоговой льготы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име-нование меро-приятий государст-венной програм-м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ель налого-вой льготы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Целевой показатель государст-венной </w:t>
            </w:r>
          </w:p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программы, </w:t>
            </w:r>
          </w:p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значение (достижение) которого оказывает влияние налоговая льгота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зульта-тивность налоговой льготы (какое влияние оказала налоговая льгота на достижение целевого показателя</w:t>
            </w:r>
          </w:p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государст-венной </w:t>
            </w:r>
          </w:p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граммы)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Бюджетный эффект налоговой льготы (сумма дополнительных налоговых поступлений в консоли-дированный бюджет Приморского края </w:t>
            </w:r>
          </w:p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 налогопла-тельщиков, пользующихся налоговой льготой)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д ведомст-венной класси-фикации ответст-венного исполни-теля (соиспол-нителя) государст-венной программы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логовая льгота по годам</w:t>
            </w:r>
          </w:p>
        </w:tc>
      </w:tr>
      <w:tr>
        <w:trPr/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цели и задачи </w:t>
            </w:r>
          </w:p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государст-венной программы, которым соответст-вует </w:t>
            </w:r>
          </w:p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логовая льго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расходы на администри-рование налоговой льготы </w:t>
            </w:r>
          </w:p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(не более 10% </w:t>
            </w:r>
          </w:p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 объема налоговой льготы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остре-бованность налоговой льготы (количество налого-платель-щиков, которым предостав-лена льгота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ложи-тельные внешние эффекты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 w:before="0" w:after="16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 w:before="0" w:after="16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 w:before="0" w:after="16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 w:before="0" w:after="16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 w:before="0" w:after="16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 w:before="0" w:after="16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8</w:t>
            </w:r>
          </w:p>
        </w:tc>
      </w:tr>
      <w:tr>
        <w:trPr>
          <w:trHeight w:val="20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84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, финансовые, стимулирующие налоговые льготы, соответствующие целям государственной программы, не предусмотрены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cyan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05" w:type="dxa"/>
        <w:jc w:val="left"/>
        <w:tblInd w:w="-12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79"/>
        <w:gridCol w:w="902"/>
        <w:gridCol w:w="1200"/>
        <w:gridCol w:w="1199"/>
        <w:gridCol w:w="1156"/>
        <w:gridCol w:w="933"/>
        <w:gridCol w:w="1049"/>
        <w:gridCol w:w="902"/>
        <w:gridCol w:w="1349"/>
        <w:gridCol w:w="1349"/>
        <w:gridCol w:w="1638"/>
        <w:gridCol w:w="1211"/>
        <w:gridCol w:w="933"/>
        <w:gridCol w:w="905"/>
      </w:tblGrid>
      <w:tr>
        <w:trPr/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орма-тивный право-вой акт, уста-навли-вающий налого-вую льготу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раткое наиме-нование нало-говой льготы</w:t>
            </w:r>
          </w:p>
        </w:tc>
        <w:tc>
          <w:tcPr>
            <w:tcW w:w="448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ритерии целесообразности налоговой льготы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име-нование меро-приятий государст-венной програм-мы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Цель налого-вой льготы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Целевой показатель государст-венной </w:t>
            </w:r>
          </w:p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программы, </w:t>
            </w:r>
          </w:p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значение (достижение) которого оказывает влияние налоговая льгота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зульта-тивность налоговой льготы (какое влияние оказала налоговая льгота на достижение целевого показателя</w:t>
            </w:r>
          </w:p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государст-венной </w:t>
            </w:r>
          </w:p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граммы)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Бюджетный эффект налоговой льготы (сумма дополнительных налоговых поступлений в консоли-дированный бюджет Приморского края </w:t>
            </w:r>
          </w:p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 налогопла-тельщиков, пользующихся налоговой льготой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д ведомст-венной класси-фикации ответст-венного исполни-теля (соиспол-нителя) государст-венной программы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логовая льгота по годам</w:t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цели и задачи </w:t>
            </w:r>
          </w:p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государст-венной программы, которым соответст-вует </w:t>
            </w:r>
          </w:p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логовая льгота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расходы на администри-рование налоговой льготы </w:t>
            </w:r>
          </w:p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(не более 10% </w:t>
            </w:r>
          </w:p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 объема налоговой льготы)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остре-бованность налоговой льготы (количество налого-платель-щиков, которым предостав-лена льгота)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ложи-тельные внешние эффекты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 w:before="0" w:after="16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 w:before="0" w:after="16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 w:before="0" w:after="16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 w:before="0" w:after="16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 w:before="0" w:after="16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52" w:before="0" w:after="16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9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6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30</w:t>
            </w:r>
          </w:p>
        </w:tc>
      </w:tr>
      <w:tr>
        <w:trPr>
          <w:trHeight w:val="18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, финансовые, стимулирующие налоговые льготы, соответствующие целям государственной программы, не предусмотрен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spacing w:before="0" w:after="160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134" w:footer="0" w:bottom="850"/>
      <w:pgNumType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PT Astra Serif">
    <w:altName w:val="Times New Roman"/>
    <w:charset w:val="01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32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eastAsia="Times New Roman" w:cs="Times New Roman"/>
    </w:rPr>
  </w:style>
  <w:style w:type="character" w:styleId="Style14">
    <w:name w:val="Основной шрифт абзаца"/>
    <w:qFormat/>
    <w:rPr/>
  </w:style>
  <w:style w:type="character" w:styleId="4H4p4s4444r4414H44p4">
    <w:name w:val="З4Hа4pг4sо4л4|о4в4rо4к4[ 1 З4Hн4~а4pк4[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4O4rz44y4p44444p">
    <w:name w:val="О4Oс4・н~?о?вr?н~?о?йz ?ш・4р4yи4・ф・?тp?4а?4б?4з?4а4pц"/>
    <w:qFormat/>
    <w:rPr/>
  </w:style>
  <w:style w:type="character" w:styleId="4O4rz44y4p44444p3">
    <w:name w:val="О4Oс4・н~?о?вr?н~?о?йz ?ш・4р4yи4・ф・?тp?4а?4б?4з?4а4pц3"/>
    <w:qFormat/>
    <w:rPr/>
  </w:style>
  <w:style w:type="character" w:styleId="4O4rz44y4p44444p2">
    <w:name w:val="О4Oс4・н~?о?вr?н~?о?йz ?ш・4р4yи4・ф・?тp?4а?4б?4з?4а4pц2"/>
    <w:qFormat/>
    <w:rPr/>
  </w:style>
  <w:style w:type="character" w:styleId="4I44u44444444p">
    <w:name w:val="И4Iн4~т4・еu?р・4н?4е?4т?4・с・4с4|ы4[л4pк"/>
    <w:qFormat/>
    <w:rPr>
      <w:color w:val="0000FF"/>
      <w:u w:val="single"/>
    </w:rPr>
  </w:style>
  <w:style w:type="character" w:styleId="4O4rz44y4p44444p1">
    <w:name w:val="О4Oс4・н~?о?вr?н~?о?йz ?ш・4р4yи4・ф・?тp?4а?4б?4з?4а4pц1"/>
    <w:qFormat/>
    <w:rPr/>
  </w:style>
  <w:style w:type="character" w:styleId="4B4u44444444444y44H444">
    <w:name w:val="В4Bе4uр4・х・4н?4и?4й ?4к?4о?4л?4о?4н?4т4yи4・т・4у ?лH?4З?4н?4а"/>
    <w:qFormat/>
    <w:rPr>
      <w:sz w:val="22"/>
      <w:szCs w:val="22"/>
    </w:rPr>
  </w:style>
  <w:style w:type="character" w:styleId="4N4y4w44y4z444444y444H44p4">
    <w:name w:val="Н4Nи4yж4wн4~и4yй4z к4[о4л4|о4н4~т4・иy?т・4у4|л?4HЗ4~н4pа4[к"/>
    <w:qFormat/>
    <w:rPr>
      <w:sz w:val="22"/>
      <w:szCs w:val="22"/>
    </w:rPr>
  </w:style>
  <w:style w:type="character" w:styleId="4S4u4444444y4Hp">
    <w:name w:val="Т4Sе4uк4[с4・т・?4в?4ы4~н4о4・с[?кy и4H?З~?нp?а["/>
    <w:qFormat/>
    <w:rPr>
      <w:rFonts w:ascii="Segoe UI" w:hAnsi="Segoe UI" w:cs="Segoe UI"/>
      <w:sz w:val="18"/>
      <w:szCs w:val="18"/>
      <w:lang w:eastAsia="zh-CN"/>
    </w:rPr>
  </w:style>
  <w:style w:type="character" w:styleId="4H4p4s4444r444H44p4">
    <w:name w:val="З4Hа4pг4sо4л4|о4в4rо4к4[ З4Hн4~а4pк4[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4O4rz44444Hp">
    <w:name w:val="О4Oс4・н~?о?вr?н~?о?йz ?т・4е?4к?4с4・т4H?З~?нp?а["/>
    <w:basedOn w:val="Style14"/>
    <w:qFormat/>
    <w:rPr/>
  </w:style>
  <w:style w:type="character" w:styleId="4B4u44444444444y44H4441">
    <w:name w:val="В4Bе4uр4・х・4н?4и?4й ?4к?4о?4л?4о?4н?4т4yи4・т・4у ?лH?4З?4н?4а1"/>
    <w:basedOn w:val="Style14"/>
    <w:qFormat/>
    <w:rPr/>
  </w:style>
  <w:style w:type="character" w:styleId="4N4y4w44y4z444444y444H44p41">
    <w:name w:val="Н4Nи4yж4wн4~и4yй4z к4[о4л4|о4н4~т4・иy?т・4у4|л?4HЗ4~н4pа4[к1"/>
    <w:basedOn w:val="Style14"/>
    <w:qFormat/>
    <w:rPr/>
  </w:style>
  <w:style w:type="character" w:styleId="4S4u4444444y4Hp1">
    <w:name w:val="Т4Sе4uк4[с4・т・?4в?4ы4~н4о4・с[?кy и4H?З~?нp?а[1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Текст выноски Знак"/>
    <w:qFormat/>
    <w:rPr>
      <w:rFonts w:ascii="Segoe UI" w:hAnsi="Segoe UI" w:eastAsia="SimSun;宋体" w:cs="Segoe UI"/>
      <w:kern w:val="2"/>
      <w:sz w:val="18"/>
      <w:szCs w:val="18"/>
      <w:lang w:eastAsia="zh-CN"/>
    </w:rPr>
  </w:style>
  <w:style w:type="character" w:styleId="Style16">
    <w:name w:val="Верхний колонтитул Знак"/>
    <w:qFormat/>
    <w:rPr>
      <w:rFonts w:ascii="Calibri" w:hAnsi="Calibri" w:eastAsia="SimSun;宋体" w:cs="Calibri"/>
      <w:kern w:val="2"/>
      <w:lang w:eastAsia="zh-CN"/>
    </w:rPr>
  </w:style>
  <w:style w:type="character" w:styleId="Style17">
    <w:name w:val="Нижний колонтитул Знак"/>
    <w:qFormat/>
    <w:rPr>
      <w:rFonts w:ascii="Calibri" w:hAnsi="Calibri" w:eastAsia="SimSun;宋体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PT Astra Serif;Times New Roman" w:hAnsi="PT Astra Serif;Times New Roman" w:eastAsia="Times New Roman" w:cs="PT Astra Serif;Times New Roman"/>
      <w:i/>
      <w:iCs/>
      <w:kern w:val="0"/>
      <w:sz w:val="24"/>
      <w:szCs w:val="24"/>
    </w:rPr>
  </w:style>
  <w:style w:type="paragraph" w:styleId="IndexHeading">
    <w:name w:val="Index Heading"/>
    <w:basedOn w:val="Normal"/>
    <w:pPr/>
    <w:rPr>
      <w:rFonts w:ascii="PT Astra Serif;Times New Roman" w:hAnsi="PT Astra Serif;Times New Roman" w:eastAsia="Times New Roman" w:cs="PT Astra Serif;Times New Roman"/>
      <w:kern w:val="0"/>
    </w:rPr>
  </w:style>
  <w:style w:type="paragraph" w:styleId="4H4p4s4444r441">
    <w:name w:val="З4Hа4pг4sо4л4|о4в4rо4к4[ 1"/>
    <w:basedOn w:val="Normal"/>
    <w:qFormat/>
    <w:pPr>
      <w:spacing w:before="108" w:after="108"/>
      <w:jc w:val="center"/>
    </w:pPr>
    <w:rPr>
      <w:b/>
      <w:bCs/>
      <w:color w:val="26282F"/>
      <w:kern w:val="0"/>
    </w:rPr>
  </w:style>
  <w:style w:type="paragraph" w:styleId="4H4p4s4444r44">
    <w:name w:val="З4Hа4pг4sо4л4|о4в4rо4к4["/>
    <w:basedOn w:val="Normal"/>
    <w:next w:val="4O4rz4444"/>
    <w:qFormat/>
    <w:pPr>
      <w:keepNext w:val="true"/>
      <w:spacing w:before="240" w:after="120"/>
    </w:pPr>
    <w:rPr>
      <w:rFonts w:ascii="PT Astra Serif;Times New Roman" w:hAnsi="PT Astra Serif;Times New Roman" w:eastAsia="Times New Roman" w:cs="PT Astra Serif;Times New Roman"/>
      <w:kern w:val="0"/>
      <w:sz w:val="28"/>
      <w:szCs w:val="28"/>
    </w:rPr>
  </w:style>
  <w:style w:type="paragraph" w:styleId="4O4rz4444">
    <w:name w:val="О4Oс4・н~?о?вr?н~?о?йz ?т・4е?4к?4с4・"/>
    <w:basedOn w:val="Normal"/>
    <w:qFormat/>
    <w:pPr>
      <w:spacing w:lineRule="exact" w:line="276" w:before="0" w:after="140"/>
    </w:pPr>
    <w:rPr>
      <w:kern w:val="0"/>
    </w:rPr>
  </w:style>
  <w:style w:type="paragraph" w:styleId="4R4y44">
    <w:name w:val="С4Rп4・иy?с・4о?4к"/>
    <w:basedOn w:val="4O4rz4444"/>
    <w:qFormat/>
    <w:pPr/>
    <w:rPr>
      <w:rFonts w:ascii="PT Astra Serif;Times New Roman" w:hAnsi="PT Astra Serif;Times New Roman" w:eastAsia="Times New Roman" w:cs="PT Astra Serif;Times New Roman"/>
    </w:rPr>
  </w:style>
  <w:style w:type="paragraph" w:styleId="4N4p4x4r4p44y4u">
    <w:name w:val="Н4Nа4pз4xв4rа4pн4~и4yе4u"/>
    <w:basedOn w:val="Normal"/>
    <w:qFormat/>
    <w:pPr>
      <w:suppressLineNumbers/>
      <w:spacing w:before="120" w:after="120"/>
    </w:pPr>
    <w:rPr>
      <w:rFonts w:ascii="PT Astra Serif;Times New Roman" w:hAnsi="PT Astra Serif;Times New Roman" w:eastAsia="Times New Roman" w:cs="PT Astra Serif;Times New Roman"/>
      <w:i/>
      <w:iCs/>
      <w:kern w:val="0"/>
      <w:sz w:val="24"/>
      <w:szCs w:val="24"/>
    </w:rPr>
  </w:style>
  <w:style w:type="paragraph" w:styleId="4T44p4x4p4u">
    <w:name w:val="У4Tк4[а4pз4xа4pт4・еu?л|?ь・"/>
    <w:basedOn w:val="Normal"/>
    <w:qFormat/>
    <w:pPr>
      <w:suppressLineNumbers/>
    </w:pPr>
    <w:rPr>
      <w:rFonts w:ascii="PT Astra Serif;Times New Roman" w:hAnsi="PT Astra Serif;Times New Roman" w:eastAsia="Times New Roman" w:cs="PT Astra Serif;Times New Roman"/>
      <w:kern w:val="0"/>
    </w:rPr>
  </w:style>
  <w:style w:type="paragraph" w:styleId="4H4p4s44p4r4y4u">
    <w:name w:val="З4Hа4pг4sл4|а4pв4rи4yе4u"/>
    <w:basedOn w:val="Normal"/>
    <w:qFormat/>
    <w:pPr>
      <w:keepNext w:val="true"/>
      <w:spacing w:before="240" w:after="120"/>
    </w:pPr>
    <w:rPr>
      <w:rFonts w:eastAsia="Times New Roman"/>
      <w:kern w:val="0"/>
      <w:sz w:val="28"/>
      <w:szCs w:val="28"/>
    </w:rPr>
  </w:style>
  <w:style w:type="paragraph" w:styleId="Index1">
    <w:name w:val="Index 1"/>
    <w:basedOn w:val="Normal"/>
    <w:pPr/>
    <w:rPr>
      <w:kern w:val="0"/>
    </w:rPr>
  </w:style>
  <w:style w:type="paragraph" w:styleId="3f3f3f3f3f3f3f3f3f1">
    <w:name w:val="Ç3fà3fã3fî3fë3fî3fâ3fî3fê3f1"/>
    <w:basedOn w:val="Normal"/>
    <w:qFormat/>
    <w:pPr>
      <w:keepNext w:val="true"/>
      <w:spacing w:before="240" w:after="120"/>
    </w:pPr>
    <w:rPr>
      <w:rFonts w:ascii="PT Astra Serif;Times New Roman" w:hAnsi="PT Astra Serif;Times New Roman" w:eastAsia="Times New Roman" w:cs="PT Astra Serif;Times New Roman"/>
      <w:kern w:val="0"/>
      <w:sz w:val="28"/>
      <w:szCs w:val="28"/>
    </w:rPr>
  </w:style>
  <w:style w:type="paragraph" w:styleId="3f3f3f3f3f3f3f3f3f4">
    <w:name w:val="Ó3fê3fà3fç3fà3fò3få3fë3fü3f4"/>
    <w:basedOn w:val="Normal"/>
    <w:qFormat/>
    <w:pPr/>
    <w:rPr>
      <w:rFonts w:ascii="PT Astra Serif;Times New Roman" w:hAnsi="PT Astra Serif;Times New Roman" w:eastAsia="Times New Roman" w:cs="PT Astra Serif;Times New Roman"/>
      <w:kern w:val="0"/>
    </w:rPr>
  </w:style>
  <w:style w:type="paragraph" w:styleId="3f3f3f3f3f3f3f3f3f3f3f3f3f3f3f4">
    <w:name w:val="Í3fà3fç3fâ3fà3fí3fè3få3f î3fá3fú3få3fê3fò3fà3f4"/>
    <w:basedOn w:val="Normal"/>
    <w:qFormat/>
    <w:pPr>
      <w:spacing w:before="120" w:after="120"/>
    </w:pPr>
    <w:rPr>
      <w:rFonts w:ascii="PT Astra Serif;Times New Roman" w:hAnsi="PT Astra Serif;Times New Roman" w:eastAsia="Times New Roman" w:cs="PT Astra Serif;Times New Roman"/>
      <w:i/>
      <w:iCs/>
      <w:kern w:val="0"/>
      <w:sz w:val="24"/>
      <w:szCs w:val="24"/>
    </w:rPr>
  </w:style>
  <w:style w:type="paragraph" w:styleId="3f3f3f3f3f3f3f3f3f3">
    <w:name w:val="Ó3fê3fà3fç3fà3fò3få3fë3fü3f3"/>
    <w:basedOn w:val="Normal"/>
    <w:qFormat/>
    <w:pPr/>
    <w:rPr>
      <w:rFonts w:ascii="PT Astra Serif;Times New Roman" w:hAnsi="PT Astra Serif;Times New Roman" w:eastAsia="Times New Roman" w:cs="PT Astra Serif;Times New Roman"/>
      <w:kern w:val="0"/>
    </w:rPr>
  </w:style>
  <w:style w:type="paragraph" w:styleId="3f3f3f3f3f3f3f3f3f3f3f3f3f3f3f3">
    <w:name w:val="Í3fà3fç3fâ3fà3fí3fè3få3f î3fá3fú3få3fê3fò3fà3f3"/>
    <w:basedOn w:val="Normal"/>
    <w:qFormat/>
    <w:pPr>
      <w:spacing w:before="120" w:after="120"/>
    </w:pPr>
    <w:rPr>
      <w:rFonts w:ascii="PT Astra Serif;Times New Roman" w:hAnsi="PT Astra Serif;Times New Roman" w:eastAsia="Times New Roman" w:cs="PT Astra Serif;Times New Roman"/>
      <w:i/>
      <w:iCs/>
      <w:kern w:val="0"/>
      <w:sz w:val="24"/>
      <w:szCs w:val="24"/>
    </w:rPr>
  </w:style>
  <w:style w:type="paragraph" w:styleId="3f3f3f3f3f3f3f3f3f2">
    <w:name w:val="Ó3fê3fà3fç3fà3fò3få3fë3fü3f2"/>
    <w:basedOn w:val="Normal"/>
    <w:qFormat/>
    <w:pPr/>
    <w:rPr>
      <w:rFonts w:ascii="PT Astra Serif;Times New Roman" w:hAnsi="PT Astra Serif;Times New Roman" w:eastAsia="Times New Roman" w:cs="PT Astra Serif;Times New Roman"/>
      <w:kern w:val="0"/>
    </w:rPr>
  </w:style>
  <w:style w:type="paragraph" w:styleId="3f3f3f3f3f3f3f3f3f3f3f3f3f3f3f2">
    <w:name w:val="Í3fà3fç3fâ3fà3fí3fè3få3f î3fá3fú3få3fê3fò3fà3f2"/>
    <w:basedOn w:val="Normal"/>
    <w:qFormat/>
    <w:pPr>
      <w:spacing w:before="120" w:after="120"/>
    </w:pPr>
    <w:rPr>
      <w:rFonts w:ascii="PT Astra Serif;Times New Roman" w:hAnsi="PT Astra Serif;Times New Roman" w:eastAsia="Times New Roman" w:cs="PT Astra Serif;Times New Roman"/>
      <w:i/>
      <w:iCs/>
      <w:kern w:val="0"/>
      <w:sz w:val="24"/>
      <w:szCs w:val="24"/>
    </w:rPr>
  </w:style>
  <w:style w:type="paragraph" w:styleId="4B4u444444444444444444y444">
    <w:name w:val="В4Bе4uр4・х・4н?4и?4й ?4и ?4н?4и?4ж?4н?4и?4й ?4к?4о?4л?4о?4н?4т4yи4・т・4у?4л"/>
    <w:basedOn w:val="Normal"/>
    <w:qFormat/>
    <w:pPr/>
    <w:rPr>
      <w:kern w:val="0"/>
    </w:rPr>
  </w:style>
  <w:style w:type="paragraph" w:styleId="4B4u44444444444y44">
    <w:name w:val="В4Bе4uр4・х・4н?4и?4й ?4к?4о?4л?4о?4н?4т4yи4・т・4у"/>
    <w:basedOn w:val="Normal"/>
    <w:qFormat/>
    <w:pPr>
      <w:spacing w:lineRule="auto" w:line="240" w:before="0" w:after="0"/>
    </w:pPr>
    <w:rPr>
      <w:kern w:val="0"/>
    </w:rPr>
  </w:style>
  <w:style w:type="paragraph" w:styleId="4N4y4w44y4z444444y44">
    <w:name w:val="Н4Nи4yж4wн4~и4yй4z к4[о4л4|о4н4~т4・иy?т・4у4|л"/>
    <w:basedOn w:val="Normal"/>
    <w:qFormat/>
    <w:pPr>
      <w:spacing w:lineRule="auto" w:line="240" w:before="0" w:after="0"/>
    </w:pPr>
    <w:rPr>
      <w:kern w:val="0"/>
    </w:rPr>
  </w:style>
  <w:style w:type="paragraph" w:styleId="3f3f3f3f3f3f3f3f3f11">
    <w:name w:val="Ó3fê3fà3fç3fà3fò3få3fë3fü3f1"/>
    <w:basedOn w:val="Normal"/>
    <w:qFormat/>
    <w:pPr/>
    <w:rPr>
      <w:rFonts w:ascii="PT Astra Serif;Times New Roman" w:hAnsi="PT Astra Serif;Times New Roman" w:eastAsia="Times New Roman" w:cs="PT Astra Serif;Times New Roman"/>
      <w:kern w:val="0"/>
    </w:rPr>
  </w:style>
  <w:style w:type="paragraph" w:styleId="3f3f3f3f3f3f3f3f3f3f3f3f3f3f3f1">
    <w:name w:val="Í3fà3fç3fâ3fà3fí3fè3få3f î3fá3fú3få3fê3fò3fà3f1"/>
    <w:basedOn w:val="Normal"/>
    <w:qFormat/>
    <w:pPr>
      <w:spacing w:before="120" w:after="120"/>
    </w:pPr>
    <w:rPr>
      <w:rFonts w:ascii="PT Astra Serif;Times New Roman" w:hAnsi="PT Astra Serif;Times New Roman" w:eastAsia="Times New Roman" w:cs="PT Astra Serif;Times New Roman"/>
      <w:i/>
      <w:iCs/>
      <w:kern w:val="0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bCs/>
      <w:color w:val="auto"/>
      <w:kern w:val="2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2"/>
      <w:szCs w:val="22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22"/>
      <w:szCs w:val="22"/>
      <w:lang w:val="ru-RU" w:eastAsia="zh-CN" w:bidi="ar-SA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26"/>
      <w:szCs w:val="26"/>
      <w:lang w:val="ru-RU" w:eastAsia="zh-CN" w:bidi="ar-SA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2"/>
      <w:szCs w:val="22"/>
      <w:lang w:val="ru-RU" w:eastAsia="zh-CN" w:bidi="ar-SA"/>
    </w:rPr>
  </w:style>
  <w:style w:type="paragraph" w:styleId="4R44t4u4wyu444444">
    <w:name w:val="С4Rо4д4tе4uр4・жw?иy?м]?о?еu ?т・4а?4б?4л?4и?4ц4・"/>
    <w:basedOn w:val="Normal"/>
    <w:qFormat/>
    <w:pPr/>
    <w:rPr>
      <w:kern w:val="0"/>
    </w:rPr>
  </w:style>
  <w:style w:type="paragraph" w:styleId="4H4p4s4444r444pqy4">
    <w:name w:val="З4Hа4pг4sо4л4|о4в4rо4к4[ т4・аp?бq?л|?иy?ц・4ы"/>
    <w:basedOn w:val="4R44t4u4wyu444444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Segoe UI"/>
      <w:kern w:val="0"/>
      <w:sz w:val="18"/>
      <w:szCs w:val="18"/>
    </w:rPr>
  </w:style>
  <w:style w:type="paragraph" w:styleId="4P4ywp44z4r44u4r4">
    <w:name w:val="П4Pр4・иy?жw?аp?т・4ы4zй?4rв4|л4uе4rв4о"/>
    <w:basedOn w:val="Normal"/>
    <w:qFormat/>
    <w:pPr/>
    <w:rPr>
      <w:kern w:val="0"/>
    </w:rPr>
  </w:style>
  <w:style w:type="paragraph" w:styleId="Style20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0T23:49:00Z</dcterms:created>
  <dc:creator>Петрова Ирина Анатольевна</dc:creator>
  <dc:description/>
  <cp:keywords/>
  <dc:language>en-US</dc:language>
  <cp:lastModifiedBy>Жаботинская Марина Сергеевна</cp:lastModifiedBy>
  <cp:lastPrinted>2022-10-31T09:46:00Z</cp:lastPrinted>
  <dcterms:modified xsi:type="dcterms:W3CDTF">2022-10-30T23:49:00Z</dcterms:modified>
  <cp:revision>2</cp:revision>
  <dc:subject/>
  <dc:title>Постановление Администрации Приморского края от 27.12.2019 N 940-па(ред. от 31.03.2022)"Об утверждении государственной программы Приморского края "Охрана окружающей среды Приморского края" на 2020 - 2027 год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49-11.1.0.10702</vt:lpwstr>
  </property>
  <property fmtid="{D5CDD505-2E9C-101B-9397-08002B2CF9AE}" pid="4" name="LinksUpToDate">
    <vt:bool>0</vt:bool>
  </property>
  <property fmtid="{D5CDD505-2E9C-101B-9397-08002B2CF9AE}" pid="5" name="Operator">
    <vt:lpwstr>Никитенко Евгения Борисовна</vt:lpwstr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