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7"/>
        <w:gridCol w:w="797"/>
        <w:gridCol w:w="1945"/>
        <w:gridCol w:w="1942"/>
        <w:gridCol w:w="1942"/>
        <w:gridCol w:w="1942"/>
      </w:tblGrid>
      <w:tr>
        <w:trPr>
          <w:trHeight w:val="1592" w:hRule="atLeast"/>
        </w:trPr>
        <w:tc>
          <w:tcPr>
            <w:tcW w:w="106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4" w:type="dxa"/>
            <w:gridSpan w:val="2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8"/>
            </w:tblGrid>
            <w:tr>
              <w:trPr>
                <w:trHeight w:val="1014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Приложение 6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к проекту закона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Приморского края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               </w:t>
                  </w:r>
                </w:p>
              </w:tc>
            </w:tr>
            <w:tr>
              <w:trPr>
                <w:trHeight w:val="1014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"Приложение 9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к Закону Приморского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края от 21.12.2021 </w:t>
                    <w:br/>
                    <w:t xml:space="preserve">          № 31-КЗ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14545" w:type="dxa"/>
            <w:gridSpan w:val="6"/>
            <w:tcBorders/>
            <w:tcMar>
              <w:left w:w="1138" w:type="dxa"/>
              <w:right w:w="113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еделение бюджетных ассигнований из краевого бюджета, направленных на реализацию национальных проектов в Приморском кра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22 год и плановый период 2023 и 2024 годов</w:t>
            </w:r>
          </w:p>
        </w:tc>
      </w:tr>
      <w:tr>
        <w:trPr>
          <w:trHeight w:val="532" w:hRule="atLeast"/>
        </w:trPr>
        <w:tc>
          <w:tcPr>
            <w:tcW w:w="1454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лей)</w:t>
            </w:r>
          </w:p>
        </w:tc>
      </w:tr>
      <w:tr>
        <w:trPr>
          <w:trHeight w:val="408" w:hRule="atLeast"/>
        </w:trPr>
        <w:tc>
          <w:tcPr>
            <w:tcW w:w="59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58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504" w:hRule="atLeast"/>
        </w:trPr>
        <w:tc>
          <w:tcPr>
            <w:tcW w:w="59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7"/>
        <w:gridCol w:w="797"/>
        <w:gridCol w:w="1945"/>
        <w:gridCol w:w="1942"/>
        <w:gridCol w:w="1942"/>
        <w:gridCol w:w="1942"/>
      </w:tblGrid>
      <w:tr>
        <w:trPr>
          <w:tblHeader w:val="true"/>
          <w:trHeight w:val="316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Культур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A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0 135 219,1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1 787 895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2 766 036,58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A1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92 147 871,1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65 541 543,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47 387 465,08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A1545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510 204,0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овация учреждений отрасли культур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A1545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778 265,3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064 183,67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театров юного зрителя и театров кукол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A1545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786 020,4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396 632,6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ти учреждений культурно-досугового тип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A1551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 771 742,5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 175 340,6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 112 755,1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оснащение образовательных учреждений в сфере культуры (детских школ искусств и училищ) музыкальными инструментами, оборудованием и учебными материалам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A15519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953 234,6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софинансирование расходных обязательств, возникающих при реализации мероприятий по модернизации муниципальных детских школ искусств по видам искусств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A15519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365 833,3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343 333,3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софинансирование расходных обязательств, возникающих при реализации мероприятий по созданию и модернизации учреждений культурно-досугового типа в сельской местност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A15519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080 807,6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муниципальных музее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A1559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3 263,1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94 736,8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10 526,31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Творческие люд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A2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6 966 939,7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6 246 351,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5 378 571,5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поддержка лучших работников муниципальных учреждений культуры, находящихся на территории сельских поселений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A25519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 163,2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 190,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 190,5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поддержка муниципальных учреждений культуры, находящихся на территории сельских поселений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A25519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6 326,5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 381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 381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частия творческих коллективов Приморского края в фестивале любительских творческих коллективов и фестивалях детского творчества всех жанр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A27160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добровольческого движения в рамках программы "Волонтеры культур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A27160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всероссийских и международных творчески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A27160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292 45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867 78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совместных музейны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A27160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Цифровая культур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A3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020 408,1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виртуальных концертных зал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A3545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0 408,1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программа "Цифровая экономика Российской Федераци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D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8 031 095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 310 280,0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0 065 688,24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Информационная инфраструктур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D2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1 914 805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3 171 021,0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11 926 429,24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ИТ-инфраструктуры в государственных (муниципальных) образовательных организациях, реализующих программы общего образования, в соответствии с утвержденным стандартом для обеспечения в помещениях безопасного доступа к государственным, муниципальным и иным информационным системам, а также к сети "Интернет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D25117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120 204,0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875 612,24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созданию и организации работы единой службы оперативной помощи гражданам по номеру "122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D2535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59 192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на участках мировых судей формирования и функционирования необходимой информационно-технологической и телекоммуникационной инфраструктуры для организации защищенного межведомственного электронного взаимодействия, приема исковых заявлений, направляемых в электронном виде, и организации участия в заседаниях мировых судей в режиме видео-конференц-связ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D2558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455 613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50 817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50 817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Информационная безопасность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D4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5 700 77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6 730 759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6 730 759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D4705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700 77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730 759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730 759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Цифровые технологи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D5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D5705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Цифровое государственное управле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D6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0 415 52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1 108 5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1 108 5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D6705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415 52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108 5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108 5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Образова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E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103 240 223,4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560 450 511,2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189 475 320,37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1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636 739 632,6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724 169 480,4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919 248 983,6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содержания и методов обучения предметных областе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1242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5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1516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024 795,9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445 714,2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 5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етских технопарков «Кванториум»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1517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326 530,6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1523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 320 714,2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992 999,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мероприятий по осуществлению единовременных компенсационных выплат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1525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0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1530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 640 6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 481 6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 809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оздание новых мест в общеобразовательных организация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1552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 722 938,4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8 884 167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4 248 453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педагогическим работникам краевых государственных образовательных организац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1804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педагогическим работникам краевых государственных образовательных организац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1804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65 584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1931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 765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 765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 765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Успех каждого ребенк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2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1 078 835,2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21 642 959,2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4 063 775,51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25097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763 061,2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388 673,4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905 408,1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центров выявления и поддержки одаренных дете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2518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 144 796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2549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97 142,8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09 489,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58 367,35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ы в форме субсидии автономным учреждениям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финансовое обеспечение затрат ключевых центров развития дете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2626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36 811,1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краевым государственным бюджетным и автономным учреждениям на иные цел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2716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81 82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Цифровая образовательная сре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4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52 159 387,7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83 537 346,9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16 781 734,73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4521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715 918,3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 564 285,7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780 408,2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центров цифрового образования дете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4521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443 469,3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648 707,4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01 326,53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центров цифрового образования дете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4521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324 353,7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6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81 264 244,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0 014 324,5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8 294 426,53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обеспечение функционирования центров опережающей профессиональной подготовк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65177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727 245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(обновление) материально-технической базы образовательных организаций, реализующих программы среднего профессионального образова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6535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209 489,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378 979,5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386 326,53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, проведение и участие в региональных, национальных и отраслевых чемпионатах профессионального мастерства, всероссийских олимпиадах и конкурсах по перспективным и востребованным профессиям и специальностя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67160В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710 655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демонстрационного экзамена в краевых государственных профессиональных образовательных организациях, реализующих образовательные программы среднего профессионального образова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67160Г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670 49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валификации по компетенциям, необходимым для работы с обучающимися с инвалидностью и ограниченными возможностями здоровья педагогических работников образовательных организаций, реализующих программы среднего профессионального образования и профессионального образова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67160Ж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4 416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специального денежного поощрения победителям и призерам национальных и международных чемпионатов, победителям региональных чемпионатов по профессиональному мастерству по стандартам "Ворлдскиллс", победителям региональных чемпионатов по профессиональному мастерству среди инвалидов и лиц с ограниченными возможностями здоровья "Абилимпикс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6814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39 194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08 1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08 1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оциальная активность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8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1 998 123,0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 086 4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 086 4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обеспечение уставной деятельности автономной некоммерческой организации "Центр содействия развитию молодежи Приморского кра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8611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317 803,0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086 4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086 4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из краевого бюджета Приморскому региональному отделению молодежной общероссийской общественной организации "Российские Студенческие Отряды" в целях финансового обеспечения затрат на развитие общественно значимы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8617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из краевого бюджета краевой молодежной общественной организации "Приморский клуб веселых и находчивых" в целях финансового обеспечения затрат на развитие общественно значимы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86177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80 32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из краевого бюджета Региональному отделению Всероссийского детско-юношеского военно-патриотического общественного движения "ЮНАРМИЯ" Приморского края в целях финансового обеспечения затрат на развитие общественно значимы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E8617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Жилье и городская сре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F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829 171 506,3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895 657 809,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295 806 428,58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F2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13 552 551,0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43 552 551,0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03 947 040,82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F2542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F2555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 552 551,0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 552 551,0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3 947 040,82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F3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 588 826 334,2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7F36748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7 767 218,5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граждан из аварийного жилищного фонда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7F36748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 059 115,7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Чистая во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F5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26 792 621,0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352 105 258,5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91 859 387,7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 объектов питьевого водоснабжения (субсидии на осуществление капитальных вложений краевым государственным унитарным предприятиям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6F55243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 304 459,1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 845 520,41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 объектов питьевого водоснабжения (объекты муниципальной собственност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6F55243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 489 151,6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 800 799,3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 013 867,35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 объектов питьевого водоснабжения за счет средств резервного фонда Правительства Российской Федерац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6F55243F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303 469,3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Эколог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G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 188 2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 099 8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 565 5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охранение лесов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GА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6 188 2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 099 8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9 565 5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лощади лесовосстановл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GА542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183 8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91 5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76 9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GА543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174 1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08 3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088 6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краевым государственным бюджетным и автономным учреждениям на иные цел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GА716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830 3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Малое и среднее предпринимательство и поддержка индивидуальной предпринимательской инициатив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I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3 222 534,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7 373 191,8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9 875 334,71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оздание благоприятных условий для осуществления деятельности самозанятыми гражданам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I2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 945 612,2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1 076 734,7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 309 183,68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Субсидии автономной некоммерческой организации "Центр поддержки предпринимательства Приморского края" на поддержку самозанятых граждан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I25527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45 612,2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76 734,7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09 183,68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оздание условий для легкого старта и комфортного ведения бизнес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I4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9 822 244,9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1 968 163,2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2 003 061,23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Гранты в форме субсидий субъектам малого и среднего предпринимательства, включенным в реестр социальных предпринимателей, на финансовое обеспечение расходов, связанных с реализацией проекта в сфере социального предпринимательства, и (или) субъектам малого и среднего предпринимательства, созданным физическими лицами в возрасте до 25 лет включительно, на финансовое обеспечение расходов, связанных с реализацией проекта в сфере предпринимательской деятельност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I45527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513 979,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031 938,7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929 387,7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Субсидии автономной некоммерческой организации "Центр поддержки предпринимательства Приморского края" на поддержку начинающих предпринимателей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I45527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08 265,3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36 224,4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073 673,47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икрокредитной компании "Фонд развития предпринимательства и промышленности Приморского края" на осуществление микрокредитной деятельнос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I4615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Акселерация субъектов малого и среднего предпринимательств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I5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84 454 677,2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84 328 293,8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65 563 089,8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поддержки фермеров и развитие сельской кооперац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АI5548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254 081,6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510 204,0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326 530,61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деятельности Центра компетенций в сфере сельскохозяйственной кооперации и поддержки фермер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АI5617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92 466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Субсидии автономной некоммерческой организации "Центр поддержки предпринимательства Приморского края" на реализацию мероприятий по развитию экспорт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I55527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316 632,6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018 571,4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377 142,8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Субсидии некоммерческой организации "Гарантийный фонд Приморского края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I55527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 085 816,3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 085 816,3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 085 816,33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Субсидии автономной некоммерческой организации "Центр поддержки предпринимательства Приморского края" на реализацию мероприятий центра "Мой бизнес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I55527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940 102,0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940 102,0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существление уставной деятельности автономной некоммерческой организации "Центр поддержки предпринимательства Приморского кра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I5615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 565 578,5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773 6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773 6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на возмещение недополученных доходов по договорам финансовой аренды (лизинг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I5616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ы в форме субсидий субъектам малого и среднего предпринимательства на финансовое обеспечение затрат, связанных с выполнением исследований, разработок и коммерциализацией результатов этой деятельнос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I5620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ы в форме субсидий из краевого бюджета субъектам малого и среднего предпринимательства на финансовое обеспечение расходов, связанных с реализацией проекта в сфере проектирования, производства и ремонта одеж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I5625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, осуществляющим экспорт товаров за пределы территории Российской Федерац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I5627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Туризм и индустрия гостеприимств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J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5 942 524,7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Развитие туристической инфраструктур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J1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75 942 524,7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ддержки общественных инициатив на создание модульных некапитальных средств размещения (кемпингов и автокемпингов) за счет средств резервного фонда Правительства Российской Федерац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331П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 122 449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 (строительство объекта "Туристский кластер "Приморье" в бухте Муравьиная. Автомобильная дорога, 4 этап "Сектор 7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336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719 473,8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 (строительство объекта "Туристский кластер "Приморье" в бухте Муравьиная. Автомобильная дорога, 4 этап "Сектор 8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336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 309 676,5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 (строительство объекта "Туристский кластер "Приморье" в бухте Муравьиная. Водоотведение IV этап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336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088 544,3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 (строительство объекта "Туристский кластер "Приморье" в бухте Муравьиная. Внеплощадочные и внутриплощадочные кольцевые сети водопровода. I этап 2 очереди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336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190 476,1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 (строительство объекта "Туристский кластер "Приморье" в бухте Муравьиная. Водоотведение 1 очередь расширения локального очистного сооружения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336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 511 904,7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Производительность тру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L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 363 265,2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 400 489,7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 370 612,24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Адресная поддержка повышения производительности труда на предприятиях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L2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6 363 265,2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9 400 489,7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9 370 612,24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жение результатов национального проекта "Производительность тру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L2528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36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011 7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370 612,24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жение результатов национального проекта "Производительноть труда",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L26217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7 265,2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88 789,7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Здравоохране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N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703 699 347,0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621 231 533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624 456 249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Развитие системы оказания первичной медико-санитарной помощ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1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1 248 870,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5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5 0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1555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0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0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внедрение новой модели медицинской организации, оказывающей первичную медико-санитарную помощь "Бережливая поликлиника" в краевых государственных учреждениях здравоохран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17160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248 870,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Борьба с сердечно-сосудистыми заболеваниям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2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00 764 264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78 055 964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27 592 348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N2519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 571 1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862 8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 399 184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N2558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193 164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 193 164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 193 164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Борьба с онкологическими заболеваниям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3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01 228 9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69 359 7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55 007 858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оснащение медицинских организаций, оказывающих медицинскую помощь больным с онкологическими заболеваниям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3519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 228 9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259 7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907 858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совершенствование медицинской помощи больным с онкологическими заболеваниям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N37160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 1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 1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4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1 390 9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 3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 3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расходных материалов для проведения пренатальной (дородовой) диагностики нарушений развития ребенка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4217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3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филактического медицинского осмотра обучающихся в образовательных организациях и профессиональных образовательных организациях, а также образовательных организациях высшего образования на предмет раннего выявления потребления наркотических средств и психотропных вещест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N42072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90 9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Обеспечение медицинских организаций системы здравоохранения квалифицированными кадрам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5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58 031 3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66 294 6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66 294 6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отдельным категориям медицинских работников краевых государственных учреждений здравоохран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N5804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 031 3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 294 6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 294 6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7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67 520 733,7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7 520 919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5 203 878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ектов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N7511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 838 033,7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020 919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 703 878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техническому сопровождению и доработке информационных систем в здравоохранен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N77160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центра обработки данны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N77160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37 12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гиональных информационных систем здравоохранения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N77160А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нформационно-технологической инфраструктуры медицинской организац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N77160Б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45 58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Модернизация первичного звена здравоохранения Российской Федераци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9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893 514 379,1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693 700 35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554 057 565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9536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 173 303,2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 666 405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 577 185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9536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8 341 075,8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8 033 945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0 480 38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Демограф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P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741 892 360,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266 289 882,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081 944 257,75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Финансовая поддержка семей при рождении детей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P1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 296 703 179,0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 100 393 065,5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 340 200 964,09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студентам образовательных организаций высшего образования, расположенных на территории Приморского края, имеющим детей в возрасте до трех лет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P1805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диновременной выплаты при рождении первого ребенка, а также предоставление регионального материнского (семейного) капитала при рождении второго ребенка в субъектах Российской Федерации, входящих в состав Дальневосточного федерального округ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507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9 655 526,6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3 092 543,6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7 139 996,7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508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24 743 464,2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5 166 964,7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6 313 447,02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557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3 306 4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14 119 543,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2 223 305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регионального материнского (семейного) капитал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800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 254 869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 544 080,1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 645 843,37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а к единовременной выплате в случае рождения женщиной в возрасте от 18 до 25 лет первого ребенк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804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061 176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0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0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Д08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463 187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463 187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463 187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циальной выплаты на приобретение жилья семье, в которой родились одновременно трое и более дете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3P1810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974 936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82 39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82 39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денежной выплаты семьям на приобретение или строительство жилого помещения на территории Приморского края в соответствии со статьей 1 Закона Приморского края от 24.12.2018 № 426-КЗ "О социальной поддержке семей с детьми, нуждающихся в улучшении жилищных условий, на территории Приморского кра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3P1815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2 043 620,0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 56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 56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гионального этапа Всероссийского конкурса "Семья го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P1240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P1557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064 356,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72 795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денежного поощрения семьям, являющимся победителями регионального этапа Всероссийского конкурса "Семья года", а также оплата расходов, связанных с участием семей-победителей в церемонии торжественного награждения победителей Всероссийского конкурса "Семья го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P1816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одействие занятост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P2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61 891 670,3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09 790 708,6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1 0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P2515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789 618,2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P2523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294 718,3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P2523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 967 333,8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450 708,6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P2525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4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4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дополнительных мероприятий в сфере занятости населения (субсидии юридическим лицам - владельцам сертификатов на привлечение трудовых ресурсов из субъектов, не включенных в перечень субъектов Российской Федерации, привлечение трудовых ресурсов в которые является приоритетным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P2547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5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5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5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P2529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таршее поколе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P3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1 945 099,7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75 073 354,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79 790 455,1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P3546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 9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 9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 7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апитальных вложений в объекты государственной собственности Приморского края в социальной сфер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P3436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78 864,8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апитальных вложений в объекты государственной собственности Приморского края в социальной сфер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P3436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 049 617,4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 (cтроительство дома-интерната для престарелых и инвалидов, в том числе проектно-изыскательские работы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P35121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36 000,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 081 632,6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 204 081,63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P3516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530 204,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530 204,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128 673,47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созданию системы долговременного ухода за гражданами пожилого возраста и инвалидам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P37160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88 13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Укрепление общественного здоровь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P4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7 620 119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7 620 119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 577 857,14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по формированию приверженности здоровому образу жизни с привлечением социально ориентированных некоммерческих организаций и волонтерских движ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P4528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20 119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20 119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77 857,14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порт - норма жизн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P5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843 732 291,8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063 412 635,0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51 374 981,42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522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25 408,1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12 857,1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за исключением субсидий государственным и муниципальным учреждениям), индивидуальным предпринимателям на возмещение затрат и (или) недополученных доходов, возникающих при предоставлении ими льгот по оплате физкультурно-спортивных услуг населению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603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ы в форме субсидий некоммерческим организациям, реализующим проекты по развитию массовой физической культуры и спор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616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705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 478 206,9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 639 525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 226 256,05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921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371 670,1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921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264 312,2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922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922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629 695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апитальных вложений в объекты государственной собственности Приморского края в социальной сфер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P5436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806 833,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P5508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54 523,8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54 523,8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61 547,62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cтроительство крытого футбольного манежа в г. Владивостоке, в том числе проектно-изыскательские работы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P55139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498 925,5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 027 142,9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 203 163,1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cтроительство физкультурно-оздоровительного комплекса в Партизанском городском округе, в том числе проектно-изыскательские работ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P55139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 004 704,0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 422 856,0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cтроительство крытого тренировочного катка в г. Находк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P55139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 645 204,5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cтроительство ледового катка в пгт Кавалерово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P55139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 816 327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строительство крытого тренировочного катка в г. Дальнегорске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P55139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 736 837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P5522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85 833,3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91 904,7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53 928,57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P5705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615 177,7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 463 825,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693 249,08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P5925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35 47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Безопасные качественные дорог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R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434 724 982,7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130 212 32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756 524 82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Региональная и местная дорожная сеть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R1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 355 356 072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 081 688 56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 708 001 06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нфраструктуры дорожного хозяйств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R1538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орожной деятельности в рамках реализации национального проекта "Безопасные качественные дороги" (на автомобильных дорогах регионального или межмуниципального значения на территории Приморского края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R15393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6 292 52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9 009 66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6 227 76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орожной деятельности в рамках реализации национального проекта "Безопасные качественные дороги" (на автомобильных дорогах местного значения на территории Приморского края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R15393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 167 452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 0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 0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"Безопасные качественные дорог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R1539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6 896 1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80 678 9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9 773 3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Безопасность дорожного движен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R3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9 368 910,7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8 523 76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8 523 76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истемы видеонаблюдения и автоматической фиксации нарушений Правил дорожного движения Российской Федерации, а также оборудования центра обработки данных (включая аренду каналов связи и оплату электроэнерги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R3207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474 362,7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753 76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753 76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лабораторного оборудования по выявлению у водителей автотранспортных средств состояния опьянения в результате употребления наркотических, психотропных или иных, вызывающих опьянение вещест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R32072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авового сознания и пропаганда культуры поведения участников дорожного движ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R32117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краевым государственным бюджетным и автономным учреждениям на иные цел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R3716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24 548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ЦИОНАЛЬНЫМ ПРОЕКТАМ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 212 611 258,2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 763 813 712,9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 459 850 247,47</w:t>
            </w:r>
          </w:p>
        </w:tc>
      </w:tr>
      <w:tr>
        <w:trPr>
          <w:trHeight w:val="288" w:hRule="atLeast"/>
        </w:trPr>
        <w:tc>
          <w:tcPr>
            <w:tcW w:w="1454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1134" w:gutter="0" w:header="720" w:top="1417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21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22:26:00Z</dcterms:created>
  <dc:creator>Keysystems.DWH.ReportDesigner</dc:creator>
  <dc:description/>
  <cp:keywords/>
  <dc:language>en-US</dc:language>
  <cp:lastModifiedBy>Агапова Екатерина Алексеевна</cp:lastModifiedBy>
  <dcterms:modified xsi:type="dcterms:W3CDTF">2022-06-16T22:26:00Z</dcterms:modified>
  <cp:revision>2</cp:revision>
  <dc:subject>РЎРѕР·РґР°РЅ: taskadmin3 05.03.2016 13:48:53; РР·РјРµРЅРµРЅ: tais 20.01.2022 16:30:43</dc:subject>
  <dc:title/>
</cp:coreProperties>
</file>