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57" w:type="dxa"/>
        <w:jc w:val="left"/>
        <w:tblInd w:w="0" w:type="dxa"/>
        <w:tblLayout w:type="fixed"/>
        <w:tblCellMar>
          <w:top w:w="0" w:type="dxa"/>
          <w:left w:w="0" w:type="dxa"/>
          <w:bottom w:w="0" w:type="dxa"/>
          <w:right w:w="0" w:type="dxa"/>
        </w:tblCellMar>
      </w:tblPr>
      <w:tblGrid>
        <w:gridCol w:w="5304"/>
        <w:gridCol w:w="2491"/>
        <w:gridCol w:w="936"/>
        <w:gridCol w:w="1942"/>
        <w:gridCol w:w="1942"/>
        <w:gridCol w:w="1942"/>
      </w:tblGrid>
      <w:tr>
        <w:trPr>
          <w:trHeight w:val="1121" w:hRule="atLeast"/>
        </w:trPr>
        <w:tc>
          <w:tcPr>
            <w:tcW w:w="10673" w:type="dxa"/>
            <w:gridSpan w:val="4"/>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884" w:type="dxa"/>
            <w:gridSpan w:val="2"/>
            <w:tcBorders/>
          </w:tcPr>
          <w:tbl>
            <w:tblPr>
              <w:tblW w:w="4536" w:type="dxa"/>
              <w:jc w:val="left"/>
              <w:tblInd w:w="0" w:type="dxa"/>
              <w:tblLayout w:type="fixed"/>
              <w:tblCellMar>
                <w:top w:w="0" w:type="dxa"/>
                <w:left w:w="0" w:type="dxa"/>
                <w:bottom w:w="0" w:type="dxa"/>
                <w:right w:w="0" w:type="dxa"/>
              </w:tblCellMar>
            </w:tblPr>
            <w:tblGrid>
              <w:gridCol w:w="4536"/>
            </w:tblGrid>
            <w:tr>
              <w:trPr>
                <w:trHeight w:val="1014" w:hRule="atLeast"/>
              </w:trPr>
              <w:tc>
                <w:tcPr>
                  <w:tcW w:w="4536" w:type="dxa"/>
                  <w:tcBorders/>
                  <w:vAlign w:val="center"/>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5</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 проекту закона </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морского края</w:t>
                  </w:r>
                </w:p>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8"/>
                      <w:szCs w:val="28"/>
                    </w:rPr>
                    <w:t xml:space="preserve">                </w:t>
                  </w:r>
                </w:p>
              </w:tc>
            </w:tr>
            <w:tr>
              <w:trPr>
                <w:trHeight w:val="1014" w:hRule="atLeast"/>
              </w:trPr>
              <w:tc>
                <w:tcPr>
                  <w:tcW w:w="4536" w:type="dxa"/>
                  <w:tcBorders/>
                  <w:vAlign w:val="center"/>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8</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 Закону Приморского </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рая от 21.12.2021 </w:t>
                    <w:br/>
                    <w:t xml:space="preserve">          № 31-КЗ</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r>
      <w:tr>
        <w:trPr>
          <w:trHeight w:val="586" w:hRule="atLeast"/>
        </w:trPr>
        <w:tc>
          <w:tcPr>
            <w:tcW w:w="14557" w:type="dxa"/>
            <w:gridSpan w:val="6"/>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861" w:hRule="atLeast"/>
        </w:trPr>
        <w:tc>
          <w:tcPr>
            <w:tcW w:w="14557" w:type="dxa"/>
            <w:gridSpan w:val="6"/>
            <w:tcBorders/>
            <w:tcMar>
              <w:left w:w="1138" w:type="dxa"/>
              <w:right w:w="1138" w:type="dxa"/>
            </w:tcMar>
          </w:tcPr>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бюджетных ассигнований из краевого бюджета</w:t>
            </w:r>
          </w:p>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8"/>
                <w:szCs w:val="28"/>
              </w:rPr>
              <w:t>на 2022 год и плановый период 2023 и 2024 годов по государственным программам Приморского края и непрограммным направлениям деятельности</w:t>
            </w:r>
          </w:p>
        </w:tc>
      </w:tr>
      <w:tr>
        <w:trPr>
          <w:trHeight w:val="532" w:hRule="atLeast"/>
        </w:trPr>
        <w:tc>
          <w:tcPr>
            <w:tcW w:w="14557" w:type="dxa"/>
            <w:gridSpan w:val="6"/>
            <w:tcBorders/>
            <w:vAlign w:val="bottom"/>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8"/>
                <w:szCs w:val="28"/>
              </w:rPr>
              <w:t>(рублей)</w:t>
            </w:r>
          </w:p>
        </w:tc>
      </w:tr>
      <w:tr>
        <w:trPr>
          <w:trHeight w:val="408" w:hRule="atLeast"/>
        </w:trPr>
        <w:tc>
          <w:tcPr>
            <w:tcW w:w="5304"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Наименование</w:t>
            </w:r>
          </w:p>
        </w:tc>
        <w:tc>
          <w:tcPr>
            <w:tcW w:w="249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Целевая статья</w:t>
            </w:r>
          </w:p>
        </w:tc>
        <w:tc>
          <w:tcPr>
            <w:tcW w:w="936"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о-</w:t>
            </w:r>
          </w:p>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дов</w:t>
            </w:r>
          </w:p>
        </w:tc>
        <w:tc>
          <w:tcPr>
            <w:tcW w:w="5826" w:type="dxa"/>
            <w:gridSpan w:val="3"/>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Сумма</w:t>
            </w:r>
          </w:p>
        </w:tc>
      </w:tr>
      <w:tr>
        <w:trPr>
          <w:trHeight w:val="687" w:hRule="atLeast"/>
        </w:trPr>
        <w:tc>
          <w:tcPr>
            <w:tcW w:w="5304"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49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936"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42"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22 год</w:t>
            </w:r>
          </w:p>
        </w:tc>
        <w:tc>
          <w:tcPr>
            <w:tcW w:w="1942"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23 год</w:t>
            </w:r>
          </w:p>
        </w:tc>
        <w:tc>
          <w:tcPr>
            <w:tcW w:w="1942"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24 год</w:t>
            </w:r>
          </w:p>
        </w:tc>
      </w:tr>
    </w:tbl>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tbl>
      <w:tblPr>
        <w:tblW w:w="14550" w:type="dxa"/>
        <w:jc w:val="left"/>
        <w:tblInd w:w="-10" w:type="dxa"/>
        <w:tblLayout w:type="fixed"/>
        <w:tblCellMar>
          <w:top w:w="0" w:type="dxa"/>
          <w:left w:w="0" w:type="dxa"/>
          <w:bottom w:w="0" w:type="dxa"/>
          <w:right w:w="0" w:type="dxa"/>
        </w:tblCellMar>
      </w:tblPr>
      <w:tblGrid>
        <w:gridCol w:w="5300"/>
        <w:gridCol w:w="2492"/>
        <w:gridCol w:w="932"/>
        <w:gridCol w:w="1942"/>
        <w:gridCol w:w="1942"/>
        <w:gridCol w:w="1942"/>
      </w:tblGrid>
      <w:tr>
        <w:trPr>
          <w:tblHeader w:val="true"/>
          <w:trHeight w:val="316" w:hRule="atLeast"/>
        </w:trPr>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w:t>
            </w:r>
          </w:p>
        </w:tc>
        <w:tc>
          <w:tcPr>
            <w:tcW w:w="2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здравоохранения Приморского края" на 2020-2027 г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7 949 909 871,5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 415 774 411,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6 308 653 519,7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Формирование эффективной системы организации медицинской помощ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 141 518 284,8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911 331 633,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073 251 082,5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функций государственного органа в сфере здравоохран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3 922 05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1 950 5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5 155 11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672 45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919 2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080 11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064 8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641 60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802 46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064 8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641 60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802 46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7 65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7 65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7 65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7 65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7 65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7 65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сфере охраны здоровь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159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9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1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159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9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1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159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9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1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деятельности краевых государственных учреждений здравоохран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349 874 665,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464 685 523,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781 362 543,5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проведения ежегодного медицинского осмотра государственных гражданских служащих органов исполнительной власти Приморского края, аппарата Губернатора Приморского края и Правительств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22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22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22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условий для организации проведения независимой оценки качества условий оказания услуг организациями в сфере культуры, охраны здоровья, образования и социального обслуживания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23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23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23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специального медицинского оборудования для краевых государственных учреждений здравоохран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23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09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23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09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23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09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65 472 407,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62 005 523,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78 682 543,5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7 975 72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1 994 51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7 068 14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7 975 72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1 994 51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7 068 14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186 174,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789 342,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253 039,6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186 174,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789 342,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253 039,6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25 483 206,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90 394 364,4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81 534 059,9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16 586 275,1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32 049 962,0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08 317 148,7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8 896 931,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8 344 402,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3 216 911,1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7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7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7 3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7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7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7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9 439 035,4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9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9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9 439 035,4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9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98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3 424 070,4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 687 78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 631 35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14 96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92 2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48 64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исследований на наличие новой коронавирусной инфекции (COVID-19) методом полимеразной цепной реакции за счет средств краевого бюджета в случаях, установленных территориальной программой государственных гарантий бесплатного оказания гражданам медицинской помощи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1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1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1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оплаты труда медицинских работников, оказывающих консультативную медицинскую помощь с применением телемедицинских технологий гражданам с подтвержденным диагнозом новой коронавирусной инфекции COVID-19, а также с признаками или подтвержденным диагнозом внебольничной пневмонии, острой респираторной вирусной инфекции, гриппа, получающим медицинскую помощь в амбулаторных условиях (на дому), за счет средств резервного фонда Правительства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R6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173 2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R6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173 2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R6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173 2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азвитие и укрепление материально-технической базы краевых государственных учреждений здравоохран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42 608 17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9 729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9 729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2 608 17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9 729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9 729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2 608 17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9 729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9 729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2 630 469,2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7 188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5 603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977 703,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41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2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рганизация обеспечения учреждений здравоохранения Приморского края медицинским оборудование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0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02 257 128,9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 699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 700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2 257 128,9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99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700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2 257 128,9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99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700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0 670 618,9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99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455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586 5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244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троительство, реконструкция и капитальный ремонт объектов здравоохранения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0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5 564 1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1 006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7 038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услуг по охране объектов здравоохранения и их содержание до передачи учреждениям в оперативное или хозяйственное управлени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23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0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0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23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0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0 1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23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0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0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0 559,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0 559,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0 559,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оциальной сфер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43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603 550,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01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04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43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603 550,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01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048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43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603 550,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01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04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Развитие системы оказания первичной медико-санитарной помощ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N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1 248 870,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закупки авиационных работ в целях оказания медицинской помощ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55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55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55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внедрение новой модели медицинской организации, оказывающей первичную медико-санитарную помощь "Бережливая поликлиника" в краевых государственных учреждениях здравоохран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716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248 870,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716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248 870,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716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248 870,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Борьба с онкологическими заболевания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N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01 228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8 259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3 907 85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реоснащение медицинских организаций, оказывающих медицинскую помощь больным с онкологическими заболевания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351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1 228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259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907 85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351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1 228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259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907 85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351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1 228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259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907 85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Развитие детского здравоохранения, включая создание современной инфраструктуры оказания медицинской помощи дет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N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 3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расходных материалов для проведения пренатальной (дородовой) диагностики нарушений развития ребенка за счет средств краев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421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421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421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Модернизация первичного звена здравоохранения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N9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893 514 379,1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693 700 3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554 057 56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региональных программ модернизации первичного звена здравоохран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9536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3 514 379,1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93 700 3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4 057 56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9536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9536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9536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8 341 075,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8 033 9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0 480 3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9536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8 341 075,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8 033 9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0 480 3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9536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773 303,2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3 666 40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3 577 18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9536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773 303,2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3 666 40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3 577 18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Совершенствование медицинской помощи, укрепление здоровья населения и формирование здорового образа жизн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2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 954 563 463,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 805 392 54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 506 964 897,1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рганизация обеспечения населения Приморского края льготными лекарственными средств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2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503 512 732,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85 704 50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94 332 60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лекарственными препаратами, изделиями медицинского назначения, расходными материалами, а также специализированными продуктами питания для детей за счет средств краев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2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1 479 332,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9 568 00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9 568 00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2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1 479 332,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9 568 00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9 568 00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2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1 479 332,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9 568 00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9 568 00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бланков строгой отчет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21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21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21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отдельных полномочий в области лекарственного обеспеч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1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571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571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571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1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4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1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4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1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171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171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171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1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171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171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171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отдельных полномочий в области лекарственного обеспечения населения закрытых административно-территориальных образований, обслуживаемых федеральными государственными бюджетными учреждениями здравоохранения, находящимися в ведении Федерального медико-биологического агент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19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20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20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19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20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20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19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20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20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Прауэра), а также после трансплантации органов и (или) ткан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2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78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78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2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78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78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2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78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78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4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6 864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0 736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5 163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4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5 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443 2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5 376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4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5 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443 2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5 376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4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1 164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293 3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9 787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4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1 164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293 3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9 787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лекарственных препаратов для лечения пациентов с новой коронавирусной инфекцией (COVID-19), получающих медицинскую помощь в амбулаторных условиях, за счет средств резервного фонда Правительства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84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798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84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798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84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798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азвитие службы родовспоможения и детств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2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7 740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7 740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7 740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расходных материалов для неонатального и аудиологического скрининга за счет средств краев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221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221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221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полноценным питанием беременных женщин, кормящих матерей, а также детей в возрасте до трех лет по заключению врач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2217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2217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2217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рганизация мероприятий, направленных на борьбу с социально значимыми заболевания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2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8 434 88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8 434 88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8 434 88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профилактике ВИЧ-инфекции и гепатитов В и С</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323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323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323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предупреждению и борьбе с социально значимыми инфекционными заболеваниями (закупка диагностических средств для выявления, определения чувствительности микобактерии туберкулеза и мониторинга лечения лиц, больных туберкулезом с множественной лекарственной устойчивостью возбудител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3R202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145 7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145 7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145 71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3R202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145 7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145 7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145 71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3R202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145 7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145 7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145 71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предупреждению и борьбе с социально значимыми инфекционными заболеваниями (закупка диагностических средств для выявления и мониторинга лечения лиц, инфицированных вирусом иммунодефицита человека, в том числе в сочетании с вирусами гепатитов В и (или) С)</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3R202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45 95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45 95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45 95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3R202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45 95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45 95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45 95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3R202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45 95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45 95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45 95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предупреждению и борьбе с социально значимыми инфекционными заболеваниями (профилактика ВИЧ-инфекции и гепатитов В и С)</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3R202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43 2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43 2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43 21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3R202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43 2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43 2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43 21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3R202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43 2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43 2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43 21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рганизация оказания специализированной и высокотехнологичной медицинской помощи жителям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20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6 446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7 410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7 410 35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стоимости проезда граждан Приморского края в медицинские организации, расположенные за пределами Приморского края для оказания специализированной и высокотехнологичной медицинской помощ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81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8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8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7 55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81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8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8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7 55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81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8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8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7 55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стоимости проезда детей и сопровождающих их лиц, беременных женщин в медицинские организации, расположенные за пределами Приморского края для оказания специализированной и высокотехнологичной медицинской помощ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81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81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81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R4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85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822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822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R4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85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822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822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R4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606 145,7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253 174,3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253 174,3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R4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251 854,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569 625,6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569 625,6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азвитие паллиативной медицинской помощ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20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9 525 4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9 525 4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9 525 47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5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5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5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паллиативной медицинской помощ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5R2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025 4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025 4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025 47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5R2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63 39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63 39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63 39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5R2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63 39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63 39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63 39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5R2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662 08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662 08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662 08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5R2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662 08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662 08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662 08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рганизация бесплатного оказания гражданам медицинской помощи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206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 885 514 75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 281 867 7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 815 589 69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полнительное финансовое обеспечение оказания первичной медико-санитарной помощи лицам, застрахованным по обязательному медицинскому страхованию, в том числе с заболеванием и (или) подозрением на заболевание новой коронавирусной инфекцией (COVID-19), в рамках реализации территориальных программ обязательного медицинского страхования за счет средств резервного фонда Правительства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658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683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658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683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658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683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аховые взносы по обязательному медицинскому страхованию неработающего насел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6813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768 681 85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281 867 7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815 589 69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6813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768 681 85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281 867 7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815 589 69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6813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768 681 85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281 867 7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815 589 69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расходов по оплате проживания в гостиницах города Владивостока граждан, страдающих онкологическими заболеваниями или имеющих подозрение на онкологическое заболевание, и сопровождающих их лиц</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681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4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681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4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681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4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Дополнительное финансовое обеспечение реализации территориальной программы обязательного медицинского страх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21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16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 бюджету территориального фонда обязательного медицинского страхования Приморского края на дополнительное финансовое обеспечение реализации территориальной программы обязательного медицинского страхования в части базовой программ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13Ф1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6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13Ф1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6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13Ф1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6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еализация проекта социального воздействия в сфере здравоохранения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21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7 67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оператору проекта социального воздействия в Приморском крае, направленного на достижение социально значимого эффекта в сфере здравоохранения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14625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14625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государственным корпорациям (компаниям), публично-правовым компа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14625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организатору проекта социального воздействия в Приморском крае, направленного на достижение социально значимого эффекта в сфере здравоохранения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14625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7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14625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7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14625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7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роведение независимой оценки медицинских организаций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21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победителям регионального рейтинга медицинских организаций "Знак каче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1562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1562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1562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Информационные сервисы в здравоохранен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216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2 6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истанционный мониторинг состояния здоровья граждан</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16248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16248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16248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16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16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16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Борьба с сердечно-сосудистыми заболевания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2N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0 764 2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78 055 9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27 592 34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ащение оборудованием региональных сосудистых центров и первичных сосудистых отдел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2519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8 571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5 862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399 18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2519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5 862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2519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5 862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2519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8 571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399 18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2519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8 571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399 18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2558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193 1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193 1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193 16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2558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193 1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193 1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193 16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2558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193 1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193 1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193 16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Борьба с онкологическими заболевания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2N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1 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1 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аправленные на совершенствование медицинской помощи больным с онкологическими заболевания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371607</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371607</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371607</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Создание единого цифрового контура в здравоохранении на основе единой государственной информационной системы в сфере здравоохранения (ЕГИСЗ)"</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2N7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67 520 733,7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7 520 9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5 203 87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региональных проектов "Создание единого цифрового контура в здравоохранении на основе единой государственной информационной системы в сфере здравоохранения (ЕГИСЗ)"</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51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4 838 033,7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020 9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703 87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51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8 866 622,7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020 9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703 87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51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8 866 622,7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020 9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703 87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51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971 41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51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95 31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51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2 476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техническому сопровождению и доработке информационных систем в здравоохранен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71608</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71608</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71608</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функционирования центра обработки данны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71609</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7 1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71609</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7 1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71609</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7 1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региональных информационных систем здравоохранения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7160А</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7160А</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7160А</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информационно-технологической инфраструктуры медицинской организ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7160Б</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45 5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7160Б</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45 5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7160Б</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45 5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7160Б</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Старшее поколени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2P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11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11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57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P3546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7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P3546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7 7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P3546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7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Укрепление общественного здоровь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2P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7 620 1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7 620 1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 577 857,1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региональных программ по формированию приверженности здоровому образу жизни с привлечением социально ориентированных некоммерческих организаций и волонтерских движ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P452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20 1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20 1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77 857,1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P452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20 1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20 1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77 857,1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P452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20 1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20 1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77 857,1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кадрового потенциал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3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53 828 123,2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99 050 235,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28 437 540,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деятельности, развитие и укрепление материально-технической базы профессиональных образовате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3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71 716 823,2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22 255 635,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1 642 940,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2 908 602,0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4 417 835,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2 328 740,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2 908 602,0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4 417 835,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2 328 740,1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2 908 602,0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4 417 835,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2 328 740,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913 72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892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213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913 72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892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213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913 72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892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213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детей-сирот и детей, оставшихся без попечения родителей, и лиц из числа детей-сирот и детей, оставшихся без попечения родителей, обучающихся в краевых государственных учреждения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181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94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45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00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181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94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45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00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181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94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45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00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циальная поддержка работников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3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0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0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0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мер социальной поддержки педагогическим работникам краевых государственных образовательных организац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280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280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280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ые пособия в случае гибели работников краевых государственных учреждений здравоохранения при исполнении ими трудовых обязанностей или профессионального долга во время оказания медицинской помощи или проведения научных исследов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281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281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281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ые компенсационные выплаты медицинским работникам (врачам, фельдшерам, а также акушеркам и медицинским сестрам фельдшерских и фельдшерско-акушерских пунктов),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2R1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2R1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2R1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редоставление мер социальной поддержки студентам и ординаторам высших учебных заведений, обучающимся в рамках целевой подготовк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30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2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жданам, заключившим договор о целевом обучении, мер поддержки в период обуч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581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581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581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рганизация проведения социологических опросов медицинских работник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306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ценка эффективности существующих мер социальной поддержки и ожиданий со стороны медицинских работник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6247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6247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6247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рганизация подбора кадров из других регио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307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влечение к подбору кадров профессионального кадрового (рекрутингового) агентства для привлечения специалистов из других регио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7247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7247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7247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рганизация мероприятий, направленных на повышение престижа профессии медицинского работник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308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8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социально ориентированным некоммерческим организациям на проведение мероприятий по повышению престижа профессии медицинского работник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8623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8623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8623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Обеспечение медицинских организаций системы здравоохранения квалифицированными кадр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3N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8 031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66 294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66 294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отдельным категориям медицинских работников краевых государственных учреждений здравоохран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N580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8 031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6 294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6 294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N580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8 031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6 294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6 294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N580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8 031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6 294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6 294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образования Приморского края" на 2020-2027 г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 353 487 442,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 003 084 788,2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 040 535 380,5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системы дошкольно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829 354 816,8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649 182 73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086 562 9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еализация образовательных программ дошкольно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1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428 214 547,9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649 182 73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086 562 9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частным дошкольным образовательным организациям на возмещение затрат, связанных с предоставлением дошкольно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16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501 71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16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391 25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16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391 25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16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110 45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16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110 45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финансирование мероприятий муниципальных образований Приморского края, направленных на возмещение расходов частных дошкольных образовательных организаций, индивидуальных предпринимателей, возникающих при создании условий для осуществления присмотра и ухода за детьми дошкольного возрас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192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087 091,9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192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087 091,9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192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087 091,9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193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30 625 74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49 182 73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86 562 9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193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30 625 74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49 182 73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86 562 94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193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30 625 74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49 182 73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86 562 9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азвитие инфраструктуры организаций дошкольно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1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1 140 268,9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й ремонт зданий и благоустройство территорий муниципальных образовательных организаций, оказывающих услуги дошкольно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292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962 426,7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292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962 426,7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292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962 426,7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троительство, реконструкция, приобретение зданий (в том числе проектно-изыскательские работы) муниципальных образовательных организаций, реализующих основную общеобразовательную программу дошкольного образования, за счёт средств благотворительного пожертв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292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9 394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292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9 394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292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9 394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за счет средств резервного фонда Правительства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2R505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959 9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2R505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959 9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2R505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959 9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реконструкция, приобретение зданий муниципальных образовательных организаций, реализующих основную общеобразовательную программу дошкольного образования, согласно плану социального развития центров экономического роста Приморского края за счет средств краев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2В505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823 292,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2В505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823 292,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2В505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823 292,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системы обще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2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 395 199 774,6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 121 614 137,6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 171 326 314,1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еализация образовательных программ начального общего, основного общего и среднего обще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2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 595 510 873,3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7 017 662 944,5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 057 394 572,6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53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6 669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6 669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2 766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53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6 124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6 124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9 855 9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53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6 124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6 124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9 855 9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53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544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544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910 6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53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544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544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910 6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частным общеобразовательным организациям на возмещение затрат, связанных с предоставлением дошкольного, начального общего, основного общего, среднего общего, дополнительно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60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696 61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60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696 61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60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696 61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19 431 808,1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51 422 784,0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46 534 303,2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19 431 808,1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51 422 784,0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46 534 303,2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19 431 808,1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51 422 784,0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46 534 303,2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923 53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923 53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923 53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дополнительного образования детей в муниципальных образовательных организациях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93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71 738 034,4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97 634 155,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659 874 026,5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93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71 738 034,4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97 634 155,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659 874 026,5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93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71 738 034,4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97 634 155,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659 874 026,5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R3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6 051 785,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91 936 90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8 219 642,8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R3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0 852 77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0 852 77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0 852 77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R3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0 852 77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0 852 77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0 852 77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R3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5 199 007,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1 084 12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366 864,8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R3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4 591 127,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476 24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758 984,8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R3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7 8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7 8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7 8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Государственное обеспечение детей-сирот и детей, оставшихся без попечения родител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2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88 672 167,1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22 463 188,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75 922 478,3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8 672 167,1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2 463 188,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5 922 478,3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6 544 331,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0 962 4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7 406 39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6 544 331,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0 962 4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7 406 39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0 915 398,2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0 012 859,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750 864,2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0 915 398,2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0 012 859,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750 864,2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11 83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87 24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64 61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11 83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87 24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64 61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00 598,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00 598,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00 598,0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00 598,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00 598,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00 598,0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Выявление и поддержка одарённых детей и молодёж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2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1 550 588,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 75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 75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Губернатора Приморского края образовательным организациям на реализацию мероприятий по формированию эффективной системы выявления, поддержки и развития способностей и талантов у детей и молодеж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362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362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362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792 588,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792 588,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792 588,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 Губернатора Приморского края для одаренных дет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3814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3814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3814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 Губернатора Приморского края студентам государственных образовательных организаций высше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381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381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8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381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здание условий для получения качественного обще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20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8 282 577,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5 648 695,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5 648 695,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условий для организации проведения независимой оценки качества условий оказания услуг организациями в сфере культуры, охраны здоровья, образования и социального обслуживания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423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70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423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70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423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70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4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4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4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бесплатным питанием детей, обучающихся в муниципальных образовательных организациях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4931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3 511 777,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5 648 695,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5 648 695,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4931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3 511 777,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5 648 695,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5 648 695,2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4931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3 511 777,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5 648 695,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5 648 695,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азвитие инфраструктуры общеобразовательных организац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20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261 183 567,8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00 081 309,5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56 602 56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777 96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777 96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777 96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реконструкция и приобретение зданий муниципальных общеобразовательных организац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92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7 919 459,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5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6 602 56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92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7 919 459,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5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6 602 56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92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7 919 459,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5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6 602 56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й ремонт зданий муниципальных общеобразовате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92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0 557 371,5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92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0 557 371,5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92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0 557 371,5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за счет средств резервного фонда Правительства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R505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1 742 5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R505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1 742 5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R505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1 742 5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модернизации школьных систем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R7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4 224 166,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481 309,5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R7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1 334 166,7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743 928,5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R7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1 334 166,7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743 928,5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R7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890 000,0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37 380,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R7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890 000,0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37 380,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реконструкция, приобретение зданий муниципальных общеобразовательных организаций согласно плану социального развития центров экономического роста Приморского края за счет средств краев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В505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92 33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В505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92 33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В505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92 33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модернизации школьных систем образования краевыми государственными учреждениями за счет средств краев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К7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69 674,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К7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69 674,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К7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69 674,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дополнительного образования детей и реализация мероприятий молодежной политик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3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29 271 187,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4 498 171,9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5 075 171,1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еализация дополнительных общеобразовательных программ и обеспечение условий их предоставл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3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2 489 891,0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5 114 385,6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7 870 104,8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489 891,0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114 385,6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870 104,8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489 891,0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114 385,6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870 104,8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489 891,0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114 385,6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870 104,8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циальная поддержка, направленная на повышение доступности услуг, предоставляемых организациями отдыха и оздоровления дет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3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20 666 97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2 381 56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2 381 566,3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и индивидуальным предпринимателям, оказывающим услуги по организации отдыха и оздоровления детей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260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260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260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отдыха и оздоровления отдельных категорий детей и подростков, в том числе нуждающихся в психолого-педагогическом и ином специальном сопровожден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270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28 231,8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28 231,8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28 231,8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270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28 231,8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28 231,8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28 231,8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270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28 231,8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28 231,8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28 231,8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85 4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85 4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85 4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оздоровления и отдыха детей Приморского края (за исключением организации отдыха детей в каникулярное врем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293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353 334,4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353 334,4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353 334,4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293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353 334,4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353 334,4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353 334,4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293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353 334,4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353 334,4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353 334,4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еализация мероприятий, направленных на привлечение детей и молодежи к участию в городских и краевых массовых мероприятиях и повышение качества жизни дет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3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2 627 929,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823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823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для детей и молодеж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3201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57 61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23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23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3201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57 61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23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23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3201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57 61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23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23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из краевого бюджета автономной некоммерческой организации "Учебно-методический центр военно-патриотического воспитания молодёжи "Авангард" ДОСААФ России Приморского края в целях финансового обеспечения затрат на реализацию мероприятий по патриотическому воспитанию детей и подростков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362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997 955,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362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997 955,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362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997 955,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572 3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572 3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572 3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азвитие инфраструктуры загородных оздоровительных лагер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30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486 3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178 7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ежемесячной денежной выплаты победителям конкурса реализации молодежных инициатив (проектов) в органах исполнитель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481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86 3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8 7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481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86 3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8 7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481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86 3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8 7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среднего профессионального, дополнительного профессионального образования и реализация мер по поддержке организаций в области образования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138 468 871,8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956 644 027,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087 294 812,8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еализация образовательных программ среднего профессионально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134 450 437,0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329 693 982,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440 654 173,4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ое денежное вознаграждение за классное руководство (кураторство) педагогическим работникам государственных образовательных организаций Приморского края,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53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376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23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8 310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53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376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23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8 310 9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53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570 4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835 9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492 15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53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806 4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402 0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818 74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частным образовательным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образования, на возмещение (финансовое обеспечение) затрат на реализацию образовательных программ среднего профессионально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61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93 073,3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61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93 073,3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61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93 073,3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7 080 463,7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02 455 982,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2 343 273,4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7 080 463,7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02 455 982,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2 343 273,4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7 562 07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4 960 013,0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5 853 336,4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9 518 387,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67 495 969,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6 489 936,9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социальной поддержки обучающихся в организациях профессионально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59 835 659,3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8 540 02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02 791 07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1 729 961,3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510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439 9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1 729 961,3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510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439 9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 502 409,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386 1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725 8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227 551,9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123 9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714 0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детей-сирот и детей, оставшихся без попечения родителей, и лиц из числа детей-сирот и детей, оставшихся без попечения родителей, обучающихся в краевых государственных учреждения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81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8 105 69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8 029 92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8 351 13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81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8 105 69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8 029 92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8 351 13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81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8 105 69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8 029 92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8 351 13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азвитие инфраструктуры и создание условий для получения качественного среднего профессионально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4 980 965,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2 751 32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2 751 32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27 00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6 424 31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государственной программы Российской Федерации "Доступная сред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R02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229 642,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R02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229 642,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R02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229 642,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еализация дополнительных профессиональных програм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0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0 260 400,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0 863 420,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5 906 591,8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060 400,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863 420,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906 591,8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060 400,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863 420,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906 591,8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060 400,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863 420,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906 591,8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 Правительства Приморского края учителям - участникам Программы "Учитель для Росс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816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816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816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еализация дополнительных профессиональных программ для гражданских служащи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0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7 150 452,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7 586 597,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7 982 976,5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5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750 452,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586 597,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82 976,5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5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750 452,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586 597,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82 976,5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5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750 452,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586 597,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82 976,5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5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5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5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еализация комплекса мер по поддержке образовательных, научных и иных организаций в области образования, в том числе их обучающихс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06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1 790 956,4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9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96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нтов из краевого бюджета в форме субсидий организациям высшего образования, осуществляющим образовательную деятельность по образовательным программам среднего профессионально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6618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30 956,4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6618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30 956,4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6618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30 956,4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нтов в форме субсидий образовательным организациям высшего образования и научным организациям Дальневосточного отделения Российской академии наук на реализацию научных проектов, являющихся победителями конкурсного отбора на получение грантов Российского научного фонд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6624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6624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6624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6624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 Правительства Приморского края выпускникам школ, получившим 200 баллов по единому государственному экзамену и поступившим в высшие учебные заведения Приморского края по приоритетным специальност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6814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1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6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6814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1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6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6814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1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6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 Губернатора Приморского края для обучающихся по программам среднего профессионального образования в краевых государственных профессиональных образовательных учреждениях, показавших уникальные успехи в учебно-профессиональной, творческой, патриотической и спортивной деятель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681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681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681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Совершенствование управления системой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5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8 660 89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9 904 49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8 800 81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функций государственного управления в сфере образования на тер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5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8 660 89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9 904 49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8 800 81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784 52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449 0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249 0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156 59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996 42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796 41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156 59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996 42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796 41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24 92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49 66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49 66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24 92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49 66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49 66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1 68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1 68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1 68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Российской Федерации по контролю качества образования, лицензированию и государственной аккредитации образовательных организаций, надзору и контролю за соблюдением законодательства в области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24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5 79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24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5 79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24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5 79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информационно-технической и телекоммуникационной инфраструктуры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247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88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247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88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247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88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сфере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59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610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2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547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59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39 88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350 37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881 28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59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39 88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350 37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881 28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59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2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1 92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6 41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59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2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1 92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6 4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государственных полномочий органов опеки и попечительства в отношении несовершеннолетни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93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899 89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343 10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 004 03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93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899 89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343 10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 004 03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93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899 89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343 10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 004 03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еализация национальных проектов "Демография" и "Образовани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6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402 531 893,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791 241 219,8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201 475 320,3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Современная школ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6E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636 739 632,6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24 169 480,4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19 248 983,6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новление содержания и методов обучения предметных област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242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242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242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51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024 795,9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445 714,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1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51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024 795,9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445 714,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1 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51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024 795,9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445 714,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1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детских технопарков «Кванториу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51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326 530,6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51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326 530,6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51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326 530,6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новых мест в общеобразовательных организациях, расположенных в сельской местности и поселках городского тип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523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320 714,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992 999,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523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320 714,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992 999,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523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320 714,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992 999,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реализации мероприятий по осуществлению единовременных компенсационных выплат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52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52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52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новых мест в общеобразовательных организациях в связи с ростом числа обучающихся, вызванным демографическим факторо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53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 640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 481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9 809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53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 640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 481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9 809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53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 640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 481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9 809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здание новых мест в общеобразовательных организация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55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0 722 938,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8 884 16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4 248 45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55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0 722 938,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8 884 16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4 248 45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55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0 722 938,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8 884 16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4 248 45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мер социальной поддержки педагогическим работникам краевых государственных образовательных организац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80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765 58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80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765 58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80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765 58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педагогических работников муниципальных образовательных организаций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93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76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76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76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93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76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76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76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93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76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76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76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Успех каждого ребенк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6E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1 078 835,2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21 642 959,2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 063 775,5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2509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63 061,2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88 673,4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05 408,1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2509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63 061,2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88 673,4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05 408,1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2509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63 061,2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88 673,4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05 408,1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центров выявления и поддержки одаренных дет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2518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7 144 79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2518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7 144 79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2518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7 144 79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2549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97 142,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09 489,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58 367,3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2549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97 142,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09 489,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58 367,3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2549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97 142,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09 489,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58 367,3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анты в форме субсидии автономным учреждениям на</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финансовое обеспечение затрат ключевых центров развития дет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262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36 811,1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262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36 811,1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262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36 811,1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81 8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81 8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81 8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Цифровая образовательная сред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6E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2 159 387,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3 537 346,9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6 781 734,7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образовательных организаций материально-технической базой для внедрения цифровой образовательной сре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452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715 918,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2 564 285,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780 408,2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452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715 918,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2 564 285,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780 408,2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452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715 918,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2 564 285,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780 408,2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центров цифрового образования дет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4521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443 469,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973 06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1 326,5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4521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443 469,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648 707,4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1 326,5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4521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443 469,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648 707,4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1 326,5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4521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324 353,7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4521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324 353,7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Молодые профессионалы (повышение конкурентоспособности профессионально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6E6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1 264 244,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0 014 324,5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8 294 426,5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обеспечение функционирования центров опережающей профессиональной подготовк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51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727 2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51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727 2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51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727 2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обновление) материально-технической базы образовательных организаций, реализующих программы среднего профессионально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53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209 489,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378 979,5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386 326,5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53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209 489,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378 979,5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386 326,5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53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910 190,4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801 483,0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53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209 489,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468 789,1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84 843,5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проведение и участие в региональных, национальных и отраслевых чемпионатах профессионального мастерства, всероссийских олимпиадах и конкурсах по перспективным и востребованным профессиям и специальност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7160В</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710 65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7160В</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710 65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7160В</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0 65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7160В</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проведение демонстрационного экзамена в краевых государственных профессиональных образовательных организациях, реализующих образовательные программы среднего профессионально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7160Г</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670 4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7160Г</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670 4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7160Г</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670 4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вышение квалификации по компетенциям, необходимым для работы с обучающимися с инвалидностью и ограниченными возможностями здоровья педагогических работников образовательных организаций, реализующих программы среднего профессионального образования и профессионально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7160Ж</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4 41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7160Ж</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4 41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7160Ж</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4 41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специального денежного поощрения победителям и призерам национальных и международных чемпионатов, победителям региональных чемпионатов по профессиональному мастерству по стандартам "Ворлдскиллс", победителям региональных чемпионатов по профессиональному мастерству среди инвалидов и лиц с ограниченными возможностями здоровья "Абилимпикс"</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81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39 19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08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08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81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39 19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08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08 1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81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39 19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08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08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Социальная активност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6E8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 898 123,0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 086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 086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обеспечение уставной деятельности автономной некоммерческой организации "Центр содействия развитию молодеж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861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317 803,0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86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86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861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317 803,0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86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86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861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317 803,0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86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86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Приморскому региональному отделению молодежной общероссийской общественной организации "Российские Студенческие Отряды" в целях финансового обеспечения затрат на развитие общественно значимых прое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8617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8617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8617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краевой молодежной общественной организации "Приморский клуб веселых и находчивых" в целях финансового обеспечения затрат на развитие общественно значимых прое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861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80 3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861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80 3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861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80 3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Финансовая поддержка семей при рождении дет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6P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студентам образовательных организаций высшего образования, расположенных на территории Приморского края, имеющим детей в возрасте до трех ле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1805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1805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1805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Содействие занят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6P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1 391 670,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18 790 708,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251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89 618,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251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89 618,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251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89 618,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2523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3 262 052,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6 450 708,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2523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3 262 052,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6 450 708,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2523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3 262 052,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6 450 708,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252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252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6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6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252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6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6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252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7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7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252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7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7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Государственная программа Приморского кра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Социальная поддержка населения Приморского края на 2020 - 2027 г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0 912 090 290,5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2 366 477 720,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 565 380 753,3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Социальная поддержка семей и детей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 692 785 819,0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 018 776 372,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 676 702 398,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рофилактика жестокого обращения с детьми и безнадзорности несовершеннолетни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1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4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0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0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259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4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259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4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259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4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ддержка детей и семей, находящихся в трудной жизненной ситу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1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9 163 93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8 603 4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8 603 47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организатору проекта социального воздействия в Приморском крае, направленного на достижение социально значимого эффекта в сфере социальной защиты населения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3623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60 46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3623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60 46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3623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60 46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оператору проекта социального воздействия в Приморском крае, направленного на достижение социально значимого эффекта в сфере социальной защиты населения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362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362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государственным корпорациям (компаниям), публично-правовым компа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362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обеспечение отдыха и оздоровления детей, находящихся в трудной жизненной ситу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3815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603 4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603 4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603 47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3815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603 4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603 4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603 47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3815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603 4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603 4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603 47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Меры социальной поддержки детей-сирот и детей, оставшихся без попечения родител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10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49 472 409,0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61 015 988,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91 732 968,9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поддержка детей, оставшихся без попечения родителей, и лиц, принявших на воспитание в семью детей, оставшихся без попечения родител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493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9 472 409,0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1 015 988,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91 732 968,9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493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9 472 409,0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1 015 988,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91 732 968,9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493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9 472 409,0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1 015 988,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91 732 968,9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Меры социальной поддержки семей, имеющих дет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10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950 510 050,0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251 610 093,4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640 419 678,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у Пенсионного фонда Российской Федерации на осуществление ежемесячной денежной выплаты на ребенка в возрасте от восьми до семнадцати ле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31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6 281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31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6 281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 бюджету Пенсионного фонда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31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7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6 281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мер социальной поддержки многодетных сем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556 57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3 400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3 400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22 19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28 89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28 89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22 19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28 89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28 89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534 37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0 971 3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0 971 30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99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544 37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0 971 3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0 971 30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ежемесячного пособия на ребенк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7 369 8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1 264 616,6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5 715 196,2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9 92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3 979,6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4 147,2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9 92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3 979,6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4 147,2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6 399 89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0 250 63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4 661 04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6 399 89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0 250 63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4 661 04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родителям за воспитание и обучение детей-инвалидов на дому</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ая социальная выплата многодетным семьям, в которых воспитываются шесть и более детей, на приобретение транспортного сред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4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4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4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93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0 641 30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0 641 30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0 641 30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93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0 641 30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0 641 30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0 641 30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93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0 641 30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0 641 30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0 641 30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ежемесячных выплат на детей в возрасте от трех до семи лет включительно</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R3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26 830 954,0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40 473 972,7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14 832 978,0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R3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244 406,4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652 901,3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368 692,3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R3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244 406,4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652 901,3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368 692,3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R3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13 586 547,6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26 821 071,4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464 285,7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R3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13 586 547,6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26 821 071,4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464 285,7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Финансовая поддержка семей при рождении дет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1P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603 484 622,9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627 386 318,7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865 785 779,0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единовременной выплаты при рождении первого ребенка, а также предоставление регионального материнского (семейного) капитала при рождении второго ребенка в субъектах Российской Федерации, входящих в состав Дальневосточного федерального округ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9 655 526,6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3 092 543,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7 139 996,7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01 343,0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20 91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89 792,6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01 343,0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20 91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89 792,6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2 354 183,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7 171 632,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1 050 204,0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4 354 183,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7 171 632,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1 050 204,0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8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24 743 464,2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5 166 964,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6 313 447,0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8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850 607,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166 012,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464 042,2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8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850 607,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166 012,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464 042,2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8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3 892 857,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82 000 952,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1 849 404,7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8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3 892 857,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82 000 952,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1 849 404,7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ежемесячной выплаты в связи с рождением (усыновлением) первого ребенк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5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23 306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14 119 54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12 223 30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5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23 306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14 119 54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12 223 30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5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23 306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14 119 54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12 223 30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регионального материнского (семейного) капитал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254 86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7 544 080,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2 645 843,3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03 86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12 280,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20 843,3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03 86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12 280,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20 843,3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3 451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2 331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7 22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3 451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2 331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7 22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плата к единовременной выплате в случае рождения женщиной в возрасте от 18 до 25 лет первого ребенк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061 1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3 1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2 5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5 75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3 1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2 5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5 75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59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567 43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564 24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59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567 43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564 24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ая денежная выплата, назначаемая в случае рождения третьего ребенка или последующих детей до достижения ребенком возраста трех лет за счет средств краев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Д08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63 18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63 18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63 18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Д08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94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94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94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Д08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94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94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94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Д08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912 2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912 2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912 2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Д08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912 2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912 2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912 2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Социальная поддержка отдельных категорий граждан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2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199 428 595,7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 823 639 979,0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 231 556 104,0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Выплата пенсий и доплат к пенс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2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758 286 353,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209 086 977,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801 790 981,3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выплата получателям региональной социальной доплаты к пенсии, не достигшим возраста 18 лет и осуществляющим трудовую деятельность в период летних каникул</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80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84 1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84 1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84 1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80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6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6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64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80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6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6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64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80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61 5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61 5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61 51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80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61 5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61 5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61 51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нсии за выслугу лет государственным служащим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81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013 16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853 687,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887 834,9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81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1 13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2 423,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5 736,9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81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1 13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2 423,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5 736,9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81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732 02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21 2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9 502 09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81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732 02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21 2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9 502 09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региональных социальных доплат к пенс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R0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35 689 032,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81 649 1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69 318 986,4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R0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196 8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354 1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467 91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R0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196 8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354 1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467 91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R0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85 492 142,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25 2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04 851 071,4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R0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85 492 142,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25 2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04 851 071,4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редоставление ежемесячной денежной выплаты в Приморском крае льготным категориям граждан"</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2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31 110 432,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43 751 73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92 899 104,6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денежные выплаты ветеранам труд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102 068,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960 6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44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79 268,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21 2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71 0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79 268,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21 2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71 0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2 422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5 739 3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9 228 92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2 422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5 739 3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9 228 9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ая денежная выплата ветеранам труд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411 17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921 606,6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838 470,9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41 57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94 006,6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19 270,9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41 57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94 006,6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19 270,9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969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627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519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969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627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519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денежные выплаты труженикам тыл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85 81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701 149,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209 195,7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61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661,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291,7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61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661,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291,7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17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32 48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34 90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17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32 48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34 90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денежные выплаты реабилитированным лицам и лицам, признанным пострадавшими от политических репресс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928 28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92 78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872 501,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9 28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8 853,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9 609,1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9 28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8 853,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9 609,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61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693 93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562 89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61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693 93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562 89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ая выплата лицам, имеющим особые заслуги перед Отечеством и Приморским крае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92 9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84 670,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88 056,8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69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130,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976,8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69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130,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976,8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92 2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79 5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77 0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92 2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79 5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77 0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ая денежная выплата лицам, осуществляющим уход за инвали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970 65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210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210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3 3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96 6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71 6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3 3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96 6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71 6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037 31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713 7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738 72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037 31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713 7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738 7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выплаты Героям Социалистического Труда, Героям Труда Российской Федерации и полным кавалерам Ордена Трудовой слав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80 4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80 4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80 4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4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4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4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4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4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4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2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2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ая денежная выплата отдельным категориям граждан, проживающим на территории Приморского края, в соответствии с Законом Приморского края от 13 декабря 2018 года № 415-КЗ "О дополнительных мерах социальной поддержки отдельных категорий граждан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3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редоставление мер социальной поддержки по оплате жилищно-коммунальных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2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464 366 44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801 121 6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787 103 7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плата жилищно-коммунальных услуг отдельным категориям граждан</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52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4 330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4 237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4 237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52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3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35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35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52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3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35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35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52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19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102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102 1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52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19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102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102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по оплате жилищно-коммунальных услуг ветеранам труд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4 941 03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581 03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581 03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581 03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581 03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581 03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581 03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 3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5 418 96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5 418 96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 3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5 418 96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5 418 96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по оплате жилищно-коммунальных услуг труженикам тыл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94 35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94 3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94 37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3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35 32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35 3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35 34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35 32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35 3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35 34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по оплате жилищно-коммунальных услуг реабилитированным лицам и лицам, признанным пострадавшими от политических репресс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674 03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674 03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674 03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3 75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3 75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3 75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3 75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3 75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3 75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250 2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250 2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250 27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250 2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250 2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250 27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денежные выплаты по оплате за жилое помещение и коммунальные услуги в соответствии со статьей 14 Закона Приморского края от 29 декабря 2004 года № 206-КЗ "О социальной поддержке льготных категорий граждан, проживающих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1 905 25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7 753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2 26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1 25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17 0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17 3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1 25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17 0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17 3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5 80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1 636 8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6 145 62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5 80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1 636 8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6 145 6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расходов по оплате жилищно-коммунальных услуг в соответствии со статьей 14 Закона Приморского края от 29 декабря 2004 года № 206-КЗ "О социальной поддержке льготных категорий граждан, проживающих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9 998 29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6 1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6 16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97 7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32 22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32 22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97 7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32 22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32 22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2 900 52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6 027 7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6 027 77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2 900 52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6 027 7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6 027 7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жданам субсидий на оплату жилого помещения и коммунальных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2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5 918 6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5 949 0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5 949 0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2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318 3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318 3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318 3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2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318 3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318 3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318 3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2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5 600 3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5 630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5 630 7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2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5 600 3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5 630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5 630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жданам социальных выплат на оплату услуг по отоплению и горячему водоснабжению, полученных от теплоснабжающих организаций, являющихся государственными учреждения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3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39 8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39 8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39 87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3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39 8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39 8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39 87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3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39 8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39 8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39 87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по оплате жилищно-коммунальных услуг детям войн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3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368 22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6 368 22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6 368 22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3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2 22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2 22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2 22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3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2 22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2 22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2 22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3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53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2 53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2 536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3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53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2 53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2 53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ежегодной денежной выплаты на оплату стоимости топлива отдельным категориям граждан</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408 8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825 23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298 24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8 85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8 41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8 73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8 85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8 41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8 7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920 02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316 81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769 51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920 02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316 81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769 51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по оплате жилищно-коммунальных услуг ветеранам боевых действ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401 46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401 46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401 46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1 58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1 58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1 58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1 58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1 58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1 58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919 88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919 88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919 88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919 88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919 88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919 88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расходов собственникам жилого помещения, достигшим возраста 70 лет, в размере 100 процентов на оплату взноса на капитальный ремонт общего имущества в многоквартирном доме, проживающим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585 7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917 56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917 56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4 76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4 76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4 76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4 76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4 76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4 76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701 02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032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032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701 02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032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032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редоставление социальной помощи, пособий, компенсаций и единовремен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20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25 442 28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14 085 8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17 714 22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52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374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 747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258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52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9 9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3 1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68 1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52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9 9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3 1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68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52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294 7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624 1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090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52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294 7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624 1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090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52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52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3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52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социальная помощь малоимущим гражданам и реабилитированным лиц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75 90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75 90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75 90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90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90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90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90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90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90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9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9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92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9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9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92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ая социальная выплата лицам, получающим пенсию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2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2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4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2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4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2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8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8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86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2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8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8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86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годные денежные выплаты детям войн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46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46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46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6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6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6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6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6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6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ые компенсационные выплаты на изготовление (восстановление) и установку надгробных памятников в соответствии с частью 1 статьи 2 Закона Приморского края от 13 декабря 2018 года № 415-КЗ "О дополнительных мерах социальной поддержки отдельных категорий граждан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81 87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81 87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81 87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87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87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87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87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87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87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2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2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граждан, награжденных почетным знаком Приморского края "Почетный гражданин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8 9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8 9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8 9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3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единовременной социальной выплаты отдельным категориям граждан в связи с годовщиной Победы в Великой Отечественной войн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87 4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87 4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87 4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4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4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4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4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4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4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социального пособия на погребени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394 5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394 5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394 5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3 00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3 00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3 00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3 00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3 00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3 00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071 54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071 54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071 54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071 54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071 54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071 54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по обеспечению равной транспортной доступности для льготных категорий граждан, проживающих на территории Приморского края, в том числе компенсационные выплаты по проезду на автомобильном (водном) транспорте общего пользования междугородных маршрутов Приморского края и пригородном железнодорожном транспорт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696 5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8 856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8 856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98 5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22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22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98 5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22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22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9 89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4 734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4 734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8 91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3 754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3 754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протезно-ортопедической помощи малообеспеченным гражданам, не являющимся инвали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ые выплаты отдельным категориям граждан, проживающим на территории Приморского края, в соответствии с частью 3 статьи 1 Закона Приморского края от 13 декабря 2018 года № 415-КЗ "О дополнительных мерах социальной поддержки отдельных категорий граждан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66 7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66 7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66 72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7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7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72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7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7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72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11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3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11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а также в случае рождения мертвого ребенка по истечении 154 дней беременности, предоставляемых согласно гарантированному перечню услуг по погреб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931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01 4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8 86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22 57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931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01 4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8 86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22 57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931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01 4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8 86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22 57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казание мер социальной поддержки отдельным категориям граждан"</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20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20 223 080,5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55 593 837,6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2 048 072,0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по оплате проезда обучающихся общеобразовательных организаций, обучающихся очной формы обучения профессиональных образовательных организаций и образовательных организаций высшего образования железнодорожным транспортом общего пользования в пригородном сообщен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7 34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7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7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4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4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9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санаторно-курортного лечения отдельным категориям граждан</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5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35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5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35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5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35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оциальной поддержки отдельным категориям граждан Российской Федерации, жилые помещения которых подлежат оснащению автономными дымовыми пожарными извещателя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оциальной поддержки отдельным категориям граждан Российской Федерации по газификации индивидуальных жилых домов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6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7 717 6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905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6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7 717 6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905 9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6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7 717 6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905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государственной социальной помощи на основании социального контракта отдельным категориям граждан за счет средств краев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D4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096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D4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6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D4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6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D4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8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D4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8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государственной социальной помощи на основании социального контракта отдельным категориям граждан</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R4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591 331,5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598 912,6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 864 872,0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R4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2 618,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43 912,6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49 991,0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R4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2 618,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43 912,6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49 991,0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R4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228 713,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15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 314 880,9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R4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816 785,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070 202,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230 083,3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R4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411 927,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084 797,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084 797,6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Обеспечение жильем отдельных категорий граждан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3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55 749 590,0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70 006 56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78 867 41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жильем отдельных категорий граждан"</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3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67 731 03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7 064 1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5 925 02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51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28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22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420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51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28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22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420 9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51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28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22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420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513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199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893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112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513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199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893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112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513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199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893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112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517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095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93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115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517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095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93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115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517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095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93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115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на компенсацию части расходов по уплате процентов по ипотечным жилищным кредит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47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8 4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7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7 3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8 4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7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7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465 1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862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862 7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465 1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862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862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и расходов по договору найма (поднайма) жилого помещения лиц из числа детей-сирот и детей, оставшихся без попечения родителей, а также лиц, которые относились к указанным категориям и достигли возраста 23 лет,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60 6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78 0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4 6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4 6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81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2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81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2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расходов по договору найма (поднайма) жилого помещения для отдельных категорий граждан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7 9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7 9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7 9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9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9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97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9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9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9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5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5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5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5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5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5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оциальной выплаты на приобретение жилого помещения реабилитированным лицам и членам их сем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52 95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52 95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52 95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52 95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52 95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52 95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52 95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52 95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52 95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гражданам, жилые помещения которых признаны непригодными для проживания в результате чрезвычайной ситуации, вызванной ливневыми дождями на территории Приморского края в августе-сентябре 2016 года, на приобретение или строительство жилых помещ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3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3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3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на приобретение жилых помещений по договору купли-продажи гражданам, чьи денежные средства привлечены для строительства многоквартирных домов на территории Партизанского городского округа Приморского края и чьи права нарушен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3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6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5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5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3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6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5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5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3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6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5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5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гражданам, жилые помещения которых признаны непригодными для проживания в результате чрезвычайной ситуации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приемным семьям, жилые помещения которых признаны непригодными для проживания в результате пожара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5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5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5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Финансовая поддержка семей при рождении дет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3P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88 018 556,0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22 942 3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22 942 3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оциальной выплаты на приобретение жилья семье, в которой родились одновременно трое и более дет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P181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974 93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82 3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82 3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P181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974 93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82 3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82 39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P181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974 93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82 3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82 3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семьям на приобретение или строительство жилого помещения на территории Приморского края в соответствии со статьей 1 Закона Приморского края от 24.12.2018 № 426-КЗ "О социальной поддержке семей с детьми, нуждающихся в улучшении жилищных условий,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P181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2 043 620,0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5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56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P181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2 043 620,0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5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56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P181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2 043 620,0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5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56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и модернизация социального обслуживания населения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982 889 657,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759 683 122,7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895 189 721,4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циальное обслуживание граждан"</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874 657 072,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069 243 998,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262 785 574,3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поставщикам социальных услуг на возмещение затрат, связанных с предоставлением социальных услуг в соответствии с индивидуальной программой предоставления социальных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60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09 899,9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796 427,9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09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60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19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605 62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19 1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60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19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605 62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19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60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190 799,9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190 799,9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190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60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190 799,9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190 799,9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190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социально ориентированным некоммерческим организациям Приморского края, оказывающим услуги по профилактике социального сиротства, поддержке материнства и дет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621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621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621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поставщикам социальных услуг на возмещение затрат, связанных с предоставлением социальных услуг, в том числе срочных социальных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62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62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7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62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02 649 105,8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82 260 114,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76 601 957,3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02 649 105,8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82 260 114,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76 601 957,3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6 950 876,3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35 654 191,8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53 452 861,4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5 698 22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46 605 922,3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23 149 095,9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398 066,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9 417 45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9 303 7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398 066,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9 417 45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9 303 71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595 264,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815 58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962 58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802 802,0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601 86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41 13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функций государственного органа в сфере социальной поддержки и содействия занятости насел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85 499 38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77 713 313,5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13 598 597,0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741 13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696 31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 762 73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5 194 28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2 231 14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 297 57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5 194 28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2 231 14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 297 5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34 56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2 5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2 57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34 56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2 5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2 57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8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9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9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8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9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9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краевых мероприятий, конкурсов и выставок в учреждениях социального обслуживания насел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202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202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202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ахование государственных гражданских служащих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217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2 52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5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5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217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2 52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5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52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217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2 52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5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5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условий для организации проведения независимой оценки качества условий оказания услуг организациями в сфере культуры, охраны здоровья, образования и социального обслуживания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23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6 52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23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6 52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23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6 52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8 287 72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3 642 482,5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2 774 811,0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3 152 3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0 447 12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8 846 95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3 152 3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0 447 12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8 846 95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787 3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847 381,5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579 882,0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787 3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847 381,5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579 882,0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9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66 0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66 0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66 07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66 0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66 0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66 07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Финансовая поддержка семей при рождении дет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P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8 064 356,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9 472 79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регионального этапа Всероссийского конкурса "Семья год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124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124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124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ежемесячной выплаты в связи с рождением (усыновлением) первого ребенк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155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64 356,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472 79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155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64 356,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472 79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155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64 356,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472 79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денежного поощрения семьям, являющимся победителями регионального этапа Всероссийского конкурса "Семья года", а также оплата расходов, связанных с участием семей-победителей в церемонии торжественного награждения победителей Всероссийского конкурса "Семья год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181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181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181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181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Старшее поколени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P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1 533 199,7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74 661 454,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79 332 755,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оциальной сфер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343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378 864,8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7 049 617,4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343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378 864,8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7 049 617,4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343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7 049 617,4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343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378 864,8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программ, направленных на обеспечение безопасных и комфортных условий предоставления социальных услуг в сфере социального обслуживания (cтроительство дома-интерната для престарелых и инвалидов, в том числе проектно-изыскательские рабо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35121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36 000,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081 632,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0 204 081,6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35121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36 000,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081 632,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0 204 081,6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35121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36 000,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081 632,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0 204 081,6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системы долговременного ухода за гражданами пожилого возраста и инвали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351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530 20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530 20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128 673,4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351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530 20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530 20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128 673,4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351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530 20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530 20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128 673,4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созданию системы долговременного ухода за гражданами пожилого возраста и инвали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37160Д</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88 1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37160Д</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88 1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37160Д</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43 1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37160Д</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4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Доступная сред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5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1 236 628,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4 166 542,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4 166 542,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Мероприятия по адаптации объектов социальной, транспортной, инженерной инфраструктуры, в том числе приоритетных объектов в приоритетных сферах жизнедеятельности инвалидов, для обеспечения доступности и получения услуг инвалидами и другими маломобильными группами насел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5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7 381 532,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7 741 052,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7 741 052,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5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5 88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5 88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5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5 88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5 88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5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5 88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5 88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70 7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9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70 7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9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54 7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6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9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расходов, отнесенных на реализацию мероприятий по адаптации жилых помещений с учетом потребностей инвалидов (детей-инвалидов), направленных на создание условий по обеспечению свободного передвижения в жилом помещении и беспрепятственного доступа к жилому помещению, а также на обеспечение индивидуальной мобиль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805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68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456 165,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456 165,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805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3 793,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3 793,2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805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3 793,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3 793,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805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842 3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842 37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805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842 3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842 37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ополнительных мер социальной поддержки отдельным категориям инвалидов (детей-инвалидов) по приспособлению жилых помещений с учетом их потребностей и созданию условий индивидуальной мобиль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81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387 365,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81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4 993,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81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4 993,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81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922 3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81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922 3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рганизация альтернативного формата предоставления услуг маломобильным группам насел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5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 819 8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19 8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19 8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19 8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Мероприятия, направленные на повышение доступности и качества реабилитационных услуг для инвалидов и детей-инвалид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5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830 44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932 5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932 5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за исключением субсидий государственным и муниципальным учреждениям), индивидуальным предпринимателям на возмещение затрат и (или) недополученных доходов, возникающих при обеспечении ими занятий адаптивной физической культурой и спортом инвалидов и лиц с ограниченными возможностями здоровь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360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98 33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18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18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360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98 33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75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75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360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98 33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75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75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360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3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3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360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3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3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1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1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1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Мероприятия, направленные на повышение социальной адаптации инвалидов и детей-инвалидов и их интеграцию в общество"</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50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204 7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92 9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92 9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дпрограммы "Доступная среда", реализуемые органами исполнитель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4219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4219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4219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4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9 7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 1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 1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4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9 7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 1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 1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4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9 7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 1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 1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Формирование системы комплексной реабилитации и абилитации инвалидов, в том числе детей-инвалидов,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6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 205 137,9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 898 571,4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Мероприятия по формированию условий для повышения уровня профессионального развития и занятости инвалидов, в том числе детей-инвалидов,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6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337 737,9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в сфере реабилитации и абилитации инвалид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602R5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37 737,9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602R5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37 737,9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602R5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37 737,9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Формирование условий для развития системы комплексной реабилитации и абилитации инвалидов, в том числе детей-инвалидов, а также ранней помощи, сопровождаемого проживания инвалидов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60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 867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 898 571,4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в сфере реабилитации и абилитации инвалид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604R5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867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898 571,4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604R5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85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604R5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85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604R5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581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898 571,4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604R5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52 8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418 121,4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604R5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29 0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80 4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Государственная программа Приморского кра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Содействие занятости населения Приморского края на 2020 - 2027 г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70 209 353,5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679 472 373,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652 520 986,7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Об оказании содействия добровольному переселению в Приморский край соотечественников, проживающих за рубежо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еализация мероприятий, направленных на добровольное переселение соотечественников, проживающих за рубежо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1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1R08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1R08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1R08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1R08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6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1R08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6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Повышение мобильности трудовых ресурс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3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0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5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5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Содействие занят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3P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0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5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5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дополнительных мероприятий в сфере занятости населения (субсидии юридическим лицам - владельцам сертификатов на привлечение трудовых ресурсов из субъектов, не включенных в перечень субъектов Российской Федерации, привлечение трудовых ресурсов в которые является приоритетны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3P254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5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5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3P254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5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5 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3P254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5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5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Мероприятия в сфере занятости насел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55 064 467,5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442 608 534,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413 885 437,7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Активная политика занятости населения и социальная поддержка безработных граждан"</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42 551 901,9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64 710 202,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54 310 563,7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мероприятий активной политики занятости насел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24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79 5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79 5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79 5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24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79 5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79 5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79 5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24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79 5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79 5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79 5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программ местного развития и обеспечение занятости для шахтерских городов и поселк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1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681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236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348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1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681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236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348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1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681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236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348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полномочий Российской Федерации по осуществлению социальных выплат безработным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8 301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8 301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8 301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94 49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94 49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94 49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94 49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94 49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94 49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77 262,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77 262,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77 262,2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77 262,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77 262,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77 262,2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0 329 841,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0 329 841,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0 329 841,8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0 329 841,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0 329 841,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0 329 841,8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 бюджету Пенсионного фонда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7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 658 473,9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7 385 742,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1 874 003,7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1 588 734,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5 131 01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8 908 25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1 588 734,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5 131 01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8 908 25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439 217,9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919 140,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630 160,7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439 217,9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919 140,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630 160,7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4 930,2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4 930,2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35 59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35 59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35 59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23 59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23 59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23 59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материальной поддержки безработным гражданам, принимающим участие в общественных и/или временных работа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0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16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876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876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0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0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0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803 76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8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0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803 76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содействия самозанятости безработным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0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15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5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5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0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15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5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58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0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15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5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5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финансовой поддержки безработным гражданам, женщинам в период отпуска по уходу за ребенком до достижения им возраста трех лет, незанятым гражданам,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ая поддержка безработных граждан и членов их семей при переезде и/или переселении в другую местность для трудоустройства по направлению государственного учреждения службы занятости насел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1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1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1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Государственная поддержка в 2020-2023 годах победителей, призеров конкурса молодых специалистов в социально-значимых и приоритетных отраслях экономик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0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39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победителям, призерам конкурса молодых специалистов в социально-значимых и приоритетных отраслях экономик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4815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9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4815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9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4815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9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действие в трудоустройстве лиц, освобожденных из учреждений, исполняющих наказание в виде лишения своб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0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127 5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работодателям - организациям (за исключением государственных (муниципальных) учреждений) и индивидуальным предпринимателям на частичное возмещение затрат, связанных с оплатой труда работников из числа граждан, трудоустроенных по направлению органов службы занятости населения и относящихся к категории лиц, освобожденных из учреждений, исполняющих наказание в виде лишения своб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562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7 5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562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9 12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562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9 12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562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8 39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562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8 39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функций государственного органа в сфере профессионального образования и занятости населения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06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3 440 61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1 998 33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4 074 87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6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440 61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998 33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074 87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6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358 62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916 34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992 88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6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358 62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916 34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992 88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6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9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6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вышение престижа рабочих профессий и содействие росту квалификации кадр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07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аправленные на проведение регионального этапа Всероссийского конкурса профессионального мастерства "Лучший по професс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7245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7245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7245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еализация в 2022 году отдельных мероприятий, направленных на снижение напряженности на рынке труд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08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7 386 434,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материальной поддержки в период участия в общественных работах гражданам, потерявшим работу после 1 марта 2022 год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8817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8817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8817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региональной программы по организации профессионального обучения и дополнительного профессионального образования работников промышленных предприятий, находящихся под риском увольнения, за счет резервного фонда Правительства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8RП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34 84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8RП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34 84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8RП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34 84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дополнительных мероприятий, направленных на снижение напряженности на рынке труда, за счет средств резервного фонда Правительства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8RП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854 24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8RП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854 24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8RП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854 24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дополнительных мероприятий, направленных на снижение напряженности на рынке труда, за счет средств краев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8TП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297 343,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8TП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297 343,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8TП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297 343,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Содействие занят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P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вышение эффективности службы занят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P2529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P2529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P2529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Улучшение условий и охраны труда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5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 984 19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7 303 1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8 674 85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ревентивные меры, направленные на снижение производственного травматизма и профессиональных заболев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5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 984 19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7 303 1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8 674 85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аправленные на улучшение условий труда на рабочих местах, повышение качества оценки существующих профессиональных рисков, пропаганду культуры безопасности труда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501205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501205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501205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вершенствование системы обучения, профессиональной подготовки по охране труда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50120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4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50120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4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50120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4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рганами местного самоуправления отдельных государственных полномочий по государственному управлению охраной труд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50193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573 39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892 3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264 05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50193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573 39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892 3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264 05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50193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573 39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892 3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264 05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Сопровождение инвалидов при трудоустройстве в рамках мероприятий по содействию занятости насел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6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460 69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460 69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460 69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еализация мероприятий, направленных на трудоустройство неработающих инвалид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6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460 69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460 69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460 69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реализацию дополнительных мероприятий в сфере занятости насел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60160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43 4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43 4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43 4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60160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6 94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6 94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6 94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60160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6 94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6 94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6 94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60160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26 4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26 4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26 48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60160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26 4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26 4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26 48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6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2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2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26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6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2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2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26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6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2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2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26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культуры Приморского края на 2020-2027 г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708 382 518,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018 664 135,7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19 799 248,9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Обеспечение деятельности государственных учреждений культуры и архивного дела, государственных образовательных учреждений в сфере культур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87 421 548,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95 433 733,4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55 850 330,2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деятельности краевых государственных учреждений культур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1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73 005 027,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96 125 018,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39 892 062,1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423 630,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10 2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10 27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423 630,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10 2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10 27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423 630,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10 2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10 27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7 135 053,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4 219 088,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7 538 790,1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346 66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390 39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793 88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346 66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390 39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793 88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515 33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554 84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722 059,1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515 33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554 84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722 059,1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6 407 300,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9 408 088,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5 157 090,0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466 511,0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816 12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462 810,5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5 940 789,2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6 591 964,0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8 694 279,4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5 75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5 75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5 75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5 75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5 75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5 75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446 343,7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395 6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84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446 343,7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395 6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843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84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761 743,7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395 6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64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деятельности краевых государственных образовательных учреждений в сфере культур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1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14 416 520,6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99 308 715,2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15 958 268,0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7 034 940,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7 912 508,7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4 523 113,4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7 034 940,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7 912 508,7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4 523 113,4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307 754,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121 578,5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313 467,1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2 727 185,9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2 790 930,2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8 209 646,3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494 246,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760 151,5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998 413,5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494 246,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760 151,5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998 413,5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93 18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001 062,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760 151,5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998 413,5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мер социальной поддержки педагогическим работникам краевых государственных образовательных организац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80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0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0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0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80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0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0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0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80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0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0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0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детей-сирот и детей, оставшихся без попечения родителей, и лиц из числа детей-сирот и детей, оставшихся без попечения родителей, обучающихся в краевых государственных учреждения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81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82 33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31 05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31 74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81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82 33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31 05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31 74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81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82 33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31 05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31 74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Мероприятия в сфере культуры и охраны объектов историко-культурного наслед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2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34 735 120,9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8 484 924,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8 484 924,6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рганизация проведения социально значимых культурных мероприятий и их популяризац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2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74 993 047,1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8 484 924,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8 484 924,6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проведения культурных мероприятий уполномоченным органом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0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0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0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зготовление и размещение на радиостанциях, вещающих на территории Приморского края, информационных материалов, направленных на популяризацию социально значимых культурных мероприятий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08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08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08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зготовление и размещение на телеканалах, вещающих на территории Приморского края, информационных материалов, направленных на популяризацию социально значимых культурных мероприятий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18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0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0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18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0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0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18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0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0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зготовление и размещение на ресурсах информационных агентств информационных материалов, направленных на популяризацию социально значимых культурных мероприятий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19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19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19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зготовление и размещение в печатных средствах массовой информации, распространяемых на территории Приморского края, информационных материалов, направленных на популяризацию социально значимых культурных мероприятий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19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19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19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условий для организации проведения независимой оценки качества условий оказания услуг организациями в сфере культуры, охраны здоровья, образования и социального обслуживания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3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3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7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3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обеспечение уставной деятельности автономной некоммерческой организации "Приморский культурно - исторический центр"</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61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553 387,1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1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1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61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553 387,1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1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1 3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61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553 387,1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1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1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971 9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075 424,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075 424,6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971 9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075 424,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075 424,6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2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28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151 9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47 424,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47 424,6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Государственная охрана и сохранение объектов культурного наслед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2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5 390 016,8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государственной охране объектов культурного наслед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220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89 5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220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89 5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220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89 5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организациям, расположенным на территории Приморского края, осуществляющим работы по выявлению, изучению и разработке мероприятий по использованию объектов археологического наследия (выявленных объектов археологического наслед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2626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70 120,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2626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70 120,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2626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70 120,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работ по сохранению объектов культурного наслед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2924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730 324,0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2924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730 324,0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2924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730 324,0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пуляризация объектов культурного наслед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2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352 05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организациям, расположенным на территории Приморского края, осуществляющим работы по популяризации объектов культурного наследия, в том числе выявленных объектов культурного наследия, находящихся в собственно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362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2 05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362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2 05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362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2 05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Поддержка культуры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3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33 278 627,4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02 680 781,6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41 372 016,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поддержки учреждений культуры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3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3 143 408,3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0 892 886,6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 605 979,5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услуг по охране объектов культуры и их содержание во время консерв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238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78 987,3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238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78 987,3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238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78 987,3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демонтажу двух объектов: здания магнитно-резонансной томографии, гаражи по адресу г. Владивосток, ул. Светланская, 38/40 с последующим благоустройством территории, в том числе проектно-изыскательские рабо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248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50 055,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248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50 055,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248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50 055,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оциальной сфер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43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72 615,8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43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72 615,8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43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72 615,8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из краевого бюджета Приморскому региональному отделению Общероссийской общественной организации "Союз театральных деятелей Российской Федерации (Всероссийское театральное общество)"</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61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61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61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на осуществление издательской деятель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62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62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62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на реализацию креативных прое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624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624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624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на поддержку творческих коллективов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62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62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62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62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на поддержку лучших фестивалей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62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62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62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жданам, заключившим договор о целевом обучении, мер поддержки в период обуч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81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81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81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мия молодым авторам и исполнител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81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81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мии и гран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81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специального денежного поощрения лицам, проявившим выдающиеся способности в области сценического искус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81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81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81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реконструкция, ремонт объектов культуры (в том числе проектно-изыскательские работы), находящихся в муниципальной собственности, и приобретение объектов культуры для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92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416 2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92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416 2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92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416 2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развития и укрепления материально-технической базы муниципальных домов культур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924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81 063,4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924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81 063,4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924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81 063,4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музыкальных инструментов и художественного инвентаря для учреждений дополнительного образования детей в сфере культур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924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924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924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дернизация муниципальных библиотек</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925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925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925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тование книжных фондов и обеспечение информационно-техническим оборудованием библиотек</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92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2 1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2 1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92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2 1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2 17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92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2 1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2 1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4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04 523,8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12 619,0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94 047,6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4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04 523,8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12 619,0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94 047,6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4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04 523,8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12 619,0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94 047,6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46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06 547,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06 547,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06 547,6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46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06 547,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06 547,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06 547,6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46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06 547,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06 547,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06 547,6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Капитальный ремонт филиала ГАПОУ "ПККИ" в г. Находке, расположенного в Приморском крае, г. Находка, ул. 25-го Октября, 13)</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5058</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304 3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5058</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304 3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5058</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304 3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за счет средств резервного фонда Правительства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505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505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505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505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505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творческой деятельности и техническое оснащение детских и кукольных театр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5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4 047,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6 190,4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1 904,7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5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4 047,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6 190,4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1 904,7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5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4 047,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6 190,4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1 904,7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51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91 3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91 3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91 309,5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51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91 3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91 3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91 309,5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51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91 3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91 3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91 309,5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за счет средств краевого бюджета (Капитальный ремонт филиала ГАПОУ "ПККИ" в г. Находке, расположенного в Приморском крае, г. Находка, ул. 25-го Октября, 13)</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В5058</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79 7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В5058</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79 7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В5058</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79 7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Культурная сред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3A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92 147 871,1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65 541 543,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47 387 465,0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модельных муниципальных библиотек</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4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510 204,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4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510 204,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4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510 204,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новация учреждений отрасли культур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4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778 265,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4 064 183,6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4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778 265,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4 064 183,6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4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778 265,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4 064 183,6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дернизация театров юного зрителя и театров кукол</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4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786 020,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396 632,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4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98 795,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4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98 795,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4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786 020,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097 837,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4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786 020,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097 837,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сети учреждений культурно-досугового тип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5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771 742,5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7 175 340,6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9 112 755,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5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771 742,5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7 175 340,6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9 112 755,1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5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771 742,5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7 175 340,6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9 112 755,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отрасли культуры (оснащение образовательных учреждений в сфере культуры (детских школ искусств и училищ) музыкальными инструментами, оборудованием и учебными материал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51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953 234,6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51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912 906,3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51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912 906,3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51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40 328,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51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51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40 328,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отрасли культуры (софинансирование расходных обязательств, возникающих при реализации мероприятий по модернизации муниципальных детских школ искусств по видам искусст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519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365 833,3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43 333,3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519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365 833,3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43 333,3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519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365 833,3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43 333,3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отрасли культуры (софинансирование расходных обязательств, возникающих при реализации мероприятий по созданию и модернизации учреждений культурно-досугового типа в сельской мест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519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080 807,6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519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080 807,6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519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080 807,6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Техническое оснащение муниципальных музее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5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33 263,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94 736,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10 526,3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5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33 263,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94 736,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10 526,3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5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33 263,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94 736,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10 526,3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Творческие люд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3A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6 966 939,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6 246 351,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5 378 571,5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отрасли культуры (поддержка лучших работников муниципальных учреждений культуры, находящихся на территории сельских посел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25519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8 163,2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6 190,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6 190,5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25519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8 163,2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6 190,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6 190,5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25519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8 163,2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6 190,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6 190,5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отрасли культуры (поддержка муниципальных учреждений культуры, находящихся на территории сельских посел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25519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6 326,5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2 38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2 38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25519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6 326,5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2 38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2 38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25519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6 326,5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2 38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2 38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участия творческих коллективов Приморского края в фестивале любительских творческих коллективов и фестивалях детского творчества всех жанр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27160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27160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27160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добровольческого движения в рамках программы "Волонтеры культур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27160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27160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27160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всероссийских и международных творческих прое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27160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292 4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867 7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27160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292 4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867 7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27160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292 4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867 7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совместных музейных прое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27160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27160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27160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Цифровая культур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3A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20 408,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виртуальных концертных зал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354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0 408,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354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0 408,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354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0 408,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Управление государственной программой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4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2 947 221,8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2 064 69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4 091 97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существление полномочий Российской Федерации по государственной охране объектов культурного наследия федерального знач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4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484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134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404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тношении объектов культурного наслед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59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84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34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04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59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67 05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63 53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67 87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59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67 05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63 53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67 8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59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3 04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67 06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32 42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59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3 04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67 06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32 42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59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59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существление руководства и управления в сфере установленных функций органов государственной власти субъектов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4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6 463 121,8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4 930 09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6 687 67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63 121,8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930 09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87 67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692 18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315 1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072 75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692 18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315 1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072 75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3 9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1 9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1 92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3 9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1 9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1 9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12,8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12,8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Обеспечение доступным жильем и качественными услугами жилищно-коммунального хозяйства населения Приморского края" на 2020 - 2027 г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 381 972 703,2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 605 513 625,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088 565 766,4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Обеспечение жильем отдельных категорий граждан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055 755 670,0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65 422 130,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400 338,4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здание жилищного фонда Приморского края коммерческого исполь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1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0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63 114 114,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бюджетных инвестиций акционерному обществу "Корпорация развития жилищного строительства" для формирования рынка доступного жиль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0242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3 114 114,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0242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3 114 114,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 иным юридическим лиц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0242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3 114 114,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еализация мероприятий по обеспечению жильем отдельных категорий граждан"</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1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5 755 670,0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308 015,9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400 338,4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жильем граждан, уволенных с военной службы (службы), и приравненных к ним лиц</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03548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51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03548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693 322,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03548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693 322,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03548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820 277,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03548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820 277,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страция и учет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0393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19 249,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8 015,9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0 338,4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0393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19 249,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8 015,9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0 338,4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0393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19 249,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8 015,9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0 338,4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жильем граждан, уволенных с военной службы (службы), и приравненных к ним лиц, за счет средств краев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0393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820,2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0393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820,2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0393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820,2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Стимулирование развития жилищного строительства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2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810 884 726,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721 574 52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5 927 0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здание условий для развития жилищного строитель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2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772 064 220,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682 754 0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5 927 0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ой организации "Фонд поддержки обманутых дольщиков Приморского края" в целях финансового обеспечения затрат на завершение строительства жилых комплексов и домов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61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 698 94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64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64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61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 698 94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64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64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61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 698 94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64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64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унитарной некоммерческой организации "Фонд защиты прав граждан - участников долевого строительства Приморского края" на финансовое обеспечение затрат, связанных с осуществлением деятель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61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62 8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62 8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62 8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61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62 8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62 8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62 82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61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62 8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62 8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62 8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в виде имущественного взноса Приморского края в имущество публично-правовой компании "Фонд развития территор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62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720 452,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62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720 452,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государственным корпорациям (компаниям), публично-правовым компа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62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720 452,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Строительство многоквартирных жилых домов со встроенно-пристроенными нежилыми помещениями сопки Шошина (Высокая 27, Красного Знамени 129, Верхняя 20, Верхняя 7) (сети электроснаб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1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9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3 8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1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9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3 8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1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9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3 8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ЖК "Золотая долина" г. Владивосток п. Трудовое (сети электроснаб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2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2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2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Комплексная застройка "ДНС Сити" (сети электроснаб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3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9 941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9 86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3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9 941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9 86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3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9 941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9 86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Комплексная застройка "ДНС Сити" (сети водоотвед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3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69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9 35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3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69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9 35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3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69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9 35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Комплексная застройка "ДНС Сити" (сети водоснаб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3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40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4 79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3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40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4 79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3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40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4 79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Комплексная застройка "ДНС Сити" (транспортная инфраструктур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3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7 55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6 98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3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7 55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6 98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3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7 55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6 98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Строительство жилого комплекса по ул. Борисенко, вл. 48 в г. Владивостоке (сети электроснаб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4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641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1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4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641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1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4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641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1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Строительство жилого комплекса по ул. Борисенко, вл. 48 в г. Владивостоке (сети водоотвед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4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7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4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7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4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7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Строительство жилого комплекса по ул. Борисенко, вл. 48 в г. Владивостоке (сети водоснаб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4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4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4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Строительство жилого комплекса по ул. Борисенко, вл. 48 в г. Владивостоке (сети теплоснаб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4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5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0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4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5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0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4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5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0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ЖК "Снежный парк" в районе Снеговая падь (сети электроснаб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5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0 76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9 52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5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0 76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9 52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5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0 76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9 52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ЖК "Снежный парк" в районе Снеговая падь (сети водоотвед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5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5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5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ЖК "Снежный парк" в районе Снеговая падь (сети водоснаб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5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3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5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3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5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3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ЖК "Снежный парк" в районе Снеговая падь (сети теплоснаб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5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68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97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5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68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97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5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68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97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Комплексная застройка "Комплекс многоквартирных жилых домов в районе Снеговая, 9 в г. Владивостоке" (сети электроснаб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6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5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6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5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6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5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Комплексная застройка "Комплекс многоквартирных жилых домов в районе Снеговая, 9 в г. Владивостоке" (сети водоотвед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6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7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9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6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7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9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6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7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9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Комплексная застройка "Комплекс многоквартирных жилых домов в районе Снеговая, 9 в г. Владивостоке" (сети водоснаб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6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98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38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6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98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38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6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98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38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Комплексная застройка "Комплекс многоквартирных жилых домов в районе Снеговая, 9 в г. Владивостоке" (сети теплоснаб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6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 20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44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6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 20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44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6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 20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44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ЖК "Чистый квартал" (Русская, 57) (сети электроснаб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8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96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1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8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96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1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8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96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1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ЖК "Чистый квартал" (Русская, 57) (сети водоотвед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8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24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3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8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24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3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8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24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3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ЖК "Чистый квартал" (Русская, 57) (сети водоснаб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8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22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5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8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22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5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8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22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5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ЖК "Чистый квартал" (Русская, 57) (сети теплоснаб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8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11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88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8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11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88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8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11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88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Музейный и театрально-образовательный комплекс г. Владивосток (сети электроснаб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19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19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19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Музейный и театрально-образовательный комплекс г. Владивосток (сети теплоснаб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9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7 511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2 50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9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7 511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2 50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9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7 511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2 50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Музейный и театрально-образовательный комплекс г. Владивосток (транспортная инфраструктур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9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9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9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Жилой поселок ЖСК "Остров" на п-ве Саперном в г. Владивостоке (транспортная инфраструктур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1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18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1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18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1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18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Строительство многоквартирных домов в г. Артеме по ул. Совхозная 2 (ЖК "Калейдоскоп") (сети водоотвед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11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11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11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ддержка муниципальных программ развития жилищного строительства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2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8 820 50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8 820 50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земельных участков, предоставленных на бесплатной основе гражданам, имеющим трех и более детей, инженерной инфраструктуро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392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820 50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820 50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392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820 50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820 50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392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820 50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820 50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Обеспечение жильем молодых семей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3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61 474 1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5 952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1 609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выплаты молодым семьям субсидий на приобретение (строительство) стандартного жиль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3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61 474 1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5 952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1 609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изготовления и передачи бланков свидетельств о праве на получение социальной выплаты для приобретения жилого помещения или строительство индивидуального жилого дома для молодых семей - участников Подпрограмм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0121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0121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0121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ополнительных социальных выплат молодым семьям - участникам Подпрограммы для приобретения (строительства) стандартного жилья при рождении (усыновлении) ребенк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0181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0181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0181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обеспечению жильем молодых сем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01R49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7 11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1 540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7 197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01R49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7 11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1 540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7 197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01R49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7 11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1 540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7 197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Предоставление детям-сиротам и детям, оставшимся без попечения родителей, лицам из их числа жилых помещ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5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850 868 710,6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467 763 233,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467 763 233,5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Выполнение обязательств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5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81 929 405,6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67 823 928,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67 823 928,5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монт жилых помещений, предназначенных для детей-сирот, детей, оставшихся без попечения родителей, лиц из числа детей-сирот и детей, оставшихся без попечения родител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24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474 651,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24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474 651,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24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474 651,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9 131,2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9 131,2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9 131,2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R08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1 025 952,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7 823 928,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7 823 928,5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R08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9 523 8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9 523 8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9 523 809,5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R08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9 523 8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9 523 8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9 523 809,5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R08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1 502 142,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8 300 119,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8 300 119,0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R08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1 502 142,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8 300 119,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8 300 119,0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краев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М08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2 919 670,2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М08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2 919 670,2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М08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2 919 670,2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редоставление жилых помещений детям-сиротам и детям, оставшимся без попечения родителей, лицам из их числа, иными способ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5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68 939 30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9 939 30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9 939 30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оциальной выплаты на приобретение жилого помещения детям-сиротам и детям, оставшимся без попечения родителей, лицам из числа детей-сирот и детей, оставшихся без попечения родител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2804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8 939 30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9 939 30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9 939 30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2804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8 939 30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9 939 30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9 939 30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2804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8 939 30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9 939 30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9 939 30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Создание условий для обеспечения качественными услугами жилищно-коммунального хозяйств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6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 466 435 476,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660 929 100,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541 624 082,1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ддержка муниципальных программ в сфере жилищно-коммунального хозяй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6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10 772 580,1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модернизации систем коммунальной инфраструктуры за счет средств Фонда содействия реформированию жилищно-коммунального хозяй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1095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1095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1095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й ремонт многоквартирных дом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192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655 579,1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192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655 579,1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192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655 579,1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ектирование и (или) строительство, реконструкция (модернизация), капитальный ремонт объектов водопроводно-канализационного хозяй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1923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7 117 00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1923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7 117 00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1923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7 117 00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муниципальных программ по созданию условий для управления многоквартирными дом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192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192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192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ддержка организаций коммунального хозяй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6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 827 793 019,7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308 823 841,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849 764 694,3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2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30 918,8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2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30 918,8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2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30 918,8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фере жилищно-коммунального хозяйства, пожарной безопасности, охраны окружающей среды, ветеринар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243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0 159 496,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243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0 159 496,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243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0 159 496,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производящим электрическую энергию и поставляющим ее для населения Приморского края, на возмещение затрат или недополученных доход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260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2 652 550,8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7 518 3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7 518 3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260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2 652 550,8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7 518 3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7 518 3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260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2 652 550,8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7 518 3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7 518 3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на приобретение топли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2604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78 495 15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9 976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9 976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2604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78 495 15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9 976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9 976 9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2604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78 495 15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9 976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9 976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теплоснабжающим организациям на компенсацию выпадающих доходов, возникающих в результате установления льготного тарифа на тепловую энергию (мощност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2608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72 254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31 328 601,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72 269 454,3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2608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72 254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31 328 601,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72 269 454,3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2608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72 254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31 328 601,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72 269 454,3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населения Приморского края твердым топливо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6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граждан твердым топливо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392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392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392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водоснабжения и водоотведения населенных пунктов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60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77 255,5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храна объекта "Строительство объектов обеспечения водоснабжения г. Владивостока и других населенных пунктов Приморского края из подземных источников Пушкинского месторождения" Второй этап строительства. Первый пусковой комплекс. Водовод от сопки Опорная до резервуаров чистой воды на о. Русск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524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6 84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524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6 84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524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6 84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служивание, ревизию водовода от сопки Опорной до РВЧ на о. Русск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5244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7 996,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5244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7 996,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5244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7 996,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5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411,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5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411,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5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411,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Чистая вод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6F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26 792 621,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52 105 258,5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91 859 387,7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и реконструкция (модернизация) объектов питьевого водоснабжения (субсидии на осуществление капитальных вложений краевым государственным унитарным предприят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F55243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6 304 459,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6 845 520,4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F55243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6 304 459,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6 845 520,4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F55243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6 304 459,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6 845 520,4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и реконструкция (модернизация) объектов питьевого водоснабжения (объекты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F55243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0 489 151,6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5 800 799,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5 013 867,3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F55243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0 489 151,6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5 800 799,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5 013 867,3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F55243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0 489 151,6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5 800 799,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5 013 867,3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и реконструкция (модернизация) объектов питьевого водоснабжения за счет средств резервного фонда Правительства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F55243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303 469,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F55243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303 469,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F55243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303 469,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Переселение граждан из аварийного жилищного фонда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7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062 826 334,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Ликвидация аварийного жилищного фонд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7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7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переселению граждан из аварийного жилищного фонда и его ликвидации при принятом решении об изъятии земельных участков для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70192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70192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70192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Обеспечение устойчивого сокращения непригодного для проживания жилищного фонд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7F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588 826 334,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реселение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7F36748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87 767 218,5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7F36748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87 767 218,5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7F36748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87 767 218,5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реселение граждан из аварийного жилищного фонда за счет средств краев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7F36748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1 059 115,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7F36748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1 059 115,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7F36748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1 059 115,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Доступная ипотек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8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0 000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вышение доступности ипотечных жилищных займов для отдельных категорий граждан"</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8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0 000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акционерному обществу "Корпорация развития жилищного строительства" на финансовое обеспечение (возмещение) затрат, связанных с предоставлением отдельным категориям граждан ипотечных жилищных займов со сниженной процентной ставко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80161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000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80161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000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80161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000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Обеспечение деятельности органов исполнительной власти, осуществляющих реализацию государственной программ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9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33 727 263,5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03 871 83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19 241 292,2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деятельности подведомственных организац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9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54 011 737,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6 792 01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2 851 154,2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на увеличение уставного фонда краевым государственным унитарным предприят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609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731 15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609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731 15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609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731 15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существление уставной деятельности фонда Приморского края "Фонд капитального ремонта многоквартирных домов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61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9 022 5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521 6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521 6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61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9 022 5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521 6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521 67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61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9 022 5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521 6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521 6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в целях восстановления платежеспособности казенного предприятия Приморского края "Единая дирекция по строительству объектов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615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303 211,3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615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303 211,3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615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303 211,3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954 834,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270 34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 329 484,2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878 393,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81 81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784 08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878 393,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81 81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784 08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489 162,4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66 83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66 83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489 162,4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66 83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66 83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877 7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978 4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635 329,2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877 7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978 4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635 329,2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9 52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2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2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9 52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2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2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вышение эффективности государственного управления в сфере градостроения и жилищно-коммунального хозяй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9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0 198 848,5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1 194 3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0 504 69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2 644 561,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7 524 3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6 834 69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7 348 229,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018 04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3 328 3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7 348 229,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018 04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3 328 3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62 5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72 5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72 53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62 5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72 5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72 5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формление исполнительной документации для регистрации права собственности Приморского края на объекты незавершенного строительства и получение экспертных заключений о возможности вовлечения затрат и объектов незавершенного строительства в хозяйственный оборо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4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1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4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1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7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4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1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частие Приморского края в архитектурно-градостроительном фестивале "Зодчество"</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4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4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4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4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4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4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плата услуг эксплуатационного обслужи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4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7 287,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4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7 287,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4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7 287,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лицензий на право использования программного обеспечения в сфере BIM (ТИМ) технолог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48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48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48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работка и сопровождение единой системы данных о производителях строительных материалов и строительных компаний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49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49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49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4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4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4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азработка и утверждение и согласование документов территориального планирования и градостроительного зонирования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9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9 516 6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 885 4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 885 4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готовка проектов изменений документов территориального планирования и градостроительного зонирования муниципальных образований, вошедших во Владивостокскую агломерац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323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456 6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885 4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885 4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323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456 6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885 4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885 44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323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456 6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885 4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885 4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3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3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3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Защита населения и территории от чрезвычайных ситуаций, обеспечение пожарной безопасности и безопасности людей на водных объектах Приморского края" на 2020-2027 г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241 924 120,2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344 728 650,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364 991 832,7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Снижение рисков и смягчение последствий чрезвычайных ситуаций природного и техногенного характера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67 780 333,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5 187 75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24 614 08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здание единой системы оповещения и информирования населения об опасностя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1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7 951 4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7 951 4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7 951 4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дооснащение единой системы оповещения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и осуществлении мероприятий по гражданской обороне и мобилизационной подготовк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120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51 4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51 4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51 4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120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51 4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51 4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51 44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120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51 4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51 4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51 4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эксплуатации комплексных систем безопасно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1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7 847 650,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эксплуатации комплексных систем безопасности Приморского края (расходы на ремонт, техническое обслуживание и оказание услуг на каналы связ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2236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847 650,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2236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991 85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2236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991 85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2236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55 796,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2236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55 796,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азвитие материально-технической базы для защиты населения и территории от чрезвычайных ситуац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1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материально-технической базы спасателей Приморского края, в том числе на водных объекта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3231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3231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3231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существление подготовки и содержание в готовности органов управления, необходимых сил и средств для защиты населения и территорий от чрезвычайных ситуац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10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6 481 23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62 236 31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71 662 64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00 66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234 49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14 71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167 40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801 23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81 45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167 40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801 23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81 45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3 2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3 2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3 2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3 2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3 2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3 2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880 56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7 001 8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447 92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191 87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143 10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6 412 38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191 87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143 10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6 412 38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522 4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92 42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869 24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522 4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92 42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869 24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66 28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66 28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66 28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66 28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66 28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66 28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Пожарная безопасност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2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854 262 02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027 152 89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037 989 744,7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азвитие материально-технической базы государственной противопожарной службы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2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7 411 1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 511 1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 511 1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дернизация автопарка спецтехники, пожарно-технического вооружения и другого пожарно-спасательного имущества государственной противопожарной службы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121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411 1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11 1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11 1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121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411 1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11 1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11 17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121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411 1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11 1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11 1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риобретение, строительство и реконструкция объектов государственной противопожарной службы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2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5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67 910 69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14 140 460,7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услуг по охране объектов пожарной охран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233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233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233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фере жилищно-коммунального хозяйства, пожарной безопасности, охраны окружающей среды, ветеринар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43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6 310 69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2 540 460,7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43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6 310 69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2 540 460,7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43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6 310 69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2 540 460,7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рганизация выполнения и осуществление мер пожарной безопасности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2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25 098 85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27 731 03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92 338 11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тивопожарная пропаганд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20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2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20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2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20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2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Личное страхование добровольных пожарных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20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20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20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20 226 85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25 259 03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89 866 11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24 144 96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84 917 04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48 120 01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24 144 96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84 917 04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48 120 01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0 146 30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5 295 33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699 45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0 146 30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5 295 33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699 45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35 57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46 64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46 64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33 57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46 64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46 64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единовременного пособия в случае гибели (смерти) работников противопожарной службы Приморского края, наступившей при исполнении служебных обязанност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813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813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813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Предупреждение чрезвычайных ситуаций природного и техногенного характера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3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 881 765,8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38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38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Меры по предупреждению чрезвычайных ситуаций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3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558 6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нсервация сибиреязвенного захоронения в с. Астраханка Ханкайского муниципального округа Приморского края (в том числе проектно-изыскательские рабо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30124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89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30124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89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30124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89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нсервация сибиреязвенного захоронения в с. Покровка Октябрьского муниципального округа Приморского края (в том числе проектно-изыскательские рабо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30124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68 9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30124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68 9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30124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68 9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Меры по предупреждению чрезвычайных ситуаций муниципального характера, направленные на недопущение затопления сельских населенных пунктов Приморского края, расположенных на береговой территории озера Ханк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3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935 075,8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 по предупреждению чрезвычайных ситуаций муниципального характера, направленные на недопущение затопления сельских населенных пунктов Приморского края, расположенных на береговой территории озера Ханк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30292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35 075,8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30292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35 075,8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30292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35 075,8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Внедрение образовательных программ с применением электронного обучения и дистанционных образовательных технологий в краевые государственные образовательные казенные учреждения дополнительного профессионального образования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3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38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38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38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сопровождение системы дистанционного обучения на базе Учебно-методического центра по гражданской обороне, чрезвычайным ситуациям и пожарной безопасно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30324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30324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8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30324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Охрана окружающей среды Приморского края" на 2020-2027 г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94 109 134,2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72 556 390,8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7 545 860,8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Обращение с отходами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20 730 8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вершенствование системы обращения с твердыми коммунальными отходами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1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20 730 8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в связи с оказанием услуг по обращению с твердыми коммунальными отходами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161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730 8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161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730 8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161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730 8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ому государственному унитарному предприятию "Приморский экологический оператор" на компенсацию выпадающих доходов, возникающих в результате установления льготного тарифа на услугу регионального оператора по обращению с твердыми коммунальными отхо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1619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1619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1619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водохозяйственного комплекс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2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98 641 994,9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10 352 82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71 396 917,8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азвитие водохозяйственного комплекс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2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55 963 494,9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8 750 22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9 227 752,8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пределению границ зон затопления и подтопл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232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180 57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28 56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2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232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180 57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28 56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28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232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180 57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28 56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2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фере жилищно-коммунального хозяйства, пожарной безопасности, охраны окружающей среды, ветеринар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43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447 8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277 609,9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43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447 8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277 609,9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43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447 8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277 609,9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финансирование муниципальных программ в области использования и охраны водных объе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92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400 118,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700 340,9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92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400 118,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700 340,9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92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400 118,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700 340,9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государственных программ субъектов Российской Федерации в области использования и охраны водных объектов (Защита от наводнений сел Рощино и Вострецово Красноармейского муниципального района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R065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2 791 669,5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245 595,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865 238,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R065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2 791 669,5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245 595,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865 238,1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R065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2 791 669,5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245 595,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865 238,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государственных программ субъектов Российской Федерации в области использования и охраны водных объектов (Защита от наводнений Лесозаводского городского округ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R065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3 674 235,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169 642,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156 904,7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R065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3 674 235,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169 642,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156 904,7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R065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3 674 235,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169 642,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156 904,7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государственных программ субъектов Российской Федерации в области использования и охраны водных объектов (Строительство защитной дамбы кп. Горные Ключи польдер № 2)</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R065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 800 7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626 7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R065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 800 7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626 7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R065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 800 7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626 7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государственных программ субъектов Российской Федерации в области использования и охраны водных объектов (Инженерная защита от затопления микрорайона "Семь ветров" в районе ул. Раздольная в г. Уссурийск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R065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116 1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1 031 4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R065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116 1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1 031 4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R065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116 1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1 031 4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еализация переданных полномочий в области водных отнош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2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 896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 881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7 322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водных отнош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251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96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881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 322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251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96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881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 322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251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96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881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 322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существление мониторинга водных объе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2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81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721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846 66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осуществление государственного мониторинга водных объектов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3209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81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21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46 66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3209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81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21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46 66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3209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81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21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46 66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Биологическое разнообразие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3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7 584 037,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5 008 108,8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7 350 088,0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Мероприятия в области охраны и функционирования особо охраняемых природных территорий краевого значения, ведения Красной книг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3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0 935 779,9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4 802 949,9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 462 064,9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755 011,9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24 55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03 62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73 399,9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08 75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87 82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73 399,9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08 75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87 82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27 9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1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1 9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27 9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1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1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69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9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69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работ по обозначению на местности специальными информационными знаками границ охранных зон памятников природы регионального знач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239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2 8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239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2 8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239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2 8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созданию автоматизированной системы "Кадастр особо охраняемых природных территорий регионального знач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24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24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24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977 892,9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03 396,9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608 441,9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977 892,9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03 396,9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608 441,9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977 892,9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03 396,9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608 441,9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Мероприятия в области охраны и использования объектов животного мира, сохранения и использования охотничьих ресурс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3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6 274 655,4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9 269 768,9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0 431 869,0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в области охраны и использования охотничьих ресурс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224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224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224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работка методических рекомендаций по проведению биотехнических мероприят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224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224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224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некоммерческим организациям на создание вольера для разведения диких копытных животны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2625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2625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2625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274 655,4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269 768,9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31 869,0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274 655,4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269 768,9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31 869,0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274 655,4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269 768,9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31 869,0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Мероприятия по осуществлению переданных Российской Федерацией полномочий в области охраны и использования объектов животного мира, сохранения и использования охотничьих ресурс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3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 373 60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 935 3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1 456 15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равных условий оплаты труда, установленных нормативными правовыми актами Приморского края, государственным гражданским служащим Приморского края, выполняющим функции по осуществлению переданных полномочий Российской Федерации, за счет средств краев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310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20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9 0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1 85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310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20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9 0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1 85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310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20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9 0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1 85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359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359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3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359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бласти охраны и использования охотничьих ресурс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359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631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17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6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359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285 83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14 0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71 43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359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285 83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14 0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71 43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359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8 91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1 57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2 21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359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8 91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1 57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2 21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359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3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3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35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359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3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3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35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Обеспечение реализации государственной программ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4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7 152 2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7 195 4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 798 85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реализации государственных функций и обеспечение государственного управления в сфере реализации государственной программ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4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7 152 2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7 195 4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 798 85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176 76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54 9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958 37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152 19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410 40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013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152 19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410 40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013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4 37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4 37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4 37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4 37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4 37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4 37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0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0 32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0 32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0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0 32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0 32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0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0 32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0 32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едоставлению права пользования участками недр местного знач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2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6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2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6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2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6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одготовке и проведению государственной экологической экспертизы объектов регионального уровн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22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5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22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5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22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5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лабораторно-аналитических исследований при осуществлении государственного экологического надзор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3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5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3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5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3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5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45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45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45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физической культуры и спорта Приморского края" на 2020 - 2027 г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885 111 898,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523 656 709,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127 956 33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массовой физической культуры и спорта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27 338 006,9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76 414 473,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87 416 784,0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здание и модернизация материально-технической базы для развития массовой физической культуры и спор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1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0 100 720,4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7 210 45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монт объектов спорта муниципальной собственности, задействованных в проведении VII Международных спортивных игр "Дети Аз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1922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889 822,5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1922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889 822,5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1922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889 822,5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готовка основания для создания "умных" спортивных площадок</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192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509 266,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192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509 266,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192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509 266,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троительство физкультурно-оздоровительного комплекса в г. Находк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1R5059</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5 781 8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1R5059</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5 781 8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1R5059</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5 781 8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за счет средств резервного фонда Правительства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1R505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273 0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1R505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273 0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1R505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273 0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оборудования для создания "умных" спортивных площадок</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1R7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428 57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428 57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1R7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428 57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428 57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1R7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428 57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428 57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здание условий для привлечения населения к занятиям спорто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1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0 967 994,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 051 6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 190 52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788 20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551 6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690 52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460 84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210 60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35 26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460 84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210 60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35 26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7 3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1 03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5 2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7 3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1 03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5 2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содержание объектов физической культуры и спорта в период передачи в эксплуатац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224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1 398,1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224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1 398,1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224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1 398,1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беспечение уставной деятельности автономной некоммерческой организации "Дирекция по проведению VII Международных спортивных игр "Дети Аз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2622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178 391,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2622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178 391,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2622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178 391,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Спорт - норма жизн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1P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66 269 292,4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6 152 382,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3 226 256,0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ащение объектов спортивной инфраструктуры спортивно-технологическим оборудование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2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25 408,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12 857,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2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25 408,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12 857,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2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25 408,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12 857,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за исключением субсидий государственным и муниципальным учреждениям), индивидуальным предпринимателям на возмещение затрат и (или) недополученных доходов, возникающих при предоставлении ими льгот по оплате физкультурно-спортивных услуг населению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60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60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60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60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60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в форме субсидий некоммерческим организациям, реализующим проекты по развитию массовой физической культуры и спор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616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616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616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4 478 206,9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7 639 5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3 226 256,0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4 478 206,9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7 639 5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3 226 256,0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4 478 206,9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7 639 5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3 226 256,0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спортивной инфраструктуры, находящейся в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921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9 635 982,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921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9 635 982,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921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9 635 982,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физкультурно-спортивной работы по месту житель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922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922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922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и поставка спортивного инвентаря, спортивного оборудования и иного имущества для развития массового спор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922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629 69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922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629 69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922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629 69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Подготовка спортивного резерва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2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868 912 663,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13 045 343,7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04 279 632,2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здание и модернизация материально-технической спортивной базы для подготовки спортивного резерва и спортсменов высокого класс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2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63 382 400,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9 20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0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0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оциальной сфер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43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43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43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нта в форме субсидии Приморской региональной общественно-государственной организации Всероссийского физкультурно-спортивного общества "Динамо" на ремонт и оснащение объектов спорта, задействованных в проведении VII Международных спортивных игр "Дети Аз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62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62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62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9 288 909,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9 288 909,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9 288 909,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собственности субъектов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R1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714 28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R1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714 28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R1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714 28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подготовки спортивного резерва в специализированных учреждениях спортивной направл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2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28 067 263,5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5 785 090,9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6 130 906,8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 аккредитованным краевым спортивным федерациям на осуществление уставной деятель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61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822 2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61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822 2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61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822 2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физкультурно-спортивным организациям на подготовку спортивного резерва для спортивных команд спортивных клубов по игровым видам спор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62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422 78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422 78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62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422 78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422 78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62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422 78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422 78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Общественной организации "Федерация бокс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62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62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62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835 787,5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362 302,9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708 118,8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835 787,5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362 302,9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708 118,8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835 787,5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362 302,9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708 118,8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09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09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09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Спорт - норма жизн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2P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77 462 999,4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07 260 252,8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98 148 725,3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оциальной сфер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43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06 833,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43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06 833,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43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06 833,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0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154 523,8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154 523,8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961 547,6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0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31 590,5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31 590,5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90 262,3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0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31 590,5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31 590,5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90 262,3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0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22 933,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22 933,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71 285,2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0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22 933,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22 933,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71 285,2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cтроительство крытого футбольного манежа в г. Владивостоке, в том числе проектно-изыскательские рабо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13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498 925,5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0 027 142,9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203 163,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13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498 925,5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0 027 142,9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203 163,1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13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498 925,5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0 027 142,9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203 163,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cтроительство физкультурно-оздоровительного комплекса в Партизанском городском округе, в том числе проектно-изыскательские рабо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139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6 004 704,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5 422 856,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139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6 004 704,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5 422 856,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139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6 004 704,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5 422 856,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cтроительство крытого тренировочного катка в г. Находк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139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9 645 204,5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139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9 645 204,5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139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9 645 204,5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cтроительство ледового катка в пгт Кавалерово)</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139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1 816 32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139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1 816 32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139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1 816 32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строительство крытого тренировочного катка в г. Дальнегорск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139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4 736 83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139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4 736 83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139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4 736 83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спортивного оборудования и инвентаря для приведения организаций спортивной подготовки в нормативное состояни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2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285 833,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91 904,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53 928,5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2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71 547,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18 968,2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36 587,3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2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71 547,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18 968,2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36 587,3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2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714 285,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72 936,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17 341,2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2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714 285,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72 936,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17 341,2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615 177,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6 463 82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1 693 249,0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615 177,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6 463 82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1 693 249,0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615 177,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6 463 82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1 693 249,0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уровня финансирования спортивной подготовки в муниципальных учреждениях спортивной подготовки в соответствии с требованиями федеральных стандартов спортивной подготовк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925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35 4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925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35 4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925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35 4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спорта высших достижений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3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88 861 228,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34 196 891,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36 259 918,7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подготовки спортсменов высокого класса и обеспечение их участия во всероссийских и международных спортивных соревнованиях от имен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3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67 613 728,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21 796 891,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23 859 918,7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физкультурно-спортивным организациям, основным видом деятельности которых является развитие профессионального спорта и спортивные команды которых участвуют от имени Приморского края в межрегиональных, всероссийских и международных спортивных соревнования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1603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7 544 258,9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2 268 0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2 268 02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1603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7 544 258,9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2 268 0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2 268 02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1603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7 544 258,9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2 268 0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2 268 02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1603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1603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338 783,3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774 250,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837 277,7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338 783,3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774 250,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837 277,7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338 783,3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774 250,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837 277,7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730 68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754 6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754 61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730 68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754 6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754 61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730 68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754 6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754 61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Материальное стимулирование тренеров, спортсменов, осуществляющих спортивную подготовку в Приморском крае, для достижения высших спортивных результа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3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1 247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 4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специальные стипендии спортсменам и ежемесячные выплаты их тренер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2812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4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2812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4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2812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4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зовые выплаты тренерам, спортсменам за высокие спортивные результаты на всероссийских и международных спортивных соревнования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281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01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1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1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281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01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1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1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мии и гран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281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01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1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1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туризма в Приморском крае" на 2020 - 2027 г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437 465 759,7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4 370 76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7 737 18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туристско-рекреационного комплекса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88 485 922,7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6 416 22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 721 23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азвитие туристско-рекреационного потенциал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1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2 543 39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6 416 22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 721 23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19 37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66 22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21 23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319 27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066 12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721 13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319 27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066 12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721 13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1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ектирование (включая изыскания), строительство, реконструкция автомобильных дорог общего пользования регионального или межмуниципального значения и искусственных сооружений на ни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44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44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44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из краевого бюджета субъектам туристской индустрии Приморского края на благоустройство мест туристского показ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61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61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61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лагоустройство территорий, прилегающих к местам туристского показ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92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194 0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92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194 0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92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194 0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Благоустройство прилегающей территории вокруг озера Соленое в г. Находке в целях создания объекта туристической инфраструктур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R5057</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9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R5057</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9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R5057</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9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за счет средств резервного фонда Правительства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R505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R505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R505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Развитие туристической инфраструктур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1J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75 942 524,7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поддержки общественных инициатив на создание модульных некапитальных средств размещения (кемпингов и автокемпингов) за счет средств резервного фонда Правительства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1П</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6 122 44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1П</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6 122 44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1П</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6 122 44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инвестиционных проектов путем софинансирования строительства (реконструкции) объектов обеспечивающей инфраструктуры с длительным сроком окупаемости (строительство объекта "Туристский кластер "Приморье" в бухте Муравьиная. Автомобильная дорога, 4 этап "Сектор 7")</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6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719 473,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6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719 473,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6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719 473,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инвестиционных проектов путем софинансирования строительства (реконструкции) объектов обеспечивающей инфраструктуры с длительным сроком окупаемости (строительство объекта "Туристский кластер "Приморье" в бухте Муравьиная. Автомобильная дорога, 4 этап "Сектор 8")</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6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309 676,5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6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309 676,5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6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309 676,5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инвестиционных проектов путем софинансирования строительства (реконструкции) объектов обеспечивающей инфраструктуры с длительным сроком окупаемости (строительство объекта "Туристский кластер "Приморье" в бухте Муравьиная. Водоотведение IV этап")</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6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088 544,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6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088 544,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6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088 544,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инвестиционных проектов путем софинансирования строительства (реконструкции) объектов обеспечивающей инфраструктуры с длительным сроком окупаемости (строительство объекта "Туристский кластер "Приморье" в бухте Муравьиная. Внеплощадочные и внутриплощадочные кольцевые сети водопровода. I этап 2 очеред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68</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190 476,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68</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190 476,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68</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190 476,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инвестиционных проектов путем софинансирования строительства (реконструкции) объектов обеспечивающей инфраструктуры с длительным сроком окупаемости (строительство объекта "Туристский кластер "Приморье" в бухте Муравьиная. Водоотведение 1 очередь расширения локального очистного соору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69</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2 511 904,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69</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2 511 904,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69</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2 511 904,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Повышение качества туристских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2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вершенствование туристских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2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проведение ежегодного конкурса "Лидеры туриндустрии Приморь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01212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01212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01212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ормирование реестра туристских ресурсов, расположенных на территории Приморского края, с осуществлением их типологизации по видам туризм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01212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01212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01212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Продвижение туристского продукта Приморского края на российском и мировом туристских рынка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3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7 284 93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7 035 4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7 035 48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резентация туристского потенциала Приморского края на российских и международном уровня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3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7 284 93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7 035 4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7 035 48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автономной некоммерческой организации "Туристско-информационный центр Приморского края" субсидий из краевого бюджета на осуществление уставной деятель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3016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284 93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35 4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35 48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3016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284 93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35 4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35 48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3016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284 93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35 4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35 48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нтов в форме субсидий из краевого бюджета некоммерческим организациям на финансовое обеспечение затрат, связанных с организацией и проведением событийных мероприятий в сфере туризм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30161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30161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30161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Государственное управление в сфере международных и внешнеэкономических связей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4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 344 90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0 569 05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 630 47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Государственное управление в сфере международного сотрудниче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4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 344 90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0 569 05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 630 47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281 90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506 05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567 47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307 0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531 30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592 71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307 0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531 30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592 71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3 82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3 75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3 75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3 82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3 75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3 75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ждународной деятельно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21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6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6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6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21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6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6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63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21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6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6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6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Информационное общество" на 2020 - 2027 г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643 516 894,9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606 443 291,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356 516 867,7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цифровой экономики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53 850 450,0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63 611 393,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63 858 301,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роведение мероприятий, направленных на реализацию региональных проектов в сфере информационных технолог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106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712 14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712 14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712 14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направленных на реализацию региональных проектов в сфере информационных технолог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6R0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12 14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12 14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12 14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6R0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12 14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12 14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12 14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6R0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12 14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12 14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12 14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Управление развитием информационного обще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107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53 040 672,1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07 443 24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3 907 82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001 19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109 37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954 48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276 28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384 46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229 57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276 28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384 46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229 57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4 9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4 9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4 91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4 9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4 9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4 9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5 039 476,1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333 8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4 953 34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438 572,1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277 80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725 44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438 572,1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277 80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725 44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9 940 902,6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866 07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9 037 89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9 940 902,6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866 07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9 037 89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0 001,3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0 001,3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Цифровая трансформация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108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8 066 539,9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50 145 7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35 172 64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содержание технических средств, обременённых правами совместного использования в отношении объекта концессионного соглашения, представляющего собой информационную систему "Информационная система "Цифровое Приморье", со стороны концедента 1</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8248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97 640,9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8248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97 640,9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8248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97 640,9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лата концедента в рамках заключенных концессионных соглаш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862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1 795 31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8 586 8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2 173 00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862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1 795 31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8 586 8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2 173 00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862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1 795 31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8 586 8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2 173 00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8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573 58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558 90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999 64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8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32 73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218 05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658 79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8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32 73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218 05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658 79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8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60 8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60 8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60 8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8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60 8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60 8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60 8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8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8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Информационная инфраструктур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1D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1 914 80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3 171 021,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11 926 429,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ормирование ИТ-инфраструктуры в государственных (муниципальных) образовательных организациях, реализующих программы общего образования, в соответствии с утвержденным стандартом для обеспечения в помещениях безопасного доступа к государственным, муниципальным и иным информационным системам, а также к сети "Интерне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251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120 204,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7 875 612,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251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120 204,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7 875 612,2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251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120 204,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7 875 612,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созданию и организации работы единой службы оперативной помощи гражданам по номеру "122"</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253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59 19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253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59 19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253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59 19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на участках мировых судей формирования и функционирования необходимой информационно-технологической и телекоммуникационной инфраструктуры для организации защищенного межведомственного электронного взаимодействия, приема исковых заявлений, направляемых в электронном виде, и организации участия в заседаниях мировых судей в режиме видео-конференц-связ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2558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455 61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50 81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50 8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2558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455 61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50 81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50 81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2558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455 61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50 81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50 8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Информационная безопасност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1D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 700 7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6 730 75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6 730 75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4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700 7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730 75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730 75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4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700 7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730 75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730 75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4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700 7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730 75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730 75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Цифровые технолог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1D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5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5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5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Цифровое государственное управлени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1D6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0 415 5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1 108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1 108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6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15 5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108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108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6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15 5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108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108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6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15 5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108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108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инфраструктуры общего пользования для повышения доступности и качества предоставления государственных и муниципальных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2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35 155 8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83 497 79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25 572 00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рганизация и обеспечение предоставления государственных и муниципальных услуг в многофункциональных центрах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2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96 863 31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59 205 23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01 279 44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7 774 96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7 808 93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9 883 14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7 774 96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7 808 93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9 883 14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7 774 96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7 808 93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9 883 14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88 3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6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6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88 3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6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6 3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88 3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6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6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и развитие единого информационного коммуникационного пространства предоставления услуг социальной сферы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2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8 292 5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 292 5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 292 55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социального информационного обще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0221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74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4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4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0221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74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4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4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0221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74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4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4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47 5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47 5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47 55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47 5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47 5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47 55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47 5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47 5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47 55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Информационная сред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3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4 510 569,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9 334 101,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67 086 564,5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еализация государственной информационной политики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3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9 525 28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9 000 4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 450 05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525 28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000 4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450 05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537 17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12 30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461 94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537 17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12 30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461 94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38 1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8 1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8 11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38 1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8 1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8 1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Информирование населения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3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 865 2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 865 2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 865 2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мещение социальной рекламы на объектах наружной рекламы, расположенных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223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223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223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формирование населения о реализации государственных программ Приморского края в средствах массовой информ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2987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865 2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865 2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865 2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2987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865 2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865 2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865 2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2987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865 2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865 2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865 2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доступа граждан к информации о реализации государственных программ Приморского края, о социально значимых мероприятиях, о мероприятиях, направленных на достижение общественно полезных целей, а также на обеспечение интересов государ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3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66 120 000,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71 468 402,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77 771 227,5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929 555,5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347 80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822 78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116 324,5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534 57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9 55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116 324,5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534 57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9 55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13 23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13 23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13 23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13 23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13 23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13 23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организациям на частичное возмещение расходов, связанных с производством и распространением социально значимой продукции средств массовой информации, печатной продукции, а также проведением социально значимых мероприятий в области массовых коммуникаций и информационного обеспечения населения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911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911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2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911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из краевого бюджета в виде грантов бюджетным и автономным учреждениям, осуществляющим деятельность в сфере производства и распространения социально значимой продукции средств массовой информ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6 159,7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43 840,2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 осуществляющих деятельность в сфере средств массовой информ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328 64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970 598,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5 798 444,5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328 64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970 598,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5 798 444,5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328 64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970 598,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5 798 444,5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транспортного комплекса Приморского края" на 2020 - 2027 г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 455 371 711,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 637 352 555,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 805 375 775,3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транспортного комплекса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82 588 524,4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82 588 524,4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82 588 524,4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рганизация транспортного обслуживания населения железнодорожным транспортом в пригородном сообщении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1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2 496 2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2 496 2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2 496 2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железнодорожного транспорта на возмещение недополученных доходов в связи с перевозкой пассажиров железнодорожным транспортом общего пользования в пригородном сообщении на территории Приморского края по предельным тариф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160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2 496 2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2 496 2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2 496 2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160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2 496 2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2 496 2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2 496 24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160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2 496 2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2 496 2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2 496 2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рганизация транспортного обслуживания населения воздушным транспортом на местных воздушных линиях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1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00 088 624,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00 088 624,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00 088 624,3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юридическим лицам на возмещение недополученных доходов, возникающих в связи с регулированием органами исполнительной власти Приморского края тарифов на перевозки пассажиров и багажа воздушным транспортом на местных воздушных линиях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260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508 624,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508 624,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508 624,3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260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508 624,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508 624,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508 624,3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260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508 624,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508 624,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508 624,3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авиационным предприятиям на финансовое обеспечение затрат на содержание и организацию эксплуатации аэропортов и (или) аэродромов, вертодромов, посадочных площадок гражданской авиации, воздушных судов, находящихся в собственности Приморского края и (или) приобретаемых по договорам финансовой аренды (лизинга) в собственность Приморского края, а также на приобретение имущества, необходимого для осуществления пассажирских перевозок на местных воздушных линиях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261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9 5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9 5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9 5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261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9 5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9 5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9 58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261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9 5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9 5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9 5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рганизация транспортного обслуживания населения внеуличным транспортом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1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65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65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654,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тдельных государственных полномочий по организации транспортного обслуживания населения внеуличным транспорто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393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5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5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54,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393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5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5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54,1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393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5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5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54,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дорожной отрасли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2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1 947 050 398,4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 400 460 192,4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 561 890 852,8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Восстановление и поддержание до нормативных требований транспортно-эксплуатационного состояния автомобильных дорог общего пользования регионального или межмуниципального и местного значения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2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692 115 012,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196 352 11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603 068 51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держание автомобильных дорог регионального или межмуниципального значения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1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06 651 373,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28 860 78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28 860 78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1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06 651 373,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28 860 78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28 860 78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1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06 651 373,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28 860 78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28 860 78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монт автомобильных дорог регионального или межмуниципального значения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1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62 851 064,3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61 364 73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3 714 73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1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62 851 064,3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61 364 73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3 714 73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1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62 851 064,3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61 364 73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3 714 73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постановлений по делам об административных правонарушения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29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29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29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полномочий в сфере предоставления государственных услуг по транспортной и дорожной деятель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3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3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3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3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Членские взносы в Ассоциацию "РАДОР"</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34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34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34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316 774,5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316 774,5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6 774,5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сстановление автомобильных дорог регионального, межмуниципального и местного значения при ликвидации последствий чрезвычайных ситуаций за счет межбюджетных трансфертов из федеральн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547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852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547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852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547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852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578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5 63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5 63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578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5 63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5 63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578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5 63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5 63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за счет средств резервного фонда Правительства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R505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R505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R505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действие развитию автомобильных дорог общего пользования регионального или межмуниципального значения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2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113 624 057,0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250 948 178,8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768 699 939,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кументация по планировке территор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234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164 930,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4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234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164 930,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4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234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164 930,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4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ектирование (включая изыскания), строительство, реконструкция автомобильных дорог общего пользования регионального или межмуниципального значения и искусственных сооружений на ни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4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15 910 867,6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15 518 178,8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9 299 939,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4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15 910 867,6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15 518 178,8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9 299 939,2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4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15 910 867,6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15 518 178,8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9 299 939,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собственности субъектов Российской Федерации (строительство автомобильной дороги Владивосток - Находка - порт Восточный на участке км 18 + 500 - км 40 + 800 в Приморском крае, софинансируемой из федеральн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R1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65 548 259,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R1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65 548 259,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R1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65 548 259,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Обоснование инвестиций по II этапу строительства Владивостокской кольцевой автомобильной дороги. Ул. Казанская - ул. Русская - ул. Маковского)</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R505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R505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R505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ддержка дорожного хозяйства муниципальных образований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2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715 955 256,9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71 471 341,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2 121 341,6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ектирование, строительство, реконструкция автомобильных дорог общего пользования (за исключением автомобильных дорог федераль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их капитальный ремонт и ремонт за счет средств дорожного фонд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2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2 121 341,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2 121 341,6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2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2 121 341,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2 121 341,6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2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2 121 341,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2 121 341,6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ектирование, строительство, капитальный ремонт и ремонт подъездных автомобильных дорог, проездов к земельным участкам, предоставленным (предоставляемым) на бесплатной основе гражданам, имеющим трех и более детей, и гражданам, имеющим двух детей, а также молодым семьям, за счет дорожного фонд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620 0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620 0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620 0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й ремонт и ремонт автомобильных дорог общего пользования населенных пунктов за счет дорожного фонд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96 667 030,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96 667 030,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96 667 030,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й ремонт и ремонт дворовых территорий многоквартирных домов, проездов к дворовым территориям многоквартирных домов населенных пунктов за счет дорожного фонд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ектирование, строительство (реконструкция) автомобильных дорог общего пользования населенных пунктов за счет дорожного фонд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3 511 646,3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7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3 511 646,3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7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3 511 646,3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7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держание автомобильных дорог местного значения за счет дорожного фонд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Ремонт автомобильных дорог общего пользования местного значения Владивостокского городского округ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R505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156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R505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156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R505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156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за счет средств резервного фонда Правительства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R505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R505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R505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Научно-исследовательские, опытно-конструкторские и технологические работы в сфере дорожного хозяй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20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олнение научно-исследовательской работы по разработке документов транспортного планирования Приморского края (Программа комплексного развития транспортной инфраструктуры, Комплексная схема организации транспортного обслуживания насел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4243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4243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4243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Региональная и местная дорожная сет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2R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355 356 0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081 688 5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708 001 0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инфраструктуры дорожного хозяй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R1538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R1538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R1538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дорожной деятельности в рамках реализации национального проекта "Безопасные качественные дороги" (на автомобильных дорогах регионального или межмуниципального значения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R15393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46 292 5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89 009 6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76 227 7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R15393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46 292 5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89 009 6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76 227 7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R15393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46 292 5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89 009 6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76 227 7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дорожной деятельности в рамках реализации национального проекта "Безопасные качественные дороги" (на автомобильных дорогах местного значения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R15393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2 167 4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R15393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2 167 4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R15393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2 167 4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ведение в нормативное состояние автомобильных дорог и искусственных дорожных сооружений в рамках реализации национального проекта "Безопасные качественные дорог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R1539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6 896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0 678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19 773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R1539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6 896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0 678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19 773 3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R1539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6 896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0 678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19 773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Управление в сфере реализации развития транспортного комплекса и дорожной отрасли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4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25 732 788,9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54 303 83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60 896 39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Государственное управление и регулирование в сфере транспорта и дорожного хозяйств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4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25 732 788,9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54 303 83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60 896 39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748 07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402 52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550 5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682 38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478 77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626 76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682 38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478 77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626 76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63 78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1 83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1 83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63 78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1 83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1 83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44 217 10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1 287 42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1 287 42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44 217 10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1 287 42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1 287 42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44 217 10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1 287 42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1 287 42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ахование государственных гражданских служащих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217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5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99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99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217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5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99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99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217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5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99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99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553 042,9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465 89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910 47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613 532,9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964 07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408 65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613 532,9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964 07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408 65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56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27 1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27 11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56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27 1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27 1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7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7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71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7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7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7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Энергоэффективность, развитие газоснабжения и энергетики в Приморском крае" на 2020-2027 г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958 211 935,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15 778 570,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15 843 66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Создание и развитие системы газоснабжения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92 112 289,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42 551 052,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6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Газоснабжение и газификация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1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92 112 289,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42 551 052,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6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Создание и развитие системы газоснабжения муниципальных образований </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0192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2 112 289,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2 551 052,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6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0192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2 112 289,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2 551 052,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6 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0192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2 112 289,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2 551 052,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6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энергетики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2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782 483 13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 227 51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9 343 66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азвитие электроэнергетики и системы электроснабжения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2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5 084 50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990 66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олнение научно-исследовательской работы по разработке Схемы и программы развития электроэнергетики Приморского края на 5-летний перио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123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0 66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0 66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123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0 66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0 66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123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0 66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0 66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олнение научно-исследовательской работы по разработке единого топливно-энергетического баланс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1248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1248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1248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гарантирующим поставщикам, реализующим электрическую энергию (мощность) покупателям на розничных рынках в Приморском крае на территориях, технологически не связанных с Единой энергетической системой России на возмещение недополученных доход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1626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853 84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1626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853 84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1626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853 84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Управление, организационно-правовое и методическое обеспечение в сфере установленных функций органов исполнитель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2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 238 73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 236 85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9 343 66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238 73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236 85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43 66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754 23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892 35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999 16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754 23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892 35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999 16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4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4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Технологическое присоединение объектов Приморского металлургического завода к сетям электроснабжения ПАО "ФСК ЕЭС ТОР "Большой Камен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2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619 159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убсидии обществу с ограниченной ответственностью "Управляющая компания территорий опережающего социально-экономического развития в Приморском крае" на развитие инфраструктуры территорий опережающего социально-экономического развития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3R505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19 159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3R505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19 159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3R505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19 159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Энергосбережение и повышение энергетической эффективности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3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83 616 511,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Энергосбережение и повышение энергетической эффективности в системах коммунальной инфраструктуры и жилищном фонд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3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02 646 154,4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модернизации систем коммунальной инфраструктуры за счет средств Фонда содействия реформированию жилищно-коммунального хозяй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1095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4 966 156,4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1095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4 966 156,4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1095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4 966 156,4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модернизации систем коммунальной инфраструктуры за счет средств краев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1096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439 99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1096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439 99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1096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439 99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оказывающим на территории Приморского края услуги по теплоснабжению объектов жилищно-коммунального хозяйства, на проведение мероприятий энергоресурсосбережения и модернизации объектов коммунальной инфраструктуры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160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5 2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160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5 2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160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5 2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вышение энергетической эффективности в системах коммунальной инфраструктуры в рамках концесс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3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397 956,7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модернизации систем коммунальной инфраструктуры за счет средств Фонда содействия реформированию жилищно-коммунального хозяй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2095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2095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2095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осуществлению независимого строительного контроля в процессе создания, реконструкции, модернизации объектов коммунальной инфраструктуры с использованием средств Фонда содействия реформированию жилищно-коммунального хозяй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224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97 956,7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224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97 956,7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224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97 956,7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азвитие инфраструктуры территорий опережающего социально-экономического развития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3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73 57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убсидии обществу с ограниченной ответственностью "Управляющая компания территорий опережающего социально-экономического развития в Приморском крае" на развитие инфраструктуры территорий опережающего социально-экономического развития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3R505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3 57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3R505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3 57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3R505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3 57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сельского хозяйства и регулирование рынков сельскохозяйственной продукции, сырья и продовольствия" на 2020 - 2027 г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631 482 733,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397 429 190,9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309 225 002,6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Техническая и технологическая модернизация агропромышленного комплекс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36 857 309,9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41 702 406,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41 702 406,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тимулирование технического оснащения сельскохозяйственного производ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1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36 857 309,9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41 702 406,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41 702 406,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сельскохозяйственной техники и оборудования для государствен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0124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0124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0124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приобретением сельскохозяйственной техники, оборудования и племенного скота, в том числе на условиях лизинг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0160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6 857 309,9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1 702 406,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1 702 406,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0160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6 857 309,9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1 702 406,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1 702 406,2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0160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6 857 309,9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1 702 406,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1 702 406,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Повышение финансовой устойчив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2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25 418 855,6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0 666 388,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9 174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тимулирование инвестиционной деятельности в агропромышленном комплекс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2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5 481 534,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9 203 900,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5 271 428,5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процентной ставки по инвестиционным кредитам (займам) в агропромышленном комплекс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160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41 830,6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160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41 830,6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160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41 830,6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на уплату процентов по краткосрочным кредитам, полученным в российских кредитных организация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162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162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162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части затрат на уплату процентов по инвестиционным кредитам (займам) в агропромышленном комплекс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1R4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339 703,5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503 900,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1R4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339 703,5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503 900,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1R4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339 703,5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503 900,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на уплату процентов по инвестиционным кредитам (займам) в агропромышленном комплекс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1R43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571 428,5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1R43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571 428,5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1R43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571 428,5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нижение рисков в сельскохозяйственном производств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2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9 937 32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1 462 488,0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3 902 571,4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сельскохозяйственного производства по отдельным подотраслям растениеводства и животноводства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2R508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937 32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462 488,0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902 571,4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2R508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937 32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462 488,0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902 571,4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2R508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937 32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462 488,0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902 571,4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подотрасли растениеводства, переработки и реализации продукции растениевод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3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69 496 046,1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75 155 664,9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3 811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тимулирование развития производства сельскохозяйственных культур"</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3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48 530 974,6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4 190 593,5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2 846 428,5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производством гречихи и (или) рис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0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27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7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7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0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27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7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7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0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27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7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7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производством и реализацией овощей закрытого грун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2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062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2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2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062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2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2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062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2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производством и реализацией картофеля и/или овощей открытого грун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2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2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2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поддержкой закладки и уходом за многолетними плодовыми и (или) ягодными насаждениями, виноградниками и виноградными питомник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2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3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2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3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2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3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возмещение части затрат, связанных с приобретением семян сельскохозяйственных культур</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2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46 77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2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46 77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2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46 77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производителям зерновых культур части затрат на производство и реализацию зерновых культур</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R35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710 510,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710 510,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090 833,3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R35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710 510,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710 510,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090 833,3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R35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710 510,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710 510,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090 833,3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сельскохозяйственного производства по отдельным подотраслям растениеводства и животноводства (на возмещение части затрат, связанных с приобретением семян сельскохозяйственных культур для посе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R508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001 190,4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585 083,3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860 595,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R508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001 190,4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585 083,3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860 595,2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R508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001 190,4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585 083,3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860 595,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Несвязанная поддержка сельскохозяйственных товаропроизводителей в области растениевод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3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0 965 07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0 965 07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0 965 071,4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сельскохозяйственного производства по отдельным подотраслям растениеводства и животноводства (на возмещение части затрат, связанных с проведением агротехнологических рабо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2R508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965 07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965 07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965 071,4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2R508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965 07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965 07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965 071,4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2R508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965 07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965 07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965 071,4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подотрасли животноводства, переработки и реализации продукции животновод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63 971 766,0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82 922 508,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05 385 922,5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ддержка в области животновод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19 385 851,5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69 687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74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развитием отрасли птицеводства и молочного скотовод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622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7 539 780,1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622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7 539 780,1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622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7 539 780,1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связанных со стимулированием перевода биологически незащищенных свиноводческих хозяйств на альтернативное животноводство</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92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92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92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мулирование развития приоритетных подотраслей агропромышленного комплекса и развитие малых форм хозяйствования (на возмещение части затрат, связанных с приростом производства молок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R502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846 07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687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R502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846 07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687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R502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846 07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687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ддержка племенного животновод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2 544 869,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9 983 428,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9 983 428,5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развитием племенного животновод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260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260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260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сельскохозяйственного производства по отдельным подотраслям растениеводства и животноводства (на возмещение части затрат по поддержке племенного крупного рогатого скота мясного и молочного направл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2R508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44 869,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483 428,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483 428,5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2R508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44 869,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483 428,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483 428,5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2R508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44 869,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483 428,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483 428,5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ддержка в области ветеринар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12 041 045,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73 251 579,8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91 402 493,9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3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75 9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41 58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98 1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3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75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255 79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12 3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3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75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255 79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12 3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3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7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5 7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5 79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3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7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5 7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5 7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социально ориентированным некоммерческим организациям на создание приютов для животных в целях осуществления деятельности по содержанию животных, в том числе животных без владельце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3624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62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3624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62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3624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62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5 891 055,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3 509 993,8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0 904 323,9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5 891 055,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3 509 993,8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0 904 323,9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5 891 055,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3 509 993,8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0 904 323,9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111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111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111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пищевой и перерабатывающей промышл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5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2 908 494,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8 465 6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8 465 6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ддержка предприятий хлебопекарной отрас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5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2 908 494,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8 465 6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8 465 6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хлебопекарным предприятиям на возмещение части затрат, связанных с производством социальных сортов хлеб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0161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000 0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65 6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65 6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0161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000 0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65 6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65 62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0161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000 0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65 6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65 6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предприятиям хлебопекарной промышленности на компенсацию части затрат на производство и реализацию произведенных и реализованных хлеба и хлебобулочных издел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01R78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08 469,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01R78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08 469,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01R78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08 469,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сельскохозяйственной кооперации и малых форм хозяйств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6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0 367 500,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9 737 262,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5 391 072,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ддержка крестьянских (фермерских) хозяйст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6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9 867 500,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9 737 262,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5 391 072,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на развитие семейных животноводческих фер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0160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233 33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233 33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233 33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0160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233 33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233 33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233 33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0160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233 33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233 33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233 33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по созданию и развитию крестьянских (фермерских) хозяйст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01R502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634 166,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503 928,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157 738,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01R502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634 166,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503 928,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157 738,1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01R502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634 166,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503 928,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157 738,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ддержка сельскохозяйственных потребительских кооператив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6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на грантовую поддержку сельскохозяйственных потребительских кооператив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02R502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02R502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02R502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Информационное обеспечение агропромышленного комплекс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6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казанию консультационной помощ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0320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0320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0320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мелиорации сельскохозяйственных земел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7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2 259 642,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5 433 452,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5 981 309,5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функционирования мелиоративных систе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7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2 259 642,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5 433 452,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5 981 309,5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агрохимического обследования (мониторин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0120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0120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0120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гидромелиоративных, культуртехнических, агролесомелиоративных и фитомелиоративных мероприятий, а также мероприятий в области известкования кислых почв на пашн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01R59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268 8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740 476,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290 476,1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01R59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268 8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740 476,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290 476,1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01R59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268 8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740 476,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290 476,1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готовка проектов межевания земельных участков и на проведение кадастровых рабо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01R59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90 833,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92 976,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90 833,3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01R59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90 833,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92 976,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90 833,3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01R59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90 833,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92 976,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90 833,3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Обеспечение функций управления реализации государственной программ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8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9 499 53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 645 56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0 540 00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еализация отдельных полномочий органа исполнительной власти в сфере сельского хозяй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8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9 499 53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 645 56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0 540 00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499 53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645 56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540 00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651 0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797 04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691 48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651 0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797 04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691 48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8 5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8 5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8 52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8 5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8 5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8 5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Создание системы поддержки фермеров и развитие сельской кооп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А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9 546 547,6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 510 204,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5 326 530,6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Акселерация субъектов малого и среднего предприниматель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АI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9 546 547,6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 510 204,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5 326 530,6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системы поддержки фермеров и развитие сельской кооп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АI554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254 081,6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510 204,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326 530,6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АI554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254 081,6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510 204,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326 530,6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АI554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254 081,6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510 204,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326 530,6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беспечение деятельности Центра компетенций в сфере сельскохозяйственной кооперации и поддержки фермер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АI561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92 46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АI561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92 46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АI561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92 46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Комплексное развитие сельских территор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Б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61 157 031,0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24 190 117,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13 446 632,6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Улучшение жилищных условий граждан, проживающих в сельской мест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Б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900 816,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cоциальные выплаты на строительство (приобретение) жилья гражданам, проживающим на сельских территориях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1R576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00 816,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1R576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00 816,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1R576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00 816,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ддержка дорожного хозяйства муниципальных образований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Б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 381 734,6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транспортной инфраструктуры на сельских территория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2R3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381 734,6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2R3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381 734,6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2R3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381 734,6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Благоустройство сельских территор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Б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51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362 551,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883 469,3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на реализацию мероприятий по благоустройству сельских территор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3R576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1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62 551,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3 469,3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3R576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1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62 551,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3 469,3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3R576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1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62 551,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3 469,3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здание и развитие инфраструктуры на сельских территория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Б0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0 741 214,7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21 827 566,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0 181 428,5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й ремонт (ремонт) объектов муниципальных физкультурно-спортивных организаций на сельских территория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492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69 4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492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69 4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492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69 4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строительство и реконструкция (модернизация), капитальный ремонт объектов государственных или муниципальных организаций культурно-досугового тип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4R576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421 122,4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220 831,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838 571,4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4R576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421 122,4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220 831,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838 571,4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4R576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421 122,4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220 831,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838 571,4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строительство и реконструкция (модернизация), капитальный ремонт объектов государственных или муниципальных дошкольных образовательных организац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4R576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127 142,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 606 734,6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32 448,9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4R576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127 142,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 606 734,6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32 448,9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4R576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127 142,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 606 734,6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32 448,9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строительство и реконструкция (модернизация), капитальный ремонт объектов государственных или муниципальных общеобразовательных организац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4R576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933 877,5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968 877,5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4R576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933 877,5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968 877,5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4R576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933 877,5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968 877,5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строительство и реконструкция (модернизация), капитальный ремонт объектов государственных или муниципальных физкультурно-спортивных организац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4R576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033 673,4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388 367,3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4R576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033 673,4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388 367,3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4R576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033 673,4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388 367,3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строительство, реконструкция и капитальный ремонт централизованных и нецентрализованных систем водоснабжения, водоотведения, канализации, очистных сооружений, станций водоподготовки и водозаборных сооружений для функционирования объектов жилого и нежилого фонда (объектов социального назнач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4R5767</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655 918,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53 163,2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4R5767</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655 918,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53 163,2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4R5767</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655 918,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53 163,2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рыбохозяйственного комплекса в Приморском крае на 2020 - 2027 г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5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6 239 820,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4 280 035,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 369 105,2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аквакультуры (рыбоводства)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5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846 571,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 644 11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 644 11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казание мер государственной поддержки организациям, осуществляющим аквакультуру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51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846 571,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 644 11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 644 11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организациям, осуществляющим аквакультуру (рыбоводство) на развитие аквакультуры (рыбоводства)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102603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51 51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644 11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644 11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102603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51 51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644 11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644 11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102603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51 51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644 11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644 11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сельскохозяйственным товаропроизводителям на возмещение части затрат на уплату процентов по кредитам, полученным в российских кредитных организациях, на развитие аквакультуры (рыбоводство) и товарного осетровод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102R52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59,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102R52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59,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102R52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59,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Стимулирование обновления и модернизации основных производственных фондов рыбохозяйственного комплекса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52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 747 846,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 747 846,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 747 846,2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казание мер государственной поддержки организациям, осуществляющим рыбохозяйственную деятельность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52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 747 846,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 747 846,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 747 846,2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организациям на развитие рыбоперерабатывающих и холодильных мощностей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20260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7 846,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7 846,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7 846,2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20260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7 846,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7 846,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7 846,2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20260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7 846,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7 846,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7 846,2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системы государственного управл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54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9 645 40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 888 0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9 977 14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Государственное управление в сфере рыбохозяйственной деятельности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54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 973 60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 219 8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9 308 94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973 60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219 8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08 94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400 2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646 55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735 62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400 2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646 55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735 6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2 8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2 8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2 82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2 8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2 8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2 8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еализация полномочий в области организации, регулирования и охраны водных биологических ресурсов на внутренних водных объектах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54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71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68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68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бласти организации, регулирования и охраны водных биологических ресурс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259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1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8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8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259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259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259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1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259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1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лесного хозяйства в Приморском крае" на 2020-2027 г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6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54 923 686,2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63 737 979,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12 272 543,2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Обеспечение использования, охраны, защиты и воспроизводства лес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6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90 632 086,7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53 782 900,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99 210 107,2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деятельности краевых государственных учреждений в сфере лесного хозяй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61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54 443 886,7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33 683 100,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59 644 607,2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лесных отношений (содержание и обеспечение деятельности учреждений в области лесных отнош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512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4 755 71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527 5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3 315 14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512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527 96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035 77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498 28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512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527 96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035 77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498 28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512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77 74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341 79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666 86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512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77 74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341 79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666 86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512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512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мер пожарной безопасности и тушение лесных пожар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53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0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0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02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53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0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0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02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53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0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0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02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2 668 174,7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8 135 528,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9 309 458,2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9 904 255,0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7 790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7 301 70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9 904 255,0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7 790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7 301 70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57 82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57 82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8 823 995,6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9 296 417,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0 958 743,2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8 823 995,6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9 296 417,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0 958 743,2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82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9 01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9 01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80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9 01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9 01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Сохранение лес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61GА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6 188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 099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9 565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величение площади лесовосстановл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83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91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76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83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91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76 9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83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91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76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3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174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608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088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3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174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608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088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3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174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608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088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30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30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30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Обеспечение стратегического управления лесным хозяйство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62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4 291 599,5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9 955 07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3 062 43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функций государственного органа в сфере лесных отнош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62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1 248 331,5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8 955 07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2 062 43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165 332,5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985 2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136 61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083 969,5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885 2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36 61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083 969,5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885 2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36 61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4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4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16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16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равных условий оплаты труда, установленных нормативными правовыми актами Приморского края, государственным гражданским служащим Приморского края, выполняющим функции по осуществлению переданных полномочий Российской Федерации, за счет средств краев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10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5 81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5 64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6 26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10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5 81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5 64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6 26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10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5 81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5 64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6 26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лесных отношений (содержание аппарата управления в области лесных отнош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5129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587 18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454 22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389 55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5129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306 43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787 70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704 3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5129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306 43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787 70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704 3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5129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180 75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66 52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85 17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5129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180 75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66 52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85 17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5129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5129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роведение мероприятий в сфере лесных отнош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62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 043 26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работ по лесоустройству и лесопатологической оценке лесного фонд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2247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68 234,6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2247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1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2247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1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2247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634,6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2247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634,6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ликвидации краевых государственных предприят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224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1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224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1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224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1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ектирование лесных участк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2248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4 233,3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2248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4 233,3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2248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4 233,3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лесных отношений (мероприятия в области лесных отнош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25129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56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25129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56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25129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56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Экономическое развитие и инновационная экономика Приморского края" на 2020-2027 г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801 734 921,6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031 075 051,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906 319 135,4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Улучшение инвестиционного климата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8 835 193,7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18 750 107,8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22 739 723,3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здание благоприятных условий для привлечения инвестиций в экономику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1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75 951 154,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3 876 929,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3 876 929,8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существление уставной деятельности автономной некоммерческой организации "Инвестиционное Агентство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161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438 154,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876 929,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876 929,8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161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438 154,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876 929,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876 929,8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161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438 154,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876 929,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876 929,8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федеральному государственному автономному образовательному учреждению высшего образования "Дальневосточный федеральный университет" на реализацию мероприятий, связанных с подготовкой к проведению VII Международных спортивных игр "Дети Азии", VII Восточного экономического форума, II Международного форума по сохранению тигр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162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51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162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51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162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51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еализация механизмов стратегического управления социально-экономическим развитием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10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3 884 85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2 797 24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6 816 73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5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884 85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797 24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816 73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5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765 79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687 68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707 17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5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765 79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687 68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707 1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5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08 8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08 8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08 8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5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08 8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08 8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08 8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5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5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5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5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выполнения комплекса работ по реализации плана статистических рабо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106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60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99 92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99 92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ормирование и получение экономико-статистической информ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6222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0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9 92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9 92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6222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0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9 92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9 92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6222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0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9 92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9 92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Управленческие кадр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109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75 517,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75 517,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75 517,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готовка управленческих кадров для организаций народного хозяйства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9R0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5 517,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5 517,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5 517,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9R0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5 517,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5 517,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5 517,2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9R0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5 517,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5 517,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5 517,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Адресная поддержка повышения производительности труда на предприятия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1L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6 363 265,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9 400 489,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9 370 612,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стижение результатов национального проекта "Производительность труд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L2528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03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011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370 612,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L2528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03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011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370 612,2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L2528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03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011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370 612,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стижение результатов национального проекта "Производительноть труда", за счет средств краев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L262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7 265,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8 789,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L262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7 265,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8 789,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L262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7 265,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8 789,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малого и среднего предпринимательства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2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693 526 986,7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00 496 147,7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4 548 804,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здание инфраструктуры Промышленного парка "Большой Камен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2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69 851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3 633 1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средств краевого бюджета (Промышленный парк "Большой Камен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02436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3 633 1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02436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3 633 1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 иным юридическим лиц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02436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3 633 1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029800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69 851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029800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69 851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 иным юридическим лиц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029800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69 851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Создание благоприятных условий для осуществления деятельности самозанятыми граждан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2I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945 612,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 076 734,7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 309 183,6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Субсидии автономной некоммерческой организации "Центр поддержки предпринимательства Приморского края" на поддержку самозанятых граждан)</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25527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45 612,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76 734,7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09 183,6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25527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45 612,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76 734,7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09 183,6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25527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45 612,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76 734,7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09 183,6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Создание условий для легкого старта и комфортного ведения бизнес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2I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9 822 244,9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1 968 163,2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2 003 061,2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Гранты в форме субсидий субъектам малого и среднего предпринимательства, включенным в реестр социальных предпринимателей, на финансовое обеспечение расходов, связанных с реализацией проекта в сфере социального предпринимательства, и (или) субъектам малого и среднего предпринимательства, созданным физическими лицами в возрасте до 25 лет включительно, на финансовое обеспечение расходов, связанных с реализацией проекта в сфере предпринимательской деятель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45527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513 979,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031 938,7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929 387,7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45527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513 979,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031 938,7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929 387,7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45527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513 979,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031 938,7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929 387,7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Субсидии автономной некоммерческой организации "Центр поддержки предпринимательства Приморского края" на поддержку начинающих предпринимател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45527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308 265,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936 224,4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073 673,4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45527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308 265,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936 224,4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073 673,4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45527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308 265,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936 224,4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073 673,4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Микрокредитной компании "Фонд развития предпринимательства и промышленности Приморского края" на осуществление микрокредитной деятель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461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461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461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Акселерация субъектов малого и среднего предприниматель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2I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14 908 129,6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3 818 089,8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10 236 559,1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Субсидии автономной некоммерческой организации "Центр поддержки предпринимательства Приморского края" на реализацию мероприятий по развитию экспор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5527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316 632,6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018 57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377 142,8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5527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316 632,6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018 57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377 142,8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5527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316 632,6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018 57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377 142,8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Субсидии некоммерческой организации "Гарантийный фонд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5527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085 816,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085 816,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085 816,3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5527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085 816,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085 816,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085 816,3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5527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085 816,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085 816,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085 816,3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Субсидии автономной некоммерческой организации "Центр поддержки предпринимательства Приморского края" на реализацию мероприятий центра "Мой бизнес")</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55277</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940 102,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940 102,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55277</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940 102,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940 102,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55277</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940 102,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940 102,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существление уставной деятельности автономной некоммерческой организации "Центр поддержки предпринимательств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615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65 578,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77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773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615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65 578,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77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773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615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65 578,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77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773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на возмещение недополученных доходов по договорам финансовой аренды (лизинг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61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61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61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в форме субсидий субъектам малого и среднего предпринимательства на финансовое обеспечение затрат, связанных с выполнением исследований, разработок и коммерциализацией результатов этой деятель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62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62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62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в форме субсидий из краевого бюджета субъектам малого и среднего предпринимательства на финансовое обеспечение расходов, связанных с реализацией проекта в сфере проектирования, производства и ремонта одеж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62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62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62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субъектам малого и среднего предпринимательства, осуществляющим экспорт товаров за пределы территории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62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62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62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Долгосрочное финансовое планирование и организация бюджетного процесса, совершенствование межбюджетных отношений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3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872 095 264,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085 101 83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074 647 83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Управление бюджетным процессом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3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6 563 387,1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9 898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75 129 92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382 11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177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409 52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109 7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107 35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339 17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109 7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107 35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339 17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22 34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20 34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20 34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22 34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20 34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20 34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совершенствование бюджетного процесс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1219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181 276,1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720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720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1219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181 276,1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720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720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1219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181 276,1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720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720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вершенствование межбюджетных отношений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3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877 195 647,3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320 909 33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305 223 51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 связанные с особым режимом безопасного функционирования закрытых административно-территориальных образов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50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2 5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6 70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2 01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50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2 5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6 70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2 016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50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2 5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6 70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2 01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 на выравнивание бюджетной обеспеченности муниципальных районов (муниципальных округов, городских округ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3 308 54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8 622 55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07 622 73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3 308 54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8 622 55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07 622 73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3 308 54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8 622 55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07 622 73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 на поддержку мер по обеспечению сбалансированности бюдже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1 823 316,3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1 823 316,3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1 823 316,3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ощрение достижения наилучших показателей социально-экономического развития муниципальных образов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осуществления городом Владивостоком функций административного центр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ощрение муниципальных округов в связи с их образованием в течение трех финансовых лет после образования соответствующих муниципальных округ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3 95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3 95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3 95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тдельных государственных полномочий по расчету и предоставлению дотаций на выравнивание бюджетной обеспеченности бюджетам поселений, входящих в их соста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3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584 7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584 7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584 78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3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584 7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584 7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584 78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3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584 7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584 7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584 78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муниципальным районам, муниципальным округам, городским округам в целях поощрения за достигнутые результаты в работе по повышению качества управления бюджетным процессом органами местного самоуправл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4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4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4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вершенствование управления государственным долгом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3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17 706 514,9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94 294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94 294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центные платежи по государственному долгу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329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5 431 93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2 743 942,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3 469 878,9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долг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329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5 431 93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2 743 942,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3 469 878,9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долга субъекта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329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5 431 93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2 743 942,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3 469 878,9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центные платежи по реструктурированной задолженности по бюджетным кредит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329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74 583,8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0 457,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4 521,0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долг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329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74 583,8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0 457,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4 521,0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долга субъекта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329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74 583,8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0 457,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4 521,0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азвитие инициативного бюджетирования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30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0 629 714,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информированию населения о практиках инициативного бюджетирования, реализуемых в Приморском крае, и по повышению финансовой грамотности населения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424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424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424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проектов инициативного бюджетирования по направлению "Твой проек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4923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8 629 714,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4923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8 629 714,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4923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8 629 714,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Управление имуществом, находящимся в собственности и в веден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552 716 769,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26 726 96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64 382 77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Управление и распоряжение имуществом, находящимся в собственности и в веден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07 986 847,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42 430 2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57 216 70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918 47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381 0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748 81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271 3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758 4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126 21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271 3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758 4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126 21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32 15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15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15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32 15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15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15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976 599,0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442 3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442 3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72 772,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442 3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442 3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72 772,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442 3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442 3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03 827,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34 553,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69 273,0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1 091 775,4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2 606 8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3 025 54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7 473 699,2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933 4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621 51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7 473 699,2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933 4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621 51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177 845,0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282 4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408 12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177 845,0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282 4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408 12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294 23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 595 85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200 7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294 23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 595 85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200 7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5 15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5 15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5 15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5 15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Материально-техническое обеспечение органов государственной власти Приморского края и представление интересов Правительства Приморского края в федеральных органах государственной вла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27 229 922,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84 296 68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07 166 06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иных сфера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43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43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43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2 306 202,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4 296 68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7 166 06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382 2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057 22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799 19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382 2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057 22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799 19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970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70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70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970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70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70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2 855 12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2 170 63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3 298 04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2 855 12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2 170 63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3 298 04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6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6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62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6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6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6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923 7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923 7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923 7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Комплексные кадастровые работы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0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7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униципальными образованиями комплексных кадастровых рабо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4923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4923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4923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промышленного комплекса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5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4 560 707,0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здание условий для привлечения инвестиций в промышленный сектор экономик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5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4 560 707,0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энергоемким организациям горнодобывающей промышленности Приморского края на финансовое обеспечение части затрат на оплату электроэнергии, потребленной на производственные (технологические) нуж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0161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0161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0161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Микрокредитной компании "Фонд развития предпринимательства и промышленности Приморского края" для оказания финансовой поддержки в виде займов промышленным предприятиям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0162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0162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0162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дополнительных мероприятий по финансовому обеспечению деятельности (докапитализации) региональных фондов развития промышленности за счет средств резервного фонда Правительства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01RП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560 707,0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01RП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560 707,0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01RП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560 707,0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Безопасный край" на 2020-2027 г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13 500 08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22 056 30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36 816 25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Комплексные меры профилактики правонарушений, экстремизма и терроризма, незаконного потребления наркотических средств и психотропных веществ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8 421 037,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 252 2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 317 7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рофилактика правонарушений, асоциального и противоправного поведения, повышение уровня правовой культуры насел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1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392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363 2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428 7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филактике правонарушений и борьбе с преступность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207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207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207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вознаграждения гражданам, добровольно сдавшим незаконно хранящиеся у них оружие, боеприпасы, взрывчатые вещества и взрывные устрой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224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224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7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224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убвенции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57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6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37 4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2 9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57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6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37 4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2 9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57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6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37 4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2 9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оплату труда адвокатов, оказывающих гражданам бесплатную юридическую помощь в рамках государственной системы бесплатной юридической помощи на территории Приморского края, и компенсацию их расходов на оказание бесплатной юридической помощ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60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1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1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1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60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1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1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1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60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1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1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1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материально-техническое и финансовое обеспечение оказания юридической помощи в труднодоступных и малонаселенных местностях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60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60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60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единовременного пособия народным дружинникам и членам семей погибших (умерших) народных дружинников в связи с участием их в охране общественного порядк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81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81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81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рофилактика незаконного потребления наркотических средств и психотропных веществ, совершенствование антинаркотической пропаган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1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5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8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8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тиводействию распространению наркотик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220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220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220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социальной профилактике, популяризации здорового образа жизни в целях противодействия распространению наркотик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222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222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222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Формирование в обществе нетерпимого отношения к проявлениям терроризма и экстремизма, повышение уровня антитеррористической защищенности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1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 354 337,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25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25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филактике экстремизма и терроризм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320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320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320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держание и эксплуатация стационарных металлодетекторов, включая их монтаж, демонтаж и транспортировку при проведении массовых мероприят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323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323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6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323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ащение объектов недвижимого имущества, находящегося в собственности Приморского края, оборудованием, обеспечивающим особую группу первой категории надежности электроснабжения, включая проектирование, капитальный ремонт сетей, монтаж и пусконаладочные рабо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3248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98 337,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3248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98 337,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3248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98 337,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ропаганда государственной антикоррупционной политики, формирование в обществе нетерпимого отношения к проявлениям корруп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10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тиводействию корруп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4235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4235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4235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ропаганда здорового и социально активного образа жизни, в том числе среди подростков и молодеж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10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социальной профилактике, популяризации здорового образа жизни в целях профилактики правонаруш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522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522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522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рофилактика правонарушений в сфере миграционного законодательства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107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7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7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7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Развитие детского здравоохранения, включая создание современной инфраструктуры оказания медицинской помощи дет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1N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 090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профилактического медицинского осмотра обучающихся в образовательных организациях и профессиональных образовательных организациях, а также образовательных организациях высшего образования на предмет раннего выявления потребления наркотических средств и психотропных вещест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N42072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90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N42072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90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N42072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90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Повышение безопасности дорожного движения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2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1 788 254,7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 523 7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 523 7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азвитие системы пропаганды безопасности дорожного движения и системы оказания помощи пострадавшим в дорожно-транспортных происшествия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2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419 34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в области содействия организации беспрепятственного движения участников дорожного дви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02242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19 34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02242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19 34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02242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19 34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Безопасность дорожного дви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2R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9 368 910,7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 523 7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 523 7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Техническое обслуживание системы видеонаблюдения и автоматической фиксации нарушений Правил дорожного движения Российской Федерации, а также оборудования центра обработки данных (включая аренду каналов связи и оплату электроэнерг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20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474 362,7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753 7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753 7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20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474 362,7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753 7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753 7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20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474 362,7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753 7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753 7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лабораторного оборудования по выявлению у водителей автотранспортных средств состояния опьянения в результате употребления наркотических, психотропных или иных, вызывающих опьянение вещест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2072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2072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2072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вышение правового сознания и пропаганда культуры поведения участников дорожного дви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21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21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21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4 54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4 54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4 54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Обеспечение деятельности мировой юстиции и государственного управления в сфере обеспечения общественной безопасности и правопорядка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3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93 290 79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3 280 26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67 974 74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деятельности мировой юстиции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3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1 203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58 272 9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68 888 66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ировых судей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110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1 203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8 272 9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8 888 66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110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948 89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7 988 44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8 262 11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110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948 89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7 988 44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8 262 11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110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6 381 90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9 411 3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9 753 44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110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6 381 90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9 411 3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9 753 44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110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110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110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8 10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8 10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8 10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110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8 10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8 10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8 10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Финансовое обеспечение переданных федеральных полномоч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3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3 836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 989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7 083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2511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657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790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18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2511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657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790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18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2511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657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790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18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251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179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8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5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251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179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8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5 3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251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179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8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5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государственного управления в сфере реализации государственной программ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3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8 250 19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9 018 13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2 002 27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3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251 62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307 64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6 8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3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501 62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557 64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256 81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3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501 62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557 64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256 8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3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5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3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5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3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3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998 56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710 49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995 46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932 09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161 90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440 90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932 09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161 90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440 90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984 53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466 6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472 61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984 53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466 6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472 61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4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4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4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4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4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4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Патриотическое воспитание граждан, реализация государственной национальной политики и развитие институтов гражданского общества на территории Приморского края" на 2020-2027 г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7 076 915,9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6 016 621,0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7 145 668,5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Патриотическое воспитание граждан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 331 02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 632 26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 747 61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вышение профессионального уровня работников сферы патриотического воспит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1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учающие мероприятия патриотической направл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0123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0123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0123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щекраевые форумы и конференции, развитие экспертной поддержки патриотического воспит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1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орумы и конференции и иные мероприятия по развитию экспертной поддержк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0223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0223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0223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Мероприятия историко-патриотической, культурно-патриотической, спортивно-патриотической направл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1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 181 02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 632 26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 747 61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7 8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7 8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7 8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федеральной целевой программы "Увековечение памяти погибших при защите Отечества на 2019 - 2024 г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03R29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303 21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932 26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47 61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03R29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303 21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932 26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47 61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03R29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303 21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932 26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47 61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Социальная активност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1E8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 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Региональному отделению Всероссийского детско-юношеского военно-патриотического общественного движения "ЮНАРМИЯ" Приморского края в целях финансового обеспечения затрат на развитие общественно значимых прое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E861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E861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E861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Этнокультурное развитие народов Приморского края и гармонизация межнациональных отнош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2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194 84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181 159,0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194 849,5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Формирование общегражданского единства. Сохранение и развитие этнокультурного многообразия народов России, гармонизация межнациональных (межэтнических) отнош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2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аправленные на укрепление гражданского единства, межнационального и межконфессионального согласия, сохранение этнокультурного многообразия народов Российской Федерации, проживающих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01235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01235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01235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вышение качества жизни коренных малочисленных народов Российской Федерации, проживающих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2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843 8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830 119,0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843 809,5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экономического и социального развития коренных малочисленных народов Севера, Сибири и Дальнего Восток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02R51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43 8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30 119,0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43 809,5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02R51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43 8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30 119,0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43 809,5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02R51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43 8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30 119,0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43 809,5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действие сохранению и развитию самобытной культуры коренных малочисленных народов Российской Федерации, проживающих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2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1 0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1 0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1 0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0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0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0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0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0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0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0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0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0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Поддержка социально ориентированных некоммерческих и иных общественных организаций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3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1 551 037,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8 203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8 203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ддержка социально ориентированных некоммерческих организаций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3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6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 6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краевого форума социально ориентированных некоммерческих организац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123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123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123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социально ориентированным некоммерческим организациям Приморского края на финансовое обеспечение затрат, связанных с реализацией общественно значимых программ (проектов) по направлениям деятель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161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161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161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ддержка иных общественных организаций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3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3 151 037,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2 603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2 603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Приморской краевой организации общероссийской общественной организации "Всероссийское общество инвалидов" в целях финансового обеспечения затрат, связанных с реализацией общественно значимой программы по защите прав и интересов инвалидов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6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6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6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6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6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6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Приморской краевой организации Общероссийской общественной организации инвалидов "Всероссийское ордена Трудового Красного Знамени общество слепых" в целях финансового обеспечения затрат, связанных с реализацией общественно значимой программы по защите прав и интересов инвалидов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3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3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3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Приморскому региональному отделению Общероссийской общественной организации инвалидов "Всероссийское общество глухих" в целях финансового обеспечения затрат, связанных с реализацией общественно значимой программы по защите прав и интересов инвалидов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3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3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3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Приморской краевой общественной организации ветеранов (пенсионеров) войны, труда, Вооруженных Сил и правоохранительных органов в целях финансового обеспечения затрат, связанных с реализацией общественно значимой программы по защите прав и интересов ветеранов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4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359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76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76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4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359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76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76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4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359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76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76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Приморскому отдельскому казачьему обществу Уссурийского войскового казачьего обще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7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из краевого бюджета Некоммерческому партнерству "Дальневосточный музей ави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523 537,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523 537,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523 537,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роведение краевых мероприятий, направленных на развитие институтов гражданского общества, в том числе социально ориентированных некоммерческих организаций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3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8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аправленные на информационно-просветительскую поддержку социально ориентированных и иных некоммерческих организаций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324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324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324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Формирование современной городской среды муниципальных образований Приморского края" на 2020-2027 г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20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828 552 551,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43 552 551,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803 947 040,8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Формирование современной городской среды муниципальных образований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20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13 552 551,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43 552 551,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03 947 040,8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Формирование комфортной городской сре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201F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13 552 551,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43 552 551,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03 947 040,8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F254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F254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F254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программ формирования современной городской сре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F255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3 552 551,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3 552 551,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3 947 040,8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F255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3 552 551,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3 552 551,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3 947 040,8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F255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3 552 551,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3 552 551,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3 947 040,8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Благоустройство территорий муниципальных образований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202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21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ддержка муниципальных программ по благоустройству территорий муниципальных образований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202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97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муниципальных программ по благоустройству территорий муниципальных образов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0192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7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0192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7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0192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7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ддержка муниципальных программ по благоустройству территорий муниципальных образований Приморского края согласно плану социального развития центров экономического рост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202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618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Реализация проекта "1000 двор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02R505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18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02R505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18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02R505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18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Непрограммные направления деятельности органов государственной вла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99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463 313 398,6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219 525 228,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788 148 633,0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Мероприятия непрограммных направлений деятельности органов государственной вла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999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463 313 398,6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219 525 228,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788 148 633,0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Непрограммные мероприят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99999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463 313 398,6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219 525 228,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788 148 633,0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убернатор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86 15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17 60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62 30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86 15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17 60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62 30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86 15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17 60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62 30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8 946 729,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1 169 5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25 432 09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8 886 57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41 629 3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85 734 17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8 886 57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41 629 3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85 734 17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953 468,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793 60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951 31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953 468,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793 60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951 31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 209,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 209,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7 947 478,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739 6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739 60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0 1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9 6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9 60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е сред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7 254 370,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седатель Законодательного Собрания Приморского края и его заместит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398 08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214 01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62 57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398 08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214 01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62 57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398 08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214 01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62 57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епутаты (члены) Законодательного Собрания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73 862,9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346 8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513 49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73 862,9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346 8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513 49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73 862,9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346 8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513 49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олномоченный по правам человека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72 3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39 2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12 7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72 3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39 2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12 77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72 3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39 2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12 7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олномоченный по защите прав предпринимателей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72 3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39 2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12 7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72 3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39 2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12 77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72 3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39 2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12 7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седатель Контрольно-счетной палаты Приморского края и его заместитель, аудиторы Контрольно-счетной палаты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425 1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396 41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372 26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425 1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396 41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372 26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425 1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396 41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372 26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Члены Избирательной комисс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116 6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361 34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695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116 6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361 34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695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116 6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361 34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695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седатели территориальных избирательных комисс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071 93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54 81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769 00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071 93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54 81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769 00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071 93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54 81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769 00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ппараты территориальных избирательных комисс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830 1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440 5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924 39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651 3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078 1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561 99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651 3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078 1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561 99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78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2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78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олномоченный по правам ребенка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72 3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39 2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12 7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72 3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39 2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12 77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72 3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39 2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12 7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фессиональной переподготовке и повышению квалификации государственных служащи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выборов в органы местного самоуправления и местного референдума, финансирование которых предусматривается федеральными законами за счет средств бюджета субъекта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353 461,7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353 461,7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пециальные расх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353 461,7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выборов в Законодательное Собрание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784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784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пециальные расх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784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роводимые Правительством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4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4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4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4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4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42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4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4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4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Членский взнос участника "Межрегиональной ассоциации экономического взаимодействия субъектов Российской Федерации "Дальний Восток и Забайкаль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3 8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3 8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3 8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3 8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3 8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3 89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3 8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3 8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3 8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ьзование и эксплуатация средств автоматизации, повышение правовой культуры избирателей и организаторов выбор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выборов Губернатор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4 757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4 757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пециальные расх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4 757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собственникам животных и (или) продуктов животноводства, изъятых при ликвидации очагов особо опасных болезней животных на территории Приморского края, их стоим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ахование государственных гражданских служащих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9 63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6 51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6 51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9 63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6 51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6 51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9 63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6 51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6 51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беспечению информационной безопас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2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12 9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14 4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14 41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2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12 9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14 4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14 41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2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12 9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14 4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14 41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й фонд Правительства Приморского края по ликвидации чрезвычайных ситуаций природного и техногенного характер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0 657 101,7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782 712,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782 712,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33 742,2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7 582 542,2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451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3 840 647,3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252 335,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е сред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9 588 311,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приобретением специальной продук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4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11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0 5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0 5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4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11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0 5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0 59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4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11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0 5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0 5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штрафных санкций за неисполнение условий соглашений при предоставлении средств краевому бюджету, в том числе в связи с недостижением показателей результа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4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4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4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оведение независимых экспертиз</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4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4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4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й фонд Правительств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47 158 354,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2 251 415,0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6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6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2 188 551,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2 188 551,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78 611 152,6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2 251 415,0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е сред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78 611 152,6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2 251 415,0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 материальных ресурсов Приморского края для ликвидации чрезвычайных ситуаций природного и техногенного характер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460 229,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45 23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45 23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460 229,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45 23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45 23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в целях формирования государственного материального резер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038 229,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05 23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05 23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42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беспечению мобилизационной готовности экономик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10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10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10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ые гарант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8 430 006,6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8 430 006,6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государственных (муниципальных) гарантий без права регрессного требования гаранта к принципалу или уступки гаранту прав требования бенефициара к принципалу</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8 430 006,6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06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5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5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5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06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8 76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8 76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8 76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06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8 76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8 76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8 76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06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43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43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43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06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43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43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43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депутатов Государственной Думы и их помощников в избирательных округа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9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9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93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9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9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9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0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0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07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0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0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07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сенаторов Российской Федерации и их помощников в субъектах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40 076,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71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71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67 7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67 7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67 7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67 7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67 7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67 7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326,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3 7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3 7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326,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3 7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3 7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на государственную регистрацию актов гражданского состоя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515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3 79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9 381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978 80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968 16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997 27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978 80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968 16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997 27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120 64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408 21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67 80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120 64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408 21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67 80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414 4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414 4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414 44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414 4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414 4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414 4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84 380 140,6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4 521 5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5 054 196,4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3 147 212,8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2 040 65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 077 69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3 147 212,8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2 040 65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 077 69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277 17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89 09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13 20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277 17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89 09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13 20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20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20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509 6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86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649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509 6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86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649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5 339 936,8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029 79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3 714 295,4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79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79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79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е сред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5 310 140,8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3 684 499,4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ые выплаты гражданам при награждении наградам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81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87 3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7 3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7 3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81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87 3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7 3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7 3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81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87 3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7 3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7 3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ая субвенция бюджетам муниципальных образований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724 0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310 0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39 38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724 0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310 0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39 38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724 0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310 0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39 38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государственного полномочия по регулированию цен (тарифов) на перевозки пассажиров и багажа морским транспортом общего пользования по муниципальным маршрутам в границах муниципальных образов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1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1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1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государственных полномочий по организации мероприятий при осуществлении деятельности по обращению с животными без владельце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425 928,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12 371,1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12 371,1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425 928,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12 371,1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12 371,1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425 928,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12 371,1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12 371,1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государственного полномочия в сфере транспортного обслуживания по муниципальным маршрутам в границах муниципальных образов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60,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60,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60,7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60,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60,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60,7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60,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60,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60,7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рганами местного самоуправления полномочий Российской Федерации на государственную регистрацию актов гражданского состояния за счет средств краев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1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29 1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29 1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29 17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1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29 1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29 1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29 17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1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29 1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29 1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29 17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проектов, инициируемых жителями муниципальных образований, по решению вопросов местного знач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4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4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4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формационное освещение деятельности органов государственной власти Приморского края в средствах массовой информ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8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8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8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00 000,00</w:t>
            </w:r>
          </w:p>
        </w:tc>
      </w:tr>
      <w:tr>
        <w:trPr>
          <w:trHeight w:val="288" w:hRule="atLeast"/>
        </w:trPr>
        <w:tc>
          <w:tcPr>
            <w:tcW w:w="8724"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Всего расходов:</w:t>
            </w:r>
          </w:p>
        </w:tc>
        <w:tc>
          <w:tcPr>
            <w:tcW w:w="1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9 308 587 748,75</w:t>
            </w:r>
          </w:p>
        </w:tc>
        <w:tc>
          <w:tcPr>
            <w:tcW w:w="1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0 951 546 949,10</w:t>
            </w:r>
          </w:p>
        </w:tc>
        <w:tc>
          <w:tcPr>
            <w:tcW w:w="1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8 120 666 562,55</w:t>
            </w:r>
          </w:p>
        </w:tc>
      </w:tr>
    </w:tbl>
    <w:p>
      <w:pPr>
        <w:pStyle w:val="Normal"/>
        <w:spacing w:before="0" w:after="160"/>
        <w:jc w:val="right"/>
        <w:rPr>
          <w:rFonts w:cs="Calibri"/>
        </w:rPr>
      </w:pPr>
      <w:r>
        <w:rPr>
          <w:rFonts w:eastAsia="Calibri" w:cs="Calibri"/>
        </w:rPr>
        <w:t xml:space="preserve">                                                                                                                              </w:t>
      </w:r>
      <w:r>
        <w:rPr>
          <w:rFonts w:cs="Calibri"/>
        </w:rPr>
        <w:t>"</w:t>
      </w:r>
    </w:p>
    <w:sectPr>
      <w:headerReference w:type="default" r:id="rId2"/>
      <w:headerReference w:type="first" r:id="rId3"/>
      <w:type w:val="nextPage"/>
      <w:pgSz w:orient="landscape" w:w="16901" w:h="11950"/>
      <w:pgMar w:left="1134" w:right="1134" w:gutter="0" w:header="720" w:top="1417"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PAGE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262</w:t>
    </w:r>
    <w:r>
      <w:rPr>
        <w:sz w:val="20"/>
        <w:szCs w:val="20"/>
        <w:rFonts w:cs="Times New Roman" w:ascii="Times New Roman" w:hAnsi="Times New Roman"/>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22:24:00Z</dcterms:created>
  <dc:creator>Агапова Екатерина Алексеевна</dc:creator>
  <dc:description/>
  <cp:keywords/>
  <dc:language>en-US</dc:language>
  <cp:lastModifiedBy>Таран Елизавета Павловна</cp:lastModifiedBy>
  <dcterms:modified xsi:type="dcterms:W3CDTF">2022-06-17T00:56:00Z</dcterms:modified>
  <cp:revision>3</cp:revision>
  <dc:subject/>
  <dc:title/>
</cp:coreProperties>
</file>