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9" w:type="dxa"/>
        <w:jc w:val="left"/>
        <w:tblInd w:w="0" w:type="dxa"/>
        <w:tblLayout w:type="fixed"/>
        <w:tblCellMar>
          <w:top w:w="0" w:type="dxa"/>
          <w:left w:w="0" w:type="dxa"/>
          <w:bottom w:w="0" w:type="dxa"/>
          <w:right w:w="0" w:type="dxa"/>
        </w:tblCellMar>
      </w:tblPr>
      <w:tblGrid>
        <w:gridCol w:w="4423"/>
        <w:gridCol w:w="532"/>
        <w:gridCol w:w="611"/>
        <w:gridCol w:w="1464"/>
        <w:gridCol w:w="657"/>
        <w:gridCol w:w="1922"/>
      </w:tblGrid>
      <w:tr>
        <w:trPr>
          <w:trHeight w:val="1014" w:hRule="atLeast"/>
        </w:trPr>
        <w:tc>
          <w:tcPr>
            <w:tcW w:w="5566" w:type="dxa"/>
            <w:gridSpan w:val="3"/>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43" w:type="dxa"/>
            <w:gridSpan w:val="3"/>
            <w:tcBorders/>
            <w:vAlign w:val="center"/>
          </w:tcPr>
          <w:p>
            <w:pPr>
              <w:pStyle w:val="Normal"/>
              <w:widowControl w:val="false"/>
              <w:autoSpaceDE w:val="false"/>
              <w:spacing w:lineRule="auto" w:line="240" w:before="0" w:after="0"/>
              <w:rPr/>
            </w:pPr>
            <w:r>
              <w:rPr>
                <w:rFonts w:cs="Times New Roman" w:ascii="Times New Roman" w:hAnsi="Times New Roman"/>
                <w:color w:val="000000"/>
                <w:sz w:val="28"/>
                <w:szCs w:val="28"/>
              </w:rPr>
              <w:t xml:space="preserve">Приложение 4  </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 проекту закона</w:t>
            </w:r>
          </w:p>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8"/>
                <w:szCs w:val="28"/>
              </w:rPr>
              <w:t>Приморского края</w:t>
            </w:r>
          </w:p>
        </w:tc>
      </w:tr>
      <w:tr>
        <w:trPr>
          <w:trHeight w:val="319" w:hRule="atLeast"/>
        </w:trPr>
        <w:tc>
          <w:tcPr>
            <w:tcW w:w="9609" w:type="dxa"/>
            <w:gridSpan w:val="6"/>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1373" w:hRule="atLeast"/>
        </w:trPr>
        <w:tc>
          <w:tcPr>
            <w:tcW w:w="5566" w:type="dxa"/>
            <w:gridSpan w:val="3"/>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43" w:type="dxa"/>
            <w:gridSpan w:val="3"/>
            <w:tcBorders/>
            <w:vAlign w:val="center"/>
          </w:tcPr>
          <w:p>
            <w:pPr>
              <w:pStyle w:val="Normal"/>
              <w:widowControl w:val="false"/>
              <w:autoSpaceDE w:val="false"/>
              <w:spacing w:lineRule="auto" w:line="240" w:before="0" w:after="0"/>
              <w:rPr/>
            </w:pPr>
            <w:r>
              <w:rPr>
                <w:rFonts w:cs="Times New Roman" w:ascii="Times New Roman" w:hAnsi="Times New Roman"/>
                <w:color w:val="000000"/>
                <w:sz w:val="28"/>
                <w:szCs w:val="28"/>
              </w:rPr>
              <w:t xml:space="preserve">"Приложение 13 </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 Закону</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морского края</w:t>
            </w:r>
          </w:p>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8"/>
                <w:szCs w:val="28"/>
              </w:rPr>
              <w:t>от 19.12.2019 № 664-КЗ</w:t>
            </w:r>
          </w:p>
        </w:tc>
      </w:tr>
      <w:tr>
        <w:trPr>
          <w:trHeight w:val="1516" w:hRule="atLeast"/>
        </w:trPr>
        <w:tc>
          <w:tcPr>
            <w:tcW w:w="9609" w:type="dxa"/>
            <w:gridSpan w:val="6"/>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8"/>
                <w:szCs w:val="28"/>
              </w:rPr>
              <w:t>Распределение бюджетных ассигнований из краевого бюджета на 2020 год по разделам, подразделам, целевым статьям (государственным программам Приморского края и непрограммным направлениям деятельности), группам (группам и подгруппам) видов расходов классификации расходов бюджетов</w:t>
            </w:r>
          </w:p>
        </w:tc>
      </w:tr>
      <w:tr>
        <w:trPr>
          <w:trHeight w:val="605" w:hRule="atLeast"/>
        </w:trPr>
        <w:tc>
          <w:tcPr>
            <w:tcW w:w="9609" w:type="dxa"/>
            <w:gridSpan w:val="6"/>
            <w:tcBorders/>
            <w:vAlign w:val="bottom"/>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8"/>
                <w:szCs w:val="28"/>
              </w:rPr>
              <w:t>(рублей)</w:t>
            </w:r>
          </w:p>
        </w:tc>
      </w:tr>
      <w:tr>
        <w:trPr>
          <w:trHeight w:val="408" w:hRule="atLeast"/>
        </w:trPr>
        <w:tc>
          <w:tcPr>
            <w:tcW w:w="4423"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Наименование</w:t>
            </w:r>
          </w:p>
        </w:tc>
        <w:tc>
          <w:tcPr>
            <w:tcW w:w="532"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Раз-дел</w:t>
            </w:r>
          </w:p>
        </w:tc>
        <w:tc>
          <w:tcPr>
            <w:tcW w:w="611"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раз-</w:t>
            </w:r>
          </w:p>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дел</w:t>
            </w:r>
          </w:p>
        </w:tc>
        <w:tc>
          <w:tcPr>
            <w:tcW w:w="1464"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Целевая статья</w:t>
            </w:r>
          </w:p>
        </w:tc>
        <w:tc>
          <w:tcPr>
            <w:tcW w:w="657"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ид</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с-</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хо-</w:t>
            </w:r>
          </w:p>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дов</w:t>
            </w:r>
          </w:p>
        </w:tc>
        <w:tc>
          <w:tcPr>
            <w:tcW w:w="1922"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Сумма на 2020 год</w:t>
            </w:r>
          </w:p>
        </w:tc>
      </w:tr>
      <w:tr>
        <w:trPr>
          <w:trHeight w:val="677" w:hRule="atLeast"/>
        </w:trPr>
        <w:tc>
          <w:tcPr>
            <w:tcW w:w="4423"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32"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61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64"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657"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22"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bl>
    <w:p>
      <w:pPr>
        <w:pStyle w:val="Normal"/>
        <w:widowControl w:val="false"/>
        <w:autoSpaceDE w:val="false"/>
        <w:spacing w:lineRule="auto" w:line="240" w:before="0" w:after="0"/>
        <w:rPr/>
      </w:pPr>
      <w:r>
        <w:rPr/>
        <w:br/>
      </w:r>
    </w:p>
    <w:tbl>
      <w:tblPr>
        <w:tblW w:w="9639" w:type="dxa"/>
        <w:jc w:val="left"/>
        <w:tblInd w:w="-10" w:type="dxa"/>
        <w:tblLayout w:type="fixed"/>
        <w:tblCellMar>
          <w:top w:w="0" w:type="dxa"/>
          <w:left w:w="0" w:type="dxa"/>
          <w:bottom w:w="0" w:type="dxa"/>
          <w:right w:w="0" w:type="dxa"/>
        </w:tblCellMar>
      </w:tblPr>
      <w:tblGrid>
        <w:gridCol w:w="4423"/>
        <w:gridCol w:w="532"/>
        <w:gridCol w:w="611"/>
        <w:gridCol w:w="1464"/>
        <w:gridCol w:w="657"/>
        <w:gridCol w:w="1952"/>
      </w:tblGrid>
      <w:tr>
        <w:trPr>
          <w:tblHeader w:val="true"/>
          <w:trHeight w:val="206" w:hRule="atLeast"/>
        </w:trPr>
        <w:tc>
          <w:tcPr>
            <w:tcW w:w="4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w:t>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w:t>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w:t>
            </w:r>
          </w:p>
        </w:tc>
        <w:tc>
          <w:tcPr>
            <w:tcW w:w="19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w:t>
            </w:r>
          </w:p>
        </w:tc>
      </w:tr>
      <w:tr>
        <w:trPr>
          <w:trHeight w:val="312"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БЩЕГОСУДАРСТВЕННЫЕ ВОПРОС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 179 389 896,2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ункционирование высшего должностного лица субъекта Российской Федерации и муниципального образ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688 558,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 органов государственной вла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688 558,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епрограммных направлений деятельности органов государственной вла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688 558,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убернатор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13 202,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13 202,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13 202,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875 356,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873 356,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873 356,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8 222 869,63</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 органов государственной вла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8 222 869,63</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епрограммных направлений деятельности органов государственной вла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8 222 869,63</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9 228 683,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0 808 294,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0 808 294,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127 389,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127 389,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833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833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седатель Законодательного Собрания Приморского края и его заместител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951 607,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951 607,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951 607,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епутаты (члены) Законодательного Собрания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 946 973,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 946 973,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 946 973,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офессиональной переподготовке и повышению квалификации государственных служащих</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0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8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0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8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0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8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ахование государственных гражданских служащих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17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8 506,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17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8 506,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17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8 506,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 на обеспечение деятельности депутатов Государственной Думы и их помощников в избирательных округах</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14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594 744,9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14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92 848,14</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14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92 848,1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14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1 896,85</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14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1 896,8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 на обеспечение членов Совета Федерации и их помощников в субъектах Российской Федера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14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24 355,6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14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60 258,51</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14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60 258,51</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14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4 097,13</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14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4 097,13</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8 584 919,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 органов государственной вла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8 584 919,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епрограммных направлений деятельности органов государственной вла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8 584 919,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8 584 919,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4 662 714,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4 662 714,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887 205,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887 205,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дебная систем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9 783 558,6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Безопасный край" на 2020-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9 783 558,6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Обеспечение деятельности мировой юстиции и государственного управления в сфере обеспечения общественной безопасности и правопорядка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9 783 558,6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мировых судей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1101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2 382 692,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1101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6 683 499,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1101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6 683 499,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1101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4 667 181,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1101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4 667 181,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1101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1101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1101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7 012,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1101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7 012,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ставрация объекта культурного наследия "Здание по адресу: г. Владивосток, ул. Луговая, 33" с целью приспособления в офисные помещения для размещения судебных участков мировых судей города Владивостока, в том числе проектно-изыскательские рабо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1428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51 666,6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1428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51 666,67</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1428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51 666,6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2512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49 2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2512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49 2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2512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49 2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6 462 425,5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Экономическое развитие и инновационная экономика Приморского края" на 2020-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4 869 145,5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Долгосрочное финансовое планирование и организация бюджетного процесса, совершенствование межбюджетных отношений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4 869 145,5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1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4 119 145,5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1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7 692 174,01</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1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7 692 174,01</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1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376 971,56</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1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376 971,5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1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1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совершенствование бюджетного процесса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1219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75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1219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75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1219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75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 органов государственной вла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1 593 28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епрограммных направлений деятельности органов государственной вла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1 593 28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 402 982,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 828 454,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 828 454,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547 42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547 42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108,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108,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седатель Контрольно-счетной палаты Приморского края и его заместитель, аудиторы Контрольно-счетной палаты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100 298,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100 298,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100 298,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ахование государственных гражданских служащих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17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17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17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проведения выборов и референдум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2 940 006,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 органов государственной вла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2 940 006,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епрограммных направлений деятельности органов государственной вла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2 940 006,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796 854,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557 738,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557 738,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39 116,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39 116,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Члены Избирательной комиссии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275 922,2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275 922,29</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275 922,2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седатели территориальных избирательных комисс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1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336 417,71</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1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336 417,71</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1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336 417,71</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ппараты территориальных избирательных комисс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1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269 674,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1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907 274,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1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907 274,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1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62 4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1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62 4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выборов в органы местного самоуправления и местного референдума, финансирование которых предусматривается федеральными законами за счет средств бюджета субъекта Российской Федера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4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86 938,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4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86 938,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пециальные расх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4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86 938,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выборов в Законодательное Собрание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4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064 2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4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064 2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пециальные расх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4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064 2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ахование государственных гражданских служащих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17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17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17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зервные фон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1 649 436,8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 органов государственной вла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1 649 436,8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епрограммных направлений деятельности органов государственной вла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1 649 436,8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зервный фонд Правительства Приморского края по ликвидации чрезвычайных ситуаций природного и техногенного характер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7 946 877,0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7 946 877,09</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зервные средств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7 946 877,0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зервный фонд Правительства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02 559,71</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02 559,71</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зервные средств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02 559,71</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кладные научные исследования в области общегосударственных вопрос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507 355,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Безопасный край" на 2020-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9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Комплексные меры профилактики правонарушений, экстремизма и терроризма, незаконного потребления наркотических средств и психотропных веществ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9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отиводействию распространению наркотиков, реализуемые краевыми государственными учреждения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2703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9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2703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9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2703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9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 органов государственной вла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808 355,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епрограммных направлений деятельности органов государственной вла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808 355,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808 355,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808 355,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808 355,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общегосударственные вопрос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91 550 767,61</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Развитие образования Приморского края" на 2020-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719 048,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Совершенствование управления системой образ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719 048,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1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719 048,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1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715 548,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1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715 548,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1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1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Содействие занятости населения Приморского края на 2020 - 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617 535,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Улучшение условий и охраны труда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5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617 535,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аправленные на улучшение условий труда на рабочих местах, повышение качества оценки существующих профессиональных рисков, пропаганду культуры безопасности труда на территории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501205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1 8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501205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1 8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501205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1 8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вершенствование системы обучения, профессиональной подготовки по охране труда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501205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9 5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501205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501205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501205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5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501205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5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выполнение органами местного самоуправления отдельных государственных полномочий по государственному управлению охраной труд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501931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166 235,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501931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166 235,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501931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166 235,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Развитие культуры Приморского края на 2020-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 548 936,4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Обеспечение деятельности государственных учреждений культуры и архивного дела, государственных образовательных учреждений в сфере культур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 548 936,4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 548 936,4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699 466,24</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699 466,2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785 248,4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785 248,4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221,76</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991,76</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23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Обеспечение доступным жильем и качественными услугами жилищно-коммунального хозяйства населения Приморского края" на 2020 - 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Обеспечение деятельности органов исполнительной власти, осуществляющих реализацию государственной программ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готовка проектов изменений документов территориального планирования и градостроительного зонирования муниципальных образований, вошедших во Владивостокскую агломерац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323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323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323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Развитие туризма в Приморском крае" на 2020 - 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680 637,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азвитие туристско-рекреационного комплекса на территории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400 185,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01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400 185,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01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20 085,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01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20 085,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01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0 1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01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0 1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Государственное управление в сфере международных и внешнеэкономических связей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280 452,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500 452,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066 143,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066 143,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3 809,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3 809,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ждународной деятельности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219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219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219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Информационное общество" на 2020 - 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5 815 602,2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азвитие цифровой экономики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378 547,7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7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378 547,7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7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150 542,7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7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150 542,7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7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8 005,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7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8 005,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D6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D6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D6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азвитие инфраструктуры общего пользования для повышения доступности и качества предоставления государственных и муниципальных услуг»</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2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5 482 613,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201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3 592 313,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201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3 592 313,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201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3 592 313,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приобретение краевыми государственными учреждениями особо ценного движимого имуществ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201706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890 3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201706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890 3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201706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890 3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Информационная сред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954 441,5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1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379 586,2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1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681 476,25</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1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681 476,2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1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3 31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1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3 31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1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1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мещение социальной рекламы на объектах наружной рекламы, расположенных на территории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2232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90 833,33</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2232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90 833,33</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2232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90 833,33</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4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86 762,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4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86 762,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4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86 762,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формирование населения о подготовке проведения общероссийского голосования по поправкам в Конституцию Российской Федера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W9244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997 26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W9244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997 26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W9244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997 26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Энергоэффективность, развитие газоснабжения и энергетики в Приморском крае" на 2020-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45 089,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азвитие энергетики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2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45 089,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202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45 089,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202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699 589,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202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699 589,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202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4 5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202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4 5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202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202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Экономическое развитие и инновационная экономика Приморского края" на 2020-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50 886 228,6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Улучшение инвестиционного климата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907 471,9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05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907 471,9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05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391 963,4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05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391 963,4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05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14 308,5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05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14 308,5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05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05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05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05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Долгосрочное финансовое планирование и организация бюджетного процесса, совершенствование межбюджетных отношений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9 914,81</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формирование населения о практиках инициативного бюджетирования, реализуемых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4245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9 914,81</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4245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9 914,81</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4245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9 914,81</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Управление имуществом, находящимся в собственности и в ведении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67 628 841,9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4 348 325,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1 725 725,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1 725 725,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65 6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65 6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и распоряжение имуществом, находящимся в собственности и ведении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207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236 124,51</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207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15 710,19</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207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15 710,1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207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20 414,32</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207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20 414,32</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1 249 322,83</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051 505,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051 505,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560 98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560 98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5 476 837,83</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5 476 837,83</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по оплате договоров на выполнение работ, оказание услуг, связанных с капитальным ремонтом нефинансовых активов, полученных в аренду или безвозмездное пользование, закрепленных за краевыми государственными учреждениями на праве оперативного управле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706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426 304,2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706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426 304,25</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706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426 304,2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приобретение краевыми государственными учреждениями особо ценного движимого имуществ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706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839 673,63</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706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839 673,63</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706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839 673,63</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видеонаблюдения и иные мероприятия, направленные на защищенность объектов (территорий) краевых государственных учреждений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708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2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708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2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708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2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обеспечению требований пожарной безопасности в краевых государственных учреждениях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708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525 001,7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708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525 001,76</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708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525 001,7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по оплате договоров на выполнение работ, оказание услуг, приобретение основных средств, связанных с проведением мероприятий по технологическому присоединению к сетям электроснабжения комплекса зданий в б. Боярин, о. Русский, г. Владивосток</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3706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4 09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3706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4 09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3706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4 09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Безопасный край" на 2020-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9 281 675,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Комплексные меры профилактики правонарушений, экстремизма и терроризма, незаконного потребления наркотических средств и психотропных веществ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698 274,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вознаграждения гражданам, добровольно сдавшим незаконно хранящиеся у них оружие, боеприпасы, взрывчатые вещества и взрывные устройств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1224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7 7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1224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7 7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1224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7 7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Cубвенции федеральному бюджету на осуществление части переданных полномочий по составлению протоколов об административных правонарушениях, посягающих на общественный порядок и общественную безопасность</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1570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39 2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1570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39 2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1570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39 2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на оплату труда адвокатов, оказывающих гражданам бесплатную юридическую помощь в рамках государственной системы бесплатной юридической помощи на территории Приморского края, и компенсацию их расходов на оказание бесплатной юридической помощ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1600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1600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1600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на материально-техническое и финансовое обеспечение оказания юридической помощи в труднодоступных и малонаселенных местностях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1601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6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1601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6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1601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6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создание и обеспечение деятельности комиссий по делам несовершеннолетних и защите их пра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1930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134 038,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1930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134 038,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1930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134 038,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реализацию отдельных государственных полномочий по созданию административных комисс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193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300 236,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193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300 236,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193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300 236,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держание и эксплуатация стационарных металлодетекторов, включая их монтаж, демонтаж и транспортировку при проведении массовых мероприят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3236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2 5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3236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2 5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3236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2 5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и распоряжение имуществом, находящимся в собственности и ведении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7207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7207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7207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разработке проектно-сметной документации в целях строительства здания специального учреждения для временного содержания иностранных граждан и лиц без гражданств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7236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7236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7236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Повышение безопасности дорожного движения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003 76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и установка комплексов фотовидеофиксации нарушений правил дорожного движе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R2242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25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R2242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25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R2242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25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Техническое обслуживание системы видеонаблюдения и автоматической фиксации нарушений Правил дорожного движения Российской Федерации, а также оборудования центра обработки данных (включая аренду каналов связи и оплату электроэнерг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R3207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753 76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R3207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753 76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R3207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753 76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вышение правового сознания и пропаганда культуры поведения участников дорожного движе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R3211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R3211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R3211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Обеспечение деятельности мировой юстиции и государственного управления в сфере обеспечения общественной безопасности и правопорядка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7 579 641,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3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342 757,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3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740 757,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3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740 757,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3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2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3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2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3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236 884,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3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694 004,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3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694 004,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3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463 165,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3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463 165,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3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715,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3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715,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Патриотическое воспитание граждан, реализация государственной национальной политики и развитие институтов гражданского общества на территории Приморского края" на 2020-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869 697,6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Этнокультурное развитие народов Приморского края и гармонизация межнациональных отнош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2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55 754,6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аправленные на укрепление гражданского единства, межнационального и межконфессионального согласия, сохранение этнокультурного многообразия народов Российской Федерации, проживающих на территории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201235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7 8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201235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7 8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201235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7 8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о укреплению единства российской нации и этнокультурному развитию народов Росс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201R51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74 091,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201R51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74 091,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201R51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74 091,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поддержку экономического и социального развития коренных малочисленных народов Севера, Сибири и Дальнего Восток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202R51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33 863,6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202R51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33 863,64</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202R51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33 863,6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Поддержка социально ориентированных некоммерческих и иных общественных организаций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13 943,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социально ориентированным некоммерческим организациям Приморского края на финансовое обеспечение затрат, связанных с реализацией общественно значимых программ (проектов) по направлениям деятель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1612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1612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1612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и из краевого бюджета Приморскому отдельскому казачьему обществу Уссурийского войскового казачьего обществ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2615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413 943,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2615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413 943,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2615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413 943,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 органов государственной вла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9 086 318,6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епрограммных направлений деятельности органов государственной вла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9 086 318,6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5 765 227,2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10 105,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10 105,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256 112,06</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256 112,0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3 498 010,22</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6 5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зервные средств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3 391 510,22</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олномоченный по правам человека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04 858,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04 858,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04 858,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олномоченный по защите прав предпринимателей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75 91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75 91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75 91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олномоченный по правам ребенка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1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75 91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1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75 91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1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75 91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роводимые Правительством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4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94 315,4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4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94 315,47</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4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94 315,4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Членский взнос участника "Межрегиональной ассоциации экономического взаимодействия субъектов Российской Федерации "Дальний Восток и Забайкаль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4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3 57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4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3 57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4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3 57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ахование государственных гражданских служащих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17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29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17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29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17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29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обеспечению информационной безопас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21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44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21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44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21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44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зервный фонд Правительства Приморского края по ликвидации чрезвычайных ситуаций природного и техногенного характер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731 28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731 28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731 28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связанные с исполнением судебных актов и решений налоговых орган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624 767,9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9 744,96</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9 744,9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305 023,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653 792,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651 231,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на государственную регистрацию актов гражданского состоя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93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0 420 758,1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93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142 861,66</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93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142 861,6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93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160 796,52</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93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160 796,52</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93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6 117 1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93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6 117 1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на государственную регистрацию актов гражданского состояния за счет средств резервного фонда Правительства Российской Федера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930F</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458 5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930F</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87 3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930F</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87 3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930F</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171 2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930F</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171 2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9 953 056,71</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7 763 438,68</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7 763 438,6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162 548,03</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162 548,03</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07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07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 на выплату грантов бюджетам муниципальных образований в целях поддержки проектов, инициируемых жителями муниципальных образований, по решению вопросов местного назначе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4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4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4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казание содействия в подготовке и проведении общероссийского голос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W9245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611 659,7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W9245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611 659,77</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пециальные расх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W9245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611 659,7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 на поддержку мер по обеспечению сбалансированности бюджетов на реализацию мероприятий, связанных с обеспечением санитарно-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 за счет средств резервного фонда Правительства Российской Федера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W9585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 897 640,23</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W9585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854 3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W9585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854 3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W9585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43 340,23</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пециальные расх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W9585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43 340,23</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 на поддержку мер по обеспечению сбалансированности бюджетов на финансовое обеспечение мероприятий по выплатам членам избирательных комиссий за условия работы, связанные с обеспечением санитарно-эпидемиологической безопасности при подготовке и проведении общероссийского голосования по вопросу одобрения изменений в Конституцию Российской Федерации, за счет средств резервного фонда Правительства Российской Федера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W9585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345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W9585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345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пециальные расх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W9585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345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 бюджетам муниципальных образований Приморского края на оказание содействия в подготовке проведения общероссийского голосования, а также в информировании граждан Российской Федерации о такой подготовк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W9940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646 575,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W9940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646 575,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W9940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646 575,00</w:t>
            </w:r>
          </w:p>
        </w:tc>
      </w:tr>
      <w:tr>
        <w:trPr>
          <w:trHeight w:val="312"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НАЦИОНАЛЬНАЯ ОБОРОН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4 197 3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обилизационная и вневойсковая подготовк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077 3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Безопасный край" на 2020-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077 3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Обеспечение деятельности мировой юстиции и государственного управления в сфере обеспечения общественной безопасности и правопорядка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077 3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осуществление первичного воинского учета на территориях, где отсутствуют военные комиссариа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2511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077 3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2511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077 3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2511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077 3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обилизационная подготовка экономик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 органов государственной вла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епрограммных направлений деятельности органов государственной вла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обеспечению мобилизационной готовности экономик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000,00</w:t>
            </w:r>
          </w:p>
        </w:tc>
      </w:tr>
      <w:tr>
        <w:trPr>
          <w:trHeight w:val="312"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НАЦИОНАЛЬНАЯ БЕЗОПАСНОСТЬ И ПРАВООХРАНИТЕЛЬНАЯ ДЕЯТЕЛЬНОСТЬ</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376 408 249,8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щита населения и территории от чрезвычайных ситуаций природного и техногенного характера, гражданская оборон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19 367 841,7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Защита населения и территории от чрезвычайных ситуаций, обеспечение пожарной безопасности и безопасности людей на водных объектах Приморского края" на 2020-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1 803 519,7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Снижение рисков и смягчение последствий чрезвычайных ситуаций природного и техногенного характера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7 576 019,7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и дооснащение единой системы оповещения населения об опасностях,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 и осуществлении мероприятий по гражданской обороне и мобилизационной подготовк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1205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874 164,0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1205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874 164,05</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1205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874 164,0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эксплуатации комплексных систем безопасности Приморского края (расходы на ремонт, техническое обслуживание и оказание услуг на каналы связ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2236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928 291,4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2236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928 291,49</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2236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928 291,4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витие материально-технической базы спасателей Приморского края, в том числе на водных объектах</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3231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3231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3231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5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536 342,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5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073 082,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5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073 082,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5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8 07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5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8 07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5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19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5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19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5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4 237 222,2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5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741 35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5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741 35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5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539 705,2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5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539 705,2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5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56 167,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5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56 167,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Предупреждение чрезвычайных ситуаций природного и техногенного характера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3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27 5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на проведение мер по предупреждению чрезвычайных ситуаций муниципального характера, направленные на недопущение затопления сельских населенных пунктов Приморского края, расположенных на береговой территории озера Ханк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302922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27 5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302922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27 5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302922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27 5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 органов государственной вла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7 564 322,02</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епрограммных направлений деятельности органов государственной вла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7 564 322,02</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зервный фонд Правительства Приморского края по ликвидации чрезвычайных ситуаций природного и техногенного характер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2 274 141,02</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9 026 488,62</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в целях формирования государственного материального резерв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932 600,27</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9 093 888,3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4 298 366,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4 298 366,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949 286,4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949 286,4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зерв материальных ресурсов Приморского края для ликвидации чрезвычайных ситуаций природного и техногенного характер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290 181,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090 181,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в целях формирования государственного материального резерв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090 181,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пожарной безопас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46 740 408,13</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Защита населения и территории от чрезвычайных ситуаций, обеспечение пожарной безопасности и безопасности людей на водных объектах Приморского края" на 2020-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46 740 408,13</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Пожарная безопасность"</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46 740 408,13</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одернизация автопарка спецтехники, пожарно-технического вооружения и другого пожарно-спасательного имущества государственной противопожарной службы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1211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749 591,13</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1211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749 591,13</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1211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749 591,13</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казание услуг по охране объектов пожарной охран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2233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7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2233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7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2233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7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объекта пожарной охраны на четыре выезда в п. Анучино Приморского края, в том числе проектно-изыскательские рабо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2409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53 61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2409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53 61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2409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53 61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объекта пожарной охраны на два выезда в с. Малиново Приморского края, в том числе проектно-изыскательские рабо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2409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3 4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2409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3 4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2409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3 4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объекта пожарной охраны на четыре выезда в пгт Смоляниново Шкотовского района Приморского края, в том числе проектно-изыскательские рабо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2415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7 74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2415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7 74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2415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7 74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вершение строительства пожарного депо в с. Новопокровка Приморского края, в том числе проектно-изыскательские рабо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241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241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241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пожарного депо 1-го типа (на 6 машин) в п. Новый Надеждинского муниципального района, в том числе проектно-изыскательские рабо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2422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96 87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2422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96 87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2422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96 87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объекта пожарной охраны на два выезда в с. Береговое Владивостокского городского округа Приморского края, в том числе проектно-изыскательские рабо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2434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2434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2434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нежилых помещений в здании, расположенном по адресу: г. Владивосток, ул. Семеновская, д. 36, для нужд краевых государствен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2436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315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2436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315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2436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315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тивопожарная пропаганд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3206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72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3206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72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3206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72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Личное страхование добровольных пожарных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3206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5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3206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5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3206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5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3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17 563 697,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3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6 001 865,5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3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6 001 865,5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3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6 139 321,84</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3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6 139 321,8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3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22 509,66</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3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2 289,16</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3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20 220,5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играционная политик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3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Содействие занятости населения Приморского края на 2020 - 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3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Об оказании содействия добровольному переселению в Приморский край соотечественников, проживающих за рубежо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3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енсация понесенных расходов, связанных с наймом (поднаймом) жилого помещения соотечественникам, прибывающим из стран дальнего зарубежь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01715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01715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01715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дополнительных гарантий участникам программы оказания содействия добровольному переселению в Приморский край соотечественников, проживающих за рубежом, и членам их семе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01R08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1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01R08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1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01R08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100 000,00</w:t>
            </w:r>
          </w:p>
        </w:tc>
      </w:tr>
      <w:tr>
        <w:trPr>
          <w:trHeight w:val="312"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НАЦИОНАЛЬНАЯ ЭКОНОМИК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5 197 618 052,73</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щеэкономические вопрос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3 897 357,5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Социальная поддержка населения Приморского края на 2020 - 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8 977,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Доступная сред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8 977,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дпрограммы "Доступная среда", реализуемые краевыми государственными учреждения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1702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8 977,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1702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8 977,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1702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8 977,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Содействие занятости населения Приморского края на 2020 - 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3 428 380,5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Профессиональное обучение и дополнительное профессиональное образование граждан предпенсионного возраст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2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428 908,2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профессионального обучения и дополнительного профессионального образования лиц в возрасте 50-ти лет и старше, а также лиц предпенсионного возраст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2P3529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291 429,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2P3529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291 429,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2P3529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291 429,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профессионального обучения и дополнительного профессионального образования лиц в возрасте 50-ти лет и старше, а также лиц предпенсионного возраста за счет средств краевого бюджет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2P3Д29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37 479,2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2P3Д29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37 479,26</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2P3Д29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37 479,2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Повышение мобильности трудовых ресурс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3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6 046 818,1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 владельцам сертификатов на привлечение трудовых ресурсов из субъектов, не включенных в перечень субъектов Российской Федерации, привлечение трудовых ресурсов в которые является приоритетным, софинансируемые за счет средств федерального бюджета, в рамках реализации дополнительных мероприятий в сфере занятости населе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301R47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6 046 818,1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301R47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6 046 818,18</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301R47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6 046 818,1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Мероприятия в сфере занятости населе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3 967 375,0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безработным граждана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29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318 354,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29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318 354,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29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318 354,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безработным гражданам за счет средств резервного фонда Правительства Российской Федера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290F</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810 073,8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290F</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810 073,85</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290F</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810 073,8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7 149 130,73</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7 149 130,73</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7 149 130,73</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по оплате договоров на выполнение работ, оказание услуг, связанных с капитальным ремонтом нефинансовых активов, полученных в аренду или безвозмездное пользование, закрепленных за краевыми государственными учреждениями на праве оперативного управле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706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785 83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706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785 83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706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785 83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приобретение краевыми государственными учреждениями особо ценного движимого имуществ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706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03 153,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706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03 153,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706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03 153,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работодателям - организациям (за исключением государственных (муниципальных) учреждений) и индивидуальным предпринимателям на реализацию дополнительных мероприятий в сфере занятости населения, направленных на снижение напряженности на рынке труда Приморского края, за счет средств краевого бюджет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262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903 824,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262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9 254,06</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262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9 254,0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262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624 569,94</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262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624 569,9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дополнительных мероприятий в сфере занятости населения, направленных на снижение напряженности на рынке труда Приморского края, за счет средств резервного фонда Правительства Российской Федера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2R85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335 368,51</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2R85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98 135,15</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2R85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98 135,1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2R85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137 233,36</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2R85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137 233,3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дополнительных мероприятий в сфере занятости населения, направленных на снижение напряженности на рынке труда Приморского края, за счет средств краевого бюджет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2К85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649 551,9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2К85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9 627,3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2К85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9 627,3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2К85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9 924,66</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2К85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9 924,6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3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826 968,0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3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826 968,04</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3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826 968,0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вышение эффективности службы занят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L3529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L3529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L3529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ереобучение, повышение квалификации работников предприятий в целях поддержки занятости и повышения эффективности рынка труд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L3556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68 6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L3556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68 6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L3556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68 6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ереобучение, повышение квалификации работников предприятий в целях поддержки занятости и повышения эффективности рынка труда за счет средств краевого бюджет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L3Д56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52 95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L3Д56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52 95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L3Д56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52 95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ереобучение и повышение квалификации женщин в период отпуска по уходу за ребенком в возрасте до трех лет, а также женщин, имеющих детей дошкольного возраста, не состоящих в трудовых отношениях и обратившихся в органы службы занят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P2546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463 571,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P2546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463 571,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P2546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463 571,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Сопровождение инвалидов при трудоустройстве в рамках мероприятий по содействию занятости населе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6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85 279,01</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реализацию дополнительных мероприятий в сфере занятости населе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601606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43 415,01</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601606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84 343,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601606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84 343,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601606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59 072,01</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601606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59 072,01</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601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1 1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601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1 1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601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1 1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обучения специалистов государственного учреждения службы занятости населения по работе с инвалида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601708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0 764,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601708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0 764,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601708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0 764,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ельское хозяйство и рыболовство</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00 576 200,12</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Развитие сельского хозяйства и регулирование рынков сельскохозяйственной продукции, сырья и продовольствия" на 2020 - 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44 648 167,21</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Техническая и технологическая модернизация агропромышленного комплекс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1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1 728 754,9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части затрат, связанных с приобретением сельскохозяйственной техники, оборудования и скота, в том числе на условиях лизинг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101601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9 728 754,9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101601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9 728 754,99</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101601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9 728 754,9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части затрат, связанных с технической и технологической модернизацией агропромышленного комплекс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101601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2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101601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2 0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101601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2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Повышение финансовой устойчив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5 213 546,4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части процентной ставки по инвестиционным кредитам (займам) в агропромышленном комплекс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01601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5 768,33</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01601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5 768,33</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01601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5 768,33</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части затрат на уплату процентов по инвестиционным кредитам (займам) в агропромышленном комплекс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01R43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78 003,12</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01R43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78 003,12</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01R43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78 003,12</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стимулирование развития приоритетных подотраслей агропромышленного комплекса и развитие малых форм хозяйствования на возмещение части затрат, связанных с уплатой процентов по кредитам малых форм хозяйств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01R5021</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791,9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01R5021</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791,95</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01R5021</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791,9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за счет средств краевого бюджет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02619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45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02619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45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02619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45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поддержку сельскохозяйственного производства по отдельным подотраслям растениеводства и животноводства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02R5081</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516 983,0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02R5081</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516 983,05</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02R5081</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516 983,0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азвитие подотрасли растениеводства, переработки и реализации продукции растениеводств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5 896 123,8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части затрат, связанных с производством и отгрузкой на собственную переработку гречихи и (или) рис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01602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412 993,0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01602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412 993,05</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01602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412 993,0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части затрат, связанных с производством овощей защищенного грунт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01605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680 82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01605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680 82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01605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680 82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части затрат, связанных с приобретением семян сельскохозяйственных культур первой репродук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01618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847 246,42</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01618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847 246,42</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01618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847 246,42</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части затрат, связанных с производством и реализацией овощей закрытого грунт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0162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935 92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0162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935 92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0162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935 92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части затрат, связанных с производством и реализацией картофеля и овощей открытого грунт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01620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01620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0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01620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поддержку сельскохозяйственного производства по отдельным подотраслям растениеводства и животноводства на возмещение части затрат на приобретение семян, на закладку и уход за многолетними плодовыми и ягодными насаждения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01R5082</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827 857,8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01R5082</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827 857,86</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01R5082</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827 857,8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поддержку сельскохозяйственного производства по отдельным подотраслям растениеводства и животноводства на проведение агротехнологических работ</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02R5083</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191 286,53</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02R5083</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191 286,53</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02R5083</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191 286,53</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азвитие подотрасли животноводства, переработки и реализации продукции животноводств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7 437 219,62</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части затрат, связанных с развитием отрасли животноводств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1602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8 283 626,1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1602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8 283 626,15</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1602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8 283 626,1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поддержку сельскохозяйственного производства по отдельным подотраслям растениеводства и животноводства на повышение продуктивности в молочном скотоводств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1R5084</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918 713,4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1R5084</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918 713,47</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1R5084</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918 713,4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части затрат, связанных с развитием племенного животноводств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2602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186 88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2602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186 88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2602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186 88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поддержку сельскохозяйственного производства по отдельным подотраслям растениеводства и животноводства на возмещение части затрат по поддержке племенного крупного рогатого скота мясного и молочного направле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2R5085</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048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2R5085</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048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2R5085</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048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азвитие пищевой и перерабатывающей промышл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5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172 956,6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хлебопекарным предприятиям на возмещение части затрат, связанных с производством социальных сортов хлеб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501616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742 516,6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501616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742 516,69</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501616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742 516,6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молокоперерабатывающим организациям Приморского края, осуществляющим закупку сырого молок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502620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530 44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502620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530 44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502620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530 44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унитарным предприятиям Приморского края на возмещение затрат, связанных с приобретением оборудования, рыбы и рыбной продук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503621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9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503621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9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503621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9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азвитие сельскохозяйственной кооперации и малых форм хозяйств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6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3 989 280,7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ы на развитие семейных животноводческих фер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601606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399 8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601606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399 8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601606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399 8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стимулирование развития приоритетных подотраслей агропромышленного комплекса и развитие малых форм хозяйствования в части финансового обеспечения затрат по созданию и развитию крестьянских (фермерских) хозяйст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601R5022</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9 030 180,7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601R5022</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9 030 180,78</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601R5022</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9 030 180,7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стимулирование развития приоритетных подотраслей агропромышленного комплекса и развитие малых форм хозяйствования в части финансового обеспечения затрат на грантовую поддержку сельскохозяйственных потребительских кооператив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602R5023</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59 3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602R5023</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59 3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602R5023</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59 3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оказанию консультационной помощ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603208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603208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603208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азвитие мелиорации сельскохозяйственных земель"</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7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105 340,9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агрохимического обследования (мониторинг)</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701208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701208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701208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реализацию мероприятий в области мелиорации земель сельскохозяйственного назначе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701R56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 805 340,9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701R56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 805 340,9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701R56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 805 340,9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Обеспечение функций управления реализации государственной программ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798 804,4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01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778 209,4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01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039 056,29</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01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039 056,2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01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9 153,15</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01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9 153,1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связанные с исполнением судебных актов и решений налоговых орган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0129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595,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0129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595,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0129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595,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Экспорт продукции агропромышленного комплекс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9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8 504 387,7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части затрат, связанных со стимулированием увеличения производства масличных культур</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9T252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8 504 387,7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9T252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8 504 387,76</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9T252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8 504 387,7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Создание системы поддержки фермеров и развитие сельской коопера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А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801 751,72</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создание системы поддержки фермеров и развитие сельской коопера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АI7548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509 285,72</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АI7548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509 285,72</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АI7548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509 285,72</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обеспечение деятельности Центра компетенций в сфере сельскохозяйственной кооперации и поддержки фермер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АI7617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92 466,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АI7617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92 466,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АI7617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92 466,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Развитие рыбохозяйственного комплекса в Приморском крае на 2020 - 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286 170,92</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азвитие аквакультуры (рыбоводства)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1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40 808,6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части затрат организациям, осуществляющим аквакультуру (рыбоводство) и воспроизводство водных биоресурс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102603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789 554,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102603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789 554,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102603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789 554,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сельскохозяйственным товаропроизводителям на возмещение части затрат на уплату процентов по кредитам, полученным в российских кредитных организациях, на развитие аквакультуры (рыболовство) и товарного осетроводства, софинансируемые из федерального бюджет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102R52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51 254,6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102R52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51 254,67</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102R52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51 254,6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Стимулирование обновления и модернизации основных производственных фондов рыбохозяйственного комплекса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2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747 846,2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части затрат организациям, осуществляющим рыбохозяйственную деятельность</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202607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747 846,2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202607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747 846,25</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202607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747 846,2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азвитие системы государственного управле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597 516,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1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597 516,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1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447 396,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1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447 396,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1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9 12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1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9 12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1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1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 органов государственной вла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7 641 861,9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епрограммных направлений деятельности органов государственной вла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7 641 861,9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574 184,6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563 393,99</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563 393,9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0 79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0 79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 000,66</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6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озмещение собственникам животных и (или) продуктов животноводства, изъятых при ликвидации очагов особо опасных болезней животных на территории Приморского края, их стоим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17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853 018,1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17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853 018,15</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17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853 018,1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зервный фонд Правительства Приморского края по ликвидации чрезвычайных ситуаций природного и техногенного характер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1 07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1 07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в целях формирования государственного материального резерв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1 07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связанные с приобретением специальной продук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41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2 649,2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41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2 649,2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41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2 649,2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существление государственного контроля за соблюдением правил технической эксплуатации внеуличного транспорта и правил пользования внеуличным транспорто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06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6 9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06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1 555,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06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1 555,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06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345,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06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345,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ы в форме субсидий некоммерческим организациям на создание приютов для животных в целях осуществления деятельности по содержанию животных, в том числе животных без владельце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619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325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619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325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619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325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2 475 190,9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2 475 190,98</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2 475 190,9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приобретение краевыми государственными учреждениями особо ценного движимого имуществ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06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42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06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42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06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42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создание и оснащение краевой ветеринарной лаборатор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11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25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11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25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11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25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снащение ветеринарных лечебниц современным высокотехнологичным оборудование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14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781 988,01</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14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781 988,01</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14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781 988,01</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подготовку и проведение аккредитации ветеринарных лаборатор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14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057 505,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14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057 505,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14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057 505,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организацию мероприятий при осуществлении деятельности по обращению с животными без владельце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0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912 356,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0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912 356,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0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912 356,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одное хозяйство</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8 374 749,92</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Охрана окружающей среды Приморского края" на 2020-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6 831 678,32</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азвитие водохозяйственного комплекса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6 831 678,32</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ектирование, проектно-изыскательские работы для объектов инженерной защиты от негативного воздействия вод, расположенных на территории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1223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89 393,8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1223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89 393,88</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1223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89 393,8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определению границ зон затопления и подтопле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1232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840 226,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1232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840 226,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1232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840 226,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сооружений инженерной защиты от наводнений села Милоградово Ольгинского муниципального района, в том числе проектно-изыскательские рабо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1424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3 869,0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1424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3 869,04</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1424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3 869,0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 xml:space="preserve">Субсидии бюджетам муниципальных образований Приморского края в целях софинансирования муниципальных программ (подпрограмм муниципальных программ) в области использования и охраны водных объектов </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1921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400 691,3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1921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400 691,35</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1921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400 691,3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строительство, реконструкцию, капитальный ремонт гидротехнических сооружений (в том числе проектно-изыскательские работы), находящихся в муниципальной собственности, предназначенных для защиты от наводнений в результате прохождения паводков, софинансируемых из федерального бюджет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1R01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5 504 576,3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1R01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5 504 576,36</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1R01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5 504 576,3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сооружений инженерной защиты от наводнений с. Новомихайловка Чугуевского муниципального округа, финансируемых из краевого бюджет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1К0162</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637 521,6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1К0162</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637 521,69</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1К0162</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637 521,6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отдельных полномочий в области водных отнош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2512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25 4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2512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25 4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2512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25 4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 органов государственной вла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1 543 071,6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епрограммных направлений деятельности органов государственной вла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1 543 071,6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зервный фонд Правительства Приморского края по ликвидации чрезвычайных ситуаций природного и техногенного характер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1 543 071,6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1 543 071,6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1 543 071,6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Лесное хозяйство</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1 776 606,9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Развитие лесного хозяйства в Приморском крае" на 2020-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1 176 606,9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Обеспечение использования, охраны, защиты и воспроизводства лес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7 567 918,6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содержание и обеспечение деятельности учреждений в области лесных отнош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0151291</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3 447 788,73</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0151291</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6 615 026,47</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0151291</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6 615 026,4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0151291</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55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0151291</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55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0151291</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8 282 762,26</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0151291</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8 282 762,2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осуществление отдельных полномочий в области лесных отношений за счет средств резервного фонда Правительства Российской Федера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015129F</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894 9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015129F</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894 9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015129F</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894 9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01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1 837 549,9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01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671 775,59</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01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671 775,5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01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603 032,6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01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603 032,6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01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5 230 322,77</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01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5 230 322,7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01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32 419,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01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42,94</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01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22 276,0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приобретение краевыми государственными учреждениями особо ценного движимого имуществ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01706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486 28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01706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486 28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01706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486 28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приобретение краевыми государственными учреждениями особо ценного движимого имуществ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02706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2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02706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2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02706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2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увеличение площади лесовосстановления в рамках переданных полномочий Российской Федерации субъектам Российской Федерации в области лесных отнош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GА542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809 8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GА542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809 8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GА542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809 8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снащение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 в рамках переданных полномочий Российской Федерации субъектам Российской Федерации в области лесных отнош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GА543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93 1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GА543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93 1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GА543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93 1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формирование запаса лесных семян для лесовосстановления в рамках переданных полномочий Российской Федерации субъектам Российской Федерации в области лесных отнош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GА543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22 5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GА543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22 5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GА543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22 5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 в рамках переданных полномочий Российской Федерации субъектам Российской Федерации в области лесных отнош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GА543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276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GА543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276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GА543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276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Обеспечение стратегического управления лесным хозяйство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3 608 688,2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1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77 247,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1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77 247,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1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77 247,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1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1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равных условий оплаты труда, установленных нормативными правовыми актами Приморского края, государственным гражданским служащим Приморского края, выполняющим функции по осуществлению переданных полномочий Российской Федерации, за счет средств краевого бюджет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1101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9 83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1101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9 83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1101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9 83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и распоряжение имуществом, находящимся в собственности и ведении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1207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1207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1207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содержание аппарата управления в области лесных отнош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151293</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304 511,2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151293</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 354 511,27</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151293</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 354 511,2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151293</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5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151293</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5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151293</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151293</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827,89</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151293</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172,11</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лесоустройства лесов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2209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13 286,0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2209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13 286,07</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2209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13 286,0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и техническое сопровождение единой информационной системы для управления лесным комплексо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2242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430 713,93</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2242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430 713,93</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2242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430 713,93</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мероприятия в области лесных отнош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251292</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63 1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251292</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63 1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251292</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63 1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 органов государственной вла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епрограммных направлений деятельности органов государственной вла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зервный фонд Правительства Приморского края по ликвидации чрезвычайных ситуаций природного и техногенного характер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Транспорт</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60 817 080,6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Развитие транспортного комплекса Приморского края" на 2020 - 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60 642 098,6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азвитие транспортного комплекса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66 299 746,0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организациям железнодорожного транспорта на возмещение недополученных доходов в связи с перевозкой пассажиров железнодорожным транспортом общего пользования в пригородном сообщении на территории Приморского края по предельным тарифа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01601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632 85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01601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632 85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01601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632 85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ому государственному унитарному авиационному предприятию "Пластун-Авиа" на приобретение воздушных судов в собственность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02409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148 826,4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02409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148 826,48</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02409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148 826,4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ому государственному унитарному авиационному предприятию "Пластун-Авиа" на строительство (реконструкцию) посадочных площадок</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02413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987 131,4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02413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987 131,46</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02413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987 131,4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юридическим лицам на возмещение недополученных доходов, возникающих в связи с регулированием органами исполнительной власти Приморского края тарифов на перевозки пассажиров и багажа воздушным транспортом на местных воздушных линиях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02607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7 224 282,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02607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7 224 282,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02607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7 224 282,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авиационным предприятиям на финансовое обеспечение затрат на содержание и организацию эксплуатации аэропортов и (или) аэродромов, вертодромов, посадочных площадок гражданской авиации, воздушных судов, находящихся в собственности Приморского края и (или) приобретаемых по договорам финансовой аренды (лизинга) в собственность Приморского края, а также на приобретение имущества, необходимого для осуществления пассажирских перевозок на местных воздушных линиях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02612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4 303 192,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02612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4 303 192,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02612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4 303 192,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бюджетам муниципальных образований Приморского края на осуществление отдельных государственных полномочий по организации транспортного обслуживания населения внеуличным транспорто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03931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64,13</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03931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64,13</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03931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64,13</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Управление в сфере реализации развития транспортного комплекса и дорожной отрасли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94 342 352,5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1 100 271,5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023 561,58</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023 561,5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62 25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62 25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46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46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и распоряжение имуществом, находящимся в собственности и ведении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207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83 147 081,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207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83 147 081,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207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83 147 081,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ахование государственных гражданских служащих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217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217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217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 органов государственной вла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4 982,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епрограммных направлений деятельности органов государственной вла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4 982,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передаваемые бюджету Владивостокского городского округа на реализацию государственного полномочия по регулированию цен (тарифов) на перевозки пассажиров и багажа морским общественным транспортом на территории Владивостокского городского округ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0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4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0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4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0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4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передаваемые органам местного самоуправления городских округов и муниципальных районов Приморского края 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1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582,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1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582,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1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582,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рожное хозяйство (дорожные фон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984 169 249,52</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Развитие туризма в Приморском крае" на 2020 - 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5 525 481,81</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азвитие туристско-рекреационного комплекса на территории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5 525 481,81</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объекта "Туристский кластер "Приморье" в бухте Муравьиная. Автомобильная дорога 3 этап (сектор 4, 6)"</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02R3842</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5 570 936,3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02R3842</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5 570 936,36</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02R3842</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5 570 936,3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объекта "Туристский кластер "Приморье" в бухте Муравьиная. Автомобильная дорога, 4 этап "Сектор 7"</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02R3843</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4 625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02R3843</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4 625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02R3843</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4 625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объекта "Туристский кластер "Приморье". Автомобильная дорога "Приморье", Сектор 5"</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02R3847</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329 545,4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02R3847</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329 545,45</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02R3847</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329 545,4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Развитие транспортного комплекса Приморского края" на 2020 - 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337 647 881,9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азвитие дорожной отрасли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72 780 215,5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держание автомобильных дорог регионального или межмуниципального значения на территории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210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21 710 437,4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210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21 710 437,49</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210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21 710 437,4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монт автомобильных дорог регионального или межмуниципального значения на территории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211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48 295 729,3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211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58 638 517,76</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211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58 638 517,7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211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657 211,6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211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657 211,6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постановлений по делам об административных правонарушениях</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229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000 4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229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000 4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229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000 4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полномочий в сфере предоставления государственных услуг по транспортной и дорожной деятель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231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1 2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231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1 2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231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1 2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Членские взносы в Ассоциацию "РАДОР"</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234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234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234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иобретению в собственность Приморского края разборных автомобильных мост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235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599 864,6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235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599 864,66</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235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599 864,6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связанные с исполнением судебных актов и решений налоговых орган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29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17 775,33</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29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85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29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85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29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32 775,33</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29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27 153,33</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29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22,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бюджетных инвестиций акционерному обществу "Приморское автодорожное ремонтное предприятие" в целях развития дорожной деятельности на автомобильных дорогах регионального или межмуниципального значения на территории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416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0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416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0 0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 иным юридическим лица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416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5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0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осстановление автомобильных дорог и мостов при ликвидации последствий паводка, прошедшего в 2016 году, за счет межбюджетных трансфертов из федерального бюджет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546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5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546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5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546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5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осстановление автомобильных дорог регионального, межмуниципального и местного значения при ликвидации последствий чрезвычайных ситуаций за счет межбюджетных трансфертов из федерального бюджет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547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2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547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2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547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2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осстановление автомобильных дорог регионального или межмуниципального и местного значения при ликвидации последствий паводка, произошедшего в 2019 году на территории Приморского края, за счет средств резервного фонда Правительства Российской Федера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5479F</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114 6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5479F</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114 6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5479F</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114 6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монт автомобильной дороги общего пользования регионального или межмуниципального значения Артем - Находка - порт Восточный на участках: км 65+000 – км 67+130, км 70+102 – км 83+000, км 86+000- км 89+000, км 92+000 – км 125+100, км 125+740 – км 127+000, км 127+800 – км 145+000 в Приморском крае, согласно плану социального развития центров экономического роста Приморского края за счет средств федерального бюджет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55051</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99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55051</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99 0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55051</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99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монт автомобильной дороги общего пользования регионального или межмуниципального значения Артем - Находка - порт Восточный на участках: км 65+000 – км 67+130, км 70+102 – км 83+000, км 86+000- км 89+000, км 92+000 – км 125+100, км 125+740 – км 127+000, км 127+800 – км 145+000 в Приморском крае, согласно плану социального развития центров экономического роста Приморского края за счет средств краевого бюджет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В5051</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509 324,11</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В5051</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509 324,11</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В5051</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509 324,11</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кументация по планировке территор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234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928 236,12</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234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928 236,12</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234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928 236,12</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автомобильной дороги Уссурийск - Пограничный - Госграница на участке км 13 - км 20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01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01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01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автомобильной дороги Уссурийск - Пограничный - Госграница на участке км 72 - км 96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02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600 374,5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02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600 374,5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02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600 374,5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мостового перехода через р. Мельгуновка на км 72 автомобильной дороги Михайловка - Турий Рог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02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513 954,11</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02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513 954,11</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02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513 954,11</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мостового перехода через р. Арсеньевка на км 94 автомобильной дороги Кировский - Николо - Михайловка - Яковлевка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02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9 453,8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02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9 453,86</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02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9 453,8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мостового перехода через ручей Шумный на км 247 + 201 автомобильной дороги Осиновка - Рудная Пристань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02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23 491,03</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02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23 491,03</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02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23 491,03</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автомобильной дороги Зима Южная - Раздольное - Хасан на участке Зима Южная - Новый - Де-Фриз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11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0 05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11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0 05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11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0 05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мостового перехода через р. Крыловка на 24 км автомобильной дороги Кировский - Николо-Михайловка - Яковлевка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11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693 493,8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11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693 493,89</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11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693 493,8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автомобильных дорог от дорог регионального значения до границ земельных участков ООО "РусАгро-Приморье" (1,1 км, 1,0 км, 1,05 км, 1,1 км, 0,9 к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14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846 051,2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14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846 051,29</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14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846 051,2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автомобильных дорог вдоль границ земельных участков ООО "РусАгро-Приморье" (0,9 км, 2,1 км, 1,6 к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14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545 075,7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14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545 075,78</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14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545 075,7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мостового перехода через р. Тихая на км 4+680 автомобильной дороги Чернышевка - Новопокровка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14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647 34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14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647 34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14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647 34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мостового перехода на км 24+194 автомобильной дороги Уссурийск - Раковка - Осиновка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14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882 913,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14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882 913,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14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882 913,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мостового перехода через р. Литовка на км 127 автомобильной дороги Артем - Находка - порт Восточный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15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15 533,7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15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15 533,7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15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15 533,7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мостового перехода на км 2+060 автомобильной дороги Хабаровск - Владивосток - Губерово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17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167 205,42</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17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167 205,42</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17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167 205,42</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автомобильной дороги Осиновка - Рудная Пристань на км 341 - км 349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17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145 151,2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17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145 151,29</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17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145 151,2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 Партизанская на км 11+576 автомобильной дороги Находка - Лазо - Ольга - Кавалерово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18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284 045,0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18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284 045,07</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18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284 045,0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 Артемовка на км 27+930 автомобильной дороги Артем - Находка - порт Восточный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18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8 004 593,3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18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8 004 593,36</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18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8 004 593,3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 Арзамазовка на км 317+420 автомобильной дороги Находка - Лазо - Ольга - Кавалерово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18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159 92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18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159 92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18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159 92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 Зеркальная на км 401+140 автомобильной дороги Находка - Лазо - Ольга - Кавалерово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18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400 77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18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400 77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18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400 77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на км 49+224 автомобильной дороги Артем - Находка - порт Восточный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18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379 088,5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18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379 088,58</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18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379 088,5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учей на км 86+578 автомобильной дороги Артем - Находка - порт Восточный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18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 809 57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18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 809 57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18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 809 57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 Падь Подсобная на км 89+353 автомобильной дороги Артем - Находка - порт Восточный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19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284 135,3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19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284 135,37</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19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284 135,3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крытого надземного пешеходного моста на автомобильной дороге Подъезд к аэропорту г. Владивостока. Корректировк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19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953 774,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19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953 774,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19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953 774,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акустических экранов в районе дома № 88 а по ул. Маковского на автомобильной дороге пос. Новый - полуостров Де-Фриз - Седанка - бухта Патрокл, участок (18 км + 708 м - 19 км + 671 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0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9 310,6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0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9 310,65</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0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9 310,6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 Шкотовка на км 41+170 автомобильной дороги Артем - Находка - порт Восточный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89 941,9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89 941,99</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89 941,9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 Суходол на км 55+000 автомобильной дороги Артем - Находка - порт Восточный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0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36 654,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0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36 654,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0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36 654,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 Царевка на км 62+450 автомобильной дороги Артем - Находка - порт Восточный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0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36 606,33</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0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36 606,33</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0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36 606,33</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учей на км 65+730 автомобильной дороги Артем - Находка - порт Восточный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0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19 705,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0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19 705,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0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19 705,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 Петровка на км 69+310 автомобильной дороги Артем - Находка - порт Восточный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0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07 462,23</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0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07 462,23</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0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07 462,23</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учей на км 125+420 автомобильной дороги Артем - Находка - порт Восточный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1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43 383,4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1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43 383,46</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1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43 383,4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 Водопадная на км 38+900 автомобильной дороги Находка - Лазо - Ольга - Кавалерово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1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872 787,2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1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872 787,2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1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872 787,2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 Илистая на км 8+212 автомобильной дороги Сибирцево - Жариково - Комиссарово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1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76 146,7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1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76 146,78</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1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76 146,7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учей на км 2+910 автомобильной дороги Раковка - гидроузел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1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29 995,0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1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29 995,04</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1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29 995,0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автомобильной дороги Киевка - Преображение на участке км 18 - км 20 в Приморском крае. Строительство мостового перехода через р. Соколовка на км 19</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1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1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0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1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автомобильной дороги Уссурийск - Пограничный - Госграница на участке км 96 - км 112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1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059 759,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1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059 759,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1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059 759,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путепровода через железную дорогу на км 19+524 автомобильной дороги Артем - Находка - порт Восточный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2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206 840,43</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2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206 840,43</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2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206 840,43</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учей на км 50+410 автомобильной дороги Артем - Находка - порт Восточный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2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50 645,2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2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50 645,24</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2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50 645,2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учей на км 91+580 автомобильной дороги Артем - Находка - порт Восточный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3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76 432,4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3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76 432,46</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3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76 432,4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ключ на км 95+450 автомобильной дороги Артем - Находка - порт Восточный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3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61 600,9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3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61 600,95</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3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61 600,9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ключ на км 96+990 автомобильной дороги Артем - Находка - порт Восточный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3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377 703,2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3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377 703,2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3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377 703,2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учей на км 99+900 автомобильной дороги Артем - Находка - порт Восточный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3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282 031,5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3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282 031,58</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3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282 031,5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путепровода через железную дорогу на км 146+550 автомобильной дороги Артем - Находка - порт Восточный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3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543 558,5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3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543 558,56</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3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543 558,5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 Хмыловка на км 164+170 автомобильной дороги Артем - Находка - порт Восточный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3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88 164,9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3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88 164,94</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3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88 164,9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путепровода через железную дорогу на км 166+590 автомобильной дороги Артем - Находка - порт Восточный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3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71 182,32</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3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71 182,32</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3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71 182,32</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 Уссури на км 175+930 автомобильной дороги Осиновка - Рудная Пристань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3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681 020,5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3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681 020,55</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3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681 020,5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 Барабашевка на км 66+660 автомобильной дороги Раздольное - Хасан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3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60 750,92</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3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60 750,92</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3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60 750,92</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 Астраханка на км 78+675 автомобильной дороги Михайловка - Турий Рог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3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01 777,9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3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01 777,98</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3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01 777,9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 Дегтяревка на км 177+782 автомобильной дороги Осиновка - Рудная Пристань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4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68 925,0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4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68 925,06</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4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68 925,0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мостового перехода через р. Осиновка на 5 км автомобильной дороги Осиновка - Рудная Пристань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4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4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0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4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сооружений для снижения уровня шума и вибрации в районе дома № 32 по ул. Вторая, с. Кневичи г. Артем на автомобильной дороге Владивосток - Находка - порт Восточный на участке км 0 - км 18+500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4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2 876,2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4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2 876,29</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4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2 876,2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мостового перехода через ручей на км 7+465 автомобильной дороги Артем - Находка - порт Восточный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5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0 957,1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5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0 957,18</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5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0 957,1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мостового перехода через ручей на км 9+313 автомобильной дороги Артем - Находка - порт Восточный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5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27 944,0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5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27 944,08</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5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27 944,0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мостового перехода через р. Лукьяновка на км 45+121 автомобильной дороги Дальнереченск - Рощино - Восток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5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61 761,42</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5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61 761,42</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5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61 761,42</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мостового перехода через ключ Гончаровский на км 51+994 автомобильной дороги Дальнереченск - Рощино - Восток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5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3 134,8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5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3 134,8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5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3 134,8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мостового перехода через ключ Кабаний на км 181+510 автомобильной дороги Дальнереченск - Рощино - Восток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5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47 636,6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5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47 636,67</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5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47 636,6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мостового перехода через ключ Малый Кабаний на км 183+900 автомобильной дороги Дальнереченск - Рощино - Восток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5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47 636,6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5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47 636,67</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5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47 636,6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мостового перехода через ключ Лунный на км 188+416 автомобильной дороги Дальнереченск - Рощино - Восток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5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29 913,4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5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29 913,49</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5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29 913,4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мостового перехода через ключ Безымянный на км 193+428 автомобильной дороги Дальнереченск - Рощино - Восток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29 913,4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29 913,49</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29 913,4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мостового перехода через ключ Безымянный на км 193+468 автомобильной дороги Дальнереченск - Рощино - Восток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6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29 913,4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6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29 913,49</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6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29 913,4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мостового перехода через ручей Сахатка на км 200+736 автомобильной дороги Дальнереченск - Рощино - Восток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6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47 636,6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6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47 636,67</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6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47 636,6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мостового перехода через ручей Последний на км 202+505 автомобильной дороги Дальнереченск - Рощино - Восток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6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29 913,4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6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29 913,49</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6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29 913,4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мостового перехода через р. Бурная на км 205+724 автомобильной дороги Дальнереченск - Рощино - Восток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6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68 520,0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6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68 520,08</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6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68 520,0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мостового перехода через ручей на км 42+897 автомобильной дороги Михайловка - Турий Рог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6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70 712,4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6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70 712,44</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6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70 712,4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мостового перехода через ручей на км 18+387 автомобильной дороги Осиновка - Рудная Пристань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6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56 120,5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6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56 120,56</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6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56 120,5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мостового перехода через ручей на км 95+538 автомобильной дороги Осиновка - Рудная Пристань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6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77 251,6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6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77 251,69</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6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77 251,6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мостового перехода через ручей на км 134+328 автомобильной дороги Осиновка - Рудная Пристань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6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73 292,2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6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73 292,26</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6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73 292,2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путепровода через железную дорогу на км 6+028 автомобильной дороги Подъезд к с. Тереховка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6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24 001,1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6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24 001,18</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6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24 001,1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мостового перехода через р. Раздольная на км 6+456 автомобильной дороги Подъезд к с. Тереховка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6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25 991,3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6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25 991,38</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6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25 991,3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мостового перехода через р. Крестьянка на км 3+797 автомобильной дороги Подъезд к с. Покровка от Уссурийск - Пограничный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7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95 967,4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7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95 967,47</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7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95 967,4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мостового перехода через ручей на км 5+947 автомобильной дороги Владивосток - Находка - Суражевка - Кролевец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7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92 486,1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7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92 486,1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7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92 486,1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мостового перехода через ручей на км 7+513 автомобильной дороги Владивосток - Находка - Суражевка - Кролевец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7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68 686,21</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7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68 686,21</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7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68 686,21</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мостового перехода на км 7+960 автомобильной дороги Владивосток - Находка - Суражевка - Кролевец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7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48 184,8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7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48 184,88</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7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48 184,8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мостового перехода через р. Ананьевка на км 23+930 автомобильной дороги Раздольное - Хасан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7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25 151,7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7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25 151,75</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7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25 151,7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автомобильной дороги Артем - Находка - порт Восточный на участке км 17 - км 18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7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61 268,1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7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61 268,14</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7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61 268,1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учей на км 4+842 автомобильной дороги Уссурийск - Пограничный - Госграница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8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1 523,7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8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1 523,79</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8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1 523,7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 Новолитовская на км 1+300 автомобильной дороги Владивосток - Находка - Новолитовск - Васильевка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8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5 837,0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8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5 837,05</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8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5 837,0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учей на км 10+190 автомобильной дороги Владивосток - Находка - Новолитовск - Васильевка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8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5 837,0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8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5 837,05</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8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5 837,0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 Крестьянка на км 4+642 автомобильной дороги Подъезд к с. Покровка от Уссурийск - Пограничный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9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8 660,0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9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8 660,05</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9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8 660,0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учей на км 54+136 автомобильной дороги Осиновка - Рудная Пристань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9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0 471,52</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9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0 471,52</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9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0 471,52</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 Каменка на км 191+573 автомобильной дороги Осиновка - Рудная Пристань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9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3 563,1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9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3 563,15</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9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3 563,1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учей Харитонов на км 209+543 автомобильной дороги Осиновка - Рудная Пристань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9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137,9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9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137,99</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9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137,9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 Горная Падь на км 220+250 автомобильной дороги Осиновка - Рудная Пристань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9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9 689,32</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9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9 689,32</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9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9 689,32</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учей на км 262+871 автомобильной дороги Осиновка - Рудная Пристань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9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4 157,2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9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4 157,2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9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4 157,2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учей на км 269+029 автомобильной дороги Осиновка - Рудная Пристань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9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6 873,7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9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6 873,76</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9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6 873,7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учей Дубовый на км 278+819 автомобильной дороги Осиновка - Рудная Пристань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9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7 118,32</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9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7 118,32</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9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7 118,32</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 Партизанка на км 288+392 автомобильной дороги Осиновка - Рудная Пристань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9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7 118,32</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9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7 118,32</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9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7 118,32</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учей на км 1+752 автомобильной дороги Михайловка - Турий Рог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9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3 924,2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9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3 924,25</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29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3 924,2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учей на км 12+246 автомобильной дороги Михайловка - Турий Рог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6 010,32</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6 010,32</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6 010,32</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 Абрамовка на км 16+108 автомобильной дороги Михайловка - Турий Рог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0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3 924,2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0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3 924,25</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0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3 924,2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учей на км 22+168 автомобильной дороги Михайловка - Турий Рог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0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5 339,3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0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5 339,39</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0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5 339,3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учей на км 39+564 автомобильной дороги Михайловка - Турий Рог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3 924,2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3 924,25</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3 924,2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еку на км 0+350 автомобильной дороги Маргаритово - Моряк-Рыболов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0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2 866,91</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0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2 866,91</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0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2 866,91</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 Маргаритовка на км 1+092 автомобильной дороги Маргаритово - Моряк-Рыболов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4 921,9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4 921,98</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4 921,9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 Аввакумовка на км 15+252 автомобильной дороги 300 км - Фурманово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0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4 921,9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0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4 921,98</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0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4 921,9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 Аввакумовка на км 27+728 автомобильной дороги 300 км - Фурманово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0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3 575,6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0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3 575,67</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0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3 575,6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 Шкотовка на примыкании км 17+070 автомобильной дороги Шкотово - Партизанск (с. Новороссия)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0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7 798,9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0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7 798,97</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0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7 798,9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 Кабанка на км 7+612 автомобильной дороги Сибирцево - Жариково - Комиссарово - Ильинка - Комиссарово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0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2 526,6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0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2 526,68</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0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2 526,6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учей на км 3+966 автомобильной дороги Владивосток - Артем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1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1 661,8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1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1 661,86</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1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1 661,8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учей на км 13+786 автомобильной дороги Владивосток - Артем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1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1 661,8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1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1 661,86</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1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1 661,8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учей на км 14+007 автомобильной дороги Владивосток - Артем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1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1 661,8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1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1 661,86</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1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1 661,8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учей на км 17+675 автомобильной дороги Владивосток - Артем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1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1 661,8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1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1 661,86</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1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1 661,8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на км 31+145 автомобильной дороги Барабаш - Приморская - Перевозная - Безверхово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1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1 192,5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1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1 192,55</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1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1 192,5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мостового перехода через ручей на км 13+940 автомобильной дороги Подъезд к с. Духовское от Уссурийск - Пограничный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1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2 195,21</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1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2 195,21</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1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2 195,21</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автомобильной дороги Михайловка - Турий Рог на участке км 129 - км 153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1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5 238,51</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1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5 238,51</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1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5 238,51</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автомобильной дороги Дальнереченск - Рощино - Восток на участке км 71+000 - км 74+000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1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4 341,9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1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4 341,99</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1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4 341,9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автомобильной дороги Дальнереченск - Рощино - Восток на участке км 98+400 - км 104+000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1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1 578,03</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1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1 578,03</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1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1 578,03</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Владивостокской кольцевой автомобильной дороги в Приморском крае. I этап. Остров Русский - остров Елены - ул. Казанск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3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2 539 847,2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3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2 539 847,29</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3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2 539 847,2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автомобильной дороги Подъезд к с. Камень-Рыболов от Сибирцево - Жариково - Комиссарово на участке км 15+300 - км 25+550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3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8 686,7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3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8 686,79</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3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8 686,7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автомобильной дороги Михайловка - Турий Рог на участке км 13+450 - км 13+950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4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6 161,2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4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6 161,24</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4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6 161,2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автомобильной дороги Кировский - Николо-Михайловка - Яковлевка на участке км 63 - км 66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4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4 476,6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4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4 476,64</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4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4 476,6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автомобильной дороги Николо-Михайловка - Озерное - Бельцово - Орлиное на участке км 0 - км 2, км 5 - км 8+250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5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2 917,7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5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2 917,79</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5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2 917,7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автомобильной дороги Подъезд к бухте Лазурная от автодороги Хабаровск - Владивосток на участке км 2+080 - км 2+480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5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8 772,53</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5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8 772,53</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35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8 772,53</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дорожной деятельности на автомобильных дорогах регионального или межмуниципального и местного значения за счет иных межбюджетных трансфертов из федерального бюджет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539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7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539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7 0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539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7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орожной деятельности на автомобильных дорогах общего пользования регионального или межмуниципального значения на территории Приморского края за счет средств резервного фонда Правительства Российской Федера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5390F</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5390F</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5390F</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автомобильной дороги Владивосток - Находка - порт Восточный на участке км 18+500 - км 40+800 в Приморском крае, софинансируемой из федерального бюджет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R11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03 208 421,2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R11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03 208 421,29</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R11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03 208 421,2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ремонт автомобильных дорог общего пользования согласно плану социального развития центров экономического роста Приморского края за счет средств федерального бюджет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55052</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5 748 580,6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55052</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5 748 580,65</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55052</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5 748 580,6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строительство автопарковок, в том числе проектно-изыскательские работы, согласно плану социального развития центров экономического роста Приморского края за счет средств федерального бюджет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55053</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9 37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55053</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9 37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55053</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9 37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приобретение многоярусных парковок согласно плану социального развития центров экономического роста Приморского края за счет средств федерального бюджет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55057</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55057</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55057</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реконструкцию автомобильных дорог общего назначения согласно плану социального развития центров экономического роста Приморского края за счет средств федерального бюджет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55058</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55058</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0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55058</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проектирование, строительство, реконструкц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на их капитальный ремонт и ремонт за счет средств дорожного фонда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922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69 843,3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922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69 843,37</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922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69 843,3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проектирование, строительство, капитальный ремонт и ремонт подъездных автомобильных дорог, проездов к земельным участкам, предоставленным (предоставляемым) на бесплатной основе гражданам, имеющим трех и более детей, и гражданам, имеющим двух детей, а также молодым семьям, за счет дорожного фонда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923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726 430,6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923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726 430,68</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923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726 430,6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капитальный ремонт и ремонт автомобильных дорог общего пользования населенных пунктов за счет дорожного фонда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923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14 712 118,3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923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14 712 118,34</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923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14 712 118,3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капитальный ремонт и ремонт дворовых территорий многоквартирных домов, проездов к дворовым территориям многоквартирных домов населенных пунктов за счет дорожного фонда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924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9 939 103,13</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924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9 939 103,13</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924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9 939 103,13</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проектирование, строительство (реконструкцию) автомобильных дорог общего пользования населенных пунктов за счет дорожного фонда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924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908 799,2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924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908 799,27</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924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908 799,2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содержание автомобильных дорог местного значения за счет дорожного фонда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92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1 610 35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92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1 610 35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92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1 610 35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приобретение специализированной дорожной техники за счет дорожного фонда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926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3 946 967,01</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926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3 946 967,01</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926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3 946 967,01</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олнение научно-исследовательской работы по разработке документов транспортного планирования Приморского края (Программа комплексного развития транспортной инфраструктуры, Комплексная схема организации транспортного обслуживания населе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4243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1 666,6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4243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1 666,67</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4243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1 666,6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выполнение научно-исследовательской работы по разработке документов транспортного планирования (Программа комплексного развития транспортной инфраструктуры городской агломерации, Комплексная схема организации дорожного движения городской агломерации и Комплексная схема организации транспортного обслуживания населения городской агломера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4922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525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4922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525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4922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525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дорожной деятельности на автомобильных дорогах регионального или межмуниципального значения на территории Приморского края в рамках национального проекта "Безопасные и качественные автомобильные дорог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R153931</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88 564 251,6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R153931</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88 564 251,6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R153931</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88 564 251,6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дорожной деятельности на автомобильных дорогах местного значения на территории Приморского края в рамках национального проекта "Безопасные и качественные автомобильные дорог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R153932</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3 583 096,3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R153932</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3 583 096,3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R153932</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3 583 096,3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Управление в сфере реализации развития транспортного комплекса и дорожной отрасли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867 666,42</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867 666,42</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767 911,99</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767 911,9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21 746,23</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21 746,23</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8 008,2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616,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4 392,2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 органов государственной вла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995 885,73</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епрограммных направлений деятельности органов государственной вла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995 885,73</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зервный фонд Правительства Приморского края по ликвидации чрезвычайных ситуаций природного и техногенного характер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995 885,73</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995 885,73</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995 885,73</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вязь и информатик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4 263 326,4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Информационное общество" на 2020 - 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4 263 326,4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азвитие цифровой экономики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4 263 326,4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7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4 654 950,2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7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780 121,06</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7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780 121,0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7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3 358 509,59</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7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3 358 509,5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7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6 840,08</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7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6 840,0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7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9 479,52</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7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1 851,04</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7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628,4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работка концепции цифровой трансформации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8241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96 884,6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8241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96 884,64</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8241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96 884,6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8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489 298,8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8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319 504,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8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319 504,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8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115 794,8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8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115 794,8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8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8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D4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097 600,1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D4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097 600,17</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D4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097 600,1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D5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5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D5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5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D5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5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развития системы межведомственного электронного взаимодействия на территории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D6500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65 714,2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D6500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65 714,29</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D6500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65 714,2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D6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6 433 878,3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D6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6 433 878,34</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D6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6 433 878,3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национальной экономик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03 743 481,53</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Обеспечение доступным жильем и качественными услугами жилищно-коммунального хозяйства населения Приморского края" на 2020 - 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65 301 346,3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Стимулирование развития жилищного строительства на территории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1 788 157,2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ой организации "Фонд поддержки обманутых дольщиков Приморского края" в целях финансового обеспечения затрат на завершение строительства жилых комплексов и домов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616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9 678 657,9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616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9 678 657,95</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616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9 678 657,9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в виде имущественного взноса Приморского края унитарной некоммерческой организации "Фонд защиты прав граждан - участников долевого строительства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617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617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617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унитарной некоммерческой организации "Фонд защиты прав граждан - участников долевого строительства Приморского края" на финансовое обеспечение затрат, связанных с осуществлением деятель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618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857 885,31</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618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857 885,31</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618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857 885,31</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в виде имущественного взноса Приморского края в имущество публично-правовой компании "Фонд защиты прав граждан - участников долевого строительств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620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221 614,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620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221 614,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государственным корпорациям (компаниям), публично-правовым компа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620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221 614,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Обеспечение деятельности органов исполнительной власти, осуществляющих реализацию государственной программ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3 513 189,0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в целях восстановления платежеспособности казенного предприятия Приморского края "Единая дирекция по строительству объектов на территории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1615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 572 173,02</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1615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 572 173,02</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1615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 572 173,02</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1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4 493 403,72</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1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228 588,24</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1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228 588,2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1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620 387,51</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1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620 387,51</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1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601 187,97</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1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601 187,9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1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24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1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24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7 443 612,3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234 982,3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234 982,3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85 93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85 93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7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7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формление исполнительной документации для регистрации права собственности Приморского края на объекты незавершенного строительства и получение экспертных заключений о возможности вовлечения затрат и объектов незавершенного строительства в хозяйственный оборот</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242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242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242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частие Приморского края в архитектурно-градостроительном фестивале "Зодчество"</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243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4 5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243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4 5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243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4 5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частие Приморского края во Всероссийском фестивале "Архитектурное наследие 2020"</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243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4 5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243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4 5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243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4 5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связанные с исполнением судебных актов и решений налоговых орган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29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29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29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несение изменений в схему территориального планирования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3243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115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3243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115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3243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115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Охрана окружающей среды Приморского края" на 2020-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758 687,7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Обеспечение реализации государственной программ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758 687,7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455 209,1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965 05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965 05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9 913,7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9 913,7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5,44</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5,4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и распоряжение имуществом, находящимся в собственности и ведении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207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84 055,3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207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84 055,36</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207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84 055,3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связанные с исполнением судебных актов и решений налоговых орган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29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9 423,2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29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9 423,28</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29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9 423,2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Развитие туризма в Приморском крае" на 2020 - 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7 546 591,2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азвитие туристско-рекреационного комплекса на территории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1 654 196,2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бюджетных инвестиций акционерному обществу "Корпорация развития Приморского края" в целях создания объектов инженерной и транспортной (автомобильные дороги) инфраструктуры инвестиционной площадки - Интегрированный развлекательный курорт "Приморь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01434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4 45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01434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4 45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 иным юридическим лица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01434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5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4 45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из краевого бюджета субъектам туристской индустрии Приморского края на благоустройство мест туристского показ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0161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0161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0161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благоустройство территорий, прилегающих к местам туристского показ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01922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204 196,2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01922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204 196,2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01922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204 196,2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Повышение качества туристских услуг"</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2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5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ормирование реестра туристских ресурсов, расположенных на территории Приморского края, с осуществлением их типологизации по видам туризм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201212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5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201212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5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201212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5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Продвижение туристского продукта Приморского края на российском и мировом туристских рынках"</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3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497 395,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автономной некоммерческой организации "Туристско-информационный центр Приморского края" субсидий из краевого бюджета на осуществление уставной деятель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3016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497 395,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3016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497 395,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3016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497 395,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Экономическое развитие и инновационная экономика Приморского края" на 2020-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36 520 766,7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Улучшение инвестиционного климата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1 205 584,8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осуществление уставной деятельности автономной некоммерческой организации "Инвестиционное Агентство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01613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276 929,8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01613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276 929,86</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01613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276 929,8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ормирование и получение экономико-статистической информа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06222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9 928,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06222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9 928,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06222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9 928,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ой некоммерческой организации "Центр поддержки предпринимательства Приморского края" на реализацию мероприятий направленных на достижение результатов национального проекта "Производительность труда и поддержка занят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L2529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L2529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L2529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ой некоммерческой организации "Центр поддержки предпринимательства Приморского края" с целью финансового обеспечения затрат, связанных с организацией деятельности в рамках национального проекта "Производительность труда и поддержка занят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L2619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870 335,2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L2619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870 335,2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L2619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870 335,2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энергоемким организациям горнодобывающей промышленности Приморского края на финансовое обеспечение части затрат на оплату электроэнергии, потребленной на производственные (технологические) нуж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T161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9 658 391,7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T161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9 658 391,78</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T161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9 658 391,7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азвитие малого и среднего предпринимательства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9 724 417,0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ой организации "Гарантийный фонд Приморского края" на оказание неотложных мер по поддержке субъектов малого и среднего предпринимательства в условиях ухудшения ситуации в связи с распространением коронавирус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0158311</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954 659,1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0158311</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954 659,1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0158311</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954 659,1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ой некоммерческой организации "Микрокредитная компания Приморского края" на оказание неотложных мер по поддержке субъектов малого и среднего предпринимательства в условиях ухудшения ситуации в связи с распространением коронавирус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0158312</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038 75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0158312</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038 75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0158312</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038 75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ой некоммерческой организации "Микрокредитная компания Приморского края" на оказание неотложных мер по поддержке субъектов малого и среднего предпринимательства в условиях ухудшения ситуации в связи с распространением коронавируса за счет средств краевого бюджет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01К9312</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108 318,1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01К9312</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108 318,17</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01К9312</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108 318,1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ой организации "Гарантийный фонд Приморского края" с целью финансового обеспечения затрат, связанных с организацией деятель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455271</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692 755,11</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455271</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692 755,11</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455271</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692 755,11</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ой некоммерческой организации "Микрокредитная компания Приморского края" за счет средств резервного фонда Правительства Российской Федера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45527F</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978 775,52</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45527F</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978 775,52</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45527F</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978 775,52</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Микрокредитной компании "Фонд развития предпринимательства и промышленности Приморского края" на осуществление микрокредитной деятель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4615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99 855,91</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4615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99 855,91</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4615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99 855,91</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на возмещение недополученных доходов по договорам финансовой аренды (лизинг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4616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991 563,21</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4616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991 563,21</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4616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991 563,21</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ой некоммерческой организации "Центр поддержки предпринимательства Приморского края" с целью финансового обеспечения затрат, связанных с организацией деятель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555271</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2 389 795,93</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555271</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2 389 795,93</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555271</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2 389 795,93</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ой некоммерческой организации "Микрокредитная компания Приморского края" в целях предоставления поддержки субъектам малого и среднего предпринимательства, работающим в моногородах</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555272</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778 367,3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555272</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778 367,35</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555272</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778 367,3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осуществление уставной деятельности автономной некоммерческой организации "Центр поддержки предпринимательства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5615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9 841 998,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5615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9 841 998,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5615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9 841 998,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ы в форме субсидий субъектам малого и среднего предпринимательства на финансовое обеспечение затрат, связанных с выполнением исследований, разработок и коммерциализацией результатов этой деятель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5620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93 252,2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5620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93 252,2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5620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93 252,2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конкурсной основе на реализацию мероприятий муниципальных программ (подпрограмм) развития малого и среднего предпринимательства в рамках национального проекта "Малое и среднее предпринимательство и поддержка индивидуальной предпринимательской инициатив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5923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5923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5923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ой некоммерческой организации "Центр поддержки предпринимательства Приморского края" на реализацию мероприятий по популяризации предпринимательств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855271</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856 326,5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855271</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856 326,54</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855271</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856 326,5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Управление имуществом, находящимся в собственности и в ведении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5 590 764,91</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5 590 764,91</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9 846 199,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9 846 199,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315 594,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315 594,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611 820,91</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611 820,91</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7 151,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7 151,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 органов государственной вла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9 616 089,4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епрограммных направлений деятельности органов государственной вла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9 616 089,4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9 453 549,5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7 747 729,56</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7 747 729,5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4 82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4 82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ахование государственных гражданских служащих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17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17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17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связанные с исполнением судебных актов и решений налоговых орган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539,9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539,9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539,9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ые гарантии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государственных (муниципальных) гарантий без права регрессного требования гаранта к принципалу или уступки гаранту прав требования бенефициара к принципалу</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r>
      <w:tr>
        <w:trPr>
          <w:trHeight w:val="312"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ЖИЛИЩНО-КОММУНАЛЬНОЕ ХОЗЯЙСТВО</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5 860 859 631,3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Жилищное хозяйство</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68 165 828,7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Обеспечение доступным жильем и качественными услугами жилищно-коммунального хозяйства населения Приморского края" на 2020 - 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05 012 637,5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Стимулирование развития жилищного строительства на территории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23 513 3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обеспечение восстановления (реконструкции) муниципального жилого фонда, пострадавшего от опасного техногенного происшествия (авар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3923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513 3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3923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513 3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3923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513 3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действие развитию инфраструктуры субъектов Российской Федерации (муниципальных образований) за счет средств резервного фонда Правительства Российской Федера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45434F</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45434F</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45434F</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Создание условий для обеспечения качественными услугами жилищно-коммунального хозяйства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9 332 759,0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капитальный ремонт фасадов многоквартирных домов, расположенных на гостевом маршруте, согласно плану социального развития центров экономического роста Приморского края за счет средств федерального бюджет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155056</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155056</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 0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155056</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реализацию муниципальных программ по сохранению внешнего историко-архитектурного облика зданий, сооружений населенных пунктов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1921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332 759,0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1921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332 759,09</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1921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332 759,0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Переселение граждан из аварийного жилищного фонда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7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2 166 578,4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завершение мероприятий по переселению граждан из аварийного жилищного фонд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701923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606 430,7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701923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606 430,76</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701923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606 430,7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на обеспечение мероприятий по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7F367483</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2 629 062,43</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7F367483</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2 629 062,43</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7F367483</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2 629 062,43</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на обеспечение мероприятий по переселению граждан из аварийного жилищного фонда за счет средств краевого бюджет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7F367484</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4 931 085,2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7F367484</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4 931 085,29</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7F367484</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4 931 085,2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Доступная ипотек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8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и акционерному обществу "Корпорация развития жилищного строительства" на финансовое обеспечение (возмещение) затрат, связанных с предоставлением отдельным категориям граждан ипотечных жилищных займов со сниженной процентной ставко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801614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801614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801614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 органов государственной вла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153 191,2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епрограммных направлений деятельности органов государственной вла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153 191,2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зервный фонд Правительства Приморского края по ликвидации чрезвычайных ситуаций природного и техногенного характер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153 191,2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153 191,2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153 191,2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мунальное хозяйство</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505 308 841,4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Обеспечение доступным жильем и качественными услугами жилищно-коммунального хозяйства населения Приморского края" на 2020 - 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18 214 746,9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Стимулирование развития жилищного строительства на территории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326 4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обеспечение земельных участков, предоставленных на бесплатной основе гражданам, имеющим трех и более детей, инженерной инфраструктуро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3921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326 4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3921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326 4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3921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326 4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Создание условий для обеспечения качественными услугами жилищно-коммунального хозяйства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43 087 377,8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на проектирование и (или) строительство, реконструкцию (модернизацию), капитальный ремонт объектов водопроводно-канализационного хозяйства согласно плану социального развития центров экономического роста Приморского края за счет средств федерального бюджет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155055</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 438 598,62</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155055</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 438 598,62</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155055</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 438 598,62</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на проектирование и (или) строительство, реконструкцию (модернизацию), капитальный ремонт объектов водопроводно-канализационного хозяйств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1923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2 212 149,7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1923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2 212 149,74</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1923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2 212 149,7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специализированной техники для нужд жилищно-коммунального хозяйства, согласно плану социального развития центров экономического роста Приморского края за счет средств федерального бюджет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255059</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798 139,3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255059</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798 139,35</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в целях формирования государственного материального резерв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255059</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798 139,3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организациям, производящим электрическую энергию и поставляющим ее для населения Приморского края, на возмещение затрат или недополученных доход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2604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8 251 392,9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2604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8 251 392,97</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2604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8 251 392,9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финансовое обеспечение и (или) возмещение затрат, связанных с приобретением топлив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2604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8 127 594,9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2604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8 127 594,9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2604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8 127 594,9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теплоснабжающим организациям на компенсацию выпадающих доходов, возникающих в результате установления льготного тарифа на тепловую энергию (мощность)</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2608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48 099 599,5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2608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48 099 599,58</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2608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48 099 599,5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обеспечение граждан твердым топливо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3926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546 907,1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3926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546 907,14</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3926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546 907,1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храна объекта "Строительство объектов обеспечения водоснабжения г. Владивостока и других населенных пунктов Приморского края из подземных источников Пушкинского месторождения" Второй этап строительства. Первый пусковой комплекс. Водовод от сопки Опорная до резервуаров чистой воды на о. Русск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5243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5243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5243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служивание, ревизию водовода от сопки Опорной до РВЧ на о. Русский до постановки объекта на кадастровый учёт</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5244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45 055,2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5244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45 055,2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5244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45 055,2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связанные с исполнением судебных актов и решений налоговых орган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529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10 288,81</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529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58 874,81</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529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58 874,81</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529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414,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529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414,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строительство и реконструкцию (модернизацию) объектов питьевого водоснабже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G5524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0 557 651,5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G5524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0 557 651,54</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G5524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0 557 651,5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Обеспечение деятельности органов исполнительной власти, осуществляющих реализацию государственной программ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28 800 969,1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на увеличение уставного фонда краевым государственным унитарным предприят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1609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1 460 460,52</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1609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1 460 460,52</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1609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1 460 460,52</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унитарным предприятиям на возмещение недополученных доходов из-за нереальной к взысканию дебиторской задолженности населения за коммунальные услуг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1619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7 340 508,5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1619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7 340 508,58</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1619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7 340 508,5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Охрана окружающей среды Приморского края" на 2020-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3 502 094,5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Обращение с отходами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3 502 094,5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постановлений по делам об административных правонарушениях</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01229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01229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01229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организациям в связи с оказанием услуг по обращению с твердыми коммунальными отходами на территории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01616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8 628 7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01616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8 628 7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01616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8 628 7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региональному оператору на компенсацию выпадающих доходов, возникающих в результате установления льготного тарифа на услугу регионального оператора по обращению с твердыми коммунальными отхода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01619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6 419 494,5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01619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6 419 494,54</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01619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6 419 494,5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по оказанию коммунальной услуги населению по обращению с твердыми коммунальными отхода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G2526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423 9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G2526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423 9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G2526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423 9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Энергоэффективность, развитие газоснабжения и энергетики в Приморском крае" на 2020-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93 591 999,9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Создание и развитие системы газоснабжения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1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6 666 224,5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газоснабжающим организациям на компенсацию выпадающих доходов, возникающих в результате установления максимального уровня розничных цен на сжиженный газ, реализуемый в период отопительного сезона из групповых газовых резервуарных установок на бытовые нужды населения Приморского края, проживающего в многоквартирных домах, в которых отсутствует централизованное теплоснабжени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101613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66 657,0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101613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66 657,05</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101613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66 657,0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на мероприятия по созданию и развитию системы газоснабжения муниципальных образований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101922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1 399 567,52</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101922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1 399 567,52</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101922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1 399 567,52</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Энергосбережение и повышение энергетической эффективности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6 925 775,42</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оприятий по модернизации систем коммунальной инфраструктуры за счет средств Фонда содействия реформированию жилищно-коммунального хозяйств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109505</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6 878 424,5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109505</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6 878 424,56</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109505</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6 878 424,5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оприятий по модернизации систем коммунальной инфраструктуры за счет средств краевого бюджет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109605</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 445 878,5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109605</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 445 878,5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109605</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 445 878,5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капитальные вложения в объекты капитального строительства собственности Приморского края краевым государственным унитарным предприятиям (на проведение мероприятий энергоресурсосбережения и модернизации объектов коммунальной инфраструктуры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1408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6 132 004,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1408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6 132 004,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1408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6 132 004,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организациям, оказывающим на территории Приморского края услуги по теплоснабжению объектов жилищно-коммунального хозяйства, на проведение мероприятий энергоресурсосбережения и модернизации объектов коммунальной инфраструктуры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1604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7 711 708,9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1604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7 711 708,97</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1604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7 711 708,9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на мероприятия по энергосбережению и повышению энергетической эффективности систем коммунальной инфраструктуры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1922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4 482 835,8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1922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4 482 835,89</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1922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4 482 835,8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оприятий по модернизации систем коммунальной инфраструктуры за счет средств Фонда содействия реформированию жилищно-коммунального хозяйств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209505</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209505</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209505</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оприятий по осуществлению независимого строительного контроля в процессе создания, реконструкции, модернизации объектов коммунальной инфраструктуры с использованием средств Фонда содействия реформированию жилищно-коммунального хозяйств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2243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4 923,5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2243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4 923,5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2243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4 923,5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лагоустройство</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3 924 732,71</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Формирование современной городской среды муниципальных образований Приморского края" на 2020-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3 924 732,71</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Формирование современной городской среды муниципальных образований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1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3 924 732,71</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строительство, реконструкцию объектов благоустройства (в том числе проектно-изыскательские работы), находящихся в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105927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142 180,71</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105927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142 180,71</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105927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142 180,71</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поддержку муниципальных программ формирования современной городской сре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1F2555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1 782 552,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1F2555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1 782 552,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1F2555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1 782 552,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Благоустройство территорий муниципальных образований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2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поддержку муниципальных программ по благоустройству территорий муниципальных образований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201926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201926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201926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кладные научные исследования в области жилищно-коммунального хозяйств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94 593,6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Энергоэффективность, развитие газоснабжения и энергетики в Приморском крае" на 2020-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94 593,6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азвитие энергетики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2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94 593,6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олнение научно-исследовательской работы по разработке Схемы и программы развития электроэнергетики Приморского края на 5-летний перио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201237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94 593,6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201237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94 593,67</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201237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94 593,6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жилищно-коммунального хозяйств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8 465 634,71</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Обеспечение доступным жильем и качественными услугами жилищно-коммунального хозяйства населения Приморского края" на 2020 - 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8 465 634,71</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Обеспечение жильем отдельных категорий граждан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77 831,71</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регистрацию и учет граждан, имеющих право на получение жилищных субсидий в связи с переселением из районов Крайнего Севера и приравненных к ним местносте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03931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77 831,71</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03931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77 831,71</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03931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77 831,71</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Обеспечение деятельности органов исполнительной власти, осуществляющих реализацию государственной программ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6 287 803,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осуществление уставной деятельности фонда Приморского края "Фонд капитального ремонта многоквартирных домов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1614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2 521 67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1614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2 521 67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1614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2 521 67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678 633,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2 358 811,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2 358 811,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11 22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11 22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02,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02,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связанные с исполнением судебных актов и решений налоговых орган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29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 5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29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 5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29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 500,00</w:t>
            </w:r>
          </w:p>
        </w:tc>
      </w:tr>
      <w:tr>
        <w:trPr>
          <w:trHeight w:val="312"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ХРАНА ОКРУЖАЮЩЕЙ СРЕ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4 815 005,5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храна объектов растительного и животного мира и среды их обит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996 554,1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Охрана окружающей среды Приморского края" на 2020-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324 254,1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Биологическое разнообразие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324 254,1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1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921 462,0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1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921 462,09</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1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921 462,0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созданию инфраструктуры для экологического туризм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1713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60 420,4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1713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60 420,4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1713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60 420,4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2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01 761,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2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01 761,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2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01 761,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равных условий оплаты труда, установленных нормативными правовыми актами Приморского края, государственным гражданским служащим Приморского края, выполняющим функции по осуществлению переданных полномочий Российской Федерации, за счет средств краевого бюджет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3101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0 059,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3101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0 059,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3101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0 059,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олномочий Российской Федерации в области охраны и использования объектов животного мира (за исключением охотничьих ресурсов и водных биологических ресурс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3592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2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3592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2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3592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2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области охраны и использования охотничьих ресурс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3597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847 331,6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3597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809 659,03</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3597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809 659,03</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3597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5 933,42</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3597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5 933,42</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3597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1 739,21</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3597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1 739,21</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Развитие рыбохозяйственного комплекса в Приморском крае на 2020 - 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2 3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азвитие системы государственного управле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2 3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области организации, регулирования и охраны водных биологических ресурс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2591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2 3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2591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3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2591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3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2591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2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2591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2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охраны окружающей сре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818 451,4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Охрана окружающей среды Приморского края" на 2020-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818 451,4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Обращение с отходами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679 968,4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пределение нормативов накопления твердых коммунальных отходов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01231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16 2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01231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16 2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01231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16 2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ектно-изыскательские работы по рекультивации нарушенных земель на земельном участке на территории проектируемой второй карты в границах комплекса по переработке и утилизации твердых бытовых отходов в г. Владивостоке в районе б. Десантная (ул. Холмистая, 1)</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02234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02234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02234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Ликвидация накопленного ущерба в Приморском крае, в том числе проектно-изыскательские рабо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02236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464 453,3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02236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464 453,36</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02236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464 453,3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вестиции на рекультивацию нарушенных земель на земельном участке в границах комплекса по переработке и утилизации твердых бытовых отходов в г. Владивостоке в районе б. Десантная (ул. Холмистая, 1)</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02424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9 315,1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02424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9 315,1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02424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9 315,1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азвитие водохозяйственного комплекса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21 081,9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и осуществление государственного мониторинга водных объектов на территории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3209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21 081,9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3209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21 081,98</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3209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21 081,9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Биологическое разнообразие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224 974,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1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74 974,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1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523 707,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1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523 707,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1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7 220,33</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1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7 220,33</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1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046,67</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1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046,6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работ по обозначению на местности специальными информационными знаками границ охранных зон памятников природы регионального значе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1239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5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1239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5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1239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5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Обеспечение реализации государственной программ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2 427,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едоставлению права пользования участками недр местного значе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222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5 59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222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5 59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222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5 59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одготовке и проведению государственной экологической экспертизы объектов регионального уровн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222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6 837,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222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6 837,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222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6 837,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лабораторно-аналитических исследований при осуществлении государственного экологического надзор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232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232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232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Повышение уровня экологической культуры населения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5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8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овышению экологической культуры населения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50121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50121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50121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индивидуальным предпринимателям, осуществляющим содержание животных в зоопарках, в рамках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новой коронавирусной инфек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50262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50262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50262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 000,00</w:t>
            </w:r>
          </w:p>
        </w:tc>
      </w:tr>
      <w:tr>
        <w:trPr>
          <w:trHeight w:val="312"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БРАЗОВАНИ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8 302 562 610,2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школьное образовани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508 456 851,7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Развитие образования Приморского края" на 2020-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508 456 851,7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азвитие системы дошкольного образ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90 088 566,2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частным дошкольным образовательным организациям на возмещение (финансовое обеспечение) затрат, связанных с предоставлением дошкольного образ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016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 878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016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827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016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827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016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051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016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051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01930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14 790 278,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01930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14 790 278,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01930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14 790 278,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строительство, реконструкцию, приобретение зданий муниципальных образовательных организаций, реализующих основную общеобразовательную программу дошкольного образования, согласно плану социального развития центров экономического роста Приморского края за счет средств федерального бюджет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0255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187 517,6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0255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187 517,65</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0255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187 517,6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капитальный ремонт зданий и благоустройство территорий муниципальных образовательных организаций, оказывающих услуги дошкольного образ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02920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8 472 770,5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02920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8 472 770,59</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02920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8 472 770,5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государственной программы Российской Федерации "Доступная сред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02R02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6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02R02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6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02R02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6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еализация национальных проектов "Демография" и "Образовани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18 368 285,53</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P251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7 370 000,5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P251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7 370 000,58</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P251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7 370 000,5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P2523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89 277 366,9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P2523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89 277 366,95</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P2523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89 277 366,9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дополнительных мест (групп)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P2525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20 918,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P2525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04 643,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P2525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04 643,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P2525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16 275,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P2525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16 275,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щее образовани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922 378 414,5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Развитие образования Приморского края" на 2020-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98 562 516,5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азвитие системы общего образ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15 242 602,11</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153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2 223 1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153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7 223 1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153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7 223 1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153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153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частным общеобразовательным организациям на возмещение (финансовое обеспечение) затрат, связанных с предоставлением дошкольного, начального общего, основного общего, среднего общего, дополнительного образ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1600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2 876 616,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1600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2 876 616,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1600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2 876 616,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1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47 172 402,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1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47 172 402,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1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47 172 402,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дополнительного образования детей в муниципальных общеобразовательных организациях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1930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412 435 587,1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1930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412 435 587,1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1930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412 435 587,1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рганизацию бесплатного горячего питания обучающихся, получающих начальное общее образование в государственных образовательных организациях</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1R3042</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42 12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1R3042</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42 12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1R3042</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42 12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ипендии Губернатора Приморского края для одаренных дете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3814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6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3814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6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3814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6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бюджетам муниципальных образований Приморского края на осуществление отдельных государственных полномочий по обеспечению бесплатным питанием детей, обучающихся в муниципальных общеобразовательных организациях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4931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0 285 433,4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4931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0 285 433,45</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4931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0 285 433,4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государственной программы Российской Федерации "Доступная сред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4R02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52 6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4R02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52 6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4R02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52 6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бюджетам муниципальных образований Приморского края на осуществление отдельных государственных полномочий по обеспечению горячим питанием обучающихся, получающих начальное общее образование в муниципальных общеобразовательных организациях Приморского края, софинансируемые за счет средств федерального бюджет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4R3041</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0 558 335,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4R3041</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0 558 335,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4R3041</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0 558 335,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строительство, реконструкцию, приобретение зданий муниципальных общеобразовательных организаций согласно плану социального развития центров экономического роста Приморского края за счет средств федерального бюджет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55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3 156 530,7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55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3 156 530,76</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55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3 156 530,7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капитальный ремонт зданий муниципальных общеобразовательных учреждений согласно плану социального развития центров экономического роста Приморского края за счет средств федерального бюджет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55051</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562 963,6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55051</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562 963,6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55051</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562 963,6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по оплате договоров на выполнение работ, оказание услуг, связанных с капитальным ремонтом нефинансовых активов, полученных в аренду или безвозмездное пользование, закрепленных за краевыми государственными учреждениями на праве оперативного управле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706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1 687 304,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706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1 687 304,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706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1 687 304,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видеонаблюдения и иные мероприятия, направленные на защищенность объектов (территорий) краевых государственных учреждений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708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705 292,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708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705 292,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708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705 292,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обеспечению требований пожарной безопасности в краевых государственных учреждениях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708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98 614,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708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98 614,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708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98 614,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строительство, реконструкцию и приобретение зданий муниципальных общеобразовательных организац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920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0 970 532,22</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920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0 970 532,22</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920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0 970 532,22</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капитальный ремонт зданий муниципальных общеобразователь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923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3 639 034,9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923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3 639 034,98</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923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3 639 034,9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на благоустройство зданий общеобразовательных организаций в целях соблюдения требований к воздушно-тепловому режиму, водоснабжению и канализа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R25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116 137,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R25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116 137,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R25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116 137,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азвитие дополнительного образования детей и реализация мероприятий молодежной политик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6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я Театральный урок</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3712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6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3712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6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3712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6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азвитие среднего профессионального, дополнительного профессионального образования и реализация мер по поддержке организаций в области образования на территории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7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деятельности центральной психолого-медико-педагогической комиссии Приморского края и проведение комплексного психолого-медико-педагогического обследования дете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4716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7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4716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7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4716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7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еализация национальных проектов "Демография" и "Образовани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1 023 914,4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новление содержания и методов обучения предметных областе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1242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1242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0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1242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реализацию мероприятий по содействию созданию новых мест в общеобразовательных организациях</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1552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9 334 254,4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1552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9 334 254,47</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1552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9 334 254,4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2509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89 66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2509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89 66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2509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89 66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казание психолого-педагогической, методической и консультативной помощи гражданам, имеющим дете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3712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3712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3712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Социальная поддержка населения Приморского края на 2020 - 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326 8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Доступная сред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326 8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дистанционного образования детей-инвалид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2701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26 8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2701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26 8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2701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26 8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дпрограммы "Доступная среда", реализуемые краевыми государственными учреждения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2702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2702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2702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 органов государственной вла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489 098,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епрограммных направлений деятельности органов государственной вла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489 098,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зервный фонд Правительства Приморского края по ликвидации чрезвычайных ситуаций природного и техногенного характер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489 098,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279 013,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279 013,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0 085,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0 085,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полнительное образование дете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8 823 720,2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Развитие образования Приморского края" на 2020-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6 205 344,31</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азвитие системы общего образ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881 235,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участия детей Приморского края во всероссийских мероприятиях, сменах детских образовательных центр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3708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405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3708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405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3708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405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краевыми государственными учреждениями комплексных многоуровневых программ обучения, поддержки и развития одаренных детей, олимпиадного движе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3712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476 235,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3712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476 235,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3712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476 235,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азвитие дополнительного образования детей и реализация мероприятий молодежной политик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373 266,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1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453 266,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1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453 266,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1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453 266,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по оплате договоров на выполнение работ, оказание услуг, связанных с капитальным ремонтом нефинансовых активов, полученных в аренду или безвозмездное пользование, закрепленных за краевыми государственными учреждениями на праве оперативного управле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1706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7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1706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7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1706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7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государственной программы Российской Федерации "Доступная сред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1R02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1R02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1R02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еализация национальных проектов "Демография" и "Образовани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950 843,31</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ключевых центров развития дете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2517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596 045,31</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2517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596 045,31</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2517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596 045,31</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2549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864 49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2549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864 49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2549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864 49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условий, обеспечивающих доступность дополнительных общеобразовательных программ естественно-научной и технической направленности для обучающихся, в том числе оснащение детского технопарка "Кванториу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2709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490 308,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2709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490 308,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2709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490 308,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Развитие культуры Приморского края на 2020-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468 375,9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Обеспечение деятельности государственных учреждений культуры и архивного дела, государственных образовательных учреждений в сфере культур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322 814,5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190 937,9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190 937,9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190 937,9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по оплате договоров на выполнение работ, оказание услуг, связанных с капитальным ремонтом нефинансовых активов, полученных в аренду или безвозмездное пользование, закрепленных за краевыми государственными учреждениями на праве оперативного управле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706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14 536,6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706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14 536,68</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706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14 536,6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приобретение краевыми государственными учреждениями особо ценного движимого имуществ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706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7 34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706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7 34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706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7 34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овая поддержка краевых государственных учреждений, пострадавших от ухудшения ситуации в связи с распространением новой коронавирусной инфекции на территории Российской Федера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715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715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715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Поддержка культуры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145 561,3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приобретение музыкальных инструментов и художественного инвентаря для учреждений дополнительного образования детей в сфере культур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924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924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924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на софинансирование расходных обязательств, возникающих при реализации мероприятий по модернизации муниципальных детских школ искусств по видам искусст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R30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45 561,3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R30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45 561,37</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R30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45 561,3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Безопасный край" на 2020-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Повышение безопасности дорожного движения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реализации регионального проекта "Безопасность дорожного движения", реализуемые краевыми государственными учреждения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R3715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R3715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R3715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Патриотическое воспитание граждан, реализация государственной национальной политики и развитие институтов гражданского общества на территории Приморского края" на 2020-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5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Патриотическое воспитание граждан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1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5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вопросам гражданско-патриотического воспитания детей и молодеж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103715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5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103715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5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103715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5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 органов государственной вла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епрограммных направлений деятельности органов государственной вла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зервный фонд Правительства Приморского края по ликвидации чрезвычайных ситуаций природного и техногенного характер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реднее профессиональное образовани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34 479 726,4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Развитие здравоохранения Приморского края" на 2020-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7 026 452,3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Формирование эффективной системы организации медицинской помощ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67 718,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обеспечению требований пожарной безопасности в краевых государственных учреждениях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3708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67 718,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3708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67 718,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3708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67 718,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азвитие кадрового потенциал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2 358 734,3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1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7 049 738,3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1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7 049 738,39</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1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7 049 738,3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питанием обучающихся по очной форме обучения в краевых государственных профессиональных образовательных организациях, реализующих образовательные программы среднего профессионального образ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1709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47 444,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1709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47 444,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1709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47 444,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ипендии обучающимся в краевых государственных профессиональных образовательных учреждениях</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1709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16 517,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1709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16 517,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1709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16 517,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детей-сирот и детей, оставшихся без попечения родителей, и лиц из числа детей-сирот и детей, оставшихся без попечения родителей, обучающихся в краевых государственных учреждениях</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1811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45 035,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1811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45 035,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1811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45 035,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Развитие образования Приморского края" на 2020-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71 401 360,2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азвитие среднего профессионального, дополнительного профессионального образования и реализация мер по поддержке организаций в области образования на территории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20 415 128,2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частным образовательным организациям, осуществляющим образовательную деятельность по имеющим государственную аккредитацию образовательным программам среднего профессионального образования, на возмещение (финансовое обеспечение) затрат на реализацию образовательных программ среднего профессионального образ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614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49 776,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614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49 776,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614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49 776,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69 422 357,4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69 422 357,49</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5 545 295,88</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3 877 061,61</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питанием обучающихся по очной форме обучения в краевых государственных профессиональных образовательных организациях, реализующих образовательные программы среднего профессионального образ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2709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044 26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2709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044 26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2709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922 748,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2709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121 512,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ипендии обучающимся в краевых государственных профессиональных образовательных учреждениях</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2709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 350 481,02</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2709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 350 481,02</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2709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290 986,84</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2709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059 494,1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детей-сирот и детей, оставшихся без попечения родителей, и лиц из числа детей-сирот и детей, оставшихся без попечения родителей, обучающихся в краевых государственных учреждениях</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2811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1 349 1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2811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1 349 1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2811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1 349 1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одернизация материально-технической базы системы среднего профессионального образования согласно плану социального развития центров экономического роста Приморского края за счет средств федерального бюджет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355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368 723,7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355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368 723,76</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355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368 723,7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одернизация системы профессионального образ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3706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542 234,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3706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542 234,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3706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827 321,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3706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714 913,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видеонаблюдения и иные мероприятия, направленные на защищенность объектов (территорий) краевых государственных учреждений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3708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429 118,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3708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429 118,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3708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763 2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3708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665 918,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обеспечению требований пожарной безопасности в краевых государственных учреждениях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3708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258 178,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3708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258 178,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3708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137 235,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3708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120 943,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государственной программы Российской Федерации "Доступная сред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3R02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200 9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3R02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200 9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3R02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200 9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казание грантовой поддержки научным сотрудникам научных организаций, образовательных организаций высшего образования, расположенных на территории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6816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6816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мии и гран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6816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еализация национальных проектов "Демография" и "Образовани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986 232,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и проведение Чемпионатов "Ворлдскиллс", "Абилимпикс"" и других мероприятий, направленных на формирование конкурентоспособного образования и повышение престижа рабочих профессий и специальносте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6713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34 388,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6713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34 388,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6713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74 388,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6713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6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и проведения демонстрационного экзамена в краевых государственных профессиональных образовательных организациях, реализующих образовательные программы среднего профессионального образования, по стандартам "Ворлдскиллс" Росс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6713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996 74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6713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996 74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6713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536 92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6713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459 82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соответствия материально - технической базы краевых государственных профессиональных образовательных организаций современным требованиям в рамках федерального проекта "Молодые профессионалы" национального проекта "Образовани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6715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20 5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6715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20 5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6715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30 5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6715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9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специального денежного поощрения победителям и призерам национальных и международных чемпионатов, победителям региональных чемпионатов по профессиональному мастерству по стандартам "Ворлдскиллс", победителям региональных чемпионатов по профессиональному мастерству среди инвалидов и лиц с ограниченными возможностями здоровья "Абилимпикс"</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6814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034 604,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6814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034 604,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6814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034 604,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Развитие культуры Приморского края на 2020-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5 883 412,7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Обеспечение деятельности государственных учреждений культуры и архивного дела, государственных образовательных учреждений в сфере культур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5 883 412,7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0 962 222,2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0 962 222,28</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0 962 222,2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по оплате договоров на выполнение работ, оказание услуг, связанных с капитальным ремонтом нефинансовых активов, полученных в аренду или безвозмездное пользование, закрепленных за краевыми государственными учреждениями на праве оперативного управле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706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41 68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706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41 68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706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41 68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видеонаблюдения и иные мероприятия, направленные на защищенность объектов (территорий) краевых государственных учреждений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708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92 751,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708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92 751,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708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92 751,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обеспечению требований пожарной безопасности в краевых государственных учреждениях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708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7 25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708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7 25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708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7 25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питанием обучающихся по очной форме обучения в краевых государственных профессиональных образовательных организациях, реализующих образовательные программы среднего профессионального образ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709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15 1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709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15 1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709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15 1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ипендии обучающимся в краевых государственных профессиональных образовательных учреждениях</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709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19 79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709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19 79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709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19 79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вершенствование инновационных форм и методов организации воспитательной работы, содержательного досуга и отдыха, развитие системы отдыха детей и подростк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711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711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711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овая поддержка краевых государственных учреждений, пострадавших от ухудшения ситуации в связи с распространением новой коронавирусной инфекции на территории Российской Федера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715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99 364,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715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99 364,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715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99 364,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детей-сирот и детей, оставшихся без попечения родителей, и лиц из числа детей-сирот и детей, оставшихся без попечения родителей, обучающихся в краевых государственных учреждениях</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811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05 255,5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811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05 255,5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811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05 255,5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Развитие физической культуры и спорта Приморского края" на 2020 - 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азвитие массовой физической культуры и спорта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развитию физической культуры и спорта в учреждениях образования, среди детей, подростков и молодежи, реализуемые краевыми государственными учреждения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702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702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702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702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Безопасный край" на 2020-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Повышение безопасности дорожного движения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реализации регионального проекта "Безопасность дорожного движения", реализуемые краевыми государственными учреждения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R3715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R3715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R3715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 органов государственной вла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68 501,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епрограммных направлений деятельности органов государственной вла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68 501,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зервный фонд Правительства Приморского края по ликвидации чрезвычайных ситуаций природного и техногенного характер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68 501,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68 501,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68 501,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735 747,82</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Развитие образования Приморского края" на 2020-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0 673 745,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азвитие системы общего образ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обеспечению требований пожарной безопасности в краевых государственных учреждениях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708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708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708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азвитие среднего профессионального, дополнительного профессионального образования и реализация мер по поддержке организаций в области образования на территории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1 043 745,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4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 676 618,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4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 676 618,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4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 676 618,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5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367 127,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5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367 127,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5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367 127,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еализация национальных проектов "Демография" и "Образовани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33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новление содержания и методов обучения предметных областе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1242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1242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0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1242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и проведение Чемпионатов "Ворлдскиллс", "Абилимпикс"" и других мероприятий, направленных на формирование конкурентоспособного образования и повышение престижа рабочих профессий и специальносте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6713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33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6713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33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6713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33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Защита населения и территории от чрезвычайных ситуаций, обеспечение пожарной безопасности и безопасности людей на водных объектах Приморского края" на 2020-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879 052,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Снижение рисков и смягчение последствий чрезвычайных ситуаций природного и техногенного характера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491 052,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5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491 052,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5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56 032,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5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56 032,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5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18 385,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5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18 385,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5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6 635,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5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6 635,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Предупреждение чрезвычайных ситуаций природного и техногенного характера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3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88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и сопровождение системы дистанционного обучения на базе Учебно-методического центра по гражданской обороне, чрезвычайным ситуациям и пожарной безопасности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303243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88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303243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88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303243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88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 органов государственной вла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82 950,82</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епрограммных направлений деятельности органов государственной вла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82 950,82</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одготовке управленческих кадров для организаций народного хозяйства Российской Федера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R06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82 950,82</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R06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82 950,82</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R06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82 950,82</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олодежная политик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8 450 554,3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Развитие образования Приморского края" на 2020-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4 002 588,5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азвитие дополнительного образования детей и реализация мероприятий молодежной политик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7 310 360,72</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организациям и индивидуальным предпринимателям, оказывающим услуги по организации отдыха и оздоровления детей на территории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2600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2600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2600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отдыха и оздоровления отдельных категорий детей и подростков, в том числе нуждающихся в психолого-педагогическом и ином специальном сопровожден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2701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369 33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2701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506 412,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2701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506 412,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2701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62 918,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2701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62 918,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формационно-методическое сопровождение отдыха, оздоровления и занятости детей и подростков Приморского края в рамках проведения летней оздоровительной кампании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2704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2704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2704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капитальный ремонт оздоровительных лагерей, находящихся в собственности муниципальных образова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292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927 252,42</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292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927 252,42</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292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927 252,42</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организацию и обеспечение оздоровления и отдыха детей Приморского края (за исключением организации отдыха детей в каникулярное врем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2930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228 788,3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2930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228 788,3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2930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228 788,3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мероприятий для детей и молодеж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3201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88 99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3201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88 99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3201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88 99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и проведение детских новогодних утренников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3242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826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3242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826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3242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826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еализация национальных проектов "Демография" и "Образовани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692 227,8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на обеспечение уставной деятельности автономной некоммерческой организации "Центр содействия развитию молодежи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8611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251 572,3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8611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251 572,3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8611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251 572,3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и из краевого бюджета Приморскому региональному отделению молодежной общероссийской общественной организации "Российские Студенческие Отряды" в целях финансового обеспечения затрат на развитие общественно значимых проект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8617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8617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8617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и из краевого бюджета краевой молодежной общественной организации "Приморский клуб веселых и находчивых" в целях финансового обеспечения затрат на развитие общественно значимых проект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8617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8617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8617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на обеспечение уставной деятельности автономной некоммерческой организации "Центр содействия молодежи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W9611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40 655,5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W9611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40 655,56</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W9611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40 655,5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Социальная поддержка населения Приморского края на 2020 - 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877 965,8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Социальная поддержка семей и детей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877 965,8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и обеспечение отдыха и оздоровления детей, находящихся в трудной жизненной ситуа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3815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877 965,8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3815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877 965,8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3815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877 965,8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Безопасный край" на 2020-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Комплексные меры профилактики правонарушений, экстремизма и терроризма, незаконного потребления наркотических средств и психотропных веществ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социальной профилактике, популяризации здорового образа жизни в целях противодействия распространению наркотик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2224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2224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2224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Патриотическое воспитание граждан, реализация государственной национальной политики и развитие институтов гражданского общества на территории Приморского края" на 2020-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1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Патриотическое воспитание граждан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1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1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и из краевого бюджета Региональному отделению Всероссийского детско-юношеского военно-патриотического общественного движения "ЮНАРМИЯ" Приморского края в целях финансового обеспечения затрат на развитие общественно значимых проект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1E8617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1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1E8617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1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1E8617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1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образ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4 237 595,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Развитие образования Приморского края" на 2020-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4 237 595,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азвитие системы общего образ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888 818,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и проведение государственной итоговой аттестации по образовательным программам основного общего и среднего общего образ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1707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790 818,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1707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790 818,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1707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790 818,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ипендии Губернатора Приморского края для одаренных дете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3814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98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3814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98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3814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98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условий для организации проведения независимой оценки качества условий оказания услуг организациями в сфере культуры, охраны здоровья, образования и социального обслуживания на территории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423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423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423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азвитие среднего профессионального, дополнительного профессионального образования и реализация мер по поддержке организаций в области образования на территории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566 34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грантов из краевого бюджета в форме субсидий организациям высшего образования, осуществляющим образовательную деятельность по образовательным программам среднего профессионального образ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6618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66 34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6618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66 34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6618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66 34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ипендии Губернатора Приморского края выпускникам школ, получивших 200 баллов по единому государственному экзамену и поступивших в высшие учебные заведения Приморского края по приоритетным специальност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6814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6814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6814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Совершенствование управления системой образ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 782 437,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1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644 426,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1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198 256,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1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198 256,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1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42 37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1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42 37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1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1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1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8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1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8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обеспечения бланками документов об уровне образования государственного образца, а также бланками лицензий и свидетельств о государственной аккредитации учреждений образ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1201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1201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1201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олномочий Российской Федерации по контролю качества образования, лицензированию и государственной аккредитации образовательных организаций, надзору и контролю за соблюдением законодательства в области образ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1240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97 5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1240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97 5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1240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97 5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сфере образ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1599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577 38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1599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62 601,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1599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62 601,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1599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14 779,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1599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14 779,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витие информационно-технической и телекоммуникационной инфраструктуры краевых государственных образователь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1702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1702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1702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реализацию государственных полномочий органов опеки и попечительства в отношении несовершеннолетних</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1931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7 963 131,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1931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7 963 131,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1931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7 963 131,00</w:t>
            </w:r>
          </w:p>
        </w:tc>
      </w:tr>
      <w:tr>
        <w:trPr>
          <w:trHeight w:val="312"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УЛЬТУРА, КИНЕМАТОГРАФ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563 414 527,93</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ультур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60 984 344,4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Социальная поддержка населения Приморского края на 2020 - 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222 4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Доступная сред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222 4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дпрограммы "Доступная среда", реализуемые краевыми государственными учреждения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1702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60 59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1702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1702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1702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30 59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1702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30 59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дпрограммы "Доступная среда", реализуемые органами исполнительной власти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4219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2 2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4219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2 2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4219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2 2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дпрограммы "Доступная среда", реализуемые краевыми государственными учреждения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4702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69 61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4702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69 61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4702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69 61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Развитие культуры Приморского края на 2020-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6 555 320,2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Обеспечение деятельности государственных учреждений культуры и архивного дела, государственных образовательных учреждений в сфере культур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1 367 731,2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и распоряжение имуществом, находящимся в собственности и ведении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207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168 561,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207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168 561,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207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168 561,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ликвидации краевых государственных учреждений, осуществляемые учредителя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242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4 772,5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242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4 772,5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242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4 772,5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2 474 248,8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614 579,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614 579,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42 919,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42 919,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8 082 223,87</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624 598,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4 457 625,8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4 527,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4 527,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по оплате договоров на выполнение работ, оказание услуг, связанных с капитальным ремонтом нефинансовых активов, полученных в аренду или безвозмездное пользование, закрепленных за краевыми государственными учреждениями на праве оперативного управле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06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86 317,6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06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86 317,67</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06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8 459,3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06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97 858,3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приобретение краевыми государственными учреждениями особо ценного движимого имуществ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06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06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06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06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видеонаблюдения и иные мероприятия, направленные на защищенность объектов (территорий) краевых государственных учреждений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08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47 720,0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08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9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08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9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08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08 720,06</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08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4 1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08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64 620,0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обеспечению требований пожарной безопасности в краевых государственных учреждениях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08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820 158,5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08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08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08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20 158,56</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08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20 158,5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ликвидации краевого государственного автономного учреждения культуры "Приморский краевой театр оперы и балет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15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474 952,5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15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474 952,58</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15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474 952,5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овая поддержка краевых государственных учреждений, пострадавших от ухудшения ситуации в связи с распространением новой коронавирусной инфекции на территории Российской Федера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15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511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15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511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15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3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15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485 97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Мероприятия в сфере культуры и охраны объектов историко-культурного наслед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1 389 290,01</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проведения культурных мероприятий уполномоченным органом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203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203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203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условий для организации проведения независимой оценки качества условий оказания услуг организациями в сфере культуры, охраны здоровья, образования и социального обслуживания на территории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23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054,7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23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054,75</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23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054,7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на обеспечение уставной деятельности автономной некоммерческой организации "Приморский культурно - исторический центр"</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611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193 645,2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611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193 645,26</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611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193 645,2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Международного кинофестиваля стран Азиатско-Тихоокеанского региона "Меридианы Тихого"</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702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702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0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702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совместных проектов в области культуры и искусства с федеральными и региональными организация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709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709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709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астрольная деятельность краевых государственных учреждений культуры и их участие в творческих мероприятиях</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711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775 4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711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775 4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711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775 4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и проведение культурных мероприятий краевыми государственными учреждениями культуры и образовательными учреждениями в сфере культур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712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847 19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712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847 19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712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44 45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712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902 74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Поддержка культуры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798 299,02</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казание услуг по охране объектов культур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238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7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238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7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238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7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ектно-изыскательские работы для повышения категории надежности электроустановок объекта "Приморский филиал федерального государственного бюджетного учреждения культуры "Мариинский театр"</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243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243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243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работка проектно-сметной документации на демонтаж трёх объектов: здание магнитно - резонансной томографии, гаражи, центр вакцинации по адресу г. Владивосток, ул. Светланская, 38/40</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244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244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244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держание объектов культуры во время их консерва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245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9 246,8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245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9 246,84</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245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9 246,8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консервации объекта строительства "Инновационный культурный центр"</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428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45 704,8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428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45 704,87</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428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45 704,8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объекта недвижимости по адресу: г. Владивосток, ул. Аксаковская, 12, для реализации проекта "Исторический парк "Россия - Моя истор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43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784 608,32</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43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784 608,32</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43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784 608,32</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из краевого бюджета Приморскому региональному отделению Общероссийской общественной организации "Союз театральных деятелей Российской Федерации (Всероссийское театральное общество)"</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611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611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611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ы на поддержку творческих коллективов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708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708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708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708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бюджетам муниципальных образований Приморского края на комплектование книжных фондов и обеспечение информационно-техническим оборудованием библиотек</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925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74 413,3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925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74 413,36</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925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74 413,3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R46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45 454,5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R46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45 454,54</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R46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45 454,5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R46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314 78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R46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314 78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R46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314 78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творческой деятельности и техническое оснащение детских и кукольных театр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R51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40 909,0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R51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40 909,09</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R51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40 909,0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на государственную поддержку лучших работников муниципальных учреждений культуры, находящихся на территории сельских посел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2R5192</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7 727,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2R5192</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7 727,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2R5192</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7 727,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на государственную поддержку муниципальных учреждений культур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2R5193</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5 455,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2R5193</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5 455,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2R5193</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5 455,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Безопасный край" на 2020-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9 358,41</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Комплексные меры профилактики правонарушений, экстремизма и терроризма, незаконного потребления наркотических средств и психотропных веществ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9 358,41</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нащение объектов недвижимого имущества, находящегося в собственности Приморского края, оборудованием, обеспечивающим особую группу первой категории надежности электроснабжения, включая проектирование, монтаж и пуско-наладочные рабо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3239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9 358,41</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3239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9 358,41</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3239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9 358,41</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Патриотическое воспитание граждан, реализация государственной национальной политики и развитие институтов гражданского общества на территории Приморского края" на 2020-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287 265,8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Поддержка социально ориентированных некоммерческих и иных общественных организаций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287 265,8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и из краевого бюджета Некоммерческому партнерству "Дальневосточный музей авиа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2615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287 265,8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2615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287 265,8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2615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287 265,8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культуры, кинематограф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2 430 183,4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Развитие культуры Приморского края на 2020-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0 819 646,51</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Мероприятия в сфере культуры и охраны объектов историко-культурного наслед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761 181,2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государственной охране объектов культурного наслед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2205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9 282,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2205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9 282,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2205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9 282,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ы организациям, расположенным на территории Приморского края, осуществляющим работы по выявлению и изучению объектов археологического наследия (выявленных объектов археологического наслед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2644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2644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2644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проведение работ по сохранению объектов культурного наслед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2924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168 563,5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2924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168 563,5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2924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168 563,5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разработку проектной документации на проведение работ по сохранению объектов культурного наслед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2925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53 335,7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2925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53 335,7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2925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53 335,7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Поддержка культуры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2 878 270,31</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мемориала героям боев у о. Хасан в 1938 году (пгт.Хасан), в том числе проектно-изыскательские рабо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417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2 536,71</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417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2 536,71</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417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2 536,71</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бюджетам муниципальных образований Приморского края на строительство, реконструкцию, ремонт объектов культуры (в том числе проектно-изыскательские работы), находящихся в муниципальной собственности, и приобретение объектов культуры для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92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4 265 970,6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92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4 265 970,6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92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4 265 970,6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укрепление материально-технической базы муниципальных домов культур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924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5 609 763,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924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5 609 763,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924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5 609 763,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Управление государственной программой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180 195,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отношении объектов культурного наслед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595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32 7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595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27 224,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595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27 224,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595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5 476,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595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5 476,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747 495,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616 698,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616 698,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3 652,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3 652,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45,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45,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3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3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Безопасный край" на 2020-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27 067,9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Комплексные меры профилактики правонарушений, экстремизма и терроризма, незаконного потребления наркотических средств и психотропных веществ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27 067,9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безопасности на объектах недвижимого имущества, находящегося в собственности Приморского края (установка системы ограничения проезда на территорию, прилегающую к зданию по адресу: г. Владивосток, ул. Фастовская, 20)</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3239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27 067,9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3239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27 067,94</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3239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27 067,9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Патриотическое воспитание граждан, реализация государственной национальной политики и развитие институтов гражданского общества на территории Приморского края" на 2020-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545,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Патриотическое воспитание граждан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1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545,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проведение работ по восстановлению воинских захоронений, находящихся в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103R29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545,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103R29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545,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103R29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545,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 органов государственной вла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358 924,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епрограммных направлений деятельности органов государственной вла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358 924,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зервный фонд Правительства Приморского края по ликвидации чрезвычайных ситуаций природного и техногенного характер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358 924,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358 924,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358 924,00</w:t>
            </w:r>
          </w:p>
        </w:tc>
      </w:tr>
      <w:tr>
        <w:trPr>
          <w:trHeight w:val="312"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ЗДРАВООХРАНЕНИ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3 402 580 466,5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ационарная медицинская помощь</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195 537 439,7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Развитие здравоохранения Приморского края" на 2020-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00 954 253,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Формирование эффективной системы организации медицинской помощ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472 552 696,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нащение (переоснащение) дополнительно создаваемого или перепрофилируемого коечного фонда краевых государственных учреждений здравоохранения для оказания медицинской помощи больным новой коронавирусной инфекцие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583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8 4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583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5 288 572,28</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583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5 288 572,2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583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3 111 427,72</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583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7 598 977,72</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583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512 45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казание медицинской помощи в экстренной форме не застрахованным и не идентифицированным в системе обязательного медицинского страхования гражданам при заболеваниях и состояниях, входящих в территориальную программу обязательного медицинского страх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03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667 061,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03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667 061,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03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921 043,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03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746 018,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71 993 182,42</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71 993 182,42</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48 010 362,29</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3 982 820,13</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на погашение кредиторской задолженности краевым государственным учреждениям здравоохране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08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8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08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8 0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08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8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равных условий оплаты труда, установленных нормативными правовыми актами Приморского края, работникам краевых государственных учреждений здравоохранения, финансовое обеспечение которых осуществляется за счет средств обязательного медицинского страх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14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358 3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14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358 3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14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358 3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работ по капитальному ремонту в краевых государственных учреждениях здравоохранения Приморского края согласно плану социального развития центров экономического роста Приморского края за счет средств федерального бюджет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355051</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8 323 455,5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355051</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8 323 455,54</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355051</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256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355051</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2 067 455,5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лагоустройство территорий, прилегающих к краевым государствен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3705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9 060 705,8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3705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9 060 705,87</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3705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9 060 705,8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по оплате договоров на выполнение работ, оказание услуг, связанных с капитальным ремонтом нефинансовых активов, полученных в аренду или безвозмездное пользование, закрепленных за краевыми государственными учреждениями на праве оперативного управле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3706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9 601 601,8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3706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9 601 601,86</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3706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8 737 516,74</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3706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864 085,12</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работ по капитальному ремонту в краевых государственных учреждениях здравоохранения Приморского края согласно плану социального развития центров экономического роста Приморского края за счет средств краевого бюджет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3В5051</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82 6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3В5051</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82 6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3В5051</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2 6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3В5051</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2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специального медицинского оборудования для краевых государственных учреждений здравоохране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4236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8 820 1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4236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8 820 1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4236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8 820 1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медицинского оборудования в краевых государственных учреждениях здравоохранения Приморского края согласно плану социального развития центров экономического роста Приморского края за счет средств федерального бюджет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455053</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37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455053</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37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455053</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37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приобретение краевыми государственными учреждениями особо ценного движимого имуществ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4706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5 525 649,42</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4706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5 525 649,42</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4706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3 713 375,42</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4706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812 274,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приобретение краевыми государственными учреждениями здравоохранения специального медицинского оборуд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4706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67 144 839,7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4706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67 144 839,76</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4706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30 232 885,14</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4706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6 911 954,62</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аппаратов для искусственной вентиляции легких</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4R81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89 9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4R81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89 9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4R81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89 9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казание услуг по охране объектов здравоохране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5233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78 103,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5233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78 103,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5233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78 103,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зданий (хирургического и терапевтического корпусов) краевого государственного бюджетного учреждения здравоохранения "Владивостокская клиническая больница № 1" по улице Садовая, 22 в г. Владивосток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5416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5416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5416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краевой психиатрической больницы на 550 коек (в том числе проектно-изыскательские рабо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5416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583 242,8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5416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583 242,85</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5416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583 242,8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пристройки к зданию краевого государственного бюджетного учреждения здравоохранения "Госпиталь для ветеранов войн" в том числе проектно-изыскательские рабо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5417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5417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0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5417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многоуровневой парковки в районе ул. Русская, 57 в г. Владивостоке, в том числе проектно-изыскательские рабо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5428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854,2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5428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854,28</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5428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854,2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краевой клинической инфекционной больницы на 400 коек в г. Владивостоке, в том числе проектно-изыскательские рабо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5435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5435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5435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инфекционной больницы на 100 коек в c. Углекаменск Партизанского городского округа Приморского края, в том числе проектно-изыскательские рабо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5436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3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5436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3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5436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3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ереоснащение медицинских организаций, оказывающих медицинскую помощь больным с онкологическими заболевания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3519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5 103 1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3519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5 103 1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3519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5 103 1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Совершенствование медицинской помощи, укрепление здоровья населения и формирование здорового образа жизн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8 401 557,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расходных материалов для неонатального и аудиологического скрининга за счет средств краевого бюджет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2217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983 56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2217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983 56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2217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983 56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о предупреждению и борьбе с социально значимыми инфекционными заболеваниями, направленных на закупку диагностических средств для выявления, определения чувствительности микобактерии туберкулеза и мониторинга лечения лиц, больных туберкулезом с множественной лекарственной устойчивостью возбудител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3R2021</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739 319,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3R2021</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739 319,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3R2021</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739 319,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о предупреждению и борьбе с социально значимыми инфекционными заболеваниями, направленных на закупку диагностических средств для выявления и мониторинга лечения лиц, инфицированных вирусом иммунодефицита человека, в том числе в сочетании с вирусами гепатитов В и (или) С</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3R2022</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723 409,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3R2022</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723 409,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3R2022</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723 409,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о предупреждению и борьбе с социально значимыми инфекционными заболеваниями, направленных на профилактику ВИЧ-инфекции и гепатитов В и С</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3R2023</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60 454,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3R2023</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60 454,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3R2023</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60 454,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проезд медицинских работников медицинских организаций, подведомственных уполномоченному органу исполнительной власти Приморского края в сфере здравоохранения, сопровождающих лиц, указанных в статье 19 Закона Приморского края от 08.04.2011 № 750-КЗ "О здравоохранении в Приморском крае", к месту оказания высокотехнологичной и специализированной медицинской помощ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4714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4714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4714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5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4714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енсация стоимости проезда граждан Приморского края в медицинские организации, расположенные за пределами Приморского края для оказания специализированной и высокотехнологичной медицинской помощ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4811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38 13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4811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38 13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4811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38 13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енсация стоимости проезда детей и сопровождающих их лиц, беременных женщин в медицинские организации, расположенные за пределами Приморского края для оказания специализированной и высокотехнологичной медицинской помощ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4814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5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4814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5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4814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5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казание высокотехнологичной медицинской помощи, не включенной в базовую программу обязательного медицинского страхования, в краевых государственных учреждениях здравоохране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4R40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370 267,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4R40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370 267,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4R40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331 258,4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4R40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039 008,6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витие паллиативной медицинской помощ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5R20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046 818,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5R20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159 886,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5R20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159 886,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5R20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886 932,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5R20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886 932,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нащение оборудованием региональных сосудистых центров и первичных сосудистых отдел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2519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2 689 6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2519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6 91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2519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6 91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2519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779 6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2519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779 6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 органов государственной вла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4 583 186,7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епрограммных направлений деятельности органов государственной вла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4 583 186,7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зервный фонд Правительства Приморского края по ликвидации чрезвычайных ситуаций природного и техногенного характер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4 269 278,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7 0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7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269 278,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269 278,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связанные с исполнением судебных актов и решений налоговых орган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3 908,7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1 2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1 2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708,75</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708,7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мбулаторная помощь</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95 717 304,13</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Развитие здравоохранения Приморского края" на 2020-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53 718 076,13</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Формирование эффективной системы организации медицинской помощ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81 192 527,8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проведения ежегодного медицинского осмотра государственных гражданских служащих органов исполнительной власти Приморского края, аппарата Губернатора Приморского края и Правительства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226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226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226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казание медицинской помощи в экстренной форме не застрахованным и не идентифицированным в системе обязательного медицинского страхования гражданам при заболеваниях и состояниях, входящих в территориальную программу обязательного медицинского страх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03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28 129,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03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28 129,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03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44 059,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03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84 07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1 801 571,92</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1 801 571,92</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9 806 016,65</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1 995 555,2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на погашение кредиторской задолженности краевым государственным учреждениям здравоохране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08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08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08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санитарного автотранспорта краевыми государственными учреждениями здравоохране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09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372 561,6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09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372 561,67</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09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156 561,67</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09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16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убопротезирование участников Великой Отечественной войны и приравненных к ним лиц</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09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09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09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09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плата коммунальных услуг в фельдшерско-акушерских пунктах краевых государственных учреждений здравоохране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13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366 145,3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13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366 145,38</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13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366 145,3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равных условий оплаты труда, установленных нормативными правовыми актами Приморского края, работникам краевых государственных учреждений здравоохранения, финансовое обеспечение которых осуществляется за счет средств обязательного медицинского страх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14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564 2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14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564 2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14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564 2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санитарного автотранспорта для краевых государственных учреждений здравоохране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3244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943 4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3244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943 4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3244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943 4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лагоустройство территорий, прилегающих к краевым государствен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3705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93 078,6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3705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93 078,66</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3705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93 078,6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по оплате договоров на выполнение работ, оказание услуг, связанных с капитальным ремонтом нефинансовых активов, полученных в аренду или безвозмездное пользование, закрепленных за краевыми государственными учреждениями на праве оперативного управле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3706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229 853,5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3706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229 853,59</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3706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229 853,5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медицинского оборудования в краевых государственных учреждениях здравоохранения Приморского края согласно плану социального развития центров экономического роста Приморского края за счет средств федерального бюджет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455053</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5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455053</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5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455053</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5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приобретение краевыми государственными учреждениями особо ценного движимого имуществ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4706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2 469 555,2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4706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2 469 555,28</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4706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2 469 555,2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приобретение краевыми государственными учреждениями здравоохранения специального медицинского оборуд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4706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0 808 704,5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4706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0 808 704,59</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4706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6 131 398,65</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4706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677 305,9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детской поликлиники в г. Большой Камень согласно плану социального развития центров экономического роста Приморского края за счет средств федерального бюджет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555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2 974 795,41</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555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2 974 795,41</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555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2 974 795,41</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многопрофильной диагностической поликлиники в г. Артеме согласно плану социального развития центров экономического роста Приморского края за счет средств федерального бюджет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555051</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3 711 197,0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555051</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3 711 197,07</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555051</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3 711 197,0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детской поликлиники в г. Большой Камень согласно плану социального развития центров экономического роста Приморского края за счет средств краевого бюджет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5В5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765 332,5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5В5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765 332,5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5В5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765 332,5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многопрофильной диагностической поликлиники в г. Артеме согласно плану социального развития центров экономического роста Приморского края за счет средств краевого бюджет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5В5051</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7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5В5051</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7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5В5051</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7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и замена фельдшерских, фельдшерско-акушерских пунктов и врачебных амбулаторий для населенных пунктов с численностью населения от 100 до 2000 человек</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1519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491 8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1519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491 8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1519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491 8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медицинского и немедицинского оборудования для оснащения фельдшерско-акушерских пунктов и врачебных амбулатор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1709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835 889,8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1709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835 889,89</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1709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835 889,8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установка модульных фельдшерско - акушерских пунктов и врачебных амбулаторий на территории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1711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2 619 500,0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1711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2 619 500,05</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1711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2 619 500,0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передвижных мобильных комплекс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1712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4 156 533,3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1712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4 156 533,34</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1712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4 156 533,3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и внедрение новой модели медицинской организации, оказывающей первичную медико-санитарную помощь "Бережливая поликлиника" в краевых государственных учреждениях здравоохране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1713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7 503 846,1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1713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7 503 846,18</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1713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7 503 846,1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расходных материалов для проведения пренатальной (дородовой) диагностики нарушений развития ребенка за счет средств краевого бюджет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4217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3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4217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3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4217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3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витие материально-технической базы детских поликлиник и детских поликлинических отделений медицинских организаций, оказывающих первичную медико-санитарную помощь</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4517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6 111 809,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4517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6 111 809,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4517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5 401 809,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4517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71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реализацию организационно-планировочных решений внутренних пространств детских поликлиник и детских поликлинических отделений краевых государственных медицинских организац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4711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1 674 624,2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4711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1 674 624,27</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4711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4 574 624,27</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4711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1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Совершенствование медицинской помощи, укрепление здоровья населения и формирование здорового образа жизн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72 525 548,33</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лекарственными препаратами, изделиями медицинского назначения, расходными материалами, а также специализированными продуктами питания для детей за счет средств краевого бюджет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1216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48 710 485,33</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1216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48 710 485,33</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1216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48 710 485,33</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медицинских изделий, лекарственных препаратов, расходных материалов и дезинфицирующих средств для реализации мероприятий по недопущению завоза и распространения коронавирусной инфек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1244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1244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1244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отдельных полномочий в области лекарственного обеспече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1516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1 967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1516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 717 45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1516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 717 45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1516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249 55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1516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249 55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отдельных полномочий в области лекарственного обеспечения населения закрытых административно-территориальных образований, обслуживаемых федеральными государственными бюджетными учреждениями здравоохранения, находящимися в ведении Федерального медико-биологического агентств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1519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20 6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1519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20 6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1519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20 6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онные мероприятия, связанные с обеспечением лиц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пластической анемией неуточненной, наследственным дефицитом факторов II (фибриногена), VII (лабильного), X (Стюарта-Прауэра), а также после трансплантации органов и (или) ткане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1521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1 8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1521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1 8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1521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1 8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1546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6 587 4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1546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2 484 31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1546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2 484 31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1546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4 103 09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1546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4 103 09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лекарственных препаратов для лечения пациентов с новой коронавирусной инфекцией (COVID-19), получающих медицинскую помощь в амбулаторных условиях, за счет средств резервного фонда Правительства Российской Федера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1584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346 2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1584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346 2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1584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346 2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полноценным питанием беременных женщин, кормящих матерей, а также детей в возрасте до трех лет по заключению враче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2217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56 54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2217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56 54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2217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56 54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2558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 981 123,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2558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 981 123,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2558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 981 123,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аправленные на совершенствование медицинской помощи больным с онкологическими заболевания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3714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1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3714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1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3714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1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вакцинации против пневмококовой инфекции граждан старше трудоспособного возраста из групп риска, проживающих в организациях социального обслужи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P3546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4 4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P3546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4 4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P3546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4 4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 органов государственной вла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999 228,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епрограммных направлений деятельности органов государственной вла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999 228,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зервный фонд Правительства Приморского края по ликвидации чрезвычайных ситуаций природного и техногенного характер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999 228,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999 228,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999 228,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дицинская помощь в дневных стационарах всех тип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8 582 351,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Развитие здравоохранения Приморского края" на 2020-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8 582 351,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Формирование эффективной системы организации медицинской помощ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8 582 351,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8 021 851,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8 021 851,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229 488,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792 363,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равных условий оплаты труда, установленных нормативными правовыми актами Приморского края, работникам краевых государственных учреждений здравоохранения, финансовое обеспечение которых осуществляется за счет средств обязательного медицинского страх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14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0 5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14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0 5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14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0 5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корая медицинская помощь</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457 317,4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Развитие здравоохранения Приморского края" на 2020-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457 317,4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Формирование эффективной системы организации медицинской помощ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457 317,4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казание медицинской помощи в экстренной форме не застрахованным и не идентифицированным в системе обязательного медицинского страхования гражданам при заболеваниях и состояниях, входящих в территориальную программу обязательного медицинского страх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03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31 792,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03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31 792,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03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31 792,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755 528,1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755 528,18</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755 528,1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обновления рабочей формы сотрудников подразделений скорой медицинской помощи краевых государственных учреждений здравоохране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13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5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13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5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13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5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равных условий оплаты труда, установленных нормативными правовыми актами Приморского края, работникам краевых государственных учреждений здравоохранения, финансовое обеспечение которых осуществляется за счет средств обязательного медицинского страх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14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17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14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17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14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17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по оплате договоров на выполнение работ, оказание услуг, связанных с капитальным ремонтом нефинансовых активов, полученных в аренду или безвозмездное пользование, закрепленных за краевыми государственными учреждениями на праве оперативного управле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3706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29 080,8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3706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29 080,8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3706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29 080,8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приобретение краевыми государственными учреждениями особо ценного движимого имуществ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4706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3 916,4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4706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3 916,49</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4706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3 916,4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готовка, переработка, хранение и обеспечение безопасности донорской крови и ее компонент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1 735 094,7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Развитие здравоохранения Приморского края" на 2020-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1 735 094,7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Формирование эффективной системы организации медицинской помощ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1 735 094,7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0 585 094,7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0 585 094,7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0 585 094,7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приобретение краевыми государственными учреждениями особо ценного движимого имуществ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4706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5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4706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5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4706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5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анитарно-эпидемиологическое благополучи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894 165,2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Развитие здравоохранения Приморского края" на 2020-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894 165,2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Формирование эффективной системы организации медицинской помощ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894 165,2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894 165,2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894 165,28</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894 165,2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здравоохране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32 656 794,2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Развитие здравоохранения Приморского края" на 2020-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64 420 338,7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Формирование эффективной системы организации медицинской помощ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18 829 293,9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1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683 131,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1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 390 491,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1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 390 491,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1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40 75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1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40 75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1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89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1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89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1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сфере охраны здоровь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1598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36 710,1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1598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40 700,16</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1598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40 700,1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1598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6 01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1598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6 01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индивидуальных средств защиты для борьбы с новой коронавирусной инфекцией за счет средств резервного фонда Правительства Российской Федера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584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584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584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необходимого охвата тестирования на выявление новой коронавирусной инфекции за счет средств резервного фонда Правительства Российской Федера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58441</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375 3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58441</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375 3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58441</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375 3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транспортного обслуживания пациентов и медицинских работников для борьбы с новой коронавирусной инфекцией за счет средств резервного фонда Правительства Российской Федера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58442</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13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58442</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478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58442</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478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58442</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52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58442</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52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нащение (переоснащение) медицинскими изделиями лабораторий медицинских организаций, осуществляющих этиологическую диагностику новой коронавирусной инфекции (COVID-19) методами амплификации нуклеиновых кислот, за счет средств резервного фонда Правительства Российской Федера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584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715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584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715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584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715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полнительные выплаты медицинским и иным работникам медицинских и иных организаций, оказывающим медицинскую помощь (участвующим в оказании медицинской помощи, обеспечивающим оказание медицинской помощи) по диагностике и лечению новой коронавирусной инфекции, контактирующим с пациентами с установленным диагнозом новой коронавирусной инфек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584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9 623 3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584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584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584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623 3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584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623 3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584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0 914 750,01</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0 601 112,63</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0 601 112,63</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890 671,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890 671,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075 624,38</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3 744 077,34</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331 547,0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47 342,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47 342,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выплат стимулирующего характера за особые условия труда и дополнительную нагрузку медицинским работникам, оказывающим медицинскую помощь гражданам, у которых выявлена новая коронавирусная инфекция, и лицам из групп риска заражения новой коронавирусной инфекцией, за счет средств резервного фонда Правительства Российской Федера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R83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2 415 8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R83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71 65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R83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71 65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R83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0 933 567,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R83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9 295 854,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R83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637 713,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R83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410 583,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R83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410 583,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выплат стимулирующего характера за выполнение особо важных работ медицинским и иным работникам, непосредственно участвующим в оказании медицинской помощи гражданам, у которых выявлена новая коронавирусная инфекция, за счет средств резервного фонда Правительства Российской Федера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R83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4 179 2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R83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27 94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R83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27 94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R83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1 651 26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R83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6 239 377,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R83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411 883,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связанные с оплатой отпусков и выплатой компенсации за неиспользованные отпуска медицинским и иным работникам, которым в 2020 году предоставлялись выплаты стимулирующего характера за выполнение особо важных работ, особые условия труда и дополнительную нагрузку, в том числе на компенсацию ранее произведенных расходов на указанные цели, за счет средств резервного фонда Правительства Российской Федера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R83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969 3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R83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41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R83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41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R83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931 89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R83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997 162,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R83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34 728,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крепление материально-технической базы медицинских организаций для борьбы с новой коронавирусной инфекцией за счет средств резервного фонда Правительства Российской Федера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358443</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181 7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358443</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181 7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358443</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181 7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по оплате договоров на выполнение работ, оказание услуг, связанных с капитальным ремонтом нефинансовых активов, полученных в аренду или безвозмездное пользование, закрепленных за краевыми государственными учреждениями на праве оперативного управле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3706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851 403,83</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3706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851 403,83</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3706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851 403,83</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видеонаблюдения и иные мероприятия, направленные на защищенность объектов (территорий) краевых государственных учреждений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3708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206 987,4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3708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206 987,44</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3708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443 787,44</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3708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63 2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обеспечению требований пожарной безопасности в краевых государственных учреждениях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3708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8 826 628,22</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3708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8 826 628,22</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3708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1 757 007,22</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3708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69 621,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автомобилей скорой медицинской помощи краевыми государственными учреждениями здравоохране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3709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998 333,33</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3709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998 333,33</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3709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998 333,33</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приобретение краевыми государственными учреждениями особо ценного движимого имуществ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4706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28 4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4706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28 4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4706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4706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8 4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ункционирование регионального сервиса дистанционной записи на прием к врачу с единым краевым центром телефонного обслужи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1234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293 35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1234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293 35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1234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293 35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Совершенствование медицинской помощи, укрепление здоровья населения и формирование здорового образа жизн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5 591 044,8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о профилактике ВИЧ-инфекции и гепатитов В и С</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3232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3232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3232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разработку и внедрение системы ежегодного мониторинга состояния здоровья, физического и психологического развития детей, начиная с 10-летнего возраста, и призывник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5700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5700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5700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 на дополнительное финансовое обеспечение медицинских организаций в условиях чрезвычайной ситуации и (или) при возникновении угрозы распространения заболеваний, представляющих опасность для окружающих, в рамках реализации территориальных программ обязательного медицинского страхования за счет средств резервного фонда Правительства Российской Федера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6584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1 586 3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6584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1 586 3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 бюджетам территориальных фондов обязательного медицинского страх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6584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8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1 586 3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защищенных мобильных и стационарных автоматизированных рабочих мест в краевых государственных учреждений здравоохранения Приморского края, оказывающих скорую медицинскую помощь</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7240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00 78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7240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00 78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7240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00 78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каналами связи доступа к информационно-телекоммуникационной сети Интернет</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7707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7707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7707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краевых государственных учреждений здравоохранения каналами связи доступа к информационно-телекоммуникационной сети Интернет</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7234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051 552,8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7234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051 552,8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7234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051 552,8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единого цифрового контура в здравоохранении на основе единой государственной информационной системы здравоохране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7511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5 391 52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7511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5 354 153,74</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7511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5 354 153,7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7511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037 366,26</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7511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037 366,2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краевыми государственными учреждениями здравоохранения по техническому сопровождению и доработке информационных систем в здравоохранен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7708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533 96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7708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533 96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7708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533 96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ормирование приверженности здоровому образу жизни с привлечением социально ориентированных некоммерческих организаций и волонтерских движ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P4528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726 932,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P4528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726 932,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P4528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726 932,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Социальная поддержка населения Приморского края на 2020 - 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514 932,6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Доступная сред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514 932,6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дпрограммы "Доступная среда", реализуемые краевыми государственными учреждения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1702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514 932,6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1702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514 932,66</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1702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514 932,6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Информационное общество" на 2020 - 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2 041,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азвитие цифровой экономики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2 041,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ведение уровня безопасности объектов критической информационной инфраструктуры до установленных законодательством Российской Федерации требова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D4540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2 041,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D4540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2 041,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D4540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2 041,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Безопасный край" на 2020-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737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Комплексные меры профилактики правонарушений, экстремизма и терроризма, незаконного потребления наркотических средств и психотропных веществ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49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отиводействию распространению наркотик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2207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8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2207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8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2207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8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социальной профилактике, популяризации здорового образа жизни в целях профилактики правонаруш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5224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5224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5224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отиводействию распространения наркотик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N4207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1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N4207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1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N4207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1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Повышение безопасности дорожного движения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47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отиводействию распространению наркотик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R3207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R3207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R3207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витие системы оказания медицинской помощи лицам, пострадавшим в результате дорожно-транспортных происшеств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R3211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77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R3211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77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R3211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77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 органов государственной вла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44 232 481,8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епрограммных направлений деятельности органов государственной вла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44 232 481,8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зервный фонд Правительства Приморского края по ликвидации чрезвычайных ситуаций природного и техногенного характер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44 215 181,8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8 944,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8 944,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3 795 856,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3 795 856,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28 710 381,8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36 478 164,1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232 217,7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связанные с исполнением судебных актов и решений налоговых орган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3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3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300,00</w:t>
            </w:r>
          </w:p>
        </w:tc>
      </w:tr>
      <w:tr>
        <w:trPr>
          <w:trHeight w:val="312"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СОЦИАЛЬНАЯ ПОЛИТИК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5 006 517 418,93</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енсионное обеспечени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28 844 500,91</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Социальная поддержка населения Приморского края на 2020 - 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8 549 500,91</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Социальная поддержка отдельных категорий граждан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8 549 500,91</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енсии за выслугу лет государственным служащим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1810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464 795,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1810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4 795,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1810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4 795,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1810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 54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1810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 54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региональной социальной доплаты к пенс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1R00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20 084 705,91</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1R00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316 751,36</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1R00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316 751,3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1R00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79 767 954,55</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1R00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79 767 954,5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Содействие занятости населения Приморского края на 2020 - 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95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Мероприятия в сфере занятости населе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95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безработным граждана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29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95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29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95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 бюджету Пенсионного фонда Российской Федера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29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7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95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служивание населе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76 452 170,03</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Социальная поддержка населения Приморского края на 2020 - 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19 502 377,4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Социальная поддержка семей и детей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015 05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рограммы Фонда поддержки детей, находящихся в трудной жизненной ситуации, на территории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3703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015 05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3703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015 05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3703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776 55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3703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38 5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азвитие и модернизация социального обслуживания населения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87 994 774,4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поставщикам социальных услуг на возмещение затрат, связанных с предоставлением социальных услуг в соответствии с индивидуальной программой предоставления социальных услуг</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609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685 255,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609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451 955,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609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451 955,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609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233 3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609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233 3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84 293 883,7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84 293 883,78</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92 744 715,69</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91 549 168,0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по оплате договоров на выполнение работ, оказание услуг, связанных с капитальным ремонтом нефинансовых активов, полученных в аренду или безвозмездное пользование, закрепленных за краевыми государственными учреждениями на праве оперативного управле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706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299 638,5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706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299 638,59</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706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956 687,51</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706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342 951,0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приобретение краевыми государственными учреждениями особо ценного движимого имуществ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706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58 631,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706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58 631,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706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643 631,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706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15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видеонаблюдения и иные мероприятия, направленные на защищенность объектов (территорий) краевых государственных учреждений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708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133 343,71</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708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133 343,71</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708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964 369,71</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708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8 974,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обеспечению требований пожарной безопасности в краевых государственных учреждениях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708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862 900,7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708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862 900,74</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708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002 084,74</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708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60 816,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бесплатной доставки продуктов питания и товаров первой необходимости получателям социальных услуг в связи с распространением новой коронавирусной инфекции на территории Российской Федера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715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28 66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715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28 66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715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28 66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сносу зданий, признанных непригодными к эксплуата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715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13 711,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715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13 711,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715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11 83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715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1 881,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выплат стимулирующего характера за особые условия труда и дополнительную нагрузку работникам стационарных организаций социального обслуживания, стационарных отделений, созданных не в стационарных организациях социального обслуживания, подведомственных министерству труда и социальной политики Приморского края, оказывающим социальные услуги гражданам, у которых выявлена новая коронавирусная инфекция, и лицам из групп риска заражения новой коронавирусной инфекцие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R83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 397 229,0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R83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 397 229,07</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R83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3 782 954,38</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R83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614 274,6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выплат, связанных с оплатой отпусков и выплатой компенсации за неиспользованные отпуска работникам стационарных организаций социального обслуживания, стационарных отделений, созданных не в стационарных организациях социального обслуживания, которым в 2020 году предоставлялись выплаты стимулирующего характера за выполнение особо важных работ, особые условия труда и дополнительную нагрузку, в том числе на компенсацию ранее произведенных субъектами Российской Федерации расходов на указанные цели, за счет средств резервного фонда Правительства Российской Федера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R83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996 197,3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R83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996 197,38</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R83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66 370,66</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R83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29 826,72</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здания отделения сопровождаемого проживания для краевого государственного автономного учреждения социального обслуживания "Уссурийский реабилитационный центр для лиц с умственной отсталостью", в том числе проектно-изыскательские рабо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P3425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548 95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P3425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548 95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P3425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548 95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о созданию системы долговременного ухода в Приморском крае в рамках регионального проекта "Старшее поколени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P3714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476 374,2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P3714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476 374,2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P3714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311 374,2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P3714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65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Доступная сред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492 553,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дпрограммы "Доступная среда", реализуемые краевыми государственными учреждения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1702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492 553,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1702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492 553,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1702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46 613,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1702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845 94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 органов государственной вла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949 792,5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епрограммных направлений деятельности органов государственной вла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949 792,5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зервный фонд Правительства Приморского края по ликвидации чрезвычайных ситуаций природного и техногенного характер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949 792,5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949 792,56</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806 778,03</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143 014,53</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населе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382 743 043,53</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Развитие здравоохранения Приморского края" на 2020-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358 517 545,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Совершенствование медицинской помощи, укрепление здоровья населения и формирование здорового образа жизн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926 162 349,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аховые взносы по обязательному медицинскому страхованию неработающего населе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6813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926 162 349,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6813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926 162 349,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6813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926 162 349,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азвитие кадрового потенциал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2 355 196,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мер социальной поддержки педагогическим работникам краевых государственных образовательных организац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2804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2804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2804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диновременные пособия в случае гибели работников краевых государственных учреждений здравоохранения при исполнении ими трудовых обязанностей или профессионального долга во время оказания медицинской помощи или проведения научных исследова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2811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2811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2811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диновременные компенсационные выплаты медицинским работникам (врачам, фельдшера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2R13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2R13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0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2R13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 социальной поддержки отдельным категориям медицинских работников краевых государственных учреждений здравоохране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N5804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5 855 196,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N5804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5 855 196,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N5804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5 855 196,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Развитие образования Приморского края" на 2020-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1 985 009,5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азвитие системы общего образ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диновременные компенсационные выплаты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 человек</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4R25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4R25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0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4R25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еализация национальных проектов "Демография" и "Образовани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7 985 009,5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мер социальной поддержки педагогическим работникам краевых государственных образовательных организац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5804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19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5804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19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5804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19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бюджетам муниципальных образований Приморского края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5931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2 995 009,5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5931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2 995 009,58</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5931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2 995 009,5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ы социальной поддержки студентам образовательных организаций высшего образования, расположенных на территории Приморского края, имеющим детей в возрасте до трех лет</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P1805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8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P1805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8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P1805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8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Социальная поддержка населения Приморского края на 2020 - 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31 487 091,8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Социальная поддержка отдельных категорий граждан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385 439 399,1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неработающим пенсионерам в целях сокращения уровня бедности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1805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7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1805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13 018,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1805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13 018,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1805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0 286 982,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1805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0 286 982,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ые денежные выплаты ветеранам труд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0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8 719 135,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0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469 495,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0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469 495,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0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4 249 64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0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4 249 64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ая денежная выплата ветеранам труда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0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 238 547,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0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13 747,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0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13 747,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0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124 8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0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124 8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ые денежные выплаты труженикам тыл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599 795,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2 995,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2 995,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356 8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356 8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ые денежные выплаты реабилитированным лицам и лицам, признанным пострадавшими от политических репресс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0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826 289,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0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1 349,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0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1 349,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0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524 94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0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524 94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ая выплата лицам, имеющим особые заслуги перед Отечеством и Приморским крае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1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39 188,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1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188,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1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188,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1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42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1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42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ая денежная выплата лицам, осуществляющим уход за инвалида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5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4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5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0 335,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5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0 335,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5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709 665,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5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709 665,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ые выплаты Героям Социалистического Труда, Героям Труда Российской Федерации и полным кавалерам Ордена Трудовой слав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6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55 28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6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28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6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28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6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2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6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2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плата жилищно-коммунальных услуг отдельным категориям граждан</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525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9 710 8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525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61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525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61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525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9 100 8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525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9 100 8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 социальной поддержки по оплате жилищно-коммунальных услуг ветеранам труд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34 808 999,2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726 242,14</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726 242,1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15 082 757,14</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15 082 757,1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 социальной поддержки по оплате жилищно-коммунальных услуг труженикам тыл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0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05 81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0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93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0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93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0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394 88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0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394 88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 социальной поддержки по оплате жилищно-коммунальных услуг реабилитированным лицам и лицам, признанным пострадавшими от политических репресс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0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026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0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8 566,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0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8 566,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0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567 434,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0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567 434,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ые денежные выплаты по оплате за жилое помещение и коммунальные услуги в соответствии со статьей 14 Закона Приморского края от 29 декабря 2004 года № 206-КЗ "О социальной поддержке льготных категорий граждан, проживающих на территории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1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9 543 6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1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84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1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84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1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4 759 6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1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4 759 6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енсация расходов по оплате жилищно-коммунальных услуг в соответствии со статьей 14 Закона Приморского края от 29 декабря 2004 года № 206-КЗ "О социальной поддержке льготных категорий граждан, проживающих на территории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1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2 006 770,93</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1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63 612,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1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63 612,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1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2 543 158,93</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1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2 543 158,93</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гражданам субсидий на оплату жилого помещения и коммунальных услуг</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2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0 594 02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2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594 02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2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594 02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2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0 0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2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0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гражданам социальных выплат на оплату услуг по отоплению и горячему водоснабжению, полученных от теплоснабжающих организаций, являющихся государственными учреждения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3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923 017,4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3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923 017,44</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3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923 017,4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 социальной поддержки по оплате жилищно-коммунальных услуг детям войн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3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4 8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3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3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3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0 0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3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0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ежегодной денежной выплаты на оплату стоимости топлива отдельным категориям граждан</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4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558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4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4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4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888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4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888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 социальной поддержки по оплате жилищно-коммунальных услуг ветеранам боевых действ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4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84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4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3 92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4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3 92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4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426 08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4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426 08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енсация расходов собственникам жилого помещения, достигшим возраста 70 лет, в размере 100 процентов на оплату взноса на капитальный ремонт общего имущества в многоквартирном доме, проживающим на территории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4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908 340,3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4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4 404,78</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4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4 404,7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4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943 935,6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4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943 935,6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522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 526 53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522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7 569,17</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522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7 569,1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522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508 960,83</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522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508 960,83</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524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6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524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6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524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6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528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8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528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62</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528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62</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528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603,38</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528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603,3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социальная помощь малоимущим гражданам и реабилитированным лица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1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26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1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1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1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1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диновременная социальная выплата лицам, получающим пенсию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2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0 62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2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7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2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7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2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2 35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2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2 35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оциальной поддержки гражданам Российской Федерации, жилые помещения которых расположены на территории Приморского края в населенных пунктах вне зоны охвата сетью эфирной цифровой наземной трансляции обязательных общедоступных телеканалов и (или) радиоканал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3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3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4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3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4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3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5 6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3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5 6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годные денежные выплаты детям войн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3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4 494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3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94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3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94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3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1 4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3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1 4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диновременные компенсационные выплаты на изготовление (восстановление) и установку надгробных памятников в соответствии с частью 1 статьи 2 Закона Приморского края от 13 декабря 2018 года № 415-КЗ "О дополнительных мерах социальной поддержки отдельных категорий граждан на территории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4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5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4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4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4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3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4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3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ы социальной поддержки граждан, награжденных почетным знаком Приморского края "Почетный гражданин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5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3 3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5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3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5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3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5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5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единовременной социальной выплаты отдельным категориям граждан в связи с 75-й годовщиной Победы в Великой Отечественной войн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5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550 74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5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40 74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5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40 74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5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 91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5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 91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социального пособия на погребение и возмещение расходов по гарантированному перечню услуг по погреб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10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713 5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10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4 69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10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4 69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10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461 51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10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461 51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10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7 3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10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7 3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ы социальной поддержки по обеспечению равной транспортной доступности для льготных категорий граждан, проживающих на территории Приморского края, в том числе компенсационные выплаты по проезду на автомобильном (водном) транспорте общего пользования междугородных маршрутов Приморского края и пригородном железнодорожном транспорт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10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420 779,1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10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5 749,1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10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5 749,1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10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635 03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10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635 03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казание протезно-ортопедической помощи малообеспеченным гражданам, не являющимся инвалида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1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1 25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1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1 25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1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1 25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диновременные выплаты отдельным категориям граждан, проживающим на территории Приморского края, в соответствии с частью 3 статьи 1 Закона Приморского края от 13 декабря 2018 года № 415-КЗ "О дополнительных мерах социальной поддержки отдельных категорий граждан на территории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10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71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10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9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10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9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10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26 1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10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26 1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513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69 3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513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465,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513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465,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513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85 835,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513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85 835,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ая поддержка Героев Социалистического Труда, Героев Труда Российской Федерации и полных кавалеров ордена Трудовой Слав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519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4 79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519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4 79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519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4 79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предоставления транспортной услуги отдельным категориям граждан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8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8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8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социальная помощь на основании социального контракт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811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811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811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ы социальной поддержки по оплате проезда обучающихся общеобразовательных организаций, обучающихся очной формы обучения профессиональных образовательных организаций и образовательных организаций высшего образования железнодорожным транспортом общего пользования в пригородном сообщен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812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6 627,12</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812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27,12</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812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27,12</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812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3 7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812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3 7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санаторно-курортного лечения отдельным категориям граждан</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815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815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0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815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оциальной поддержки отдельным категориям граждан Российской Федерации, жилые помещения которых подлежат оснащению автономными дымовыми пожарными извещателя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815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815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815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казание государственной социальной помощи на основании социального контракта отдельным категориям граждан</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R40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506 590,9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R40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506 590,9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R40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1 806 590,9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R40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7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Обеспечение жильем отдельных категорий граждан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6 225 952,6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прав граждан на жилые помещения в соответствии со статьей 13(1) Закона Приморского края от 26 июня 2006 года № 389-КЗ "Об обеспечении жилыми помещениями ветеранов, инвалидов и семей, имеющих детей-инвалидов, на территории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427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3 298,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427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3 298,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427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3 298,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 за счет средств из резервного фонда Правительства Российской Федера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5134F</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909 2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5134F</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909 2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5134F</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909 2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513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29 5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513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879 84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513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879 84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513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49 66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513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49 66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517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493 1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517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493 1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517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493 1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на компенсацию части расходов по уплате процентов по ипотечным жилищным кредита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02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461 36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02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71 06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02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71 06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02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390 3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02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390 3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енсация расходов по договору найма (поднайма) жилого помещения для отдельных категорий граждан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03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03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03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03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3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03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3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оциальной выплаты на приобретение жилого помещения реабилитированным лицам и членам их семе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10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10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10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денежной выплаты гражданам, жилые помещения которых признаны непригодными для проживания в результате чрезвычайной ситуации, вызванной ливневыми дождями на территории Приморского края в августе-сентябре 2016 года, на приобретение или строительство жилых помещ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13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7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13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7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13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7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денежной выплаты на приобретение жилых помещений по договору купли-продажи гражданам, чьи денежные средства привлечены для строительства многоквартирных домов на территории Партизанского городского округа Приморского края и чьи права нарушен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13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07 25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13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07 25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13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07 25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денежной выплаты гражданам, жилые помещения которых признаны непригодными для проживания в результате чрезвычайной ситуации на территории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14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98 4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14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98 4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14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98 4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единовременной денежной выплаты гражданам, чьи денежные средства привлечены для строительства многоквартирного дома на территории Приморского края и чьи права нарушен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14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367 844,6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14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367 844,69</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14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367 844,6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жильем отдельных категорий граждан, в том числе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1945 год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15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583 96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15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583 96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15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583 96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денежной выплаты приемным семьям, жилые помещения которых признаны непригодными для проживания в результате пожара на территории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15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42 04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15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42 04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15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42 04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Доступная сред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821 74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енсация расходов, отнесенных на реализацию мероприятий по адаптации жилых помещений с учетом потребностей инвалидов (детей-инвалидов), направленных на создание условий по обеспечению свободного передвижения в жилом помещении и беспрепятственного доступа к жилому помещ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1805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821 74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1805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1 74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1805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1 74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1805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41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1805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41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Содействие занятости населения Приморского края на 2020 - 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57 053 272,1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Мероприятия в сфере занятости населе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57 053 272,1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безработным граждана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29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0 081 046,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29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898,8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29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898,8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29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6 080 147,2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29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7 080 147,2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ипенд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29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безработным гражданам за счет средств резервного фонда Правительства Российской Федера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290F</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86 634 226,1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290F</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207 182,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290F</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207 182,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290F</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80 427 044,15</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290F</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5 331 160,15</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ипенд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290F</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95 884,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денежной выплаты победителям, призерам конкурса молодых специалистов в социально-значимых и приоритетных отраслях экономики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4815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8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4815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8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4815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8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Развитие культуры Приморского края на 2020-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75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Обеспечение деятельности государственных учреждений культуры и архивного дела, государственных образовательных учреждений в сфере культур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75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мер социальной поддержки педагогическим работникам краевых государственных образовательных организац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804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75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804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75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804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75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Обеспечение доступным жильем и качественными услугами жилищно-коммунального хозяйства населения Приморского края" на 2020 - 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468 450,5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Обеспечение жильем молодых семей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3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14 3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изготовления и передачи бланков свидетельств о праве на получение социальной выплаты для приобретения жилого помещения или строительство индивидуального жилого дома для молодых семей - участников Подпрограмм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301213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3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301213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3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301213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3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дополнительных социальных выплат молодым семьям - участникам Подпрограммы для приобретения (строительства) стандартного жилья при рождении (усыновлении) ребенк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301811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301811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301811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Обеспечение деятельности органов исполнительной власти, осуществляющих реализацию государственной программ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54 150,5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связанные с исполнением судебных актов и решений налоговых орган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29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54 150,5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29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44 650,58</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29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44 650,5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29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5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29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5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Защита населения и территории от чрезвычайных ситуаций, обеспечение пожарной безопасности и безопасности людей на водных объектах Приморского края" на 2020-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Пожарная безопасность"</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единовременного пособия в случае гибели (смерти) работников противопожарной службы Приморского края, наступившей при исполнении служебных обязанносте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3813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3813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3813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Развитие сельского хозяйства и регулирование рынков сельскохозяйственной продукции, сырья и продовольствия" на 2020 - 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618 409,0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Комплексное развитие сельских территор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Б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618 409,0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на обеспечение жильем граждан Российской Федерации, проживающих на сельских территориях Приморского края, софинансируемые из федерального бюджет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Б01R57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618 409,0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Б01R57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618 409,09</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Б01R57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618 409,0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Безопасный край" на 2020-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Комплексные меры профилактики правонарушений, экстремизма и терроризма, незаконного потребления наркотических средств и психотропных веществ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единовременного пособия народным дружинникам и членам семей погибших (умерших) народных дружинников в связи с участием их в охране общественного порядк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1813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1813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1813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 органов государственной вла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638 265,2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епрограммных направлений деятельности органов государственной вла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638 265,2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зервный фонд Правительства Приморского края по ликвидации чрезвычайных ситуаций природного и техногенного характер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0 66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66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66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зервный фонд Правительства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297 440,2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38 385,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38 385,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558 305,29</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558 305,2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диновременные выплаты гражданам при награждении наградами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813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30 165,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813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30 165,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813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30 165,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храна семьи и детств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642 759 802,1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Развитие образования Приморского края" на 2020-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3 125 051,93</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азвитие системы общего образ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3 125 051,93</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2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4 498 382,93</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2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6 601 719,08</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2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6 601 719,0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2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3 198 179,06</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2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3 198 179,0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2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83 981,75</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2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83 981,7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2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14 503,04</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2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14 503,0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видеонаблюдения и иные мероприятия, направленные на защищенность объектов (территорий) краевых государственных учреждений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2708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683 389,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2708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683 389,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2708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683 389,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обеспечению требований пожарной безопасности в краевых государственных учреждениях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2708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5 528,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2708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5 528,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2708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5 528,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по оплате договоров на выполнение работ, оказание услуг, связанных с капитальным ремонтом нефинансовых активов, полученных в аренду или безвозмездное пользование, закрепленных за краевыми государственными учреждениями на праве оперативного управле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706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937 752,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706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937 752,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706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937 752,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Социальная поддержка населения Приморского края на 2020 - 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53 510 328,5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Социальная поддержка семей и детей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859 457 090,0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еревозка в пределах территории Приморского края несовершеннолетних, самовольно ушедших из семей, организаций для детей-сирот и детей, оставшихся без попечения родителей, образовательных организаций и иных организац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2701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2701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2701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бюджетам муниципальных образований Приморского края на реализацию государственного полномочия по назначению и предоставлению выплаты единовременного пособия при передаче ребенка на воспитание в семь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4526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596 3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4526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596 3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4526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596 3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бюджетам муниципальных образований Приморского края на реализацию государственных полномочий по социальной поддержке детей, оставшихся без попечения родителей, и лиц, принявших на воспитание в семью детей, оставшихся без попечения родителе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493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6 562 065,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493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6 562 065,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493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6 562 065,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527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63 2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527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527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527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62 2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527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62 2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органам государственной власти субъектов Российской Федерации полномочий Российской Федерации по выплате пособий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53801</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8 682 477,6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53801</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58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53801</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58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53801</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7 524 477,64</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53801</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7 524 477,6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органам государственной власти субъектов Российской Федерации полномочий Российской Федерации по выплате пособий при рождении ребенка гражданам, не подлежащим обязательному социальному страхованию на случай временной нетрудоспособности и в связи с материнство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53803</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821 122,3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53803</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222,36</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53803</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222,3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53803</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682 9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53803</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682 9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за счет средств резервного фонда Правительства Российской Федера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5380F</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7 798 5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5380F</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1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5380F</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1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5380F</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7 731 4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5380F</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7 731 4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мер социальной поддержки многодетных семе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800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5 011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800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31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800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31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800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2 48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800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2 48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ежемесячного пособия на ребенк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801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5 821 69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801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3 866,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801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3 866,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801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5 007 824,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801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5 007 824,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енсация родителям за воспитание и обучение детей-инвалидов на дому</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802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32 2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802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32 2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802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32 2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диновременная социальная выплата многодетным семьям, в которых воспитываются шесть и более детей, на приобретение транспортного средств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804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78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804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78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804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78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енсация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930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3 642 553,23</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930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3 642 553,23</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930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3 642 553,23</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ая выплата на детей в возрасте от трех до семи лет включительно</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R30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44 609 570,2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R30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52 67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R30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52 67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R30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41 556 900,24</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R30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41 556 900,2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ая выплата на детей в возрасте от трех до семи лет включительно за счет средств резервного фонда Правительства Российской Федера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R302F</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20 754 5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R302F</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R302F</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R302F</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17 354 5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R302F</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17 354 5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единовременной выплаты при рождении первого ребенк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0781</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6 570 373,8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0781</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39 910,8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0781</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39 910,8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0781</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4 730 463,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0781</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4 730 463,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регионального материнского (семейного) капитала при рождении второго ребенк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0782</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639 543,3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0782</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04 806,3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0782</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04 806,3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0782</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234 737,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0782</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234 737,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08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84 306 018,1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08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764 2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08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764 2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08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67 541 818,18</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08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67 541 818,1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ого полномочия Российской Федерации по назначению и осуществлению ежемесячной выплаты в связи с рождением (усыновлением) первого ребенк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57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15 180 637,2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57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15 180 637,26</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57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15 180 637,2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регионального материнского (семейного) капитал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00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1 839 550,91</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00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15 66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00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15 66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00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8 523 890,91</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00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8 523 890,91</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плата к единовременной выплате в случае рождения женщиной в возрасте от 18 до 25 лет первого ребенк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04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822 5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04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1 532,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04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1 532,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04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370 968,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04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370 968,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ая денежная выплата, назначаемая в случае рождения третьего ребенка или последующих детей до достижения ребенком возраста трех лет за счет средств краевого бюджет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Д08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113 288,1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Д08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2 233,14</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Д08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2 233,1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Д08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841 055,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Д08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841 055,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Социальная поддержка отдельных категорий граждан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ая выплата получателям региональной социальной доплаты к пенсии, не достигшим возраста 18 лет и осуществляющим трудовую деятельность в период летних каникул</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1805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1805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566,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1805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566,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1805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3 434,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1805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3 434,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Обеспечение жильем отдельных категорий граждан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3 323 238,52</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енсации расходов по договору найма (поднайма) жилого помещения лиц из числа детей-сирот и детей, оставшихся без попечения родителей, а также лиц, которые относились к указанным категориям и достигли возраста 23 лет,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03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03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5 28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03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5 28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03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794 72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03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794 72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оциальной выплаты на приобретение жилья семье, в которой родились одновременно трое и более дете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P181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113 06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P181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113 06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P181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113 06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денежной выплаты семьям, в которых родились и (или) воспитываются пятеро и более несовершеннолетних детей или трое и более несовершеннолетних детей, один из которых ребенок-инвалид (в том числе усыновленные, а также дети супругов), на приобретение или строительство жилого помещения на территории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P1814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248 033,52</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P1814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248 033,52</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P1814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248 033,52</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денежной выплаты семьям на приобретение или строительство жилого помещения на территории Приморского края в соответствии со статьей 1 Закона Приморского края от 24.12.2018 № 426-КЗ "О социальной поддержке семей с детьми, нуждающихся в улучшении жилищных условий, на территории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P1815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5 962 145,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P1815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5 962 145,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P1815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5 962 145,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Обеспечение доступным жильем и качественными услугами жилищно-коммунального хозяйства населения Приморского края" на 2020 - 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16 124 421,6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Обеспечение жилыми помещениями детей-сирот, детей, оставшихся без попечения родителей, лиц из числа детей-сирот и детей, оставшихся без попечения родителе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16 124 421,6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монт жилых помещений, предназначенных для детей-сирот, детей, оставшихся без попечения родителей, лиц из числа детей-сирот и детей, оставшихся без попечения родителе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01241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540 04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01241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540 04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01241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540 04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связанные с исполнением судебных актов и решений налоговых орган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0129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935 473,4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0129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33 255,79</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0129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33 255,7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0129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02 217,61</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0129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02 217,61</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за счет благотворительного пожертв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01435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01435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0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01435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существление ремонта жилых помещений в целях дальнейшего их предоставления детям-сиротам, детям, оставшимся без попечения родителей, лицам из числа детей-сирот и детей, оставшихся без попечения родителе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01716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127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01716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127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01716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127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01R08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5 452 728,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01R08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01R08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01R08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452 728,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01R08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452 728,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за счет средств краевого бюджет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01М08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0 577 859,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01М08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0 577 859,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01М08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0 577 859,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оциальной выплаты на приобретение жилого помещения детям-сиротам и детям, оставшимся без попечения родителей, лицам из числа детей-сирот и детей, оставшихся без попечения родителе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02804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491 321,2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02804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491 321,24</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02804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491 321,2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социальной политик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75 717 902,31</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Социальная поддержка населения Приморского края на 2020 - 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27 339 082,31</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азвитие и модернизация социального обслуживания населения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27 324 972,31</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1 738 326,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372 031,98</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372 031,9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34 565,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34 565,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11 584,02</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11 584,02</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145,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145,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краевых мероприятий, конкурсов и выставок в учреждениях социального обслуживания населе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202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6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202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6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202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6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ахование государственных гражданских служащих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217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3 418,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217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3 418,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217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3 418,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связанные с исполнением судебных актов и решений налоговых орган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29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29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29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1 316 767,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3 302 343,52</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3 302 343,52</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5 379 676,84</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5 379 676,8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203 259,14</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203 259,1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31 487,5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585,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06 902,5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по оплате договоров на выполнение работ, оказание услуг, связанных с капитальным ремонтом нефинансовых активов, полученных в аренду или безвозмездное пользование, закрепленных за краевыми государственными учреждениями на праве оперативного управле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706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8 737,4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706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8 737,48</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706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8 737,4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обеспечению требований пожарной безопасности в краевых государственных учреждениях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708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42 761,0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708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42 761,09</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708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42 761,0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регионального этапа Всероссийского конкурса "Семья год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P1240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P1240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P1240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ого полномочия Российской Федерации по назначению и осуществлению ежемесячной выплаты в связи с рождением (усыновлением) первого ребенк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P1557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348 962,7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P1557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188 68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P1557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188 68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P1557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60 282,74</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P1557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60 282,7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Доступная сред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11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дпрограммы "Доступная среда", реализуемые краевыми государственными учреждения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3702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11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3702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11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3702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11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Информационное общество" на 2020 - 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495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азвитие инфраструктуры общего пользования для повышения доступности и качества предоставления государственных и муниципальных услуг»</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2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495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социального информационного обществ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202215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695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202215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695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202215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695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202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202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202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Безопасный край" на 2020-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Комплексные меры профилактики правонарушений, экстремизма и терроризма, незаконного потребления наркотических средств и психотропных веществ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офилактике правонарушений и борьбе с преступность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1207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1207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1207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Патриотическое воспитание граждан, реализация государственной национальной политики и развитие институтов гражданского общества на территории Приморского края" на 2020-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6 125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Поддержка социально ориентированных некоммерческих и иных общественных организаций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6 125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социально ориентированным некоммерческим организациям Приморского края на финансовое обеспечение затрат, связанных с реализацией общественно значимых программ (проектов) по направлениям деятель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1612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1612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0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1612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и из краевого бюджета Приморской краевой организации общероссийской общественной организации "Всероссийское общество инвалидов" в целях финансового обеспечения затрат, связанных с реализацией общественно значимой программы по защите прав и интересов инвалидов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2613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5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2613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5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2613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5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и из краевого бюджета Приморской краевой организации Общероссийской общественной организации инвалидов "Всероссийское ордена Трудового Красного Знамени общество слепых" в целях финансового обеспечения затрат, связанных с реализацией общественно значимой программы по защите прав и интересов инвалидов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2613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2613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2613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и из краевого бюджета Приморскому региональному отделению Общероссийской общественной организации инвалидов "Всероссийское общество глухих" в целях финансового обеспечения затрат, связанных с реализацией общественно значимой программы по защите прав и интересов инвалидов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2614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2614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2614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и из краевого бюджета Приморской краевой общественной организации ветеранов (пенсионеров) войны, труда, Вооруженных Сил и правоохранительных органов в целях финансового обеспечения затрат, связанных с реализацией общественно значимой программы по защите прав и интересов ветеранов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2614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15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2614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15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2614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15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аправленные на информационно-просветительскую поддержку социально ориентированных и иных некоммерческих организаций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3241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5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3241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5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3241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5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 органов государственной вла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33 82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епрограммных направлений деятельности органов государственной вла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33 82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зервный фонд Правительства Приморского края по ликвидации чрезвычайных ситуаций природного и техногенного характер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33 82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33 82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33 820,00</w:t>
            </w:r>
          </w:p>
        </w:tc>
      </w:tr>
      <w:tr>
        <w:trPr>
          <w:trHeight w:val="312"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ИЗИЧЕСКАЯ КУЛЬТУРА И СПОРТ</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984 753 068,0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ассовый спорт</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22 098 645,3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Социальная поддержка населения Приморского края на 2020 - 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477 6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Доступная сред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477 6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за исключением субсидий государственным и муниципальным учреждениям), индивидуальным предпринимателям на возмещение затрат и (или) недополученных доходов, возникающих при обеспечении ими занятий адаптивной физической культурой и спортом инвалидов и лиц с ограниченными возможностями здоровь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3603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18 4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3603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75 2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3603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75 2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3603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3 2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3603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3 2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государственной программы Российской Федерации "Доступная сред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3R02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59 2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3R02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59 2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3R02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59 2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Развитие физической культуры и спорта Приморского края" на 2020 - 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07 265 495,3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азвитие массовой физической культуры и спорта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58 140 087,7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строительство спортивных объектов муниципальной собственности согласно плану социального развития центров экономического роста Приморского края за счет средств федерального бюджет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0155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1 17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0155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1 17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0155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1 17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строительство спортивных объектов муниципальной собственности согласно плану социального развития центров экономического роста Приморского края за счет средств краевого бюджет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01В5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690 719,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01В5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690 719,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01В5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690 719,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содержание объектов физической культуры и спорта в период передачи в эксплуатац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02241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17 871,9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02241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17 871,9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02241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17 871,9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оснащение объектов спортивной инфраструктуры спортивно-технологическим оборудование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522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226 736,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522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226 736,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522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226 736,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за исключением субсидий государственным и муниципальным учреждениям), индивидуальным предпринимателям на возмещение затрат и (или) недополученных доходов, возникающих при предоставлении ими льгот по оплате физкультурно-спортивных услуг населению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603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603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603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603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603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ы в форме субсидий некоммерческим организациям, реализующим проекты по развитию массовой физической культуры и спорт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616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348 33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616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348 33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616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348 33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за исключением субсидий государственным и муниципальным учреждениям) на возмещение затрат, связанных с развитием материально-технической спортивной базы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619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74 158,8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619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74 158,8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619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74 158,8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5 951 395,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5 951 395,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5 951 395,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приобретение и поставку спортивного инвентаря, спортивного оборудования и иного имущества для развития лыжного спорт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921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560 1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921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560 1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921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560 1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бюджетам муниципальных образований Приморского края на развитие спортивной инфраструктуры, находящейся в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921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7 072 777,0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921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7 072 777,08</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921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7 072 777,0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организацию физкультурно-спортивной работы по месту жительств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922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128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922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128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922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128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Подготовка спортивного резерва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9 125 407,61</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олнение работ по монтажу внутренней и наружной навигации объекта "Крытый тренировочный каток по адресу: Приморский край, г. Уссурийск, ул. Краснознаменная, д. 157"</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1245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41 052,5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1245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41 052,5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1245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41 052,5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спортивно-восстановительного комплекса по ул. Серова, 3 в г. Владивостоке, в том числе проектно-изыскательские рабо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1414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9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1414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9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1414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9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ледовой арены для керлинга в г. Владивостоке, в том числе проектно-изыскательские рабо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1428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081 1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1428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081 1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1428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081 1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крытого тренировочного катка в г. Уссурийске согласно плану социального развития центров экономического роста Приморского края за счет средств федерального бюджет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155052</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219 497,5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155052</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219 497,59</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155052</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219 497,5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крытого тренировочного катка в г. Уссурийске согласно плану социального развития центров экономического роста Приморского края за счет средств краевого бюджет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1В5052</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747 984,1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1В5052</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747 984,19</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1В5052</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747 984,1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физкультурно-спортивным организациям на возмещение затрат, возникающих при обеспечении подготовки спортивного резерва для спортивных команд спортивных клубов по игровым видам спорт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2613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678 016,6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2613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678 016,64</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2613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678 016,6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 аккредитованным краевым спортивным федерациям на осуществление уставной деятель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2615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2615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2615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физкультурно-спортивным организациям на подготовку спортивного резерва для спортивных команд спортивных клубов по игровым видам спорт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2620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7 768 247,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2620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7 768 247,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2620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7 768 247,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2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162 990,8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2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162 990,89</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2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162 990,8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крытого тренировочного катка в г. Арсеньеве, в том числе проектно-изыскательские рабо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411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7 001,6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411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7 001,6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411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7 001,6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крытого тренировочного катка в г. Находке, в том числе проектно-изыскательские рабо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411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411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411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крытого тренировочного катка в г. Дальнегорске, в том числе проектно-изыскательские рабо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411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045,2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411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045,2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411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045,2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комплекса зданий и сооружений филиал - базы "Олимпийская" краевого государственного автономного учреждения "Краевая спортивная школа" в Партизанском городском округе, в том числе проектно-изыскательские рабо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419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485 872,8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419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485 872,8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419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485 872,8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регионального центра по хоккею в г. Владивостоке, в том числе проектно-изыскательские работы, за счет средств краевого бюджет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428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428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428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крытого футбольного манежа в г. Владивостоке, в том числе проектно-изыскательские рабо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434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434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434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осуществление капитальных вложений на строительство скоростной канатной дороги на базе зимних видов спорта государственного автономного учреждения "Краевая спортивная школа" в г. Арсеньев (гора Обзорная) государственному автономному учреждению "Краевая спортивная школа, в том числе проектно-изыскательские рабо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435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347 796,61</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435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347 796,61</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435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347 796,61</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спортивного оборудования и инвентаря для приведения краевых организаций спортивной подготовки в нормативное состояни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522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510 205,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522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510 205,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522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510 205,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комплекса зданий и сооружений филиал - базы "Олимпийская" краевого государственного автономного учреждения "Краевая спортивная школа" в Партизанском городском округе, в том числе проектно-изыскательские работы, софинансируемые за счёт средств федерального бюджет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549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8 575 35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549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8 575 35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549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8 575 35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спортивного оборудования для краевых спортивных школ олимпийского резерв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54951</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0 228,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54951</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0 228,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54951</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0 228,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бюджетам муниципальных образований Приморского края на закупку комплектов искусственных покрытий для футбольных полей для спортивных детско-юношеских школ, включая их доставку и сертификацию поле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54952</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36 932,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54952</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36 932,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54952</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36 932,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спортивного инвентаря, оборудования, спортивных и специализированных транспортных средст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705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277 666,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705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277 666,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705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277 666,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1 387 850,5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1 387 850,59</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1 387 850,5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по оплате договоров на выполнение работ, оказание услуг, связанных с капитальным ремонтом нефинансовых активов, полученных в аренду или безвозмездное пользование, закрепленных за краевыми государственными учреждениями на праве оперативного управле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706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043 101,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706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043 101,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706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043 101,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обеспечение уровня финансирования спортивной подготовки в муниципальных учреждениях спортивной подготовки в соответствии с требованиями федеральных стандартов спортивной подготовк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925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635 47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925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635 47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925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635 47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Патриотическое воспитание граждан, реализация государственной национальной политики и развитие институтов гражданского общества на территории Приморского края" на 2020-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55 55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Патриотическое воспитание граждан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1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55 55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и проведение краевых Спартакиад молодежи допризывного возраста и других мероприятий для молодежи патриотической направленно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103710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55 55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103710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55 55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103710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55 55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порт высших достиж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2 584 206,6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Развитие физической культуры и спорта Приморского края" на 2020 - 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2 584 206,6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Подготовка спортивного резерва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973 409,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оддержка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508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973 409,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508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973 409,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508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973 409,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азвитие спорта высших достижений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4 610 797,6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физкультурно-спортивным организациям, основным видом деятельности которых является развитие профессионального спорта и спортивные команды которых участвуют от имени Приморского края в межрегиональных, всероссийских и международных спортивных соревнованиях</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01603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2 241 39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01603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2 241 39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01603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2 241 39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держание имущества краевых государственных учреждений физической культуры и спорт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01704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250 38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01704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250 38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01704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250 38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01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641 393,6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01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641 393,66</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01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641 393,6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подготовки приморских спортсменов к Олимпиадам, Паралимпийским и Сурдлимпийским игра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01707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04 239,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01707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04 239,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01707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04 239,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ые специальные стипендии спортсменам и ежемесячные выплаты их тренера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02812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88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02812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88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02812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88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зовые выплаты тренерам, спортсменам за высокие спортивные результаты на всероссийских и международных спортивных соревнованиях</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02813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585 395,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02813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585 395,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мии и гран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02813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585 395,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физической культуры и спорт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70 216,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Развитие физической культуры и спорта Приморского края" на 2020 - 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70 216,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Развитие массовой физической культуры и спорта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70 216,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02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070 216,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02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895 898,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02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895 898,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02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74 318,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0210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74 318,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работка типового решения для создания быстровозводимого каркасного бассейнового комплекс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244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244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244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312"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СРЕДСТВА МАССОВОЙ ИНФОРМА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86 291 062,93</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Телевидение и радиовещани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2 709 639,42</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Информационное общество" на 2020 - 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8 465 639,42</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Информационная сред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8 465 639,42</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формирование населения о реализации государственных программ Приморского края в средствах массовой информа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2987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561 28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2987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561 28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2987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561 28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 осуществляющих деятельность в сфере средств массовой информа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3987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3 921 902,0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3987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3 921 902,09</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3987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3 921 902,09</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приобретение краевыми государственными учреждениями, осуществляющими деятельность в сфере средств массовой информации, особо ценного движимого имуществ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3987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3987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0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3987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формирование населения о подготовке проведения общероссийского голосования по поправкам в Конституцию Российской Федера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W9244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982 457,33</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W9244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982 457,33</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W9244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982 457,33</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 органов государственной вла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244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епрограммных направлений деятельности органов государственной вла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244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формационное освещение деятельности органов государственной власти Приморского края в средствах массовой информа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87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244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87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244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87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244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ериодическая печать и издательств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724 790,5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Информационное общество" на 2020 - 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968 790,5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Информационная сред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968 790,5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формирование населения о реализации государственных программ Приморского края в средствах массовой информа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2987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304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2987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304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2987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304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 осуществляющих деятельность в сфере средств массовой информа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3987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673 257,22</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3987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673 257,22</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3987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673 257,22</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формирование населения о подготовке проведения общероссийского голосования по поправкам в Конституцию Российской Федера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W9244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96 533,33</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W9244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96 533,33</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W9244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96 533,33</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W9987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95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W9987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95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W9987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95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 органов государственной вла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756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епрограммных направлений деятельности органов государственной вла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756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формационное освещение деятельности органов государственной власти Приморского края в средствах массовой информа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87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756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87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756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87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756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средств массовой информа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1 856 632,96</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Развитие культуры Приморского края на 2020-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289 989,33</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Мероприятия в сфере культуры и охраны объектов историко-культурного наслед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289 989,33</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зготовление и размещение на радиостанциях, вещающих на территории Приморского края, информационных материалов, направленных на популяризацию социально значимых культурных мероприятий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208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97 9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208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97 9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208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97 9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зготовление и размещение на телеканалах, вещающих на территории Приморского края, информационных материалов, направленных на популяризацию социально значимых культурных мероприятий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218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99 955,33</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218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99 955,33</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218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99 955,33</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зготовление и размещение на ресурсах информационных агентств информационных материалов, направленных на популяризацию социально значимых культурных мероприятий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219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219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219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зготовление и размещение в печатных средствах массовой информации, распространяемых на территории Приморского края, информационных материалов, направленных на популяризацию социально значимых культурных мероприятий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219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92 134,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219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92 134,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219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92 134,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Информационное общество" на 2020 - 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576 748,01</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Информационная сред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576 748,01</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3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348 095,8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3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968 883,04</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3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968 883,0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3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379 212,83</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37059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379 212,83</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организациям на частичное возмещение расходов, связанных с производством и распространением социально значимой продукции средств массовой информации, печатной продукции, а также проведением социально значимых мероприятий в области массовых коммуникаций и информационного обеспечения населения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3987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193 492,22</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3987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96 369,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3987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96 369,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3987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197 123,22</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3987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197 123,22</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из краевого бюджета в виде грантов бюджетным и автономным учреждениям, осуществляющим деятельность в сфере производства и распространения социально значимой продукции средств массовой информа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3987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5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3987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5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3987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3 942,57</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3987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46 057,43</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 осуществляющих деятельность в сфере средств массовой информа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3987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85 159,92</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3987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500 770,75</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3987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500 770,7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3987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84 389,17</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3987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84 389,1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Безопасный край" на 2020-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989 895,62</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Комплексные меры профилактики правонарушений, экстремизма и терроризма, незаконного потребления наркотических средств и психотропных веществ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989 895,62</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офилактике правонарушений и борьбе с преступностью</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1207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94 890,9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1207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94 890,98</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1207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94 890,98</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социальной профилактике, популяризации здорового образа жизни в целях противодействия распространению наркотик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2224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97 525,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2224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97 525,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2224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97 525,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офилактике экстремизма и терроризм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3207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97 479,6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3207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97 479,64</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3207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97 479,64</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отиводействию корруп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4235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4235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4235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Повышение безопасности дорожного движения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вышение правового сознания и пропаганда культуры поведения участников дорожного движе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R3211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R3211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R3211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 000,00</w:t>
            </w:r>
          </w:p>
        </w:tc>
      </w:tr>
      <w:tr>
        <w:trPr>
          <w:trHeight w:val="312"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БСЛУЖИВАНИЕ ГОСУДАРСТВЕННОГО И МУНИЦИПАЛЬНОГО ДОЛГ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391 607,7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служивание государственного внутреннего и муниципального долг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91 607,7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Экономическое развитие и инновационная экономика Приморского края" на 2020-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91 607,7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Долгосрочное финансовое планирование и организация бюджетного процесса, совершенствование межбюджетных отношений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91 607,7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центные платежи по реструктурированной задолженности по бюджетным кредитам</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3290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91 607,75</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служивание государственного (муниципального) долг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3290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91 607,75</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служивание государственного долга субъекта Российской Федера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32908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91 607,75</w:t>
            </w:r>
          </w:p>
        </w:tc>
      </w:tr>
      <w:tr>
        <w:trPr>
          <w:trHeight w:val="312" w:hRule="atLeast"/>
          <w:cantSplit w:val="true"/>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МЕЖБЮДЖЕТНЫЕ ТРАНСФЕРТЫ ОБЩЕГО ХАРАКТЕРА БЮДЖЕТАМ БЮДЖЕТНОЙ СИСТЕМЫ РОССИЙСКОЙ ФЕДЕРА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 670 870 800,6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 на выравнивание бюджетной обеспеченности субъектов Российской Федерации и муниципальных образова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7 680 697,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Экономическое развитие и инновационная экономика Приморского края" на 2020-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7 680 697,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Долгосрочное финансовое планирование и организация бюджетного процесса, совершенствование межбюджетных отношений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7 680 697,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 на выравнивание бюджетной обеспеченности муниципальных районов (муниципальных округов, городских округ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2910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7 680 697,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2910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7 680 697,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29102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7 680 697,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дота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01 044 325,6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Экономическое развитие и инновационная экономика Приморского края" на 2020-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58 087 665,83</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Долгосрочное финансовое планирование и организация бюджетного процесса, совершенствование межбюджетных отношений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58 087 665,83</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 связанные с особым режимом безопасного функционирования закрытых административно-территориальных образова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2501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9 222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2501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9 222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2501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9 222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 на поддержку мер по обеспечению сбалансированности бюджет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291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88 865 665,83</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291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88 865 665,83</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2910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88 865 665,83</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дотации местным бюджетам в целях поощрения достижения наилучших показателей социально-экономического развития муниципальных образований</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2910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2910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2910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дотации для финансового обеспечения осуществления городом Владивостоком функций административного центра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291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291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29105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 органов государственной вла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956 659,7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епрограммных направлений деятельности органов государственной власт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956 659,7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 на поддержку мер по обеспечению сбалансированности бюджетов на реализацию мероприятий, связанных с обеспечением санитарно-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 за счет средств резервного фонда Правительства Российской Федера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W9585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956 659,7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W9585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956 659,77</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W95853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956 659,77</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чие межбюджетные трансферты общего характера</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2 145 778,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Содействие занятости населения Приморского края на 2020 - 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946 3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Мероприятия в сфере занятости населе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946 3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 передаваемые бюджетам на реализацию программ местного развития и обеспечение занятости для шахтерских городов и поселко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15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946 3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15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946 3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156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946 3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Обеспечение доступным жильем и качественными услугами жилищно-коммунального хозяйства населения Приморского края" на 2020 - 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1 310 4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Обеспечение жильем молодых семей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3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1 310 4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ам муниципальных образований Приморского края на социальные выплаты молодым семьям для приобретения (строительства) стандартного жиль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301R49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1 310 4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301R49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1 310 4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301R497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1 310 4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рограмма Приморского края "Экономическое развитие и инновационная экономика Приморского края" на 2020-2027 год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0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5 889 078,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программа "Долгосрочное финансовое планирование и организация бюджетного процесса, совершенствование межбюджетных отношений в Приморском крае"</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00000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5 889 078,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бюджетам муниципальных районов Приморского края на осуществление отдельных государственных полномочий по расчету и предоставлению дотаций на выравнивание бюджетной обеспеченности бюджетам поселений, входящих в их состав</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2931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5 889 078,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2931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5 889 078,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2931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5 889 078,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 на поощрение за достигнутые результаты в работе по повышению качества управления бюджетным процессом органами местного самоуправлени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2940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2940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29401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 на осуществление мероприятий по реализации проектов, имеющих приоритетное значение для жителей муниципальных образований Приморского края</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2940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r>
      <w:tr>
        <w:trPr>
          <w:trHeight w:val="288"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2940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r>
      <w:tr>
        <w:trPr>
          <w:trHeight w:val="303" w:hRule="atLeast"/>
        </w:trPr>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294040</w:t>
            </w:r>
          </w:p>
        </w:tc>
        <w:tc>
          <w:tcPr>
            <w:tcW w:w="6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40</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r>
      <w:tr>
        <w:trPr>
          <w:trHeight w:val="288" w:hRule="atLeast"/>
        </w:trPr>
        <w:tc>
          <w:tcPr>
            <w:tcW w:w="7687" w:type="dxa"/>
            <w:gridSpan w:val="5"/>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Всего расходов:</w:t>
            </w:r>
          </w:p>
        </w:tc>
        <w:tc>
          <w:tcPr>
            <w:tcW w:w="195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69 193 669 698,85</w:t>
            </w:r>
          </w:p>
        </w:tc>
      </w:tr>
      <w:tr>
        <w:trPr>
          <w:trHeight w:val="288" w:hRule="atLeast"/>
        </w:trPr>
        <w:tc>
          <w:tcPr>
            <w:tcW w:w="9639" w:type="dxa"/>
            <w:gridSpan w:val="6"/>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8"/>
                <w:szCs w:val="28"/>
              </w:rPr>
              <w:t>"</w:t>
            </w:r>
          </w:p>
        </w:tc>
      </w:tr>
    </w:tbl>
    <w:p>
      <w:pPr>
        <w:pStyle w:val="Normal"/>
        <w:widowControl/>
        <w:bidi w:val="0"/>
        <w:spacing w:lineRule="auto" w:line="256" w:before="0" w:after="160"/>
        <w:rPr/>
      </w:pPr>
      <w:r>
        <w:rPr/>
      </w:r>
    </w:p>
    <w:sectPr>
      <w:headerReference w:type="default" r:id="rId2"/>
      <w:headerReference w:type="first" r:id="rId3"/>
      <w:type w:val="nextPage"/>
      <w:pgSz w:w="11950" w:h="16901"/>
      <w:pgMar w:left="1417"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fldChar w:fldCharType="begin"/>
    </w:r>
    <w:r>
      <w:rPr>
        <w:sz w:val="20"/>
        <w:szCs w:val="20"/>
        <w:rFonts w:cs="Times New Roman" w:ascii="Times New Roman" w:hAnsi="Times New Roman"/>
        <w:color w:val="000000"/>
      </w:rPr>
      <w:instrText xml:space="preserve"> PAGE </w:instrText>
    </w:r>
    <w:r>
      <w:rPr>
        <w:sz w:val="20"/>
        <w:szCs w:val="20"/>
        <w:rFonts w:cs="Times New Roman" w:ascii="Times New Roman" w:hAnsi="Times New Roman"/>
        <w:color w:val="000000"/>
      </w:rPr>
      <w:fldChar w:fldCharType="separate"/>
    </w:r>
    <w:r>
      <w:rPr>
        <w:sz w:val="20"/>
        <w:szCs w:val="20"/>
        <w:rFonts w:cs="Times New Roman" w:ascii="Times New Roman" w:hAnsi="Times New Roman"/>
        <w:color w:val="000000"/>
      </w:rPr>
      <w:t>244</w:t>
    </w:r>
    <w:r>
      <w:rPr>
        <w:sz w:val="20"/>
        <w:szCs w:val="20"/>
        <w:rFonts w:cs="Times New Roman" w:ascii="Times New Roman" w:hAnsi="Times New Roman"/>
        <w:color w:val="00000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6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12:24:00Z</dcterms:created>
  <dc:creator>Агапова Екатерина Алексеевна</dc:creator>
  <dc:description/>
  <cp:keywords/>
  <dc:language>en-US</dc:language>
  <cp:lastModifiedBy>Агапова Екатерина Алексеевна</cp:lastModifiedBy>
  <dcterms:modified xsi:type="dcterms:W3CDTF">2020-12-08T12:24:00Z</dcterms:modified>
  <cp:revision>2</cp:revision>
  <dc:subject/>
  <dc:title/>
</cp:coreProperties>
</file>