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5585"/>
        <w:gridCol w:w="1588"/>
        <w:gridCol w:w="586"/>
        <w:gridCol w:w="2022"/>
      </w:tblGrid>
      <w:tr>
        <w:trPr>
          <w:trHeight w:val="1006" w:hRule="atLeast"/>
        </w:trPr>
        <w:tc>
          <w:tcPr>
            <w:tcW w:w="558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96" w:type="dxa"/>
            <w:gridSpan w:val="3"/>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6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Приморского края</w:t>
            </w:r>
          </w:p>
        </w:tc>
      </w:tr>
      <w:tr>
        <w:trPr>
          <w:trHeight w:val="304" w:hRule="atLeast"/>
        </w:trPr>
        <w:tc>
          <w:tcPr>
            <w:tcW w:w="9781"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203" w:hRule="atLeast"/>
        </w:trPr>
        <w:tc>
          <w:tcPr>
            <w:tcW w:w="558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96" w:type="dxa"/>
            <w:gridSpan w:val="3"/>
            <w:tcBorders/>
            <w:vAlign w:val="center"/>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17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9.12.2019 № 664-КЗ</w:t>
            </w:r>
          </w:p>
        </w:tc>
      </w:tr>
      <w:tr>
        <w:trPr>
          <w:trHeight w:val="1058" w:hRule="atLeast"/>
        </w:trPr>
        <w:tc>
          <w:tcPr>
            <w:tcW w:w="9781" w:type="dxa"/>
            <w:gridSpan w:val="4"/>
            <w:tcBorders/>
            <w:vAlign w:val="bottom"/>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 из краевого бюджета на 2020 год по государственным программам Приморского края и непрограммным направлениям деятельности</w:t>
            </w:r>
          </w:p>
        </w:tc>
      </w:tr>
      <w:tr>
        <w:trPr>
          <w:trHeight w:val="406" w:hRule="atLeast"/>
        </w:trPr>
        <w:tc>
          <w:tcPr>
            <w:tcW w:w="9781" w:type="dxa"/>
            <w:gridSpan w:val="4"/>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58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1588"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58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в</w:t>
            </w:r>
          </w:p>
        </w:tc>
        <w:tc>
          <w:tcPr>
            <w:tcW w:w="202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 на 2020 год</w:t>
            </w:r>
          </w:p>
        </w:tc>
      </w:tr>
      <w:tr>
        <w:trPr>
          <w:trHeight w:val="663" w:hRule="atLeast"/>
        </w:trPr>
        <w:tc>
          <w:tcPr>
            <w:tcW w:w="558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8"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8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2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pPr>
      <w:r>
        <w:rPr/>
        <w:br/>
      </w:r>
    </w:p>
    <w:tbl>
      <w:tblPr>
        <w:tblW w:w="9781" w:type="dxa"/>
        <w:jc w:val="left"/>
        <w:tblInd w:w="-10" w:type="dxa"/>
        <w:tblLayout w:type="fixed"/>
        <w:tblCellMar>
          <w:top w:w="0" w:type="dxa"/>
          <w:left w:w="0" w:type="dxa"/>
          <w:bottom w:w="0" w:type="dxa"/>
          <w:right w:w="0" w:type="dxa"/>
        </w:tblCellMar>
      </w:tblPr>
      <w:tblGrid>
        <w:gridCol w:w="5585"/>
        <w:gridCol w:w="1588"/>
        <w:gridCol w:w="586"/>
        <w:gridCol w:w="2022"/>
      </w:tblGrid>
      <w:tr>
        <w:trPr>
          <w:tblHeader w:val="true"/>
          <w:trHeight w:val="316" w:hRule="atLeast"/>
        </w:trPr>
        <w:tc>
          <w:tcPr>
            <w:tcW w:w="5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023 305 593,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эффективной системы организации медицинск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355 911 164,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819 841,1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83 13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90 49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90 49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0 7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0 7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8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6 710,1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0 700,1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0 700,1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23 889 732,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переоснащение) дополнительно создаваемого или перепрофилируемого коечного фонда краевых государственных учреждений здравоохранения для оказания медицинской помощи больным новой коронавирусной инфекци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8 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288 572,2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288 572,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 111 427,7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98 977,7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12 4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индивидуальных средств защиты для борьбы с новой коронавирусной инфекцией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необходимого охвата тестирования на выявление новой коронавирусной инфекции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5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5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5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транспортного обслуживания пациентов и медицинских работников для борьбы с новой коронавирусной инфекцией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переоснащение)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1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выплаты медицинским и иным работникам медицинских и иных организаций, оказывающим медицинскую помощь (участвующим в оказании медицинской помощ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23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23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3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казание медицинской помощи в экстренной форме не застрахованным и не идентифицированным в системе обязательного медицинского страхования гражданам при заболеваниях и состояниях, входящих в территориальную программу обязательного медицинского страх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26 9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26 9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96 89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0 08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966 143,5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601 112,6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601 112,6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890 67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890 67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7 127 017,8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9 024 732,4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102 285,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34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34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погашение кредиторской задолженности краевым государственным учреждениям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анитарного автотранспорта краевыми государственными учреждениями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2 561,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2 561,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56 561,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убопротезирование участников Великой Отечественной войны и приравненных к ним лиц</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коммунальных услуг в фельдшерско-акушерских пунктах краевых государственных учреждений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66 145,3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66 145,3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66 145,3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бновления рабочей формы сотрудников подразделений скорой медицинской помощи краевых государственных учреждений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работникам краевых государственных учреждений здравоохранения, финансовое обеспечение которых осуществляется за счет средств обязательного медицинского страх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2 415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6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6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0 933 56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295 85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37 7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0 58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0 58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4 17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7 9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7 9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1 651 2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239 37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411 88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расходов на указанные цели,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69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31 8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97 16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7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 укрепление материально-технической базы краевых государственных учреждений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38 096 547,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анитарного автотранспорта для краевых государственных учреждений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43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43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43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капитальному ремонту в краевых государственных учреждениях здравоохранения Приморского края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3 455,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3 455,5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56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067 455,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медицинских организаций для борьбы с новой коронавирусной инфекцией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844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1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844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1 7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844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1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краевым государствен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353 784,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353 784,5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353 784,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11 940,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11 940,0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847 854,9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64 085,1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06 987,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06 987,4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43 787,4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3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94 346,2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494 346,2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424 725,2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9 62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втомобилей скорой медицинской помощи краевыми государственными учреждениями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8 333,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8 333,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8 333,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капитальному ремонту в краевых государственных учреждениях здравоохранения Приморского края согласно плану социального развития центров экономического рост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2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2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беспечения учреждений здравоохранения Приморского края медицинским оборудование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09 481 065,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ьного медицинского оборудования для краевых государственных учреждений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23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820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23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820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23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820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ого оборудования в краевых государственных учреждениях здравоохранения Приморского края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747 521,1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747 521,1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306 847,1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440 6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7 953 544,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7 953 544,3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6 364 283,7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589 260,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ппаратов для искусственной вентиляции легки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R8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89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R8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89 9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R8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89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роительство, реконструкция и капитальный ремонт объектов здравоохран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39 533 525,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8 10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8 10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8 10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зданий (хирургического и терапевтического корпусов) краевого государственного бюджетного учреждения здравоохранения "Владивостокская клиническая больница № 1" по улице Садовая, 22 в г. Владивосток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аевой психиатрической больницы на 550 коек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83 242,8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83 242,8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83 242,8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ристройки к зданию краевого государственного бюджетного учреждения здравоохранения "Госпиталь для ветеранов войн"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ногоуровневой парковки в районе ул. Русская, 57 в г. Владивосток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2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854,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2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854,2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2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854,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аевой клинической инфекционной больницы на 400 коек в г. Владивосток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нфекционной больницы на 100 коек в c. Углекаменск Партизанского городского округа Приморского края,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детской поликлиники в г. Большой Камень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974 795,4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974 795,4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974 795,4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ногопрофильной диагностической поликлиники в г. Артеме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11 197,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11 197,0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11 197,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детской поликлиники в г. Большой Камень согласно плану социального развития центров экономического рост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5 332,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5 332,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5 332,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ногопрофильной диагностической поликлиники в г. Артеме согласно плану социального развития центров экономического рост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системы оказания первичной медико-санитарн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0 900 919,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регионального сервиса дистанционной записи на прием к врачу с единым краевым центром телефонного обслужи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23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3 3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23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3 3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23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3 3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замена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91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91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91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ого и немедицинского оборудования для оснащения фельдшерско-акушерских пунктов и врачебных амбулатор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0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35 889,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0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35 889,8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0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35 889,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установка модульных фельдшерско - акушерских пунктов и врачебных амбулаторий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19 500,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19 500,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19 500,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передвижных мобильных комплек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6 533,3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6 533,3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6 533,3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03 846,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03 846,1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03 846,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онкологическими заболева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5 10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 10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 103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 10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9 086 433,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11 80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11 80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401 80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еализацию организационно-планировочных решений внутренних пространств детских поликлиник и детских поликлинических отделений краевых государственных медицински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674 624,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674 624,2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574 624,2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972 680 499,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беспечения населения Приморского края льготными лекарственными средств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4 433 485,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710 485,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710 485,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710 485,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их изделий, лекарственных препаратов, расходных материалов и дезинфицирующих средств для реализации мероприятий по недопущению завоза и распространения коронавирусной инфек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4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4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4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6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17 4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17 4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49 5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49 5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1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1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1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587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84 3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84 3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103 0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103 0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346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346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346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службы родовспоможения и детств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0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5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5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5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мероприятий, направленных на борьбу с социально значимыми заболева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 223 1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направленных на закупку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39 31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39 31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39 31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направленных на закупку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3 40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3 40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3 40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направленных на профилактику ВИЧ-инфекции и гепатитов В и С</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45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45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45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казания специализированной и высокотехнологичной медицинской помощи жителям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458 39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езд медицинских работников медицинских организаций, подведомственных уполномоченному органу исполнительной власти Приморского края в сфере здравоохранения, сопровождающих лиц, указанных в статье 19 Закона Приморского края от 08.04.2011 № 750-КЗ "О здравоохранении в Приморском крае", к месту оказания высокотехнологичной и специализированной медицинск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высокотехнологичной медицинской помощи, не включенной в базовую программу обязательного медицинского страхования, в краевых государственных учреждениях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70 26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70 26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31 258,4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39 008,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паллиативной медицинск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 546 8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азработку и внедрение системы ежегодного мониторинга состояния здоровья, физического и психологического развития детей, начиная с 10-летнего возраста, и призывни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46 8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59 88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59 88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86 93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86 9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бесплатного оказания гражданам медицинской помощ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6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127 748 64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86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86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ам территориальных фондов обязательного медицинского страх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86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6 162 34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6 162 34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6 162 34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недрение современных информационных систем в учреждениях здравоохран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7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00 7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защищенных мобильных и стационарных автоматизированных рабочих мест в краевых государственных учреждений здравоохранения Приморского края, оказывающих скорую медицинскую помощ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24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7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24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7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24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7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аналами связи доступа к информационно-телекоммуникационной сети Интерне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70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70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70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сердечно-сосудистыми заболева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7 670 72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689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91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9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779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779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981 12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981 12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981 12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онкологическими заболева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7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5 977 032,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раевых государственных учреждений здравоохранения каналами связи доступа к информационно-телекоммуникационной сети Интерне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23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51 552,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23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51 552,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23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51 552,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единого цифрового контура в здравоохранении на основе единой государственной информационной системы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391 5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354 153,7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354 153,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37 366,2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37 366,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краевыми государственными учреждениями здравоохранения по техническому сопровождению и доработке информационных систем в здравоохранен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0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33 9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0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33 9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0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33 9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таршее поколе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P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4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овой инфекции граждан старше трудоспособного возраста из групп риска, проживающих в организациях социального обслужи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Укрепление общественного здоровь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P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26 9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приверженности здоровому образу жизни с привлечением социально ориентированных некоммерческих организаций и волонтерских движ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6 9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6 93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6 9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кадрового потенциал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4 713 930,3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развитие и укрепление материально-технической базы профессиональных образовате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2 358 734,3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49 738,3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49 738,3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49 738,3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питанием обучающихся по очной форме обучения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7 44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7 44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7 44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обучающимся в краевых государственных профессиональных образовательных учрежд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1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1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1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 0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 03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 0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ая поддержка работников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Обеспечение медицинских организаций системы здравоохранения квалифицированными кадр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N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5 855 19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855 19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855 19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855 19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93 369 111,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дошко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990 088 566,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дошко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602 668 27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финансовое обеспечение) затрат, связанных с предоставлением дошко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7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27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2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5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5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 790 27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 790 27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 790 27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сновное мероприятие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азвитие инфраструктуры организаций дошко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7 420 288,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приобретение зданий муниципальных образовательных организаций, реализующих основную общеобразовательную программу дошкольного образования,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87 517,6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87 517,6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87 517,6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472 770,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472 770,5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472 770,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обще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390 437 707,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начального общего, основного общего и среднего обще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568 640 643,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2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223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22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финансовое обеспечение) затрат, связанных с предоставлением дошкольного, начального общего, основного общего, среднего общего, дополните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876 61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876 61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876 61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7 172 40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7 172 40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7 172 40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государственной итоговой аттестации по образовательным программам основного общего и среднего обще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90 8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90 81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90 8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2 435 587,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2 435 587,1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2 435 587,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государственных образовательных организац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2 1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2 1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2 1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обеспечение детей-сирот и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1 187 299,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4 498 382,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601 719,0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601 719,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198 179,0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198 179,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3 981,7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3 981,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4 503,0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4 503,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3 38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3 38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3 38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5 5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5 52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5 5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явление и поддержка одарённых детей и молодёж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639 2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детей Приморского края во всероссийских мероприятиях, сменах детских образовательных центр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краевыми государственными учреждениями комплексных многоуровневых программ обучения, поддержки и развития одаренных детей, олимпиадного движ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6 2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6 23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6 2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олучения качественного обще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0 596 368,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285 433,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285 433,4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285 433,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2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2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2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щеобразовательных организациях Приморского края, софинансируемые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304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8 3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304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8 33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304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8 3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общеобразователь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93 374 160,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приобретение зданий муниципальных общеобразовательных организаций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156 530,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156 530,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156 530,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муниципальных общеобразовательных учреждений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62 963,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62 963,6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62 963,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25 05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37 75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37 7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7 30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7 3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05 29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05 29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05 29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98 61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98 61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8 61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и приобретение зданий муниципальных общеобразователь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 970 532,2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 970 532,2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 970 532,2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39 034,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39 034,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39 034,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благоустройство зданий общеобразовательных организаций в целях соблюдения требований к воздушно-тепловому режиму, водоснабжению и канализ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2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6 13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2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6 13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2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6 13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дополнительного образования детей и реализация мероприятий молодежной политик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1 609 626,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общеобразовательных программ и обеспечение условий их предост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373 2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3 2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3 26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3 2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ая поддержка, направленная на повышение доступности услуг, предоставляемых организациями отдыха и оздоровления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495 370,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9 3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6 41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6 41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2 91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2 9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методическое сопровождение отдыха, оздоровления и занятости детей и подростков Приморского края в рамках проведения летней оздоровительной кампа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оздоровительных лагерей, находящихся в собственности муниципальных образова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2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7 252,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2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7 252,4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2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7 252,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8 788,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8 788,3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8 788,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740 9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8 9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8 9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8 9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тских новогодних утренник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4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4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26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4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я Театральный уро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50 395 213,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среднего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79 372 13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9 77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9 77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9 77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9 422 357,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9 422 357,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5 545 295,8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77 061,6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социальной поддержки обучающихся в организациях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0 743 841,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питанием обучающихся по очной форме обучения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44 2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44 2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22 74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21 51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обучающимся в краевых государственных профессиональных образовательных учрежд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50 481,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50 481,0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0 986,8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59 494,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349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349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349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и создание условий для получения качественного среднего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7 799 153,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атериально-технической базы системы среднего профессионального образования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8 723,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8 723,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8 723,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системы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42 23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42 23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27 32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14 9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1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11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63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5 9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8 17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8 17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137 23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20 94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9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профессиональных програм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6 046 6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6 6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6 61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6 6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еятельности центральной психолого-медико-педагогической комиссии Приморского края и проведение комплексного психолого-медико-педагогического обследования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профессиональных программ для гражданских служащи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367 12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7 12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7 12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7 12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комплекса мер по поддержке образовательных, научных и иных организаций в области образования, в том числе их обучающихс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6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66 3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из краевого бюджета в форме субсидий организациям высшего образования, осуществляющим образовательную деятельность по образовательным программам среднего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6 3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6 3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6 3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выпускникам школ, получивших 200 баллов по единому государственному экзамену и поступивших в высшие учебные заведения Приморского края по приоритетным специальност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нтовой поддержки научным сотрудникам научных организаций, образовательных организаций высшего образования, расположенных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вершенствование управления системой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5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5 501 48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управления в сфере образования на тер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5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5 501 48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63 4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913 80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913 8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8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8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77 3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2 60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2 60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77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77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ической и телекоммуникационной инфраструктуры краевых государственных образовате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7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7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7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63 13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63 13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63 13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еализация национальных проектов "Демография" и "Образова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35 336 512,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временная школ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4 334 254,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ализацию мероприятий по содействию созданию новых мест в общеобразовательных организац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34 254,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34 254,4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34 254,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Успех каждого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040 503,3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9 6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9 6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9 6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лючевых центров развития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6 045,3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6 045,3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6 045,3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4 4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4 4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4 4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в том числе оснащение детского технопарка "Кванториу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0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0 30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0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0 30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0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0 30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Поддержка семей, имеющих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сихолого-педагогической, методической и консультативной помощи гражданам, имеющим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371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371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371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Учитель будущего"</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8 185 009,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9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93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95 009,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93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95 009,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93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95 009,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Молодые профессионалы (повышение конкурентоспособности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6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316 2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Чемпионатов "Ворлдскиллс", "Абилимпикс"" и других мероприятий, направленных на формирование конкурентоспособного образования и повышение престижа рабочих профессий и специальнос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64 38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64 38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 38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я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 по стандартам "Ворлдскиллс" Росс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96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96 7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36 9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59 8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соответствия материально - технической базы краевых государственных профессиональных образовательных организаций современным требованиям в рамках федерального проекта "Молодые профессионалы" национального проекта "Образова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0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0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0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и международных чемпионатов, победителям региональных чемпионатов по профессиональному мастерству по стандартам "Ворлдскиллс", победителям региональных чемпионатов по профессиональному мастерству среди инвалидов и лиц с ограниченными возможностями здоровья "Абилимпикс"</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34 6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34 60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34 6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циальная актив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8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 351 572,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51 572,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51 572,3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51 572,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краевой молодежной общественной организации "Приморский клуб веселых и находчивых" в целях финансового обеспечения затрат на развитие общественно значимых прое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P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P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18 368 285,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370 000,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370 000,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370 000,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9 277 366,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9 277 366,9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9 277 366,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20 9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04 64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04 64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27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27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W9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0 655,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молодеж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W96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0 655,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W96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0 655,5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W96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0 655,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824 277 056,5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циальная поддержка семей и дете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918 350 105,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жестокого обращения с детьми и безнадзорности несовершеннолетни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зка в пределах территории Приморского края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0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0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0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етей и семей, находящихся в трудной жизненной ситу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893 015,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ограммы Фонда поддержки детей, находящихся в трудной жизненной ситуации,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5 0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5 0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76 5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8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социальной поддержки детей-сирот и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5 158 3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5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6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5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6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5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6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562 0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562 06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562 0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социальной поддержки семей, имеющих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250 816 813,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3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2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2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8 682 477,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524 477,6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524 477,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21 122,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222,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222,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682 9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682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98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31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31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01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8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жемесячного пособия на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21 6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3 86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3 8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07 82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07 82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8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42 553,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42 553,2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42 553,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на детей в возрасте от трех до семи лет включительно</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609 570,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2 6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2 6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1 556 900,2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1 556 900,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на детей в возрасте от трех до семи лет включительно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0 75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7 354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7 35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93 471 911,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570 373,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9 910,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9 910,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30 46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30 46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 при рождении второго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39 543,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4 806,3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4 806,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34 73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34 73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306 018,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64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64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541 818,1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541 818,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назначению и осуществлению ежемесячной выплаты в связи с рождением (усыновлением) первого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180 637,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180 637,2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180 637,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39 550,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5 6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5 6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23 890,9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23 890,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22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53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5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0 96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0 96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3 288,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233,1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233,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1 05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1 05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циальная поддержка отдельных категорий граждан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94 718 900,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плата пенсий и доплат к пенс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56 279 500,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и осуществляющим трудовую деятельность в период летних каникул</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6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43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43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неработающим пенсионерам в целях сокращения уровня бедност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3 01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3 0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286 9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286 9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464 7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 79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 7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4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4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ой социальной доплаты к пенс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0 084 705,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6 751,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6 751,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9 767 954,5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9 767 954,5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ежемесячной денежной выплаты в Приморском крае льготным категориям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4 378 23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719 1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9 49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9 4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 249 6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 249 6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38 54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3 74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3 74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124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124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99 7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99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9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56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56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26 28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34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34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24 9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24 9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39 18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8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8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2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33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3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09 66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09 6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5 2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мер социальной поддержки по оплате жилищно-коммунальных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38 225 358,0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9 710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00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00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808 999,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6 242,1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6 242,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 082 757,1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 082 757,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5 8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4 8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4 8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56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5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67 43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67 43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43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4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4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59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59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006 770,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3 61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3 61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543 158,9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543 158,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594 0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4 0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4 0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3 017,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3 017,4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3 017,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5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8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8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4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9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9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26 0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26 0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08 340,3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 404,7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 404,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43 935,6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43 935,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социальной помощи, пособий, компенсаций и единовремен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36 618 499,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526 5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569,1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569,1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08 960,8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08 960,8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6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6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03,3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03,3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62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3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3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гражданам Российской Федерации, жилые помещения которых расположены на территории Приморского края в населенных пунктах вне зоны охвата сетью эфирной цифровой наземной трансляции обязательных общедоступных телеканалов и (или) радиоканал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494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4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4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4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75-й годовщиной Победы в Великой Отечественной войн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50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0 7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0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13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6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6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61 5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61 5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20 779,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5 749,1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5 749,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5 0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5 0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2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2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2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6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6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социальной поддержки отдельным категориям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9 217 308,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9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5 83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5 8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ероев Социалистического Труда, Героев Труда Российской Федерации и полных кавалеров ордена Трудовой Слав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едоставления транспортной услуги отдельным категориям граждан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на основании социального контрак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627,1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7,1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7,1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06 590,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06 590,9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06 590,9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отдельных категорий граждан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9 549 191,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жильем отдельных категорий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2 225 952,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ав граждан на жилые помещения в соответствии со статьей 13(1) Закона Приморского края от 26 июня 2006 года № 389-КЗ "Об обеспечении жилыми помещениями ветеранов, инвалидов и семей, имеющих детей-инвалидов,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42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42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9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42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за счет средств из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9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29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79 8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79 8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9 6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9 6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9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93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9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1 3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0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0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90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90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94 7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94 7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вызванной ливневыми дождями на территории Приморского края в августе-сентябре 2016 года, на приобретение или строительство жилых помещ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2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2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2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денежной выплаты гражданам, чьи денежные средства привлечены для строительства многоквартирного дома на территории Приморского края и чьи права нарушен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67 844,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67 844,6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67 844,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отдельных категорий граждан, в том числе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83 9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83 9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83 9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2 0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2 0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2 0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P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7 323 238,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3 0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3 0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3 0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в которых родились и (или) воспитываются пятеро и более несовершеннолетних детей или трое и более несовершеннолетних детей, один из которых ребенок-инвалид (в том числе усыновленные, а также дети супругов), на приобретение или строительство жилого помеще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48 033,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48 033,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48 033,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962 14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962 14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962 14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и модернизация социального обслуживания населения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5 319 746,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ое обслуживание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64 969 450,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соответствии с индивидуальной программой предоставления социальных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85 25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51 95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51 95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33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33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4 293 883,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4 293 883,7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2 744 715,6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1 549 168,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99 638,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99 638,5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56 687,5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42 951,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8 63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8 63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43 63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33 343,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33 343,7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64 369,7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9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62 900,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62 900,7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2 084,7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81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й доставки продуктов питания и товаров первой необходимости получателям социальных услуг в связи с распространением новой коронавирусной инфекции на территории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28 6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28 6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28 6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носу зданий, признанных непригодными к эксплуат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3 71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3 71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1 8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1 88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подведомственных министерству труда и социальной политики Приморского кра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397 229,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397 229,0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82 954,3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14 274,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вязанных с оплатой отпусков и выплатой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6 197,3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6 197,3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6 370,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9 826,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социальной поддержки и содействия занятости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7 976 009,5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738 32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72 031,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72 03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1 584,0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1 584,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4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4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4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41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4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316 76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302 343,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302 343,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9 676,8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9 676,8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3 259,1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3 259,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1 487,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8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6 902,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8 737,4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8 737,4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8 737,4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761,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761,0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761,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P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348 962,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назначению и осуществлению ежемесячной выплаты в связи с рождением (усыновлением) первого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48 962,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8 6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8 6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0 282,7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0 282,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таршее поколе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P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025 324,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здания отделения сопровождаемого проживания для краевого государственного автономного учреждения социального обслуживания "Уссурийский реабилитационный центр для лиц с умственной отсталостью",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2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8 9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2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8 9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2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8 9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созданию системы долговременного ухода в Приморском крае в рамках регионального проекта "Старшее поколе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76 374,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76 374,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11 374,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ступная сре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6 339 112,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адаптации объектов социальной, транспортной, инженерной инфраструктуры,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аломобильными группами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 758 792,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37 052,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07 052,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522,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76 5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отнесенных на реализацию мероприятий по адаптации жилых помещений с учетом потребностей инвалидов (детей-инвалидов), направленных на создание условий по обеспечению свободного передвижения в жилом помещении и беспрепятственного доступа к жилому помещ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21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7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1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альтернативного формата предоставления услуг маломобильным группам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326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дистанционного образования детей-инвалид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направленные на повышение доступности и качества реабилитационных услуг для инвалидов и детей-инвалид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491 7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9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R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направленные на повышение социальной адаптации инвалидов и детей-инвалидов и их интеграцию в общество"</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61 8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9 6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9 6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0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9 6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действие занятости населения Приморского края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29 640 487,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 оказании содействия добровольному переселению в Приморский край соотечественников, проживающих за рубеж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добровольное переселение соотечественников, проживающих за рубеж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понесенных расходов, связанных с наймом (поднаймом) жилого помещения соотечественникам, прибывающим из стран дальнего зарубежь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7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7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7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гарантий участникам программы оказания содействия добровольному переселению в Приморский край соотечественников, проживающих за рубежом, и членам их сем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офессиональное обучение и дополнительное профессиональное образование граждан предпенсионного возрас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428 908,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таршее поколе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2P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428 908,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5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1 42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5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1 42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5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1 42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Д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7 479,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Д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7 479,2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Д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7 479,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мобильности трудовых ресур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6 046 818,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трудовой мобильности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6 046 818,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 софинансируемые за счет средств федерального бюджета, в рамках реализации дополнительных мероприятий в сфере занятости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01R4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46 818,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01R4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46 818,1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01R4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46 818,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Мероприятия в сфере занятости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96 261 947,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Активная политика занятости населения и социальная поддержка безработных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36 023 113,7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694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898,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898,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080 147,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7 080 147,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Пенсионного фонд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8 35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8 35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6 444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7 1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7 1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427 044,1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5 331 160,1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95 88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0 073,8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0 073,8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149 130,7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149 130,7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149 130,7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5 8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5 8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5 8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3 15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3 15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3 15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хранение занятости работников, находящихся под риском увольнения, и трудоустройство безработных и ищущих работу граждан на временные и общественны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6 888 744,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реализацию дополнительных мероприятий в сфере занятости населения, направленных на снижение напряженности на рынке труд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03 82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9 254,0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9 254,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24 569,9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24 569,9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направленных на снижение напряженности на рынке труда Приморского края,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35 368,5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8 135,1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8 135,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37 233,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37 233,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направленных на снижение напряженности на рынке труд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49 551,9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627,3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627,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9 924,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9 924,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атериальная поддержка отдельных категорий безработных граждан, пострадавших от ухудшения ситуации в связи с распространением новой коронавирусной инфекции на территории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826 968,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26 968,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26 968,0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26 968,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ая поддержка в 2020-2023 годах победителей, призеров конкурса молодых специалистов в социально-значимых и приоритетных отраслях экономик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Поддержка занятости и повышение эффективности рынка труда для обеспечения роста производительности тру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L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721 5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эффективности службы занят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бучение, повышение квалификации работников предприятий в целях поддержки занятости и повышения эффективности рынка тру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5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5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5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бучение, повышение квалификации работников предприятий в целях поддержки занятости и повышения эффективности рынка труда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Д5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2 9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Д5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2 9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Д5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2 9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P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463 57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4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3 57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4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3 57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4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3 57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лучшение условий и охраны труд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5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617 5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вентивные меры, направленные на снижение производственного травматизма и профессиональных заболева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5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617 5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66 2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66 23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66 23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провождение инвалидов при трудоустройстве в рамках мероприятий по содействию занятости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6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85 279,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трудоустройство неработающих инвалид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6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85 279,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15,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34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34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9 072,0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9 072,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1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1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1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учения специалистов государственного учреждения службы занятости населения по работе с инвали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6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6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6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68 340 681,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34 897 8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9 916 667,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68 56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68 56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68 56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ликвидации краевых государственных учреждений, осуществляемые учредител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4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772,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4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772,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4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772,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023 185,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14 045,2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14 045,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28 167,4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28 167,4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082 223,8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24 59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57 625,8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8 748,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91,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75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6 317,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6 317,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459,3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858,3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7 720,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720,0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4 620,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20 158,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20 158,5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20 158,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ликвидации краевого государственного автономного учреждения культуры "Приморский краевой театр оперы и бал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4 952,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4 952,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4 952,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краевых государственных учреждений, пострадавших от ухудшения ситуации в связи с распространением новой коронавирусной инфекции на территории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1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1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85 9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образовательных учреждений в сфере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4 981 227,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53 160,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53 160,1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0 937,9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62 222,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6 216,6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6 216,6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4 536,6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1 6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 3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 3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 3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2 75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2 75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2 75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питанием обучающихся по очной форме обучения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5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5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5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обучающимся в краевых государственных профессиональных образовательных учрежд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9 7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9 7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9 7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развитие системы отдыха детей и подрост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краевых государственных учреждений, пострадавших от ухудшения ситуации в связи с распространением новой коронавирусной инфекции на территории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9 36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9 36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9 36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5 255,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5 255,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5 255,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Мероприятия в сфере культуры и охраны объектов историко-культурного наслед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7 440 460,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проведения социально значимых культурных мероприятий и их популяризац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5 679 279,3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9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9 955,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9 955,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9 955,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2 13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2 13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2 13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54,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54,7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54,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93 645,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93 645,2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93 645,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ждународного кинофестиваля стран Азиатско-Тихоокеанского региона "Меридианы Тихого"</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2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2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2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проектов в области культуры и искусства с федеральными и региональными организац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астрольная деятельность краевых государственных учреждений культуры и их участие в творческих мероприят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75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75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75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культурных мероприятий краевыми государственными учреждениями культуры и образовательными учреждениями в сфере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7 1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7 1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4 4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2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ая охрана и сохранение объектов культурного наслед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761 181,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2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2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2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организациям, расположенным на территории Приморского края, осуществляющим работы по выявлению и изучению объектов археологического наследия (выявленных объектов археологического наслед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4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4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4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ведение работ по сохранению объектов культурного наслед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8 563,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8 563,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8 563,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азработку проектной документации на проведение работ по сохранению объектов культурного наслед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53 335,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53 335,7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53 335,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держка культуры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9 822 130,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держки учреждений культуры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8 628 948,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изыскательские работы для повышения категории надежности электроустановок объекта "Приморский филиал федерального государственного бюджетного учреждения культуры "Мариинский театр"</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ектно-сметной документации на демонтаж трёх объектов: здание магнитно - резонансной томографии, гаражи, центр вакцинации по адресу г. Владивосток, ул. Светланская, 38/4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объектов культуры во время их консерв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246,8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246,8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246,8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емориала героям боев у о. Хасан в 1938 году (пгт.Хасан),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1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2 536,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1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2 536,7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1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2 536,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консервации объекта строительства "Инновационный культурный центр"</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2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704,8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2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704,8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2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704,8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объекта недвижимости по адресу: г. Владивосток, ул. Аксаковская, 12, для реализации проекта "Исторический парк "Россия - Моя истор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84 608,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84 608,3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84 608,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265 970,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265 970,6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265 970,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укрепление материально-технической базы муниципальных домов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609 76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609 76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609 76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комплектование книжных фондов и обеспечение информационно-техническим оборудованием библиоте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4 413,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4 413,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4 413,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561,3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561,3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561,3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5 454,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5 454,5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5 454,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14 7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14 7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14 7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0 90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0 909,0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0 90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держки муниципальных учреждений культуры в Приморском крае и их работни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3 1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государственную поддержку лучших работников муниципальных учреждений культуры, находящихся на территории сельских посел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72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72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72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государственную поддержку муниципальных учреждений культур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45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45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45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государственной программо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180 1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полномочий Российской Федерации по государственной охране объектов культурного наследия федерального знач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32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2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27 22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27 22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47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47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руководства и управления в сфере установленных функций органов государственной власти субъектов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747 4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747 4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16 69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16 6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65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6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107 897 637,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отдельных категорий граждан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7 831,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по обеспечению жильем отдельных категорий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7 831,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7 831,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7 831,7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7 831,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тимулирование развития жилищного строительства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71 627 857,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развития жилищного строитель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1 788 157,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78 657,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78 657,9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78 657,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в виде имущественного взноса Приморского края унитарной некоммерческой организации "Фонд защиты прав граждан - участников долевого строительств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57 885,3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57 885,3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57 885,3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виде имущественного взноса Приморского края в имущество публично-правовой компании "Фонд защиты прав граждан - участников долевого строитель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21 61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21 61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21 61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развития жилищного строительства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839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26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26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26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восстановления (реконструкции) муниципального жилого фонда, пострадавшего от опасного техногенного происшествия (авар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13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13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13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реализации комплекса мероприятий по развитию инфраструктур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йствие развитию инфраструктуры субъектов Российской Федерации (муниципальных образований)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45434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45434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45434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молодых семе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6 024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ыплаты молодым семьям субсидий на приобретение (строительство) стандартного жиль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6 024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стандартного жилья при рождении (усыновлении) ребе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циальные выплаты молодым семьям для приобретения (строительства) стандартного жиль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16 124 421,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полнение обязательст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15 633 100,4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40 0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40 0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40 0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35 473,4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 255,7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 255,7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2 217,6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2 217,6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благотворительного пожертв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43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43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43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уществление ремонта жилых помещений в целях дальнейшего их предоставления детям-сиротам, детям, оставшимся без попечения родителей, лицам из числа детей-сирот и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7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2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7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27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7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2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52 7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452 72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452 7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577 85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577 85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577 85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иными способ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491 321,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491 321,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491 321,2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491 321,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условий для обеспечения качественными услугами жилищно-коммунального хозяйств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132 420 136,9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в сфере жилищно-коммуналь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5 983 507,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ектирование и (или) строительство, реконструкцию (модернизацию), капитальный ремонт объектов водопроводно-канализационного хозяйства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38 598,6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38 598,6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38 598,6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фасадов многоквартирных домов, расположенных на гостевом маршруте,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6</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6</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6</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ализацию муниципальных программ по сохранению внешнего историко-архитектурного облика зданий, сооружений населенных пунктов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32 75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32 759,0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32 75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ектирование и (или) строительство, реконструкцию (модернизацию), капитальный ремонт объектов водопроводно-канализацион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12 149,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12 149,7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12 149,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организаций коммуналь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995 276 726,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техники для нужд жилищно-коммунального хозяйства,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5505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798 139,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5505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798 139,3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5505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798 139,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251 392,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251 392,9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251 392,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финансовое обеспечение и (или) возмещение затрат, связанных с приобретением топли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127 594,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127 594,9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127 594,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8 099 599,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8 099 599,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8 099 599,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граждан твердым топлив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546 907,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граждан твердым топлив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46 907,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46 907,1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46 907,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одоснабжения и водоотведения населенных пунктов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55 344,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а "Строительство объектов обеспечения водоснабжения г. Владивостока и других населенных пунктов Приморского края из подземных источников Пушкинского месторождения" Второй этап строительства. Первый пусковой комплекс. Водовод от сопки Опорная до резервуаров чистой воды на о. Русск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служивание, ревизию водовода от сопки Опорной до РВЧ на о. Русский до постановки объекта на кадастровый учё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55,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55,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55,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288,8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874,8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874,8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1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1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Чистая во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G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0 557 651,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и реконструкцию (модернизацию) объектов питьевого водоснабж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G552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557 651,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G552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557 651,5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G552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557 651,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ереселение граждан из аварийного жилищного фонд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2 166 578,4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Ликвидация аварийного жилищ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606 430,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завершение мероприятий по переселению граждан из аварийного жилищного фон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430,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430,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430,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Обеспечение устойчивого сокращения непригодного для проживания жилищного фон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F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7 560 147,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629 062,4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629 062,4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629 062,4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31 085,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31 085,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31 085,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ступная ипоте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8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доступности ипотечных жилищных займов для отдельных категорий граждан"</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8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77 356 111,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подведомственны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6 388 215,8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460 460,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460 460,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460 460,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2 173,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2 173,0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2 173,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недополученных доходов из-за нереальной к взысканию дебиторской задолженности населения за коммунальные услуг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340 508,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340 508,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340 508,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493 403,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228 588,2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228 588,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0 387,5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0 387,5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601 187,9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601 187,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эффективности государственного управления в сфере градостроения и жилищно-коммуналь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5 852 895,8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122 245,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593 793,3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593 793,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7 1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7 1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0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0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градостроительном фестивале "Зодчество"</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о Всероссийском фестивале "Архитектурное наследие 202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1 650,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4 650,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4 650,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работка и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1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сение изменений в схему территориального планирова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4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4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4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11 522 979,8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8 067 071,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единой системы оповещения и информирования населения об опасност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874 164,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дооснащение еди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ении мероприятий по гражданской обороне и мобилизационной подготовк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74 164,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74 164,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74 164,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эксплуатации комплексных систем безопасно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928 291,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эксплуатации комплексных систем безопасности Приморского края (расходы на ремонт, техническое обслуживание и оказание услуг на каналы связ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8 291,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8 291,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8 291,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материально-технической базы для защиты населения и территории от чрезвычайных ситу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спасателей Приморского края, в том числе на водных объекта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подготовки и содержание в готовности органов управления, необходимых сил и средств для защиты населения и территорий от чрезвычайных ситу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7 264 616,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36 34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73 0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73 0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728 274,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97 3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97 3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58 090,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58 090,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72 80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72 80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жарная безопас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6 840 408,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материально-технической базы государственной противопожарной служб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 749 591,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9 591,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9 591,1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9 591,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иобретение, строительство и реконструкция объектов государственной противопожарной служб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83 6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пожарной охран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четыре выезда в п. Анучино Приморского края,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3 6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3 6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3 6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два выезда в с. Малиново Приморского края,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3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3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3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четыре выезда в пгт Смоляниново Шкотовского района Приморского края,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7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7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вершение строительства пожарного депо в с. Новопокровка Приморского края,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ожарного депо 1-го типа (на 6 машин) в п. Новый Надеждинского муниципального района,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8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8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8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два выезда в с. Береговое Владивостокского городского округа Приморского края,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нежилых помещений в здании, расположенном по адресу: г. Владивосток, ул. Семеновская, д. 36, для нужд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выполнения и осуществление мер пожарной безопасност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9 907 19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тивопожарная пропаган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7 563 69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001 865,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001 865,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39 321,8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39 321,8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2 509,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289,1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20 220,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в случае гибели (смерти) работников противопожарной службы Приморского края, наступившей при исполнении служебных обязанност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едупреждение чрезвычайных ситуаций природного и техногенного характер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615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27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недрение образовательных программ с применением электронного обучения и дистанционных образовательных технологий в краевые государственные образовательные казенные учреждения дополнительного профессионального образова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сопровождение системы дистанционного обучения на базе Учебно-методического центра по гражданской обороне, чрезвычайным ситуациям и пожарной безопасно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9 235 166,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ращение с отходам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4 182 06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системы обращения с твердыми коммунальными отходам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0 494 394,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ределение нормативов накопления твердых коммунальных отход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6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6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6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8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8 7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8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егиональному оператору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419 494,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419 494,5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419 494,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инвестиционной привлекательности сферы обращения с твердыми коммунальными и промышленными отхо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263 768,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изыскательские работы по рекультивации нарушенных земель на земельном участке на территории проектируемой второй карты в границах комплекса по переработке и утилизации твердых бытовых отходов в г. Владивостоке в районе б. Десантная (ул. Холмистая, 1)</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акопленного ущерба в Приморском кра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4 453,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4 453,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4 453,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вестиции на рекультивацию нарушенных земель на земельном участке в границах комплекса по переработке и утилизации твердых бытовых отходов в г. Владивостоке в районе б. Десантная (ул. Холмистая, 1)</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4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15,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4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15,1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4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15,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Комплексная система обращения с твердыми коммунальными отхо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G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8 423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по оказанию коммунальной услуги населению по обращению с твердыми коммунальными отхо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252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3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252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3 9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252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3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водохозяйственного комплекс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9 552 760,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водохозяйственного комплек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6 806 278,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проектно-изыскательские работы для объектов инженерной защиты от негативного воздействия вод, расположенных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2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9 393,8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2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9 393,8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2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9 393,8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40 22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40 22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40 22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ооружений инженерной защиты от наводнений села Милоградово Ольгинского муниципального района,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2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69,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2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69,0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2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69,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убсидии бюджетам муниципальных образований Приморского края в целях софинансирования муниципальных программ (подпрограмм муниципальных программ) в области использования и охраны водных объектов </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00 691,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00 691,3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00 691,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капитальный ремонт гидротехнических сооружений (в том числе проектно-изыскательские работы), находящихся в муниципальной собственности, предназначенных для защиты от наводнений в результате прохождения паводков, софинансируемых из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04 576,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04 576,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04 576,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ооружений инженерной защиты от наводнений с. Новомихайловка Чугуевского муниципального округа, финансируемых из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К016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37 521,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К016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37 521,6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К016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37 521,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ереданных полномочий в области вод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025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25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25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25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мониторинга водных объе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21 08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08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081,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08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Биологическое разнообразие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549 228,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в области охраны и функционирования особо охраняемых природных территорий краевого значения, ведения Красной книг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306 856,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74 9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23 70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23 70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220,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220,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46,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4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1 462,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1 462,0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1 462,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зданию инфраструктуры для экологического туризм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420,4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420,4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420,4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в области охраны и использования объектов животного мира, сохранения и использования охотничьих ресур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001 76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76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76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76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40 610,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5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5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5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47 331,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9 659,0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9 659,0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5 933,4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5 933,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39,2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39,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реализации государственной программ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571 114,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571 114,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5 209,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65 0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65 0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913,7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913,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4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4 055,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4 055,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4 055,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3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3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3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423,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423,2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423,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уровня экологической культуры насел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5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экологического рейтинг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5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вышению экологической культуры насел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121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121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121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культурно-зрелищных мероприятий по показу животных в зоопарка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5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ндивидуальным предпринимателям, осуществляющим содержание животных в зоопарках, в рамках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новой коронавирусной инфек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26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26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26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72 219 918,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ассовой физической культуры и спорт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90 510 303,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модернизация материально-технической базы для развития массовой физической культуры и спор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3 860 71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спортивных объектов муниципальной собственности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1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1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5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1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спортивных объектов муниципальной собственности согласно плану социального развития центров экономического рост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В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90 71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В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90 71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В5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90 71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ривлечения населения к занятиям спорт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288 087,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70 21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5 89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5 8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31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31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в период передачи в эксплуатац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871,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871,9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871,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порт - норма жизн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P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2 361 496,8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типового решения для создания быстровозводимого каркасного бассейнового комплек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24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24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24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снащение объектов спортивной инфраструктуры спортивно-технологическим оборудование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226 73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226 73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226 73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по развитию массовой физической культуры и спор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8 3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8 3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8 3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на возмещение затрат, связанных с развитием материально-технической спортивной базы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4 158,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4 158,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4 158,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азвитию физической культуры и спорта в учреждениях образования, среди детей, подростков и молодежи, реализуемые краевыми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951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951 39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951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и поставку спортивного инвентаря, спортивного оборудования и иного имущества для развития лыжного спор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0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0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0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развитие спортивной инфраструктуры, находящейся в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 072 777,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 072 777,0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 072 777,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рганизацию физкультурно-спортивной работы по месту житель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готовка спортивного резерв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7 098 816,6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модернизация материально-технической спортивной базы для подготовки спортивного резерва и спортсменов высокого клас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6 279 634,2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работ по монтажу внутренней и наружной навигации объекта "Крытый тренировочный каток по адресу: Приморский край, г. Уссурийск, ул. Краснознаменная, д. 157"</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4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1 052,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4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1 052,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4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1 052,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портивно-восстановительного комплекса по ул. Серова, 3 в г. Владивосток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ледовой арены для керлинга в г. Владивосток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2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1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2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1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2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1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Уссурийске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5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19 497,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5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19 497,5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5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19 497,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Уссурийске согласно плану социального развития центров экономического рост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В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47 984,1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В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47 984,1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В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47 984,1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готовки спортивного резерва в специализированных учреждениях спортивной направл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1 609 254,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возмещение затрат, возникающих при обеспечении подготовки спортивного резерва для спортивных команд спортивных клубов по игровым видам спор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78 016,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78 016,6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78 016,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8 24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8 24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8 24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2 990,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2 990,8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2 990,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порт - норма жизн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P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9 209 927,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Арсеньев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01,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01,6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01,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Находк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Дальнегорск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45,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45,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45,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комплекса зданий и сооружений филиал - базы "Олимпийская" краевого государственного автономного учреждения "Краевая спортивная школа" в Партизанском городском округ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5 872,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5 872,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5 872,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гионального центра по хоккею в г. Владивостоке, в том числе проектно-изыскательские работы,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2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2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2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футбольного манежа в г. Владивостоке,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на строительство скоростной канатной дороги на базе зимних видов спорта государственного автономного учреждения "Краевая спортивная школа" в г. Арсеньев (гора Обзорная) государственному автономному учреждению "Краевая спортивная школа,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47 796,6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47 796,6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47 796,6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3 40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3 40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3 40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краевых организаций спортивной подготовки в нормативное состоя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комплекса зданий и сооружений филиал - базы "Олимпийская" краевого государственного автономного учреждения "Краевая спортивная школа" в Партизанском городском округе, в том числе проектно-изыскательские работы, софинансируемые за счё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5 3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5 3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5 3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для краевых спортивных школ олимпийского резер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2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закупку комплектов искусственных покрытий для футбольных полей для спортивных детско-юношеских школ, включая их доставку и сертификацию пол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36 9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36 93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36 93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инвентаря, оборудования, спортивных и специализированных транспортных средст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77 6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77 66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77 6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7 850,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7 850,5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7 850,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43 10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43 10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43 10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порта высших достижен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4 610 797,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2 637 402,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241 3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241 3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241 3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мущества краевых государственных учреждений физической культуры и спор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41 393,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41 393,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41 393,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дготовки приморских спортсменов к Олимпиадам, Паралимпийским и Сурдлимпийским игр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атериальное стимулирование тренеров, спортсменов, осуществляющих спортивную подготовку в Приморском крае, для достижения высших спортивных результа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973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5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5 39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5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1 752 710,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туристско-рекреационного комплекса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5 579 863,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туристско-рекреационного потенциал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0 054 381,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 18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0 08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0 08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морского края" в целях создания объектов инженерной и транспортной (автомобильные дороги) инфраструктуры инвестиционной площадки - Интегрированный развлекательный курорт "Приморь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3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4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3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4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34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4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благоустройство территорий, прилегающих к местам туристского показ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4 196,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4 196,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4 196,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нфраструктуры туристского кластера "Приморь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5 525 481,8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Туристский кластер "Приморье" в бухте Муравьиная. Автомобильная дорога 3 этап (сектор 4, 6)"</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70 936,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70 936,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70 936,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Туристский кластер "Приморье" в бухте Муравьиная. Автомобильная дорога, 4 этап "Сектор 7"</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6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62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6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Туристский кластер "Приморье". Автомобильная дорога "Приморье", Сектор 5"</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7</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29 545,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7</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29 545,4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7</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29 545,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качества туристских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туристских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одвижение туристского продукта Приморского края на российском и мировом туристских рынка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497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зентация туристского потенциала Приморского края на российских и международном уровн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497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97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97 39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97 3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Государственное управление в сфере международных и внешнеэкономических связе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280 4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в сфере международного сотруднич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280 4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00 4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66 14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66 14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80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80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Информационное общество"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07 337 147,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цифровой экономик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0 393 915,1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развитием информационного об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7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8 033 497,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78 547,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0 542,7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0 542,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654 950,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80 121,0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80 121,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358 509,5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358 509,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40,0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40,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79,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1 851,0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28,4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Цифровая трансформац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8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086 183,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концепции цифровой трансформац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96 884,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96 884,6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96 884,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89 298,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19 50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19 5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15 794,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15 794,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Информационная безопас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849 641,1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54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54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54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97 600,1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97 600,1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97 600,1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ые технолог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ое государственное управле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6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5 199 592,6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системы межведомственного электронного взаимодейств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5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5 714,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5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5 714,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5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5 714,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33 878,3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33 878,3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33 878,3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инфраструктуры общего пользования для повышения доступности и качества предоставления государственных и муниципальных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7 977 6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и обеспечение предоставления государственных и муниципальных услуг в многофункциональных центра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5 482 6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592 3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592 31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592 3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0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0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0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и развитие единого информационного коммуникационного пространства предоставления услуг социальной сфер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4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Информационная сред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8 965 619,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государственной информационной политик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379 586,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79 586,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1 476,2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1 476,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3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3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ирование насел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856 113,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0 833,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0 833,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0 833,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65 2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65 2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65 2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оступа граждан к информации о реализации государственных программ Приморского края, о социально значимых мероприятиях, о мероприятиях, направленных на достижение общественно полезных целей, а также на обеспечение интересов государ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5 171 907,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48 095,8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68 883,0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68 883,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79 212,8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79 212,8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93 492,2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36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36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97 123,2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97 123,2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2,5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6 057,4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680 319,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 770,7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 770,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4 389,1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4 389,1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595 159,3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595 159,3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уществляющими деятельность в сфере средств массовой информаци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ониторинг исполнения требований законодательства о рекламе в сфере размещения и эксплуатации наружных рекламных конструк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86 76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6 76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6 76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4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6 76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W9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971 250,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подготовке проведения общероссийского голосования по поправкам в Конституцию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6 250,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6 250,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6 250,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98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798 289 980,6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транспортного комплекс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6 299 746,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632 8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632 8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632 8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632 8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воздушным транспортом на местных воздушных ли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65 663 431,9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авиационному предприятию "Пластун-Авиа" на приобретение воздушных судов в собственность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48 826,4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48 826,4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48 826,4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авиационному предприятию "Пластун-Авиа" на строительство (реконструкцию) посадочных площадо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87 131,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87 131,4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1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87 131,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224 2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224 2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224 2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виационным предприятиям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303 19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303 19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303 19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внеуличным транспортом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64,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4,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4,1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4,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дорожной отрасл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272 780 215,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196 739 330,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1 710 437,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1 710 437,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1 710 437,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295 729,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638 517,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638 517,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57 211,6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57 211,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в сфере предоставления государственных услуг по транспортной и дорожной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обретению в собственность Приморского края разборных автомобильных мос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9 864,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9 864,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9 864,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7 775,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2 775,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153,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2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и мостов при ликвидации последствий паводка, прошедшего в 2016 году, за счет межбюджетных трансфертов из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межмуниципального и местного значения при ликвидации последствий чрезвычайных ситуаций за счет межбюджетных трансфертов из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или межмуниципального и местного значения при ликвидации последствий паводка, произошедшего в 2019 году на территории Приморского края,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14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14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14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ой дороги общего пользования регионального или межмуниципального значения Артем - Находка - порт Восточный на участках: км 65+000 – км 67+130, км 70+102 – км 83+000, км 86+000- км 89+000, км 92+000 – км 125+100, км 125+740 – км 127+000, км 127+800 – км 145+000 в Приморском крае,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ой дороги общего пользования регионального или межмуниципального значения Артем - Находка - порт Восточный на участках: км 65+000 – км 67+130, км 70+102 – км 83+000, км 86+000- км 89+000, км 92+000 – км 125+100, км 125+740 – км 127+000, км 127+800 – км 145+000 в Приморском крае, согласно плану социального развития центров экономического роста Приморского кра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9 324,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9 324,1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В505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9 324,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развитию автомобильных дорог общего пользования регионального или межмуниципального знач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94 964 677,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28 236,1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28 236,1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28 236,1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Уссурийск - Пограничный - Госграница на участке км 13 - км 2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Уссурийск - Пограничный - Госграница на участке км 72 - км 96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0 374,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0 374,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0 374,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Мельгуновка на км 72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13 954,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13 954,1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13 954,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Арсеньевка на км 94 автомобильной дороги Кировский - Николо - Михайловка - Яковле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453,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453,8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453,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Шумный на км 247 + 201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3 491,0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3 491,0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3 491,0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Зима Южная - Раздольное - Хасан на участке Зима Южная - Новый - Де-Фриз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Крыловка на 24 км автомобильной дороги Кировский - Николо-Михайловка - Яковле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93 493,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93 493,8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93 493,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ых дорог от дорог регионального значения до границ земельных участков ООО "РусАгро-Приморье" (1,1 км, 1,0 км, 1,05 км, 1,1 км, 0,9 к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46 051,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46 051,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46 051,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ых дорог вдоль границ земельных участков ООО "РусАгро-Приморье" (0,9 км, 2,1 км, 1,6 к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5 075,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5 075,7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5 075,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Тихая на км 4+680 автомобильной дороги Чернышевка - Новопокро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47 3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47 3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47 3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на км 24+194 автомобильной дороги Уссурийск - Раковка - Осино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82 9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82 91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82 91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Литовка на км 127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5 533,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5 533,7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5 533,7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на км 2+060 автомобильной дороги Хабаровск - Владивосток - Губер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67 205,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67 205,4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67 205,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Осиновка - Рудная Пристань на км 341 - км 349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5 151,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5 151,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5 151,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артизанская на км 11+576 автомобильной дороги Находка - Лазо - Ольга - Кавалер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4 045,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4 045,0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4 045,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ртемовка на км 27+93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593,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593,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593,3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рзамазовка на км 317+420 автомобильной дороги Находка - Лазо - Ольга - Кавалер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9 9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9 9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9 9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Зеркальная на км 401+140 автомобильной дороги Находка - Лазо - Ольга - Кавалер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0 7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0 7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0 7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на км 49+224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79 088,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79 088,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79 088,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86+578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9 5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9 5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9 5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адь Подсобная на км 89+353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284 135,3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284 135,3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284 135,3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надземного пешеходного моста на автомобильной дороге Подъезд к аэропорту г. Владивостока. Корректиров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53 7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53 77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53 7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кустических экранов в районе дома № 88 а по ул. Маковского на автомобильной дороге пос. Новый - полуостров Де-Фриз - Седанка - бухта Патрокл, участок (18 км + 708 м - 19 км + 671 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9 310,6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9 310,6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9 310,6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Шкотовка на км 41+17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89 941,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89 941,9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89 941,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Суходол на км 55+00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65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65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65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Царевка на км 62+45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6 606,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6 606,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6 606,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65+73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7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70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7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етровка на км 69+31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7 462,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7 462,2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7 462,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25+42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3 383,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3 383,4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3 383,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Водопадная на км 38+900 автомобильной дороги Находка - Лазо - Ольга - Кавалер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787,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787,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787,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Илистая на км 8+212 автомобильной дороги Сибирцево - Жариково - Комиссар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6 146,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6 146,7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6 146,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910 автомобильной дороги Раковка - гидроузел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995,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995,0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995,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Киевка - Преображение на участке км 18 - км 20 в Приморском крае. Строительство мостового перехода через р. Соколовка на км 19</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Уссурийск - Пограничный - Госграница на участке км 96 - км 112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9 75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9 75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9 75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утепровода через железную дорогу на км 19+524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6 840,4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6 840,4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6 840,4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50+41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 645,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 645,2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 645,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91+58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 432,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 432,4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 432,4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ключ на км 95+45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1 600,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1 600,9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1 600,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ключ на км 96+99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7 703,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7 703,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7 703,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99+90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2 031,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2 031,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2 031,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утепровода через железную дорогу на км 146+55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3 558,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3 558,5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3 558,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Хмыловка на км 164+17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8 164,9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8 164,9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8 164,9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утепровода через железную дорогу на км 166+590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82,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82,3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82,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Уссури на км 175+930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81 020,5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81 020,5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81 020,5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Барабашевка на км 66+660 автомобильной дороги Раздольное - Хасан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60 750,9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60 750,9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60 750,9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страханка на км 78+675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777,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777,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777,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Дегтяревка на км 177+782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8 925,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8 925,0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8 925,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Осиновка на 5 км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ооружений для снижения уровня шума и вибрации в районе дома № 32 по ул. Вторая, с. Кневичи г. Артем на автомобильной дороге Владивосток - Находка - порт Восточный на участке км 0 - км 18+50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2 876,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2 876,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2 876,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7+465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957,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957,1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957,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9+313 автомобильной дороги Артем - Находка - порт Восто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7 944,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7 944,0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7 944,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Лукьяновка на км 45+121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761,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761,4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761,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Гончаровский на км 51+994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134,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134,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134,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Кабаний на км 181+510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Малый Кабаний на км 183+900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Лунный на км 188+416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Безымянный на км 193+428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Безымянный на км 193+468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Сахатка на км 200+736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Последний на км 202+505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Бурная на км 205+724 автомобильной дороги Дальнереченск - Рощино - Восток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8 520,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8 520,0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8 520,0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42+897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712,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712,4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712,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18+387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6 120,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6 120,5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6 120,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95+538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7 251,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7 251,6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7 251,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134+328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3 292,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3 292,2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3 292,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утепровода через железную дорогу на км 6+028 автомобильной дороги Подъезд к с. Терехо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4 001,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4 001,1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4 001,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Раздольная на км 6+456 автомобильной дороги Подъезд к с. Терехо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991,3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991,3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991,3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Крестьянка на км 3+797 автомобильной дороги Подъезд к с. Покровка от Уссурийск - Пограни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 967,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 967,4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 967,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5+947 автомобильной дороги Владивосток - Находка - Суражевка - Кролевец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2 486,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2 486,1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2 486,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7+513 автомобильной дороги Владивосток - Находка - Суражевка - Кролевец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686,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686,2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686,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на км 7+960 автомобильной дороги Владивосток - Находка - Суражевка - Кролевец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8 184,8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8 184,8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8 184,8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Ананьевка на км 23+930 автомобильной дороги Раздольное - Хасан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151,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151,7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151,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Артем - Находка - порт Восточный на участке км 17 - км 18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268,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268,1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268,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4+842 автомобильной дороги Уссурийск - Пограничный - Госграниц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523,7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523,7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523,7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Новолитовская на км 1+300 автомобильной дороги Владивосток - Находка - Новолитовск - Василье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0+190 автомобильной дороги Владивосток - Находка - Новолитовск - Васильев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Крестьянка на км 4+642 автомобильной дороги Подъезд к с. Покровка от Уссурийск - Пограни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660,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660,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660,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54+136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471,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471,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471,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Каменка на км 191+573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63,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63,1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63,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Харитонов на км 209+543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37,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37,9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37,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Горная Падь на км 220+250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689,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689,3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689,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62+871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157,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157,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157,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69+029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73,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73,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73,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Дубовый на км 278+819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артизанка на км 288+392 автомобильной дороги Осиновка - Рудная Пристан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752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2+246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10,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10,3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10,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брамовка на км 16+108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2+168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339,3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339,3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339,3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39+564 автомобильной дороги Михайловка - Турий Рог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еку на км 0+350 автомобильной дороги Маргаритово - Моряк-Рыбол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866,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866,9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866,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Маргаритовка на км 1+092 автомобильной дороги Маргаритово - Моряк-Рыбол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ввакумовка на км 15+252 автомобильной дороги 300 км - Фурман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ввакумовка на км 27+728 автомобильной дороги 300 км - Фурман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575,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575,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575,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Шкотовка на примыкании км 17+070 автомобильной дороги Шкотово - Партизанск (с. Новороссия)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798,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798,9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798,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Кабанка на км 7+612 автомобильной дороги Сибирцево - Жариково - Комиссарово - Ильинка - Комиссар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526,6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526,6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526,6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3+966 автомобильной дороги Владивосток - Артем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3+786 автомобильной дороги Владивосток - Артем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4+007 автомобильной дороги Владивосток - Артем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7+675 автомобильной дороги Владивосток - Артем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на км 31+145 автомобильной дороги Барабаш - Приморская - Перевозная - Безверхово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192,5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192,5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192,5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3+940 автомобильной дороги Подъезд к с. Духовское от Уссурийск - Пограничны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195,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195,2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195,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Михайловка - Турий Рог на участке км 129 - км 153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238,5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238,5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238,5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Дальнереченск - Рощино - Восток на участке км 71+000 - км 74+00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341,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341,9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341,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Дальнереченск - Рощино - Восток на участке км 98+400 - км 104+00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578,0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578,0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578,0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Владивостокской кольцевой автомобильной дороги в Приморском крае. I этап. Остров Русский - остров Елены - ул. Казанск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539 847,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539 847,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539 847,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Подъезд к с. Камень-Рыболов от Сибирцево - Жариково - Комиссарово на участке км 15+300 - км 25+55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8 686,7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8 686,7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8 686,7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Михайловка - Турий Рог на участке км 13+450 - км 13+95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61,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61,2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61,2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Кировский - Николо-Михайловка - Яковлевка на участке км 63 - км 66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76,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76,6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76,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Николо-Михайловка - Озерное - Бельцово - Орлиное на участке км 0 - км 2, км 5 - км 8+25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917,7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917,7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917,7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Подъезд к бухте Лазурная от автодороги Хабаровск - Владивосток на участке км 2+080 - км 2+480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72,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72,5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72,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дорожной деятельности на автомобильных дорогах регионального или межмуниципального и местного значения за счет иных межбюджетных трансфертов из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орожной деятельности на автомобильных дорогах общего пользования регионального или межмуниципального значения на территории Приморского края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18+500 - км 40+800 в Приморском крае, софинансируемой из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208 421,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208 421,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208 421,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орожного хозяйства муниципальных образова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43 132 192,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монт автомобильных дорог общего пользования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748 580,6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748 580,6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748 580,6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автопарковок, в том числе проектно-изыскательские работы,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3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3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3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многоярусных парковок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7</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7</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7</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конструкцию автомобильных дорог общего назначения согласно плану социального развития центров экономического роста Приморского края за счет средств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дорож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69 843,3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69 843,3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69 843,3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6 430,6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6 430,6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6 430,6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4 712 118,3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4 712 118,3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4 712 118,3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939 103,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939 103,1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939 103,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ектирование, строительство (реконструкцию) автомобильных дорог общего пользования населенных пунктов за счет дорож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08 799,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08 799,2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08 799,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держание автомобильных дорог местного значения за счет дорож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610 3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610 3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610 3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специализированной дорожной техники за счет дорожного фонд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946 967,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946 967,0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946 967,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Научно-исследовательские, опытно-конструкторские и технологические работы в сфере дорож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796 66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документов транспортного планирования Приморского края (Программа комплексного развития транспортной инфраструктуры, Комплексная схема организации транспортного обслуживания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66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666,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66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выполнение научно-исследовательской работы по разработке документов транспортного планирования (Программа комплексного развития транспортной инфраструктуры городской агломерации, Комплексная схема организации дорожного движения городской агломерации и Комплексная схема организации транспортного обслуживания населения городской аглом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92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92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2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92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Дорожная се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R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62 147 347,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дорожной деятельности на автомобильных дорогах регионального или межмуниципального значения на территории Приморского края в рамках национального проекта "Безопасные и качественные автомобильные дорог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564 251,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564 251,6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564 251,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дорожной деятельности на автомобильных дорогах местного значения на территории Приморского края в рамках национального проекта "Безопасные и качественные автомобильные дорог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3 583 096,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3 583 096,3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3 583 096,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в сфере реализации развития транспортного комплекса и дорожной отрасл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9 210 01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и регулирование в сфере транспорта и дорожного хозяйств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9 210 01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100 271,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23 561,5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23 561,5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2 2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2 2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147 08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147 08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147 08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67 666,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67 911,9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67 911,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1 746,2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1 746,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008,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1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92,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6 631 682,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и развитие системы газоснабже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6 666 224,5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азоснабжение и газификац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6 666 224,5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азоснабжающим организациям на компенсацию выпадающих доходов, возникающих в результате установления максимального уровня розничных цен на сжиженный газ, реализуемый в период отопительного сезона из групповых газовых резервуарных установок на бытовые нужды населения Приморского края, проживающего в многоквартирных домах, в которых отсутствует централизованное теплоснабжени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61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6 657,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61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6 657,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613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6 657,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созданию и развитию системы газоснабжения муниципальных образова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399 567,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399 567,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399 567,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энергетик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039 682,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электроэнергетики и системы электроснабжения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94 593,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Схемы и программы развития электроэнергетики Приморского края на 5-летний перио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045 08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45 08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99 58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99 58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Энергосбережение и повышение энергетической эффективност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6 925 775,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Энергосбережение и повышение энергетической эффективности в системах коммунальной инфраструктуры и жилищном фонд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5 650 851,9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78 424,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78 424,5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78 424,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45 878,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45 878,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45 878,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апитальные вложения в объекты капитального строительства собственности Приморского края краевым государственным унитарным предприятиям (на проведение мероприятий энергоресурсосбережения и модернизации объектов коммунальной инфраструктур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40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132 0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40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132 00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408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132 0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11 708,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11 708,9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11 708,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92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482 835,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92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482 835,8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92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482 835,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энергетической эффективности в системах коммунальной инфраструктуры в рамках концесс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1 274 923,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содействия реформированию жилищно-коммуналь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923,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923,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923,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79 266 576,3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Техническая и технологическая модернизация агропромышленного комплек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1 728 754,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технического оснащения сельскохозяйственного произ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1 728 754,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скота, в том числе на условиях лизинг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28 754,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28 754,9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28 754,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технической и технологической модернизацией агропромышленного комплек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финансовой устойчив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5 213 546,4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инвестиционной деятельности в агропромышленном комплекс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751 563,4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процентной ставки по инвестиционным кредитам (займам) в агропромышленном комплекс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768,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768,3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768,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займам) в агропромышленном комплекс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78 003,1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78 003,1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78 003,1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уплатой процентов по кредитам малых форм хозяйств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502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91,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502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91,9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502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91,9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нижение рисков в сельскохозяйственном производств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61 983,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6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6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61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16 983,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16 983,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16 983,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одотрасли растениеводства, переработки и реализации продукции растение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5 896 123,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развития производства сельскохозяйственных культур"</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5 704 837,3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отгрузкой на собственную переработку гречихи и (или) ри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12 993,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12 993,0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12 993,0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овощей защищенного грун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80 8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80 8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80 8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мян сельскохозяйственных культур первой репродук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1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47 246,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1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47 246,4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18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47 246,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35 9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35 9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35 9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 овощей открытого грун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возмещение части затрат на приобретение семян, на закладку и уход за многолетними плодовыми и ягодными наса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7 857,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7 857,8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7 857,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Несвязанная поддержка сельскохозяйственных товаропроизводителей в области растение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191 286,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проведение агротехнологических рабо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91 286,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91 286,5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91 286,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одотрасли животноводства, переработки и реализации продукции животно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7 437 219,6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в области животно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9 202 339,6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животно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283 626,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283 626,1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2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283 626,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повышение продуктивности в молочном скотоводств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8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8 713,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8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8 713,4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8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8 713,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племенного животно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234 8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6 8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6 8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6 8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4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4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4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ищевой и перерабатывающей промышл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8 172 956,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предприятий хлебопекарной отрасл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 742 516,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16,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16,6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16,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олокоперерабатывающих организац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530 4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олокоперерабатывающим организациям Приморского края, осуществляющим закупку сырого моло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262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30 4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262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30 44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262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30 44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ая поддержка оптово-распределительных центров и инфраструктуры системы социального пит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9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Приморского края на возмещение затрат, связанных с приобретением оборудования, рыбы и рыбной продук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36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36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36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ельскохозяйственной кооперации и малых форм хозяйств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3 989 280,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крестьянских (фермерских) хозяйст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2 429 980,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99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99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99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имулирование развития приоритетных подотраслей агропромышленного комплекса и развитие малых форм хозяйствования в части финансового обеспечения затрат по созданию и развитию крестьянских (фермерских) хозяйст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30 180,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30 180,7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30 180,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сельскохозяйственных потребительских кооператив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9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имулирование развития приоритетных подотраслей агропромышленного комплекса и развитие малых форм хозяйствования в части финансового обеспечения затрат на грантовую поддержку сельскохозяйственных потребительских кооператив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ационное обеспечение агропромышленного комплек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елиорации сельскохозяйственных земел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7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105 340,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онирования мелиоративных систе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7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105 340,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мероприятий в области мелиорации земель сельскохозяйственного назнач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05 340,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05 340,9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05 340,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функций управления реализации государственной программ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8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798 804,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тдельных полномочий органа исполнительной власти в сфере сельск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8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798 804,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78 209,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39 056,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39 056,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53,1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53,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Экспорт продукции агропромышленного комплек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9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8 504 387,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Экспорт продукции агропромышленного комплек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9T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8 504 387,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о стимулированием увеличения производства масличных культур</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T25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504 387,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T25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504 387,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T252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504 387,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системы поддержки фермеров и развитие сельской кооп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А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801 751,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системы поддержки фермеров и развитие сельской кооп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АI7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801 751,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оздание системы поддержки фермеров и развитие сельской кооп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54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9 285,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54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9 285,7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54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9 285,7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61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61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61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Комплексное развитие сельских территор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618 40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лучшение жилищных условий граждан, проживающих в сельской мест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618 40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обеспечение жильем граждан Российской Федерации, проживающих на сельских территориях Приморского края, софинансируемые из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 на 2020 - 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958 470,9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аквакультуры (рыбоводств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940 808,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государственной поддержки организациям, осуществляющим аквакультуру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940 808,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аквакультуру (рыбоводство) и воспроизводство водных биоресур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89 55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89 55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89 55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ловство) и товарного осетроводства, софинансируемые из федеральн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1 254,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1 254,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1 254,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государственной поддержки организациям, осуществляющим рыбохозяйственную деятельность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рыбохозяйственную деятель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государствен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269 81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в сфере рыбохозяйственной деятельност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597 51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97 51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7 39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7 39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12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12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олномочий в области организации, регулирования и охраны водных биологических ресурсов на внутренних водных объектах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2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1 176 606,9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использования, охраны, защиты и воспроизводства ле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7 567 918,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в сфере лес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7 666 518,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и обеспечение деятельности учреждений в области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447 788,7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615 026,4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615 026,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82 762,2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82 762,2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лесных отношений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4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4 9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4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37 549,9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71 775,5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71 775,5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03 032,6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03 032,6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230 322,7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230 322,7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2 41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42,9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2 276,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6 2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6 2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6 2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 укрепление материально-технической базы краевых государственных учреждений в сфере лес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хранение лес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GА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701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увеличение площади лесовосстановления в рамках переданных полномочий Российской Федерации субъектам Российской Федерации в области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9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9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9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в рамках переданных полномочий Российской Федерации субъектам Российской Федерации в области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3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ормирование запаса лесных семян для лесовосстановления в рамках переданных полномочий Российской Федерации субъектам Российской Федерации в области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7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76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76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стратегического управления лесным хозяйств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3 608 688,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901 588,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77 24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7 24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7 24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8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83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83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аппарата управления в области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4 511,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54 511,2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54 511,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27,8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72,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мероприятий в сфере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707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есоустройства лес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3 286,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3 286,0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0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3 286,0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техническое сопровождение единой информационной системы для управления лесным комплекс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30 713,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30 713,9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2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30 713,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мероприятия в области лес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3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3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607 325 189,6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лучшение инвестиционного климат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4 113 056,7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благоприятных условий для привлечения инвестиций в экономику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 276 929,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929,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929,8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929,8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ханизмов стратегического управления социально-экономическим развитием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907 471,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07 471,9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91 963,4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91 963,4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4 308,5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4 308,5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ыполнения комплекса работ по реализации плана статистических рабо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6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дресная поддержка повышения производительности труда на предприятия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L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370 335,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на реализацию мероприятий направленных на достижение результатов национального проекта "Производительность труда и поддержка занят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9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с целью финансового обеспечения затрат, связанных с организацией деятельности в рамках национального проекта "Производительность труда и поддержка занят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0 335,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0 335,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19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0 335,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Промышленный экспор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T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9 658 391,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энергоемким организациям горнодобывающей промышленности Приморского края на финансовое обеспечение части затрат на оплату электроэнергии, потребленной на производственные (технологические) нуж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T16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658 391,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T16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658 391,7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T161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658 391,7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алого и среднего предпринимательств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9 724 417,0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инансовая поддержка организаций, образующих инфраструктуру поддержки субъектов малого и среднего предприниматель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101 727,2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Гарантийный фонд Приморского края"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54 659,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54 659,1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54 659,1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8 7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8 7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8 7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 за счет средств краевого бюджет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К931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8 318,1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К931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8 318,1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К931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8 318,1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сширение доступа субъектов малого и среднего предпринимательства к финансовым ресурсам, в том числе к льготному финансирова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6 762 949,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Гарантийный фонд Приморского края" с целью финансового обеспечения затрат, связанных с организацией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2 755,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2 755,1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2 755,1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8 775,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8 775,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8 775,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99 855,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99 855,9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99 855,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недополученных доходов по договорам финансовой аренды (лизинг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1 563,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1 563,2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6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1 563,2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кселерация субъектов малого и среднего предприниматель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8 003 413,4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с целью финансового обеспечения затрат, связанных с организацией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89 795,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89 795,9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89 795,9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в целях предоставления поддержки субъектам малого и среднего предпринимательства, работающим в моногорода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78 367,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78 367,3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78 367,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41 9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41 99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41 9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3 252,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3 252,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3 252,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онкурсной основе на реализацию мероприятий муниципальных программ (подпрограмм) развития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92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92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92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Популяризация предприниматель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8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856 326,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на реализацию мероприятий по популяризации предприниматель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8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6 326,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8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6 326,5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8552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6 326,5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520 268 108,9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бюджетным процессом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4 869 145,5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19 145,5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692 174,0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692 174,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76 971,5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76 971,5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межбюджетных отношен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61 657 440,8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22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222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22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8 865 665,8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8 865 665,8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8 865 665,8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местным бюджетам в целях поощрения достижения наилучших показателей социально-экономического развития муниципальных образова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для финансового обеспечения осуществления городом Владивостоком функций административного центр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89 07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89 07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89 07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ощрение за достигнутые результаты в работе по повышению качества управления бюджетным процессом органами местного само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существление мероприятий по реализации проектов, имеющих приоритетное значение для жителей муниципальных образова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управления государственным долгом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91 607,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реструктурированной задолженности по бюджетным кредита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ициативного бюджетирования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9 914,8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практиках инициативного бюджетирования, реализуемых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914,8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914,8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914,8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имуществом, находящимся в собственности и в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63 219 606,8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и распоряжение имуществом, находящимся в собственности и в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8 175 214,4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348 32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725 72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725 72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5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5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6 124,5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5 710,1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5 710,1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414,3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414,3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90 764,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846 19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846 19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15 59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15 59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1 820,9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1 820,9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15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7 15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3 240 302,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1 249 322,8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51 50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51 5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0 98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0 98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476 837,8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476 837,8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26 30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26 304,2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26 304,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39 673,6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39 673,6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39 673,6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25 001,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25 001,7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25 001,7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строительства гостевого комплекса и инфраструктуры на о. Русск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04 0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приобретение основных средств, связанных с проведением мероприятий по технологическому присоединению к сетям электроснабжения комплекса зданий в б. Боярин, о. Русский, г. Владивосток</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70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0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70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09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70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09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Безопасный край"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4 409 855,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718 595,9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правонарушений, асоциального и противоправного поведения, повышение уровня правовой культуры насел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832 664,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9 890,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9 890,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9 890,9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незаконно хранящиеся у них оружие, боеприпасы, взрывчатые вещества и взрывные устро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9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здание и обеспечение деятельности комиссий по делам несовершеннолетних и защите их пра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34 03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34 03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34 03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отдельных государственных полномочий по созданию административных комисс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23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23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23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незаконного потребления наркотических средств и психотропных веществ, совершенствование антинаркотической пропаган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046 52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7 52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7 52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7 52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 реализуемые краевыми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7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7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703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126 405,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479,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479,6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479,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5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зопасности на объектах недвижимого имущества, находящегося в собственности Приморского края (установка системы ограничения проезда на территорию, прилегающую к зданию по адресу: г. Владивосток, ул. Фастовская, 20)</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недвижимого имущества, находящегося в собственности Приморского края, оборудованием, обеспечивающим особую группу первой категории надежности электроснабжения, включая проектирование, монтаж и пуско-наладочны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паганда государственной антикоррупционной политики, формирование в обществе нетерпимого отношения к проявлениям корруп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паганда здорового и социально активного образа жизни, в том числе среди подростков и молодеж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правонарушений в сфере миграционного законода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7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103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азработке проектно-сметной документации в целях строительства здания специального учреждения для временного содержания иностранных граждан и лиц без граждан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3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3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36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N4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я наркоти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безопасности дорожного движения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250 7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Общесистемные меры развития дорожного хозяй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R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2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установка комплексов фотовидеофиксации нарушений правил дорожного движ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224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224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2242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езопасность дорожного движ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R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7 000 7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53 7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53 76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53 76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истемы оказания медицинской помощи лицам, пострадавшим в результате дорожно-транспортных происшеств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7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7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еализации регионального проекта "Безопасность дорожного движения", реализуемые краевыми государственными учреждения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мировой юстиции и государственного управления в сфере обеспечения общественной безопасности и правопоряд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1 440 499,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мировой юстиции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7 834 358,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382 69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683 499,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683 499,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67 18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67 18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01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01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ставрация объекта культурного наследия "Здание по адресу: г. Владивосток, ул. Луговая, 33" с целью приспособления в офисные помещения для размещения судебных участков мировых судей города Владивостока, в том числе проектно-изыскательские рабо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42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1 66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42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1 666,6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428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1 666,6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инансовое обеспечение переданных федеральных полномоч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026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на территориях, где отсутствуют военные комиссариа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9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9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государственного управления в сфере реализации государственной программ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7 579 64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42 75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0 75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0 75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36 88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94 00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94 00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63 16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63 1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0 812 058,4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атриотическое воспитание граждан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530 0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историко-патриотической, культурно-патриотической, спортивно-патриотической направл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30 09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краевых Спартакиад молодежи допризывного возраста и других мероприятий для молодежи патриотической направл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вопросам гражданско-патриотического воспитания детей и молодеж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ведение работ по восстановлению воинских захоронений, находящихся в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циальная активность"</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E8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Этнокультурное развитие народов Приморского края и гармонизация межнациональны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55 754,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общегражданского единства. Сохранение и развитие этнокультурного многообразия народов России, гармонизация межнациональных (межэтнических) отнош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21 89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укреплению единства российской нации и этнокультурному развитию народов Росс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R5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4 09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R5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4 09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R5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4 09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качества жизни коренных малочисленных народов Российской Федерации, проживающих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33 863,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экономического и социального развития коренных малочисленных народов Севера, Сибири и Дальнего Восток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3 863,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3 863,6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3 863,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держка социально ориентированных некоммерческих и иных общественных организац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1 426 208,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социально ориентированных некоммерческих организац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иных общественных организац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351 208,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с реализацией общественно значимой программы по защите прав и интересов ветеранов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3 94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3 94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3 94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Некоммерческому партнерству "Дальневосточный музей ави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3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информационно-просветительскую поддержку социально ориентированных и иных некоммерческих организаци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 на 2020-2027 г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03 924 732,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современной городской среды муниципальных образова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924 732,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роительство, реконструкция объектов благоустройства, находящихся в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5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142 180,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объектов благоустройства (в том числе проектно-изыскательские работы), находящихся в муниципальной собствен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0592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2 180,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0592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2 180,7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05927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2 180,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ормирование комфортной городской сре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F2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1 782 5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формирования современной городской сре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782 5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782 55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782 55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Благоустройство территорий муниципальных образова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по благоустройству территорий муниципальных образова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1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по благоустройству территорий муниципальных образований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0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63 976 055,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00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63 976 055,0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мероприят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99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2 518 520,2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3 20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3 20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3 20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1 681 755,4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4 051 784,5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4 051 784,5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82 852,0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82 852,0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67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33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80 118,8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608,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391 510,2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1 60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1 607,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1 607,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46 97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46 973,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46 973,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4 85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4 85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4 85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ь, аудиторы Контрольно-счетной палаты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00 2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00 29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00 29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75 922,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75 922,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75 922,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и территориальных избирательных комисс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36 417,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36 417,7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36 417,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69 6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07 27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07 27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8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8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86 93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86 938,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86 938,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4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4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4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4 315,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4 315,4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4 315,4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5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5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5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3 018,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3 018,1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3 018,1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79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79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79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4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4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4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54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8 944,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8 944,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8 958 402,6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93 670,2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864 732,3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428 451,5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428 451,5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2 008 038,3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764 305,1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43 733,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 896 163,4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49 286,4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 946 877,0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649,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649,2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649,2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38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38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58 305,29</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58 305,2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559,7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559,7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90 18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0 181,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0 18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29 516,6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44,9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44,9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428 571,6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777 340,6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1 231,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уществление государственного контроля за соблюдением правил технической эксплуатации внеуличного транспорта и правил пользования внеуличным транспорто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5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5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деятельности депутатов Государственной Думы и их помощников в избирательных округах</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94 744,9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92 848,14</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92 848,1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1 896,85</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1 896,85</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субъектах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4 355,64</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0 258,5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0 258,5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097,1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097,1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420 758,1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42 861,66</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42 861,66</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60 796,5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60 796,5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117 1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117 1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8 5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7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7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71 2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71 2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на создание приютов для животных в целях осуществления деятельности по содержанию животных, в том числе животных без владельце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1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1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19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5 236 602,69</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3 438,6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3 438,68</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62 548,0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62 548,0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283 545,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475 190,98</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08 35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6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здание и оснащение краевой ветеринарной лаборатор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1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нащение ветеринарных лечебниц современным высокотехнологичным оборудование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81 988,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81 988,01</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81 988,01</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одготовку и проведение аккредитации ветеринарных лабораторий</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57 5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57 50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57 50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30 1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30 16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30 16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мероприятий при осуществлении деятельности по обращению с животными без владельцев</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5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56,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56,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82,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82,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выплату грантов бюджетам муниципальных образований в целях поддержки проектов, инициируемых жителями муниципальных образований, по решению вопросов местного назначе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управленческих кадров для организаций народного хозяй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0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0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066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W9000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1 457 534,7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в подготовке и проведении общероссийского голос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24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11 659,7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24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11 659,7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245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11 659,7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854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4 3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4 3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6 659,77</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6 659,77</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43 340,23</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43 340,23</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4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45 000,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45 000,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бюджетам муниципальных образований Приморского края на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94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646 575,00</w:t>
            </w:r>
          </w:p>
        </w:tc>
      </w:tr>
      <w:tr>
        <w:trPr>
          <w:trHeight w:val="288"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94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646 575,00</w:t>
            </w:r>
          </w:p>
        </w:tc>
      </w:tr>
      <w:tr>
        <w:trPr>
          <w:trHeight w:val="303" w:hRule="atLeast"/>
        </w:trPr>
        <w:tc>
          <w:tcPr>
            <w:tcW w:w="5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940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646 575,00</w:t>
            </w:r>
          </w:p>
        </w:tc>
      </w:tr>
      <w:tr>
        <w:trPr>
          <w:trHeight w:val="288" w:hRule="atLeast"/>
        </w:trPr>
        <w:tc>
          <w:tcPr>
            <w:tcW w:w="7759"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20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9 193 669 698,85</w:t>
            </w:r>
          </w:p>
        </w:tc>
      </w:tr>
      <w:tr>
        <w:trPr>
          <w:trHeight w:val="288" w:hRule="atLeast"/>
        </w:trPr>
        <w:tc>
          <w:tcPr>
            <w:tcW w:w="9781" w:type="dxa"/>
            <w:gridSpan w:val="4"/>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8"/>
                <w:szCs w:val="28"/>
              </w:rPr>
              <w:t>"</w:t>
            </w:r>
          </w:p>
        </w:tc>
      </w:tr>
    </w:tbl>
    <w:p>
      <w:pPr>
        <w:pStyle w:val="Normal"/>
        <w:widowControl/>
        <w:bidi w:val="0"/>
        <w:spacing w:lineRule="auto" w:line="256" w:before="0" w:after="160"/>
        <w:rPr/>
      </w:pPr>
      <w:r>
        <w:rPr/>
      </w:r>
    </w:p>
    <w:sectPr>
      <w:headerReference w:type="default" r:id="rId2"/>
      <w:headerReference w:type="first" r:id="rId3"/>
      <w:type w:val="nextPage"/>
      <w:pgSz w:w="11950" w:h="16901"/>
      <w:pgMar w:left="1417"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75</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26:00Z</dcterms:created>
  <dc:creator>Агапова Екатерина Алексеевна</dc:creator>
  <dc:description/>
  <cp:keywords/>
  <dc:language>en-US</dc:language>
  <cp:lastModifiedBy>Агапова Екатерина Алексеевна</cp:lastModifiedBy>
  <dcterms:modified xsi:type="dcterms:W3CDTF">2020-12-08T12:26:00Z</dcterms:modified>
  <cp:revision>2</cp:revision>
  <dc:subject/>
  <dc:title/>
</cp:coreProperties>
</file>