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3544"/>
        <w:gridCol w:w="567"/>
        <w:gridCol w:w="567"/>
        <w:gridCol w:w="598"/>
        <w:gridCol w:w="942"/>
        <w:gridCol w:w="516"/>
        <w:gridCol w:w="1488"/>
        <w:gridCol w:w="1417"/>
      </w:tblGrid>
      <w:tr>
        <w:trPr>
          <w:trHeight w:val="928" w:hRule="atLeast"/>
        </w:trPr>
        <w:tc>
          <w:tcPr>
            <w:tcW w:w="6218" w:type="dxa"/>
            <w:gridSpan w:val="5"/>
            <w:tcBorders/>
            <w:vAlign w:val="center"/>
          </w:tcPr>
          <w:p>
            <w:pPr>
              <w:pStyle w:val="Normal"/>
              <w:widowControl w:val="false"/>
              <w:autoSpaceDE w:val="false"/>
              <w:snapToGrid w:val="false"/>
              <w:rPr>
                <w:rFonts w:ascii="Arial" w:hAnsi="Arial" w:cs="Arial"/>
              </w:rPr>
            </w:pPr>
            <w:r>
              <w:rPr>
                <w:rFonts w:cs="Arial" w:ascii="Arial" w:hAnsi="Arial"/>
              </w:rPr>
            </w:r>
          </w:p>
        </w:tc>
        <w:tc>
          <w:tcPr>
            <w:tcW w:w="3421" w:type="dxa"/>
            <w:gridSpan w:val="3"/>
            <w:tcBorders/>
          </w:tcPr>
          <w:p>
            <w:pPr>
              <w:pStyle w:val="Normal"/>
              <w:widowControl w:val="false"/>
              <w:autoSpaceDE w:val="false"/>
              <w:rPr>
                <w:color w:val="000000"/>
                <w:sz w:val="28"/>
                <w:szCs w:val="28"/>
              </w:rPr>
            </w:pPr>
            <w:r>
              <w:rPr>
                <w:color w:val="000000"/>
                <w:sz w:val="28"/>
                <w:szCs w:val="28"/>
              </w:rPr>
              <w:t xml:space="preserve">Приложение 12  </w:t>
            </w:r>
          </w:p>
          <w:p>
            <w:pPr>
              <w:pStyle w:val="Normal"/>
              <w:widowControl w:val="false"/>
              <w:autoSpaceDE w:val="false"/>
              <w:rPr>
                <w:color w:val="000000"/>
                <w:sz w:val="28"/>
                <w:szCs w:val="28"/>
              </w:rPr>
            </w:pPr>
            <w:r>
              <w:rPr>
                <w:color w:val="000000"/>
                <w:sz w:val="28"/>
                <w:szCs w:val="28"/>
              </w:rPr>
              <w:t>к Закону</w:t>
            </w:r>
          </w:p>
          <w:p>
            <w:pPr>
              <w:pStyle w:val="Normal"/>
              <w:widowControl w:val="false"/>
              <w:autoSpaceDE w:val="false"/>
              <w:rPr>
                <w:color w:val="000000"/>
                <w:sz w:val="28"/>
                <w:szCs w:val="28"/>
              </w:rPr>
            </w:pPr>
            <w:r>
              <w:rPr>
                <w:color w:val="000000"/>
                <w:sz w:val="28"/>
                <w:szCs w:val="28"/>
              </w:rPr>
              <w:t>Приморского края</w:t>
            </w:r>
          </w:p>
          <w:p>
            <w:pPr>
              <w:pStyle w:val="Normal"/>
              <w:widowControl w:val="false"/>
              <w:autoSpaceDE w:val="false"/>
              <w:rPr>
                <w:sz w:val="28"/>
                <w:szCs w:val="28"/>
              </w:rPr>
            </w:pPr>
            <w:r>
              <w:rPr>
                <w:sz w:val="28"/>
                <w:szCs w:val="28"/>
              </w:rPr>
              <w:t>от 28.02.2014 № 371-КЗ</w:t>
            </w:r>
          </w:p>
        </w:tc>
      </w:tr>
      <w:tr>
        <w:trPr>
          <w:trHeight w:val="261" w:hRule="atLeast"/>
        </w:trPr>
        <w:tc>
          <w:tcPr>
            <w:tcW w:w="9639" w:type="dxa"/>
            <w:gridSpan w:val="8"/>
            <w:tcBorders/>
            <w:vAlign w:val="center"/>
          </w:tcPr>
          <w:p>
            <w:pPr>
              <w:pStyle w:val="Normal"/>
              <w:widowControl w:val="false"/>
              <w:autoSpaceDE w:val="false"/>
              <w:snapToGrid w:val="false"/>
              <w:rPr>
                <w:rFonts w:ascii="Arial" w:hAnsi="Arial" w:cs="Arial"/>
                <w:sz w:val="28"/>
                <w:szCs w:val="28"/>
              </w:rPr>
            </w:pPr>
            <w:r>
              <w:rPr>
                <w:rFonts w:cs="Arial" w:ascii="Arial" w:hAnsi="Arial"/>
                <w:sz w:val="28"/>
                <w:szCs w:val="28"/>
              </w:rPr>
            </w:r>
          </w:p>
        </w:tc>
      </w:tr>
      <w:tr>
        <w:trPr>
          <w:trHeight w:val="1227" w:hRule="atLeast"/>
        </w:trPr>
        <w:tc>
          <w:tcPr>
            <w:tcW w:w="6218" w:type="dxa"/>
            <w:gridSpan w:val="5"/>
            <w:tcBorders/>
            <w:vAlign w:val="center"/>
          </w:tcPr>
          <w:p>
            <w:pPr>
              <w:pStyle w:val="Normal"/>
              <w:widowControl w:val="false"/>
              <w:autoSpaceDE w:val="false"/>
              <w:snapToGrid w:val="false"/>
              <w:rPr>
                <w:rFonts w:ascii="Arial" w:hAnsi="Arial" w:cs="Arial"/>
              </w:rPr>
            </w:pPr>
            <w:r>
              <w:rPr>
                <w:rFonts w:cs="Arial" w:ascii="Arial" w:hAnsi="Arial"/>
              </w:rPr>
            </w:r>
          </w:p>
        </w:tc>
        <w:tc>
          <w:tcPr>
            <w:tcW w:w="3421" w:type="dxa"/>
            <w:gridSpan w:val="3"/>
            <w:tcBorders/>
            <w:vAlign w:val="center"/>
          </w:tcPr>
          <w:p>
            <w:pPr>
              <w:pStyle w:val="Normal"/>
              <w:widowControl w:val="false"/>
              <w:autoSpaceDE w:val="false"/>
              <w:rPr>
                <w:color w:val="000000"/>
                <w:sz w:val="28"/>
                <w:szCs w:val="28"/>
              </w:rPr>
            </w:pPr>
            <w:r>
              <w:rPr>
                <w:color w:val="000000"/>
                <w:sz w:val="28"/>
                <w:szCs w:val="28"/>
              </w:rPr>
              <w:t xml:space="preserve">"Приложение 15 </w:t>
            </w:r>
          </w:p>
          <w:p>
            <w:pPr>
              <w:pStyle w:val="Normal"/>
              <w:widowControl w:val="false"/>
              <w:autoSpaceDE w:val="false"/>
              <w:rPr>
                <w:color w:val="000000"/>
                <w:sz w:val="28"/>
                <w:szCs w:val="28"/>
              </w:rPr>
            </w:pPr>
            <w:r>
              <w:rPr>
                <w:color w:val="000000"/>
                <w:sz w:val="28"/>
                <w:szCs w:val="28"/>
              </w:rPr>
              <w:t>к Закону</w:t>
            </w:r>
          </w:p>
          <w:p>
            <w:pPr>
              <w:pStyle w:val="Normal"/>
              <w:widowControl w:val="false"/>
              <w:autoSpaceDE w:val="false"/>
              <w:rPr>
                <w:color w:val="000000"/>
                <w:sz w:val="28"/>
                <w:szCs w:val="28"/>
              </w:rPr>
            </w:pPr>
            <w:r>
              <w:rPr>
                <w:color w:val="000000"/>
                <w:sz w:val="28"/>
                <w:szCs w:val="28"/>
              </w:rPr>
              <w:t>Приморского края</w:t>
            </w:r>
          </w:p>
          <w:p>
            <w:pPr>
              <w:pStyle w:val="Normal"/>
              <w:widowControl w:val="false"/>
              <w:autoSpaceDE w:val="false"/>
              <w:rPr>
                <w:color w:val="000000"/>
                <w:sz w:val="28"/>
                <w:szCs w:val="28"/>
              </w:rPr>
            </w:pPr>
            <w:r>
              <w:rPr>
                <w:color w:val="000000"/>
                <w:sz w:val="28"/>
                <w:szCs w:val="28"/>
              </w:rPr>
              <w:t>от 19.12.2013 № 334-КЗ</w:t>
            </w:r>
          </w:p>
          <w:p>
            <w:pPr>
              <w:pStyle w:val="Normal"/>
              <w:widowControl w:val="false"/>
              <w:autoSpaceDE w:val="false"/>
              <w:rPr>
                <w:rFonts w:ascii="Arial" w:hAnsi="Arial" w:cs="Arial"/>
                <w:color w:val="000000"/>
                <w:sz w:val="28"/>
                <w:szCs w:val="28"/>
              </w:rPr>
            </w:pPr>
            <w:r>
              <w:rPr>
                <w:rFonts w:cs="Arial" w:ascii="Arial" w:hAnsi="Arial"/>
                <w:color w:val="000000"/>
                <w:sz w:val="28"/>
                <w:szCs w:val="28"/>
              </w:rPr>
            </w:r>
          </w:p>
          <w:p>
            <w:pPr>
              <w:pStyle w:val="Normal"/>
              <w:widowControl w:val="false"/>
              <w:autoSpaceDE w:val="false"/>
              <w:rPr>
                <w:rFonts w:ascii="Arial" w:hAnsi="Arial" w:cs="Arial"/>
              </w:rPr>
            </w:pPr>
            <w:r>
              <w:rPr>
                <w:rFonts w:cs="Arial" w:ascii="Arial" w:hAnsi="Arial"/>
              </w:rPr>
            </w:r>
          </w:p>
        </w:tc>
      </w:tr>
      <w:tr>
        <w:trPr>
          <w:trHeight w:val="1106" w:hRule="atLeast"/>
        </w:trPr>
        <w:tc>
          <w:tcPr>
            <w:tcW w:w="9639" w:type="dxa"/>
            <w:gridSpan w:val="8"/>
            <w:tcBorders/>
            <w:vAlign w:val="center"/>
          </w:tcPr>
          <w:p>
            <w:pPr>
              <w:pStyle w:val="Normal"/>
              <w:widowControl w:val="false"/>
              <w:autoSpaceDE w:val="false"/>
              <w:jc w:val="center"/>
              <w:rPr>
                <w:color w:val="000000"/>
                <w:sz w:val="28"/>
                <w:szCs w:val="28"/>
              </w:rPr>
            </w:pPr>
            <w:r>
              <w:rPr>
                <w:color w:val="000000"/>
                <w:sz w:val="28"/>
                <w:szCs w:val="28"/>
              </w:rPr>
              <w:t>Распределение</w:t>
            </w:r>
          </w:p>
          <w:p>
            <w:pPr>
              <w:pStyle w:val="Normal"/>
              <w:widowControl w:val="false"/>
              <w:autoSpaceDE w:val="false"/>
              <w:jc w:val="center"/>
              <w:rPr>
                <w:color w:val="000000"/>
                <w:sz w:val="28"/>
                <w:szCs w:val="28"/>
              </w:rPr>
            </w:pPr>
            <w:r>
              <w:rPr>
                <w:color w:val="000000"/>
                <w:sz w:val="28"/>
                <w:szCs w:val="28"/>
              </w:rPr>
              <w:t xml:space="preserve">бюджетных ассигнований из краевого бюджета на плановый период </w:t>
            </w:r>
          </w:p>
          <w:p>
            <w:pPr>
              <w:pStyle w:val="Normal"/>
              <w:widowControl w:val="false"/>
              <w:autoSpaceDE w:val="false"/>
              <w:jc w:val="center"/>
              <w:rPr>
                <w:rFonts w:ascii="Arial" w:hAnsi="Arial" w:cs="Arial"/>
              </w:rPr>
            </w:pPr>
            <w:r>
              <w:rPr>
                <w:color w:val="000000"/>
                <w:sz w:val="28"/>
                <w:szCs w:val="28"/>
              </w:rPr>
              <w:t>2015 и 2016 годов в ведомственной структуре расходов краевого бюджета</w:t>
            </w:r>
          </w:p>
        </w:tc>
      </w:tr>
      <w:tr>
        <w:trPr>
          <w:trHeight w:val="554" w:hRule="atLeast"/>
        </w:trPr>
        <w:tc>
          <w:tcPr>
            <w:tcW w:w="9639" w:type="dxa"/>
            <w:gridSpan w:val="8"/>
            <w:tcBorders/>
            <w:vAlign w:val="bottom"/>
          </w:tcPr>
          <w:p>
            <w:pPr>
              <w:pStyle w:val="Normal"/>
              <w:widowControl w:val="false"/>
              <w:autoSpaceDE w:val="false"/>
              <w:jc w:val="right"/>
              <w:rPr>
                <w:rFonts w:ascii="Arial" w:hAnsi="Arial" w:cs="Arial"/>
              </w:rPr>
            </w:pPr>
            <w:r>
              <w:rPr>
                <w:color w:val="000000"/>
                <w:sz w:val="28"/>
                <w:szCs w:val="28"/>
              </w:rPr>
              <w:t>(тыс. рублей)</w:t>
            </w:r>
          </w:p>
        </w:tc>
      </w:tr>
      <w:tr>
        <w:trPr>
          <w:trHeight w:val="408" w:hRule="atLeast"/>
        </w:trPr>
        <w:tc>
          <w:tcPr>
            <w:tcW w:w="3544"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jc w:val="center"/>
              <w:rPr>
                <w:rFonts w:ascii="Arial" w:hAnsi="Arial" w:cs="Arial"/>
              </w:rPr>
            </w:pPr>
            <w:r>
              <w:rPr>
                <w:color w:val="000000"/>
              </w:rPr>
              <w:t>Наименование</w:t>
            </w:r>
          </w:p>
        </w:tc>
        <w:tc>
          <w:tcPr>
            <w:tcW w:w="567"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jc w:val="center"/>
              <w:rPr>
                <w:rFonts w:ascii="Arial" w:hAnsi="Arial" w:cs="Arial"/>
              </w:rPr>
            </w:pPr>
            <w:r>
              <w:rPr>
                <w:color w:val="000000"/>
              </w:rPr>
              <w:t>Ве-дом-ство</w:t>
            </w:r>
          </w:p>
        </w:tc>
        <w:tc>
          <w:tcPr>
            <w:tcW w:w="567"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jc w:val="center"/>
              <w:rPr>
                <w:rFonts w:ascii="Arial" w:hAnsi="Arial" w:cs="Arial"/>
              </w:rPr>
            </w:pPr>
            <w:r>
              <w:rPr>
                <w:color w:val="000000"/>
              </w:rPr>
              <w:t>Раз-дел</w:t>
            </w:r>
          </w:p>
        </w:tc>
        <w:tc>
          <w:tcPr>
            <w:tcW w:w="598"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jc w:val="center"/>
              <w:rPr>
                <w:rFonts w:ascii="Arial" w:hAnsi="Arial" w:cs="Arial"/>
              </w:rPr>
            </w:pPr>
            <w:r>
              <w:rPr>
                <w:color w:val="000000"/>
              </w:rPr>
              <w:t>Под-раз-дел</w:t>
            </w:r>
          </w:p>
        </w:tc>
        <w:tc>
          <w:tcPr>
            <w:tcW w:w="942"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jc w:val="center"/>
              <w:rPr>
                <w:rFonts w:ascii="Arial" w:hAnsi="Arial" w:cs="Arial"/>
              </w:rPr>
            </w:pPr>
            <w:r>
              <w:rPr>
                <w:color w:val="000000"/>
              </w:rPr>
              <w:t>Целевая статья</w:t>
            </w:r>
          </w:p>
        </w:tc>
        <w:tc>
          <w:tcPr>
            <w:tcW w:w="516"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jc w:val="center"/>
              <w:rPr>
                <w:color w:val="000000"/>
              </w:rPr>
            </w:pPr>
            <w:r>
              <w:rPr>
                <w:color w:val="000000"/>
              </w:rPr>
              <w:t>Вид</w:t>
            </w:r>
          </w:p>
          <w:p>
            <w:pPr>
              <w:pStyle w:val="Normal"/>
              <w:widowControl w:val="false"/>
              <w:autoSpaceDE w:val="false"/>
              <w:jc w:val="center"/>
              <w:rPr>
                <w:color w:val="000000"/>
              </w:rPr>
            </w:pPr>
            <w:r>
              <w:rPr>
                <w:color w:val="000000"/>
              </w:rPr>
              <w:t>рас-</w:t>
            </w:r>
          </w:p>
          <w:p>
            <w:pPr>
              <w:pStyle w:val="Normal"/>
              <w:widowControl w:val="false"/>
              <w:autoSpaceDE w:val="false"/>
              <w:jc w:val="center"/>
              <w:rPr>
                <w:color w:val="000000"/>
              </w:rPr>
            </w:pPr>
            <w:r>
              <w:rPr>
                <w:color w:val="000000"/>
              </w:rPr>
              <w:t>хо-</w:t>
            </w:r>
          </w:p>
          <w:p>
            <w:pPr>
              <w:pStyle w:val="Normal"/>
              <w:widowControl w:val="false"/>
              <w:autoSpaceDE w:val="false"/>
              <w:jc w:val="center"/>
              <w:rPr>
                <w:rFonts w:ascii="Arial" w:hAnsi="Arial" w:cs="Arial"/>
              </w:rPr>
            </w:pPr>
            <w:r>
              <w:rPr>
                <w:color w:val="000000"/>
              </w:rPr>
              <w:t>дов</w:t>
            </w:r>
          </w:p>
        </w:tc>
        <w:tc>
          <w:tcPr>
            <w:tcW w:w="2905" w:type="dxa"/>
            <w:gridSpan w:val="2"/>
            <w:tcBorders>
              <w:top w:val="single" w:sz="8" w:space="0" w:color="000000"/>
              <w:left w:val="single" w:sz="8" w:space="0" w:color="000000"/>
              <w:right w:val="single" w:sz="8" w:space="0" w:color="000000"/>
            </w:tcBorders>
            <w:vAlign w:val="center"/>
          </w:tcPr>
          <w:p>
            <w:pPr>
              <w:pStyle w:val="Normal"/>
              <w:widowControl w:val="false"/>
              <w:autoSpaceDE w:val="false"/>
              <w:jc w:val="center"/>
              <w:rPr>
                <w:rFonts w:ascii="Arial" w:hAnsi="Arial" w:cs="Arial"/>
              </w:rPr>
            </w:pPr>
            <w:r>
              <w:rPr>
                <w:color w:val="000000"/>
              </w:rPr>
              <w:t>Сумма</w:t>
            </w:r>
          </w:p>
        </w:tc>
      </w:tr>
      <w:tr>
        <w:trPr>
          <w:trHeight w:val="742" w:hRule="atLeast"/>
        </w:trPr>
        <w:tc>
          <w:tcPr>
            <w:tcW w:w="3544"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567"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567"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598"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942"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516"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rPr>
                <w:rFonts w:ascii="Arial" w:hAnsi="Arial" w:cs="Arial"/>
              </w:rPr>
            </w:pPr>
            <w:r>
              <w:rPr>
                <w:rFonts w:cs="Arial" w:ascii="Arial" w:hAnsi="Arial"/>
              </w:rPr>
            </w:r>
          </w:p>
        </w:tc>
        <w:tc>
          <w:tcPr>
            <w:tcW w:w="1488" w:type="dxa"/>
            <w:tcBorders>
              <w:top w:val="single" w:sz="8" w:space="0" w:color="000000"/>
              <w:left w:val="single" w:sz="8" w:space="0" w:color="000000"/>
              <w:right w:val="single" w:sz="8" w:space="0" w:color="000000"/>
            </w:tcBorders>
            <w:vAlign w:val="center"/>
          </w:tcPr>
          <w:p>
            <w:pPr>
              <w:pStyle w:val="Normal"/>
              <w:widowControl w:val="false"/>
              <w:autoSpaceDE w:val="false"/>
              <w:jc w:val="center"/>
              <w:rPr>
                <w:rFonts w:ascii="Arial" w:hAnsi="Arial" w:cs="Arial"/>
              </w:rPr>
            </w:pPr>
            <w:r>
              <w:rPr>
                <w:color w:val="000000"/>
              </w:rPr>
              <w:t>2015 год</w:t>
            </w:r>
          </w:p>
        </w:tc>
        <w:tc>
          <w:tcPr>
            <w:tcW w:w="1417" w:type="dxa"/>
            <w:tcBorders>
              <w:top w:val="single" w:sz="8" w:space="0" w:color="000000"/>
              <w:left w:val="single" w:sz="8" w:space="0" w:color="000000"/>
              <w:right w:val="single" w:sz="8" w:space="0" w:color="000000"/>
            </w:tcBorders>
            <w:vAlign w:val="center"/>
          </w:tcPr>
          <w:p>
            <w:pPr>
              <w:pStyle w:val="Normal"/>
              <w:widowControl w:val="false"/>
              <w:autoSpaceDE w:val="false"/>
              <w:jc w:val="center"/>
              <w:rPr>
                <w:rFonts w:ascii="Arial" w:hAnsi="Arial" w:cs="Arial"/>
              </w:rPr>
            </w:pPr>
            <w:r>
              <w:rPr>
                <w:color w:val="000000"/>
              </w:rPr>
              <w:t>2016 год</w:t>
            </w:r>
          </w:p>
        </w:tc>
      </w:tr>
    </w:tbl>
    <w:p>
      <w:pPr>
        <w:pStyle w:val="Normal"/>
        <w:widowControl w:val="false"/>
        <w:autoSpaceDE w:val="false"/>
        <w:rPr>
          <w:rFonts w:ascii="Arial" w:hAnsi="Arial" w:cs="Arial"/>
          <w:sz w:val="2"/>
          <w:szCs w:val="2"/>
        </w:rPr>
      </w:pPr>
      <w:r>
        <w:rPr>
          <w:rFonts w:cs="Arial" w:ascii="Arial" w:hAnsi="Arial"/>
          <w:sz w:val="2"/>
          <w:szCs w:val="2"/>
        </w:rPr>
      </w:r>
    </w:p>
    <w:tbl>
      <w:tblPr>
        <w:tblW w:w="9639" w:type="dxa"/>
        <w:jc w:val="left"/>
        <w:tblInd w:w="-10" w:type="dxa"/>
        <w:tblLayout w:type="fixed"/>
        <w:tblCellMar>
          <w:top w:w="0" w:type="dxa"/>
          <w:left w:w="0" w:type="dxa"/>
          <w:bottom w:w="0" w:type="dxa"/>
          <w:right w:w="0" w:type="dxa"/>
        </w:tblCellMar>
      </w:tblPr>
      <w:tblGrid>
        <w:gridCol w:w="3544"/>
        <w:gridCol w:w="567"/>
        <w:gridCol w:w="567"/>
        <w:gridCol w:w="598"/>
        <w:gridCol w:w="942"/>
        <w:gridCol w:w="516"/>
        <w:gridCol w:w="1479"/>
        <w:gridCol w:w="1426"/>
      </w:tblGrid>
      <w:tr>
        <w:trPr>
          <w:tblHeader w:val="true"/>
          <w:trHeight w:val="191" w:hRule="atLeast"/>
        </w:trPr>
        <w:tc>
          <w:tcPr>
            <w:tcW w:w="35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color w:val="000000"/>
              </w:rPr>
              <w:t>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color w:val="000000"/>
              </w:rPr>
              <w:t>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color w:val="000000"/>
              </w:rPr>
              <w:t>3</w:t>
            </w:r>
          </w:p>
        </w:tc>
        <w:tc>
          <w:tcPr>
            <w:tcW w:w="5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color w:val="000000"/>
              </w:rPr>
              <w:t>4</w:t>
            </w:r>
          </w:p>
        </w:tc>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color w:val="000000"/>
              </w:rPr>
              <w:t>5</w:t>
            </w:r>
          </w:p>
        </w:tc>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color w:val="000000"/>
              </w:rPr>
              <w:t>6</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color w:val="000000"/>
              </w:rPr>
              <w:t>7</w:t>
            </w:r>
          </w:p>
        </w:tc>
        <w:tc>
          <w:tcPr>
            <w:tcW w:w="14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color w:val="000000"/>
              </w:rPr>
              <w:t>8</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bCs/>
                <w:color w:val="000000"/>
              </w:rPr>
            </w:pPr>
            <w:r>
              <w:rPr>
                <w:b/>
                <w:bCs/>
                <w:color w:val="000000"/>
              </w:rPr>
              <w:t>Администрация Приморского края</w:t>
            </w:r>
          </w:p>
          <w:p>
            <w:pPr>
              <w:pStyle w:val="Normal"/>
              <w:widowControl w:val="false"/>
              <w:autoSpaceDE w:val="false"/>
              <w:rPr>
                <w:rFonts w:ascii="Arial" w:hAnsi="Arial" w:cs="Arial"/>
                <w:b/>
                <w:b/>
                <w:bCs/>
                <w:color w:val="000000"/>
                <w:sz w:val="2"/>
                <w:szCs w:val="2"/>
              </w:rPr>
            </w:pPr>
            <w:r>
              <w:rPr>
                <w:rFonts w:cs="Arial" w:ascii="Arial" w:hAnsi="Arial"/>
                <w:b/>
                <w:bCs/>
                <w:color w:val="000000"/>
                <w:sz w:val="2"/>
                <w:szCs w:val="2"/>
              </w:rPr>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b/>
                <w:bCs/>
                <w:color w:val="000000"/>
              </w:rPr>
              <w:t>75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b/>
                <w:bCs/>
                <w:color w:val="000000"/>
              </w:rPr>
              <w:t>0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b/>
                <w:bCs/>
                <w:color w:val="000000"/>
              </w:rPr>
              <w:t>0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b/>
                <w:bCs/>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b/>
                <w:bCs/>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b/>
                <w:bCs/>
                <w:color w:val="000000"/>
              </w:rPr>
              <w:t>585 037,25</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b/>
                <w:bCs/>
                <w:color w:val="000000"/>
              </w:rPr>
              <w:t>585 037,25</w:t>
            </w:r>
          </w:p>
        </w:tc>
      </w:tr>
      <w:tr>
        <w:trPr>
          <w:trHeight w:val="266"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ОБЩЕГОСУДАРСТВЕННЫЕ ВОПРОС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80 211,75</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80 211,75</w:t>
            </w:r>
          </w:p>
        </w:tc>
      </w:tr>
      <w:tr>
        <w:trPr>
          <w:trHeight w:val="257"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Функционирование высшего должностного лица субъекта Российской Федерации и муниципального образовани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3 460,83</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3 460,83</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Непрограммные направления деятельности органов государственной власт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3 460,83</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3 460,83</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Мероприятия непрограммных направлений деятельности органов государственной власт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3 460,83</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3 460,83</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Губернатор Приморского кра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100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 069,64</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 069,64</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100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 069,64</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 069,64</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Расходы на выплаты персоналу государственных (муниципальных) органов</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100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 069,64</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 069,64</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Руководство и управление в сфере установленных функций органов государственной власти Приморского кра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9 391,19</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9 391,19</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9 391,19</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9 391,19</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Расходы на выплаты персоналу государственных (муниципальных) органов</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9 391,19</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9 391,19</w:t>
            </w:r>
          </w:p>
        </w:tc>
      </w:tr>
      <w:tr>
        <w:trPr>
          <w:trHeight w:val="257"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37 871,61</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37 871,61</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Непрограммные направления деятельности органов государственной власт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37 871,61</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37 871,61</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Мероприятия непрограммных направлений деятельности органов государственной власт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37 871,61</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37 871,61</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Вице-губернаторы Приморского кра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1002</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5 223,27</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5 223,27</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1002</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5 223,27</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5 223,27</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Расходы на выплаты персоналу государственных (муниципальных) органов</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1002</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5 223,27</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5 223,27</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Руководство и управление в сфере установленных функций органов государственной власти Приморского кра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12 648,34</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12 648,34</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93 188,34</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93 188,34</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Расходы на выплаты персоналу государственных (муниципальных) органов</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93 188,34</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93 188,34</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9 46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9 46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9 46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9 460,00</w:t>
            </w:r>
          </w:p>
        </w:tc>
      </w:tr>
      <w:tr>
        <w:trPr>
          <w:trHeight w:val="257"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Резервные фон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82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82 0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Непрограммные направления деятельности органов государственной власт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82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82 0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Мероприятия непрограммных направлений деятельности органов государственной власт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82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82 0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Резервный фонд Администрации Приморского кра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290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82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82 0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290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8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82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82 00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Резервные средства</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290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87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82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82 000,00</w:t>
            </w:r>
          </w:p>
        </w:tc>
      </w:tr>
      <w:tr>
        <w:trPr>
          <w:trHeight w:val="257"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Другие общегосударственные вопрос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46 879,31</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46 879,31</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Непрограммные направления деятельности органов государственной власт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46 879,31</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46 879,31</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Мероприятия непрограммных направлений деятельности органов государственной власт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46 879,31</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46 879,31</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Руководство и управление в сфере установленных функций органов государственной власти Приморского кра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55 705,81</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55 705,81</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41 074,06</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41 074,06</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Расходы на выплаты персоналу государственных (муниципальных) органов</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41 074,06</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41 074,06</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3 931,75</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3 931,75</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3 931,75</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3 931,75</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8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0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Уплата налогов, сборов и иных платежей</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85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Мероприятия, проводимые Администрацией Приморского кра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2044</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655,5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655,5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2044</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655,5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655,5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2044</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655,5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655,5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Членский взнос  участника "Межрегиональной ассоциации экономического взаимодействия субъектов Российской Федерации "Дальний Восток и Забайкалье"</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2046</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389,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389,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2046</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8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389,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389,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Уплата налогов, сборов и иных платежей</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2046</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85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389,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389,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Страхование государственных гражданских служащих Приморского кра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217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0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217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00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217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0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Иные межбюджетные трансферты на обеспечение членов Совета Федерации и их помощников в Приморском крае</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514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514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0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Расходы на выплаты персоналу государственных (муниципальных) органов</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514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Иные межбюджетные трансферты на обеспечение деятельности депутатов Государственной Думы и их помощников в Приморском крае</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5142</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5142</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0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Расходы на выплаты персоналу государственных (муниципальных) органов</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5142</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Расходы на обеспечение деятельности (оказание услуг, выполнение работ) краевых государственных учреждений</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705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81 929,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81 929,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705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4 084,2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4 084,2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Расходы на выплаты персоналу казенных учреждений</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705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1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4 084,2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4 084,2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705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 770,8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 770,8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705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 770,8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 770,8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705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8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4,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4,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Уплата налогов, сборов и иных платежей</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705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85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4,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4,00</w:t>
            </w:r>
          </w:p>
        </w:tc>
      </w:tr>
      <w:tr>
        <w:trPr>
          <w:trHeight w:val="266"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НАЦИОНАЛЬНАЯ ОБОРОНА</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5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50,00</w:t>
            </w:r>
          </w:p>
        </w:tc>
      </w:tr>
      <w:tr>
        <w:trPr>
          <w:trHeight w:val="257"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Мобилизационная подготовка экономик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5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5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Непрограммные направления деятельности органов государственной власт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5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5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Мероприятия непрограммных направлений деятельности органов государственной власт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5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5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Мероприятия по обеспечению мобилизационной готовности экономик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2904</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5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5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2904</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5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5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2904</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5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50,00</w:t>
            </w:r>
          </w:p>
        </w:tc>
      </w:tr>
      <w:tr>
        <w:trPr>
          <w:trHeight w:val="266"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ОБРАЗОВАНИЕ</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 375,5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 375,50</w:t>
            </w:r>
          </w:p>
        </w:tc>
      </w:tr>
      <w:tr>
        <w:trPr>
          <w:trHeight w:val="257"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рофессиональная подготовка, переподготовка и повышение квалификаци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 375,5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 375,5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Непрограммные направления деятельности органов государственной власт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 375,5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 375,5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Мероприятия непрограммных направлений деятельности органов государственной власт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 375,5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 375,5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Мероприятия по подготовке управленческих кадров для организаций народного хозяйства Российской Федераци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200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200,6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200,6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200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200,6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200,6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200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200,6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200,6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Мероприятия по профессиональной переподготовке и повышению квалификации государственных служащих</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2002</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174,9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174,9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2002</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174,9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174,9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2002</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174,9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174,9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b/>
                <w:bCs/>
                <w:color w:val="000000"/>
              </w:rPr>
              <w:t>Департамент финансов Приморского кра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b/>
                <w:bCs/>
                <w:color w:val="000000"/>
              </w:rPr>
              <w:t>752</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b/>
                <w:bCs/>
                <w:color w:val="000000"/>
              </w:rPr>
              <w:t>0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b/>
                <w:bCs/>
                <w:color w:val="000000"/>
              </w:rPr>
              <w:t>0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b/>
                <w:bCs/>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b/>
                <w:bCs/>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b/>
                <w:bCs/>
                <w:color w:val="000000"/>
              </w:rPr>
              <w:t>3 592 427,5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b/>
                <w:bCs/>
                <w:color w:val="000000"/>
              </w:rPr>
              <w:t>2 174 499,50</w:t>
            </w:r>
          </w:p>
        </w:tc>
      </w:tr>
      <w:tr>
        <w:trPr>
          <w:trHeight w:val="266"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ОБЩЕГОСУДАРСТВЕННЫЕ ВОПРОС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2</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77 416,5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77 416,50</w:t>
            </w:r>
          </w:p>
        </w:tc>
      </w:tr>
      <w:tr>
        <w:trPr>
          <w:trHeight w:val="257"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2</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27 416,5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27 416,5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 xml:space="preserve">Государственная программа "Экономическое развитие и инновационная экономика Приморского края" на </w:t>
              <w:br/>
              <w:t>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2</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7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27 416,5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27 416,5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 xml:space="preserve">Подпрограмма "Долгосрочное финансовое планирование и организация бюджетного процесса, совершенствование межбюджетных отношений в Приморском крае" на </w:t>
              <w:br/>
              <w:t>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2</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74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27 416,5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27 416,5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Руководство и управление в сфере установленных функций органов государственной власти Приморского кра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2</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74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94 826,5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94 826,5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2</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74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9 621,7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9 621,7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Расходы на выплаты персоналу государственных (муниципальных) органов</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2</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74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9 621,7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9 621,7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2</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74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5 164,8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5 164,8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2</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74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5 164,8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5 164,8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2</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74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8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Уплата налогов, сборов и иных платежей</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2</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74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85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Расходы на совершенствование бюджетного процесса Приморского кра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2</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742197</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2 59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2 59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2</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742197</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2 59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2 59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2</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742197</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2 59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2 590,00</w:t>
            </w:r>
          </w:p>
        </w:tc>
      </w:tr>
      <w:tr>
        <w:trPr>
          <w:trHeight w:val="257"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Другие общегосударственные вопрос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2</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0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0 0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Непрограммные направления деятельности органов государственной власт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2</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0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0 0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Мероприятия непрограммных направлений деятельности органов государственной власт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2</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0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0 0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Расходы, связанные с исполнением решений, принятых судебными органам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2</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2905</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0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0 0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2</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2905</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8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0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0 00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сполнение судебных актов</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2</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2905</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83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0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0 000,00</w:t>
            </w:r>
          </w:p>
        </w:tc>
      </w:tr>
      <w:tr>
        <w:trPr>
          <w:trHeight w:val="266"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НАЦИОНАЛЬНАЯ ЭКОНОМИКА</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2</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400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0,00</w:t>
            </w:r>
          </w:p>
        </w:tc>
      </w:tr>
      <w:tr>
        <w:trPr>
          <w:trHeight w:val="257"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Другие вопросы в области национальной экономик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2</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400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Непрограммные направления деятельности органов государственной власт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2</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400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Мероприятия непрограммных направлений деятельности органов государственной власт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2</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400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Государственные гарантии Приморского кра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2</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2907</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400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2</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2907</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8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400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сполнение государственных (муниципальных) гарантий без права регрессного требования гаранта к принципалу или уступки гаранту прав требования бенефициара к принципалу</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2</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2907</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8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400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0,00</w:t>
            </w:r>
          </w:p>
        </w:tc>
      </w:tr>
      <w:tr>
        <w:trPr>
          <w:trHeight w:val="266"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ОБСЛУЖИВАНИЕ ГОСУДАРСТВЕННОГО И МУНИЦИПАЛЬНОГО ДОЛГА</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2</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6 788,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6 788,00</w:t>
            </w:r>
          </w:p>
        </w:tc>
      </w:tr>
      <w:tr>
        <w:trPr>
          <w:trHeight w:val="257"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Обслуживание государственного внутреннего и муниципального долга</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2</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6 788,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6 788,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 xml:space="preserve">Государственная программа "Экономическое развитие и инновационная экономика Приморского края" на </w:t>
              <w:br/>
              <w:t>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2</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7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6 788,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6 788,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 xml:space="preserve">Подпрограмма "Долгосрочное финансовое планирование и организация бюджетного процесса, совершенствование межбюджетных отношений в Приморском крае" на </w:t>
              <w:br/>
              <w:t>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2</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74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6 788,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6 788,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Процентные платежи по государственному долгу Приморского кра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2</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742906</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6 788,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6 788,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Обслуживание государственного (муниципального) долга</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2</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742906</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6 788,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6 788,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Обслуживание государственного долга субъекта Российской Федераци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2</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742906</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2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6 788,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6 788,00</w:t>
            </w:r>
          </w:p>
        </w:tc>
      </w:tr>
      <w:tr>
        <w:trPr>
          <w:trHeight w:val="266"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МЕЖБЮДЖЕТНЫЕ ТРАНСФЕРТЫ ОБЩЕГО ХАРАКТЕРА БЮДЖЕТАМ СУБЪЕКТОВ РОССИЙСКОЙ ФЕДЕРАЦИИ И МУНИЦИПАЛЬНЫХ ОБРАЗОВАНИЙ</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2</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978 223,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960 295,00</w:t>
            </w:r>
          </w:p>
        </w:tc>
      </w:tr>
      <w:tr>
        <w:trPr>
          <w:trHeight w:val="257"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Дотации на выравнивание бюджетной обеспеченности субъектов Российской Федерации и муниципальных образований</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2</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837 336,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837 336,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 xml:space="preserve">Государственная программа "Экономическое развитие и инновационная экономика Приморского края" на </w:t>
              <w:br/>
              <w:t>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2</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7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837 336,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837 336,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 xml:space="preserve">Подпрограмма "Долгосрочное финансовое планирование и организация бюджетного процесса, совершенствование межбюджетных отношений в Приморском крае" на </w:t>
              <w:br/>
              <w:t>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2</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74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837 336,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837 336,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Дотации на выравнивание бюджетной обеспеченности поселений из регионального фонда финансовой поддержк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2</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74910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0 01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0 01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Межбюджетные трансферт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2</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74910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5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0 01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0 01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Дотаци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2</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74910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51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0 01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0 01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Дотации на выравнивание бюджетной обеспеченности муниципальных районов (городских округов) из регионального фонда финансовой поддержк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2</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749102</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87 326,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87 326,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Межбюджетные трансферт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2</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749102</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5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87 326,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87 326,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Дотаци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2</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749102</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51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87 326,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87 326,00</w:t>
            </w:r>
          </w:p>
        </w:tc>
      </w:tr>
      <w:tr>
        <w:trPr>
          <w:trHeight w:val="257"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дотаци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2</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804 224,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86 296,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 xml:space="preserve">Государственная программа "Экономическое развитие и инновационная экономика Приморского края" на </w:t>
              <w:br/>
              <w:t>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2</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7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804 224,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86 296,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 xml:space="preserve">Подпрограмма "Долгосрочное финансовое планирование и организация бюджетного процесса, совершенствование межбюджетных отношений в Приморском крае" на </w:t>
              <w:br/>
              <w:t>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2</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74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804 224,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86 296,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Дотации, связанные с особым режимом безопасного функционирования закрытых административно-территориальных образований</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2</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74501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604 224,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86 296,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Межбюджетные трансферт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2</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74501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5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604 224,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86 296,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Дотаци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2</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74501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51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604 224,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86 296,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Дотации на поддержку мер по обеспечению сбалансированности бюджетов</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2</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7491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00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00 0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Межбюджетные трансферт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2</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7491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5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00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00 00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Дотаци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2</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7491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51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00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00 000,00</w:t>
            </w:r>
          </w:p>
        </w:tc>
      </w:tr>
      <w:tr>
        <w:trPr>
          <w:trHeight w:val="257"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рочие межбюджетные трансферты общего характера</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2</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36 663,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36 663,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 xml:space="preserve">Государственная программа "Экономическое развитие и инновационная экономика Приморского края" на </w:t>
              <w:br/>
              <w:t>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2</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7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36 663,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36 663,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 xml:space="preserve">Подпрограмма "Долгосрочное финансовое планирование и организация бюджетного процесса, совершенствование межбюджетных отношений в Приморском крае" на </w:t>
              <w:br/>
              <w:t>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2</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74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36 663,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36 663,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Иные межбюджетные трансферты на переселение граждан из закрытых административно-территориальных образований</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2</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74515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6 614,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6 614,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Межбюджетные трансферт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2</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74515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5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6 614,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6 614,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межбюджетные трансферт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2</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74515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5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6 614,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6 614,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Субвенции бюджетам муниципальных районов Приморского края на осуществление отдельных государственных полномочий по расчету и предоставлению  дотаций на выравнивание бюджетной обеспеченности бюджетам поселений, входящих в их состав</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2</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74931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00 049,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00 049,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Межбюджетные трансферт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2</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74931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5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00 049,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00 049,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убвенци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2</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74931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53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00 049,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00 049,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Иные межбюджетные трансферты  на поощрение за достигнутые результаты в работе по повышению качества управления бюджетным процессом органами местного самоуправлени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2</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74940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0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0 0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Межбюджетные трансферт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2</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74940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5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0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0 00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межбюджетные трансферт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2</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74940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5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0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0 0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bCs/>
                <w:color w:val="000000"/>
              </w:rPr>
            </w:pPr>
            <w:r>
              <w:rPr>
                <w:b/>
                <w:bCs/>
                <w:color w:val="000000"/>
              </w:rPr>
              <w:t>Законодательное Собрание Приморского края</w:t>
            </w:r>
          </w:p>
          <w:p>
            <w:pPr>
              <w:pStyle w:val="Normal"/>
              <w:widowControl w:val="false"/>
              <w:autoSpaceDE w:val="false"/>
              <w:rPr>
                <w:rFonts w:ascii="Arial" w:hAnsi="Arial" w:cs="Arial"/>
                <w:b/>
                <w:b/>
                <w:bCs/>
                <w:color w:val="000000"/>
                <w:sz w:val="2"/>
                <w:szCs w:val="2"/>
              </w:rPr>
            </w:pPr>
            <w:r>
              <w:rPr>
                <w:rFonts w:cs="Arial" w:ascii="Arial" w:hAnsi="Arial"/>
                <w:b/>
                <w:bCs/>
                <w:color w:val="000000"/>
                <w:sz w:val="2"/>
                <w:szCs w:val="2"/>
              </w:rPr>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b/>
                <w:bCs/>
                <w:color w:val="000000"/>
              </w:rPr>
              <w:t>753</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b/>
                <w:bCs/>
                <w:color w:val="000000"/>
              </w:rPr>
              <w:t>0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b/>
                <w:bCs/>
                <w:color w:val="000000"/>
              </w:rPr>
              <w:t>0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b/>
                <w:bCs/>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b/>
                <w:bCs/>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b/>
                <w:bCs/>
                <w:color w:val="000000"/>
              </w:rPr>
              <w:t>516 068,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b/>
                <w:bCs/>
                <w:color w:val="000000"/>
              </w:rPr>
              <w:t>516 068,00</w:t>
            </w:r>
          </w:p>
        </w:tc>
      </w:tr>
      <w:tr>
        <w:trPr>
          <w:trHeight w:val="266"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ОБЩЕГОСУДАРСТВЕННЫЕ ВОПРОС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3</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84 568,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84 568,00</w:t>
            </w:r>
          </w:p>
        </w:tc>
      </w:tr>
      <w:tr>
        <w:trPr>
          <w:trHeight w:val="257"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3</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84 468,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84 468,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Непрограммные направления деятельности органов государственной власт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3</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84 468,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84 468,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Мероприятия непрограммных направлений деятельности органов государственной власт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3</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84 468,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84 468,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Руководство и управление в сфере установленных функций органов государственной власти Приморского кра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3</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75 543,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75 543,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3</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66 787,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66 787,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Расходы на выплаты персоналу государственных (муниципальных) органов</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3</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66 787,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66 787,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3</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04 655,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04 655,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3</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04 655,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04 655,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3</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3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4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40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3</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36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4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4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3</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8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701,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701,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Уплата налогов, сборов и иных платежей</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3</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85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701,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701,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Председатель Законодательного Собрания Приморского кра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3</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1004</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 056,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 056,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3</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1004</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 056,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 056,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Расходы на выплаты персоналу государственных (муниципальных) органов</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3</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1004</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 056,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 056,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Депутаты (члены) Законодательного Собрания Приморского кра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3</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1005</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04 569,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04 569,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3</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1005</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04 569,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04 569,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Расходы на выплаты персоналу государственных (муниципальных) органов</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3</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1005</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04 569,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04 569,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Мероприятия по профессиональной переподготовке и повышению квалификации государственных служащих</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3</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2002</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3</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2002</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0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3</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2002</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00,00</w:t>
            </w:r>
          </w:p>
        </w:tc>
      </w:tr>
      <w:tr>
        <w:trPr>
          <w:trHeight w:val="257"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Другие общегосударственные вопрос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3</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Непрограммные направления деятельности органов государственной власт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3</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Мероприятия непрограммных направлений деятельности органов государственной власт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3</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Иные межбюджетные трансферты на обеспечение членов Совета Федерации и их помощников в Приморском крае</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3</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514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3</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514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0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Расходы на выплаты персоналу государственных (муниципальных) органов</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3</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514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00,00</w:t>
            </w:r>
          </w:p>
        </w:tc>
      </w:tr>
      <w:tr>
        <w:trPr>
          <w:trHeight w:val="266"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РЕДСТВА МАССОВОЙ ИНФОРМАЦИ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3</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1 5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1 500,00</w:t>
            </w:r>
          </w:p>
        </w:tc>
      </w:tr>
      <w:tr>
        <w:trPr>
          <w:trHeight w:val="257"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Телевидение и радиовещание</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3</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3 5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3 5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Непрограммные направления деятельности органов государственной власт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3</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3 5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3 5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Мероприятия непрограммных направлений деятельности органов государственной власт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3</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3 5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3 5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Информационное освещение деятельности органов государственной власти Приморского края в средствах массовой информаци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3</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204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3 5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3 5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3</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204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3 5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3 50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3</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204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3 5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3 500,00</w:t>
            </w:r>
          </w:p>
        </w:tc>
      </w:tr>
      <w:tr>
        <w:trPr>
          <w:trHeight w:val="257"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ериодическая печать и издательства</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3</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8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8 0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Непрограммные направления деятельности органов государственной власт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3</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8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8 0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Мероприятия непрограммных направлений деятельности органов государственной власт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3</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8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8 0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Информационное освещение деятельности органов государственной власти Приморского края в средствах массовой информаци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3</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204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8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8 0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3</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204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8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8 00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3</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204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8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8 0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b/>
                <w:bCs/>
                <w:color w:val="000000"/>
              </w:rPr>
              <w:t>Департамент дорожного хозяйства Приморского кра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b/>
                <w:bCs/>
                <w:color w:val="000000"/>
              </w:rPr>
              <w:t>75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b/>
                <w:bCs/>
                <w:color w:val="000000"/>
              </w:rPr>
              <w:t>0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b/>
                <w:bCs/>
                <w:color w:val="000000"/>
              </w:rPr>
              <w:t>0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b/>
                <w:bCs/>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b/>
                <w:bCs/>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b/>
                <w:bCs/>
                <w:color w:val="000000"/>
              </w:rPr>
              <w:t>7 618 856,27</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b/>
                <w:bCs/>
                <w:color w:val="000000"/>
              </w:rPr>
              <w:t>7 618 856,27</w:t>
            </w:r>
          </w:p>
        </w:tc>
      </w:tr>
      <w:tr>
        <w:trPr>
          <w:trHeight w:val="266"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НАЦИОНАЛЬНАЯ ЭКОНОМИКА</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 618 856,27</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 618 856,27</w:t>
            </w:r>
          </w:p>
        </w:tc>
      </w:tr>
      <w:tr>
        <w:trPr>
          <w:trHeight w:val="257"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Транспорт</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8</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96 965,65</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96 965,65</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Государственная программа "Развитие транспортного комплекса Приморского края" на 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8</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96 965,65</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96 965,65</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одпрограмма "Развитие дорожной отрасли в Приморском крае на 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8</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2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96 965,65</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96 965,65</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Руководство и управление в сфере установленных функций органов государственной власти Приморского кра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8</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2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96 965,65</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96 965,65</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8</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2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95 671,65</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95 671,65</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Расходы на выплаты персоналу государственных (муниципальных) органов</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8</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2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95 671,65</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95 671,65</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8</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2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252,94</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252,94</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8</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2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252,94</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252,94</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8</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2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8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1,06</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1,06</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Уплата налогов, сборов и иных платежей</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8</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2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85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1,06</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1,06</w:t>
            </w:r>
          </w:p>
        </w:tc>
      </w:tr>
      <w:tr>
        <w:trPr>
          <w:trHeight w:val="257"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Дорожное хозяйство (дорожные фон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 521 890,62</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 521 890,62</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Государственная программа "Развитие транспортного комплекса Приморского края" на 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 521 890,62</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 521 890,62</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одпрограмма "Развитие дорожной отрасли в Приморском крае на 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2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 521 890,62</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 521 890,62</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Содержание автомобильных дорог регионального или межмуниципального значения на территории Приморского кра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2210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912 217,87</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101 512,03</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2210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912 217,87</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101 512,03</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2210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912 217,87</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101 512,03</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Ремонт автомобильных дорог регионального или межмуниципального значения на территории Приморского кра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2211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105 791,82</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470 952,06</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2211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105 791,82</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470 952,06</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2211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105 791,82</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470 952,06</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Капитальный ремонт автомобильных дорог регионального или межмуниципального значения на территории  Приморского кра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2211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09 877,76</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2211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09 877,76</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2211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09 877,76</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 xml:space="preserve">Строительство автомобильной дороги Владивосток - Находка - порт Восточный на участке </w:t>
              <w:br/>
              <w:t>км 18+500 - км 40+800 в Приморском крае</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24007</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23 577,52</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290 23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Капитальные вложения в объекты недвижимого имущества государственной (муниципальной) собственност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24007</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4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23 577,52</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290 23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Бюджетные инвестици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24007</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41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23 577,52</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290 23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 xml:space="preserve">Строительство автомобильной дороги Владивосток -  </w:t>
              <w:br/>
              <w:t>Находка - порт Восточный на участке км 0 - км 18+500 в Приморском крае</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2401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20 456,02</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Капитальные вложения в объекты недвижимого имущества государственной (муниципальной) собственност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2401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4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20 456,02</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Бюджетные инвестици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2401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41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20 456,02</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Строительство мостовых переходов через реку Большая Уссурка и протоку реки Большая Уссурка на 3 и 4 км автомобильной дороги Лукьяновка - Новополтавка в Приморском крае</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24024</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15 554,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95 402,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Капитальные вложения в объекты недвижимого имущества государственной (муниципальной) собственност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24024</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4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15 554,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95 402,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Бюджетные инвестици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24024</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41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15 554,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95 402,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Строительство мостового перехода через р. Мельгуновка на км 72 автомобильной дороги Михайловка - Турий Рог в Приморском крае</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24025</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31 056,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87 7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Капитальные вложения в объекты недвижимого имущества государственной (муниципальной) собственност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24025</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4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31 056,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87 70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Бюджетные инвестици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24025</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41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31 056,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87 7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 xml:space="preserve">Строительство примыканий автомобильной дороги </w:t>
              <w:br/>
              <w:t xml:space="preserve">пос. Новый - полуостров </w:t>
              <w:br/>
              <w:t xml:space="preserve">Де-Фриз - Седанка - бухта Патрокл с низководным мостом (эстакадой) Де-Фриз - Седанка на участке км 23 - бухта Патрокл, Приморский край к улично-дорожной сети города Владивостока в районе </w:t>
              <w:br/>
              <w:t>ул. Фадеева, ул. Космонавтов и ул. Снеговой</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24065</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68 301,48</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Капитальные вложения в объекты недвижимого имущества государственной (муниципальной) собственност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24065</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4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68 301,48</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0,00</w:t>
            </w:r>
          </w:p>
        </w:tc>
      </w:tr>
      <w:tr>
        <w:trPr>
          <w:trHeight w:val="147"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Бюджетные инвестици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24065</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41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68 301,48</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 xml:space="preserve">Строительство автомобильной дороги Владивосток - Находка - порт Восточный на участке </w:t>
              <w:br/>
              <w:t>км 43+474 - км 146+197 в Приморском крае</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24076</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58 963,62</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Капитальные вложения в объекты недвижимого имущества государственной (муниципальной) собственност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24076</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4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58 963,62</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Бюджетные инвестици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24076</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41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58 963,62</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Субсидии бюджетам муниципальных образований на проектирование, строительство, реконструкцию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за счет дорожного фонда Приморского кра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29225</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76 094,53</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76 094,53</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Межбюджетные трансферт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29225</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5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76 094,53</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76 094,53</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убсиди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29225</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52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76 094,53</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76 094,53</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bCs/>
                <w:color w:val="000000"/>
              </w:rPr>
            </w:pPr>
            <w:r>
              <w:rPr>
                <w:b/>
                <w:bCs/>
                <w:color w:val="000000"/>
              </w:rPr>
              <w:t>Департамент информатизации и телекоммуникаций Приморского края</w:t>
            </w:r>
          </w:p>
          <w:p>
            <w:pPr>
              <w:pStyle w:val="Normal"/>
              <w:widowControl w:val="false"/>
              <w:autoSpaceDE w:val="false"/>
              <w:rPr>
                <w:rFonts w:ascii="Arial" w:hAnsi="Arial" w:cs="Arial"/>
                <w:b/>
                <w:b/>
                <w:bCs/>
                <w:color w:val="000000"/>
                <w:sz w:val="2"/>
                <w:szCs w:val="2"/>
              </w:rPr>
            </w:pPr>
            <w:r>
              <w:rPr>
                <w:rFonts w:cs="Arial" w:ascii="Arial" w:hAnsi="Arial"/>
                <w:b/>
                <w:bCs/>
                <w:color w:val="000000"/>
                <w:sz w:val="2"/>
                <w:szCs w:val="2"/>
              </w:rPr>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b/>
                <w:bCs/>
                <w:color w:val="000000"/>
              </w:rPr>
              <w:t>75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b/>
                <w:bCs/>
                <w:color w:val="000000"/>
              </w:rPr>
              <w:t>0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b/>
                <w:bCs/>
                <w:color w:val="000000"/>
              </w:rPr>
              <w:t>0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b/>
                <w:bCs/>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b/>
                <w:bCs/>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b/>
                <w:bCs/>
                <w:color w:val="000000"/>
              </w:rPr>
              <w:t>153 024,3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b/>
                <w:bCs/>
                <w:color w:val="000000"/>
              </w:rPr>
              <w:t>150 027,10</w:t>
            </w:r>
          </w:p>
        </w:tc>
      </w:tr>
      <w:tr>
        <w:trPr>
          <w:trHeight w:val="266"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ОБЩЕГОСУДАРСТВЕННЫЕ ВОПРОС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09 820,3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09 913,10</w:t>
            </w:r>
          </w:p>
        </w:tc>
      </w:tr>
      <w:tr>
        <w:trPr>
          <w:trHeight w:val="257"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Другие общегосударственные вопрос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09 820,3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09 913,1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Государственная программа "Информационное общество" на 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1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09 820,3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09 913,1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одпрограмма "Развитие телекоммуникационной инфраструктуры органов государственной власти Приморского края и органов местного самоуправлени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11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67 926,8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68 019,6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Ситуационный центр Губернатора Приморского кра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11218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 5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 5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11218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 5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 50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11218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 5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 5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Расходы на обеспечение деятельности (оказание услуг, выполнение работ) краевых государственных учреждений</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11705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5 426,8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5 519,6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11705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5 426,8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5 519,6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убсидии автономным учрежден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11705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2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5 426,8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5 519,6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Расходы на приобретение краевыми государственными учреждениями недвижимого и особо ценного движимого имущества</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11706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0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11706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00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убсидии автономным учрежден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11706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2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0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Субсидии из краевого бюджета бюджетам муниципальных образований Приморского края на мероприятия по созданию многофункциональных центров предоставления государственных и муниципальных услуг</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119218</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4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4 0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Межбюджетные трансферт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119218</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5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4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4 00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убсиди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119218</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52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4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4 0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одпрограмма "Развитие отрасли информационных технологий и телекоммуникаций"</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14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1 893,5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1 893,5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Руководство и управление в сфере установленных функций органов государственной власти Приморского кра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14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1 893,5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1 893,5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14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6 308,5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6 308,5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Расходы на выплаты персоналу государственных (муниципальных) органов</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14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6 308,5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6 308,5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14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 315,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 315,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14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 315,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 315,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14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8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7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7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Уплата налогов, сборов и иных платежей</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14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85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7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70,00</w:t>
            </w:r>
          </w:p>
        </w:tc>
      </w:tr>
      <w:tr>
        <w:trPr>
          <w:trHeight w:val="266"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НАЦИОНАЛЬНАЯ БЕЗОПАСНОСТЬ И ПРАВООХРАНИТЕЛЬНАЯ ДЕЯТЕЛЬНОСТЬ</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4,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4,00</w:t>
            </w:r>
          </w:p>
        </w:tc>
      </w:tr>
      <w:tr>
        <w:trPr>
          <w:trHeight w:val="257"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щита населения и территории от чрезвычайных ситуаций природного и техногенного характера, гражданская оборона</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4,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4,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Государственная программа "Защита населения и территории от чрезвычайных ситуаций, обеспечение пожарной безопасности и безопасности на водных объектах Приморского края" на 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4,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4,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одпрограмма "Обеспечение реализации государственной программ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4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4,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4,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Резерв материальных ресурсов Приморского края для ликвидации чрезвычайных ситуаций природного и техногенного характера</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40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4,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4,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40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4,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4,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услуг в целях формирования государственного материального резерва</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40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3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4,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4,00</w:t>
            </w:r>
          </w:p>
        </w:tc>
      </w:tr>
      <w:tr>
        <w:trPr>
          <w:trHeight w:val="266"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НАЦИОНАЛЬНАЯ ЭКОНОМИКА</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3 09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0 000,00</w:t>
            </w:r>
          </w:p>
        </w:tc>
      </w:tr>
      <w:tr>
        <w:trPr>
          <w:trHeight w:val="257"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вязь и информатика</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3 09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0 0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Государственная программа "Информационное общество" на 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1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3 09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0 0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одпрограмма "Развитие телекоммуникационной инфраструктуры органов государственной власти Приморского края и органов местного самоуправлени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11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5 09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2 0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Обеспечение доступности для населения Приморского края и организаций современных услуг в сфере информационно-коммуникационных технологий, в том числе создание центров общественного доступа к официальным сайтам государственных органов в местах приема граждан и других публичных местах (инфомат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112058</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 0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112058</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 00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112058</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 0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Обеспечение доступа к сети Интернет органов исполнительной власти Приморского кра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11205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09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11205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09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11205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09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Реализация мероприятий по использованию информационно-коммуникационных технологий  в целях  совершенствования системы государственного и муниципального управления, предоставления услуг, создания и развития информационно-аналитических, учетных и функциональных систем Приморского кра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11214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5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5 0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11214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5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5 00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11214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5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5 0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одпрограмма "Развитие информационных систем и информационных сервисов для жителей Приморского края, формирование электронного  правительства"</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12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8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8 0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Реализация проекта по внедрению универсальной электронной карты на территории Приморского кра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122144</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 0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122144</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 00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122144</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 0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Создание информационно-аналитической подсистемы электронного правительства Приморского края, развитие регионального сегмента единой системы межведомственного электронного документооборота, модернизация прикладных информационных систе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122146</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3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3 0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122146</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3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3 00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122146</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3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3 000,00</w:t>
            </w:r>
          </w:p>
        </w:tc>
      </w:tr>
      <w:tr>
        <w:trPr>
          <w:trHeight w:val="266"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РЕДСТВА МАССОВОЙ ИНФОРМАЦИ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0,00</w:t>
            </w:r>
          </w:p>
        </w:tc>
      </w:tr>
      <w:tr>
        <w:trPr>
          <w:trHeight w:val="257"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Другие вопросы в области средств массовой информаци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Государственная программа "Социальная поддержка населения Приморского края на 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 xml:space="preserve">Подпрограмма "Социальная поддержка инвалидов в Приморском крае на </w:t>
              <w:br/>
              <w:t>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1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Обеспечение беспрепятственного доступа инвалидов к объектам социальной инфраструктуры и информаци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12038</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12038</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12038</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b/>
                <w:bCs/>
                <w:color w:val="000000"/>
              </w:rPr>
              <w:t>Архивный отдел Приморского кра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b/>
                <w:bCs/>
                <w:color w:val="000000"/>
              </w:rPr>
              <w:t>756</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b/>
                <w:bCs/>
                <w:color w:val="000000"/>
              </w:rPr>
              <w:t>0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b/>
                <w:bCs/>
                <w:color w:val="000000"/>
              </w:rPr>
              <w:t>0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b/>
                <w:bCs/>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b/>
                <w:bCs/>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b/>
                <w:bCs/>
                <w:color w:val="000000"/>
              </w:rPr>
              <w:t>51 956,26</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b/>
                <w:bCs/>
                <w:color w:val="000000"/>
              </w:rPr>
              <w:t>51 956,26</w:t>
            </w:r>
          </w:p>
        </w:tc>
      </w:tr>
      <w:tr>
        <w:trPr>
          <w:trHeight w:val="266"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ОБЩЕГОСУДАРСТВЕННЫЕ ВОПРОС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6</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1 956,26</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1 956,26</w:t>
            </w:r>
          </w:p>
        </w:tc>
      </w:tr>
      <w:tr>
        <w:trPr>
          <w:trHeight w:val="257"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Другие общегосударственные вопрос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6</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1 956,26</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1 956,26</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Государственная программа "Развитие культуры Приморского края на 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6</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1 956,26</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1 956,26</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Мероприятия государственной программы Приморского края "Развитие культуры Приморского края на 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6</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9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1 956,26</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1 956,26</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Руководство и управление в сфере установленных функций органов государственной власти Приморского кра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6</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9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 850,7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 850,7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6</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9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 704,86</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 704,86</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Расходы на выплаты персоналу государственных (муниципальных) органов</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6</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9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 704,86</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 704,86</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6</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9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45,84</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45,84</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6</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9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45,84</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45,84</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Расходы на обеспечение деятельности (оказание услуг, выполнение работ) краевых государственных учреждений</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6</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9705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6 105,56</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6 105,56</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6</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9705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0 301,19</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0 301,19</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Расходы на выплаты персоналу казенных учреждений</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6</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9705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1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0 301,19</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0 301,19</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6</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9705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5 782,03</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5 782,03</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6</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9705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5 782,03</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5 782,03</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6</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9705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8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2,34</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2,34</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Уплата налогов, сборов и иных платежей</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6</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9705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85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2,34</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2,34</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bCs/>
                <w:color w:val="000000"/>
              </w:rPr>
            </w:pPr>
            <w:r>
              <w:rPr>
                <w:b/>
                <w:bCs/>
                <w:color w:val="000000"/>
              </w:rPr>
              <w:t>Уполномоченный по правам человека в Приморском крае</w:t>
            </w:r>
          </w:p>
          <w:p>
            <w:pPr>
              <w:pStyle w:val="Normal"/>
              <w:widowControl w:val="false"/>
              <w:autoSpaceDE w:val="false"/>
              <w:rPr>
                <w:rFonts w:ascii="Arial" w:hAnsi="Arial" w:cs="Arial"/>
                <w:b/>
                <w:b/>
                <w:bCs/>
                <w:color w:val="000000"/>
                <w:sz w:val="2"/>
                <w:szCs w:val="2"/>
              </w:rPr>
            </w:pPr>
            <w:r>
              <w:rPr>
                <w:rFonts w:cs="Arial" w:ascii="Arial" w:hAnsi="Arial"/>
                <w:b/>
                <w:bCs/>
                <w:color w:val="000000"/>
                <w:sz w:val="2"/>
                <w:szCs w:val="2"/>
              </w:rPr>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b/>
                <w:bCs/>
                <w:color w:val="000000"/>
              </w:rPr>
              <w:t>757</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b/>
                <w:bCs/>
                <w:color w:val="000000"/>
              </w:rPr>
              <w:t>0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b/>
                <w:bCs/>
                <w:color w:val="000000"/>
              </w:rPr>
              <w:t>0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b/>
                <w:bCs/>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b/>
                <w:bCs/>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b/>
                <w:bCs/>
                <w:color w:val="000000"/>
              </w:rPr>
              <w:t>18 884,25</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b/>
                <w:bCs/>
                <w:color w:val="000000"/>
              </w:rPr>
              <w:t>18 884,25</w:t>
            </w:r>
          </w:p>
        </w:tc>
      </w:tr>
      <w:tr>
        <w:trPr>
          <w:trHeight w:val="266"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ОБЩЕГОСУДАРСТВЕННЫЕ ВОПРОС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7</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8 884,25</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8 884,25</w:t>
            </w:r>
          </w:p>
        </w:tc>
      </w:tr>
      <w:tr>
        <w:trPr>
          <w:trHeight w:val="257"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Другие общегосударственные вопрос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7</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8 884,25</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8 884,25</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Непрограммные направления деятельности органов государственной власт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7</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8 884,25</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8 884,25</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Мероприятия непрограммных направлений деятельности органов государственной власт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7</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8 884,25</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8 884,25</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Руководство и управление в сфере установленных функций органов государственной власти Приморского кра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7</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6 184,25</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6 184,25</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7</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4 179,07</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4 179,07</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Расходы на выплаты персоналу государственных (муниципальных) органов</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7</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4 179,07</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4 179,07</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7</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987,18</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987,18</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7</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987,18</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987,18</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7</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8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8,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8,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Уплата налогов, сборов и иных платежей</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7</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85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8,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8,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Уполномоченный по правам человека в Приморском крае</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7</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1006</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7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7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7</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1006</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7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70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Расходы на выплаты персоналу государственных (муниципальных) органов</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7</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1006</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7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7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bCs/>
                <w:color w:val="000000"/>
              </w:rPr>
            </w:pPr>
            <w:r>
              <w:rPr>
                <w:b/>
                <w:bCs/>
                <w:color w:val="000000"/>
              </w:rPr>
              <w:t>Департамент сельского хозяйства и продовольствия Приморского края</w:t>
            </w:r>
          </w:p>
          <w:p>
            <w:pPr>
              <w:pStyle w:val="Normal"/>
              <w:widowControl w:val="false"/>
              <w:autoSpaceDE w:val="false"/>
              <w:rPr>
                <w:rFonts w:ascii="Arial" w:hAnsi="Arial" w:cs="Arial"/>
                <w:b/>
                <w:b/>
                <w:bCs/>
                <w:color w:val="000000"/>
                <w:sz w:val="2"/>
                <w:szCs w:val="2"/>
              </w:rPr>
            </w:pPr>
            <w:r>
              <w:rPr>
                <w:rFonts w:cs="Arial" w:ascii="Arial" w:hAnsi="Arial"/>
                <w:b/>
                <w:bCs/>
                <w:color w:val="000000"/>
                <w:sz w:val="2"/>
                <w:szCs w:val="2"/>
              </w:rPr>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b/>
                <w:bCs/>
                <w:color w:val="000000"/>
              </w:rPr>
              <w:t>758</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b/>
                <w:bCs/>
                <w:color w:val="000000"/>
              </w:rPr>
              <w:t>0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b/>
                <w:bCs/>
                <w:color w:val="000000"/>
              </w:rPr>
              <w:t>0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b/>
                <w:bCs/>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b/>
                <w:bCs/>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b/>
                <w:bCs/>
                <w:color w:val="000000"/>
              </w:rPr>
              <w:t>1 699 376,89</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b/>
                <w:bCs/>
                <w:color w:val="000000"/>
              </w:rPr>
              <w:t>1 699 376,89</w:t>
            </w:r>
          </w:p>
        </w:tc>
      </w:tr>
      <w:tr>
        <w:trPr>
          <w:trHeight w:val="266"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НАЦИОНАЛЬНАЯ БЕЗОПАСНОСТЬ И ПРАВООХРАНИТЕЛЬНАЯ ДЕЯТЕЛЬНОСТЬ</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8</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236,31</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236,31</w:t>
            </w:r>
          </w:p>
        </w:tc>
      </w:tr>
      <w:tr>
        <w:trPr>
          <w:trHeight w:val="257"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щита населения и территории от чрезвычайных ситуаций природного и техногенного характера, гражданская оборона</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8</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236,31</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236,31</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Государственная программа "Защита населения и территории от чрезвычайных ситуаций, обеспечение пожарной безопасности и безопасности на водных объектах Приморского края" на 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8</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236,31</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236,31</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одпрограмма "Обеспечение реализации государственной программ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8</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4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236,31</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236,31</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Резерв материальных ресурсов Приморского края для ликвидации чрезвычайных ситуаций природного и техногенного характера</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8</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40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236,31</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236,31</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8</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40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236,31</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236,31</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услуг в целях формирования государственного материального резерва</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8</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40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3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236,31</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236,31</w:t>
            </w:r>
          </w:p>
        </w:tc>
      </w:tr>
      <w:tr>
        <w:trPr>
          <w:trHeight w:val="266"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НАЦИОНАЛЬНАЯ ЭКОНОМИКА</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8</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621 140,58</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621 140,58</w:t>
            </w:r>
          </w:p>
        </w:tc>
      </w:tr>
      <w:tr>
        <w:trPr>
          <w:trHeight w:val="257"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ельское хозяйство и рыболовство</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8</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621 140,58</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621 140,58</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Государственная программа "Развитие сельского хозяйства и регулирования рынков сельскохозяйственной продукции, сырья и продовольствия. Повышение уровня жизни сельского населения Приморского края" на 2013-2020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8</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4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621 140,58</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621 140,58</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одпрограмма  "Техническая и технологическая модернизация, инновационное развитие агропромышленного комплекса"</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8</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41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800 6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800 6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Мероприятия по оказанию консультационной помощ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8</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41208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0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8</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41208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00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8</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41208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0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Субсидии на возмещение затрат, связанных с приобретением сельскохозяйственной техники, оборудования и скота, в том числе на условиях лизинга</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8</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416012</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54 6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54 6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8</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416012</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8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54 6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54 60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убсидии юридическим лицам (кроме некоммерческих организаций), индивидуальным предпринимателям, физическим лица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8</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416012</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81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54 6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54 6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Субсидии на возмещение части затрат, связанных с технической и технологической модернизацией агропромышленного комплекса</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8</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41601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91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91 0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8</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41601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8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91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91 00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убсидии юридическим лицам (кроме некоммерческих организаций), индивидуальным предпринимателям, физическим лица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8</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41601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81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91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91 0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Гранты на создание и развитие крестьянского (фермерского) хозяйства и единовременной помощи на бытовое устройство   начинающим фермера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8</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41606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7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7 0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8</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41606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8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7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7 00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убсидии юридическим лицам (кроме некоммерческих организаций), индивидуальным предпринимателям, физическим лица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8</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41606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81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7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7 0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Гранты на развитие семейных  животноводческих фер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8</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41606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5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5 0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8</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41606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8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5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5 00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убсидии юридическим лицам (кроме некоммерческих организаций), индивидуальным предпринимателям, физическим лица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8</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41606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81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5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5 0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одпрограмма "Снижение финансовых рисков и повышение финансовой устойчивост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8</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42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46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46 0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Субсидии на компенсацию части затрат, связанных с уплатой процентов по инвестиционным кредита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8</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426014</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85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85 0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8</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426014</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8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85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85 00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убсидии юридическим лицам (кроме некоммерческих организаций), индивидуальным предпринимателям, физическим лица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8</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426014</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81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85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85 0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Субсидии на компенсацию части затрат, связанных с  уплатой процентов по краткосрочным кредита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8</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426015</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5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5 0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8</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426015</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8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5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5 00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убсидии юридическим лицам (кроме некоммерческих организаций), индивидуальным предпринимателям, физическим лица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8</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426015</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81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5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5 0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Субсидии на компенсацию части затрат, связанных с уплатой процентов по кредитам малых форм хозяйствовани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8</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426016</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0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8</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426016</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8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00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убсидии юридическим лицам (кроме некоммерческих организаций), индивидуальным предпринимателям, физическим лица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8</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426016</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81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0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Субсидии на компенсацию страхового взноса сельскохозяйственным товаропроизводителям при страховании посевов, птицы, техники и животных</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8</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426017</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5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5 0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8</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426017</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8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5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5 00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убсидии юридическим лицам (кроме некоммерческих организаций), индивидуальным предпринимателям, физическим лица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8</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426017</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81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5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5 0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одпрограмма  "Сохранение и повышение плодородия почв. Ввод в оборот неиспользованной пашни и залежных земель сельскохозяйственного назначени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8</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43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 5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 5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Проведение агрохимического обследования (мониторинг)</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8</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43208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 5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 5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8</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43208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 5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 50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8</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43208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 5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 5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одпрограмма  "Развитие мелиорации сельскохозяйственных земель Приморского кра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8</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44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0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0 0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Мероприятия, связанные с проведением научно-исследовательских и опытно-конструкторских работ</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8</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442082</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0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8</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442082</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00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8</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442082</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0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Субсидии на возмещение затрат, связанных с техническим перевооружением и модернизацией мелиоративных систем, со стимулированием сельскохозяйственных товаропроизводителей к внедрению технологических  средств к водоснабжению</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8</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44602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7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7 0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8</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44602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8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7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7 00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убсидии юридическим лицам (кроме некоммерческих организаций), индивидуальным предпринимателям, физическим лица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8</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44602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81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7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7 0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одпрограмма  "Развитие подотрасли растениеводства, переработки и реализации продукции растениеводства"</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8</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45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91 227,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91 227,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Субсидии на возмещение затрат, связанных с производством гречих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8</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456024</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0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8</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456024</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8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00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убсидии юридическим лицам (кроме некоммерческих организаций), индивидуальным предпринимателям, физическим лица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8</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456024</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81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0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Субсидии на возмещение затрат, связанных с поддержкой элитного семеноводства</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8</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456025</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0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0 0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8</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456025</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8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0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0 00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убсидии юридическим лицам (кроме некоммерческих организаций), индивидуальным предпринимателям, физическим лица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8</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456025</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81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0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0 0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Субсидии на возмещение затрат, связанных с поддержкой закладки и уходом за многолетними насаждениями и виноградникам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8</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456026</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0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8</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456026</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8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00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убсидии юридическим лицам (кроме некоммерческих организаций), индивидуальным предпринимателям, физическим лица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8</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456026</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81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0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Субсидии на оказание несвязанной поддержки сельскохозяйственным товаропроизводителям в области растениеводства</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8</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456027</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49 227,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49 227,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8</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456027</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8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49 227,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49 227,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убсидии юридическим лицам (кроме некоммерческих организаций), индивидуальным предпринимателям, физическим лица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8</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456027</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81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49 227,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49 227,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Субсидии на возмещение затрат, связанных с производством овощей защищенного грунта</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8</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456056</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0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0 0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8</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456056</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8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0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0 00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убсидии юридическим лицам (кроме некоммерческих организаций), индивидуальным предпринимателям, физическим лица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8</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456056</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81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0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0 0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одпрограмма "Развитие подотрасли животноводства, племенного животноводства, комплексного оздоровления стада крупного рогатого скота, переработки и реализации продукции животноводства"</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8</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46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72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72 0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Субсидии на возмещение затрат, связанных с производством продукции животноводства</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8</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466028</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30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30 0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8</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466028</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8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30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30 00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убсидии юридическим лицам (кроме некоммерческих организаций), индивидуальным предпринимателям, физическим лица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8</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466028</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81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30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30 0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Субсидии на возмещение затрат, связанных с развитием племенного животноводства,  комплексного оздоровления крупного рогатого скота  на территории Приморского кра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8</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46602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2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2 0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8</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46602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8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2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2 00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убсидии юридическим лицам (кроме некоммерческих организаций), индивидуальным предпринимателям, физическим лица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8</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46602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81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2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2 0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одпрограмма  "Поддержка малых форм хозяйствования, садоводческих и дачных объединений и обществ"</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8</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47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1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1 0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Субсидии на возмещение затрат, связанных с оформлением земельных участков в собственность крестьянских (фермерских) хозяйств</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8</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47603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0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8</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47603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8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00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убсидии юридическим лицам (кроме некоммерческих организаций), индивидуальным предпринимателям, физическим лица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8</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47603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81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0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Субсидии на развитие сельскохозяйственных потребительских кооперативов</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8</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476062</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8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8 0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8</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476062</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8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8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8 00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убсидии юридическим лицам (кроме некоммерческих организаций), индивидуальным предпринимателям, физическим лица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8</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476062</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81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8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8 0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одпрограмма "Обеспечение функций управления реализации государственной программы  Приморского кра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8</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48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2 813,58</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2 813,58</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Руководство и управление в сфере установленных функций органов государственной власти Приморского кра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8</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48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2 813,58</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2 813,58</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8</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48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2 813,58</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2 813,58</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Расходы на выплаты персоналу государственных (муниципальных) органов</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8</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48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2 813,58</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2 813,58</w:t>
            </w:r>
          </w:p>
        </w:tc>
      </w:tr>
      <w:tr>
        <w:trPr>
          <w:trHeight w:val="266"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ОЦИАЛЬНАЯ ПОЛИТИКА</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8</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5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5 000,00</w:t>
            </w:r>
          </w:p>
        </w:tc>
      </w:tr>
      <w:tr>
        <w:trPr>
          <w:trHeight w:val="257"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оциальное обеспечение населени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8</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5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5 0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Государственная программа "Развитие сельского хозяйства и регулирования рынков сельскохозяйственной продукции, сырья и продовольствия. Повышение уровня жизни сельского населения Приморского края" на 2013-2020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8</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4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5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5 0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одпрограмма "Социальное развитие села в Приморском крае"</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8</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4Б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5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5 0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Социальные выплаты на обеспечение жильем граждан Российской Федерации, проживающих в сельской местности Приморского кра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8</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4Б8117</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8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8 0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8</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4Б8117</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3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8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8 00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оциальные выплаты гражданам, кроме публичных нормативных социальных выплат</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8</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4Б8117</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32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8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8 0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Социальные выплаты на обеспечение жильем молодых семей и молодых специалистов Российской Федерации, проживающих в сельской местности Приморского кра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8</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4Б8118</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7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7 0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8</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4Б8118</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3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7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7 00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оциальные выплаты гражданам, кроме публичных нормативных социальных выплат</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8</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4Б8118</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32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7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7 0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bCs/>
                <w:color w:val="000000"/>
              </w:rPr>
            </w:pPr>
            <w:r>
              <w:rPr>
                <w:b/>
                <w:bCs/>
                <w:color w:val="000000"/>
              </w:rPr>
              <w:t>Департамент образования и науки Приморского края</w:t>
            </w:r>
          </w:p>
          <w:p>
            <w:pPr>
              <w:pStyle w:val="Normal"/>
              <w:widowControl w:val="false"/>
              <w:autoSpaceDE w:val="false"/>
              <w:rPr>
                <w:rFonts w:ascii="Arial" w:hAnsi="Arial" w:cs="Arial"/>
                <w:b/>
                <w:b/>
                <w:bCs/>
                <w:color w:val="000000"/>
                <w:sz w:val="2"/>
                <w:szCs w:val="2"/>
              </w:rPr>
            </w:pPr>
            <w:r>
              <w:rPr>
                <w:rFonts w:cs="Arial" w:ascii="Arial" w:hAnsi="Arial"/>
                <w:b/>
                <w:bCs/>
                <w:color w:val="000000"/>
                <w:sz w:val="2"/>
                <w:szCs w:val="2"/>
              </w:rPr>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b/>
                <w:bCs/>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b/>
                <w:bCs/>
                <w:color w:val="000000"/>
              </w:rPr>
              <w:t>0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b/>
                <w:bCs/>
                <w:color w:val="000000"/>
              </w:rPr>
              <w:t>0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b/>
                <w:bCs/>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b/>
                <w:bCs/>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b/>
                <w:bCs/>
                <w:color w:val="000000"/>
              </w:rPr>
              <w:t>15 921 053,9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b/>
                <w:bCs/>
                <w:color w:val="000000"/>
              </w:rPr>
              <w:t>15 930 802,80</w:t>
            </w:r>
          </w:p>
        </w:tc>
      </w:tr>
      <w:tr>
        <w:trPr>
          <w:trHeight w:val="266"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ОБРАЗОВАНИЕ</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4 849 536,5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4 848 536,50</w:t>
            </w:r>
          </w:p>
        </w:tc>
      </w:tr>
      <w:tr>
        <w:trPr>
          <w:trHeight w:val="257"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Дошкольное образование</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899 895,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899 895,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 xml:space="preserve">Государственная программа "Развитие  образования Приморского края" на </w:t>
              <w:br/>
              <w:t>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899 895,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899 895,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одпрограмма "Развитие системы дошкольного образовани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1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899 895,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899 895,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Субсидии частным дошкольным образовательным организациям на возмещение затрат, связанных с предоставлением дошкольного образовани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16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4 078,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4 078,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16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4 078,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4 078,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убсидии некоммерческим организациям (за исключением государственных (муниципальных) учреждений)</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16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3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4 078,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4 078,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19307</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845 817,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845 817,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Межбюджетные трансферт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19307</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5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845 817,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845 817,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убвенци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19307</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53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845 817,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845 817,00</w:t>
            </w:r>
          </w:p>
        </w:tc>
      </w:tr>
      <w:tr>
        <w:trPr>
          <w:trHeight w:val="257"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Общее образование</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9 943 680,7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9 943 680,7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 xml:space="preserve">Государственная программа "Развитие  образования Приморского края" на </w:t>
              <w:br/>
              <w:t>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9 863 358,7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9 863 358,7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одпрограмма "Развитие системы общего образовани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2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9 838 753,7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9 838 753,7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Реализация комплексных многоуровневых программ обучения, поддержки и развития одаренных детей в специализированных школах, в том числе школах-интернатах и профильных школах при учреждениях высшего профессионального образовани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22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9 47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9 47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22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9 47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9 47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22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9 47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9 47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Организация дистанционного образования детей-инвалидов</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22004</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257,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257,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22004</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257,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257,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22004</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257,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257,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Поощрение лучших учителей за счет средств краевого бюджета</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22007</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07,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07,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22007</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3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07,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07,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ремии и грант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22007</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35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07,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07,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связанных с предоставлением дошкольного, начального общего, основного общего и среднего (полного) общего образовани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2600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67 513,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67 513,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2600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67 513,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67 513,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убсидии некоммерческим организациям (за исключением государственных (муниципальных) учреждений)</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2600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3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67 513,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67 513,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Расходы на обеспечение деятельности (оказание услуг, выполнение работ) краевых государственных учреждений</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2705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798 072,7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798 072,7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2705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322 609,7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322 609,7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Расходы на выплаты персоналу казенных учреждений</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2705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1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322 609,7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322 609,7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2705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13 496,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13 496,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2705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13 496,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13 496,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2705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3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186,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186,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оциальные выплаты гражданам, кроме публичных нормативных социальных выплат</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2705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32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186,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186,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2705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4 703,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4 703,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убсидии бюджетным учрежден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2705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1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4 703,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4 703,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2705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8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5 078,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5 078,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Уплата налогов, сборов и иных платежей</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2705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85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5 078,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5 078,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Субвенции на обеспечение обучающихся в младших классах (1-4 включительно) бесплатным питание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29305</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70 499,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70 499,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Межбюджетные трансферт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29305</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5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70 499,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70 499,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убвенци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29305</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53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70 499,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70 499,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Субвенции на реализацию дошкольного, общего и дополнительного образования в муниципальных общеобразовательных учреждениях по основным общеобразовательным программа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29306</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 650 535,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 650 535,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Межбюджетные трансферт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29306</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5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 650 535,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 650 535,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убвенци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29306</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53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 650 535,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 650 535,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одпрограмма "Развитие системы дополнительного образования, отдыха, оздоровления и занятости детей и подростков Приморского кра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3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4 605,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4 605,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Мероприятия, направленные на допризывную подготовку учащейся молодежи Приморского края к службе в Вооруженных Силах Российской Федераци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32014</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794,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794,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32014</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794,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794,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убсидии автономным учрежден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32014</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2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794,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794,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Расходы на обеспечение деятельности (оказание услуг, выполнение работ) краевых государственных учреждений</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3705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1 811,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1 811,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3705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1 811,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1 811,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убсидии автономным учрежден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3705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2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1 811,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1 811,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Государственная программа "Информационное общество" на 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1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4 008,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4 008,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одпрограмма "Использование информационно-коммуникационных технологий в социально-ориентированных областях"</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13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4 008,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4 008,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Развитие информационно-технической и телекоммуникационной инфраструктуры краевых государственных образовательных учреждений</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132147</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 656,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 656,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132147</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 656,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 656,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132147</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 656,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 656,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Развитие сетевых образовательных услуг для детей, проживающих в отдаленных территориях и детей с ограниченными возможностями здоровья на основе использования дистанционного обучени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13214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0 952,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0 952,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13214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0 952,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0 952,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13214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0 952,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0 952,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Субсидии из краевого бюджета бюджетам муниципальных образований Приморского края на мероприятия по программно-техническому обслуживанию сети доступа к сети Интернет муниципальных общеобразовательных учреждений Приморского края, включая оплату трафика</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139222</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8 4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8 4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Межбюджетные трансферт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139222</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5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8 4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8 40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убсиди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139222</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52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8 4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8 4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Государственная программа "Развитие транспортного комплекса Приморского края" на 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 8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 8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одпрограмма "Повышение безопасности дорожного движения в Приморском крае на 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4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 8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 8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Повышение правового сознания и пропаганда культуры поведения участников дорожного движени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42117</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 8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 8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42117</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 8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 80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убсидии автономным учрежден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42117</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2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 8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 8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 xml:space="preserve">Государственная программа "Энергоэффективность, развитие газоснабжения и энергетики в Приморском крае" на </w:t>
              <w:br/>
              <w:t>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1 514,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1 514,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 xml:space="preserve">Подпрограмма "Энергосбережение и повышение энергетической эффективности в Приморском крае" на </w:t>
              <w:br/>
              <w:t>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3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1 514,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1 514,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Организационные, технические и технологические мероприятия по энергосбережению и повышению энергетической эффективности организаций, финансируемых из краевого бюджета</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37002</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1 514,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1 514,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37002</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1 514,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1 514,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37002</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1 514,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1 514,00</w:t>
            </w:r>
          </w:p>
        </w:tc>
      </w:tr>
      <w:tr>
        <w:trPr>
          <w:trHeight w:val="257"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реднее профессиональное образование</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625 55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624 55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 xml:space="preserve">Государственная программа "Развитие  образования Приморского края" на </w:t>
              <w:br/>
              <w:t>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606 642,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606 642,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одпрограмма "Развитие системы дополнительного образования, отдыха, оздоровления и занятости детей и подростков Приморского кра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3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88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88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Мероприятия, направленные на допризывную подготовку учащейся молодежи Приморского края к службе в Вооруженных Силах Российской Федераци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32014</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88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88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32014</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88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88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убсидии бюджетным учрежден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32014</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1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94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94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убсидии автономным учрежден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32014</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2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94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94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одпрограмма "Развитие профессионального образования Приморского кра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4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602 762,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602 762,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Модернизация системы профессионального образовани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42018</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2 728,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2 728,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42018</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2 728,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2 728,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убсидии бюджетным учрежден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42018</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1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904,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904,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убсидии автономным учрежден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42018</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2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8 824,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8 824,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Расходы на обеспечение деятельности (оказание услуг, выполнение работ) краевых государственных учреждений</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4705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427 673,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427 673,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4705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427 673,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427 673,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убсидии бюджетным учрежден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4705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1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03 45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03 45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убсидии автономным учрежден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4705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2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24 223,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24 223,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Социальное обеспечение детей-сирот и детей, оставшихся без попечения родителей, и лиц из числа детей-сирот и детей, оставшихся без попечения родителей, обучающихся в краевых государственных учреждениях</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48116</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32 361,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32 361,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48116</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3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32 361,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32 361,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оциальные выплаты гражданам, кроме публичных нормативных социальных выплат</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48116</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32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10 108,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10 108,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типенди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48116</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3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2 253,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2 253,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Государственная программа "Развитие физической культуры и спорта Приморского края" на 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3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3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одпрограмма "Развитие массовой физической культуры и спорта в Приморском крае"</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1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3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3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Развитие физической культуры и спорта в учреждениях образования, среди детей, подростков и молодеж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1203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3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3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1203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3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30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убсидии бюджетным учрежден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1203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1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6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60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убсидии автономным учрежден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1203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2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Государственная программа "Развитие транспортного комплекса Приморского края" на 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1 9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0 9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одпрограмма "Повышение безопасности дорожного движения в Приморском крае на 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4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1 9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0 9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Повышение правового сознания и пропаганда культуры поведения участников дорожного движени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42117</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1 9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0 9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42117</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1 9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0 90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убсидии бюджетным учрежден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42117</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1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0 9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0 90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убсидии автономным учрежден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42117</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2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 xml:space="preserve">Государственная программа "Энергоэффективность, развитие газоснабжения и энергетики в Приморском крае" на </w:t>
              <w:br/>
              <w:t>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 708,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 708,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 xml:space="preserve">Подпрограмма "Энергосбережение и повышение энергетической эффективности в Приморском крае" на </w:t>
              <w:br/>
              <w:t>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3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 708,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 708,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Организационные, технические и технологические мероприятия по энергосбережению и повышению энергетической эффективности организаций, финансируемых из краевого бюджета</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37002</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 708,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 708,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37002</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 708,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 708,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убсидии бюджетным учрежден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37002</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1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 708,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 708,00</w:t>
            </w:r>
          </w:p>
        </w:tc>
      </w:tr>
      <w:tr>
        <w:trPr>
          <w:trHeight w:val="257"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рофессиональная подготовка, переподготовка и повышение квалификаци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61 602,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61 602,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 xml:space="preserve">Государственная программа "Развитие  образования Приморского края" на </w:t>
              <w:br/>
              <w:t>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61 311,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61 311,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одпрограмма "Развитие системы общего образовани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2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61 117,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61 117,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Организация и проведение единого государственного экзамена</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22008</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4 471,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4 471,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22008</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4 471,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4 471,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убсидии автономным учрежден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22008</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2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4 471,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4 471,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Расходы на обеспечение деятельности (оказание услуг, выполнение работ) краевых государственных учреждений</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2705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6 646,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6 646,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2705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6 646,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6 646,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убсидии автономным учрежден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2705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2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6 646,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6 646,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одпрограмма "Развитие системы дополнительного образования, отдыха, оздоровления и занятости детей и подростков Приморского кра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3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94,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94,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Мероприятия, направленные на допризывную подготовку учащейся молодежи Приморского края к службе в Вооруженных Силах Российской Федераци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32014</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94,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94,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32014</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94,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94,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убсидии автономным учрежден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32014</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2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94,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94,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Государственная программа "Развитие транспортного комплекса Приморского края" на 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91,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91,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одпрограмма "Повышение безопасности дорожного движения в Приморском крае на 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4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91,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91,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Повышение правового сознания и пропаганда культуры поведения участников дорожного движени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42117</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91,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91,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42117</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91,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91,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убсидии автономным учрежден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42117</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2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91,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91,00</w:t>
            </w:r>
          </w:p>
        </w:tc>
      </w:tr>
      <w:tr>
        <w:trPr>
          <w:trHeight w:val="257"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Молодежная политика и оздоровление детей</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59 958,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59 958,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 xml:space="preserve">Государственная программа "Развитие  образования Приморского края" на </w:t>
              <w:br/>
              <w:t>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59 958,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59 958,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одпрограмма "Развитие системы дополнительного образования, отдыха, оздоровления и занятости детей и подростков Приморского кра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3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59 958,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59 958,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Компенсация родителям (законным представителям) части расходов на оплату стоимости путевки, приобретенной в организациях и (или) у индивидуальных предпринимателей, оказывающих услуги по организации отдыха и оздоровления детей</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3200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511,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511,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3200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3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511,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511,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оциальные выплаты гражданам, кроме публичных нормативных социальных выплат</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3200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32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511,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511,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Обеспечение отдыха и оздоровления отдельных категорий детей и подростков, в том числе нуждающихся в психолого-педагогическом и ином специальном сопровождени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3201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4 259,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4 259,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3201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3 968,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3 968,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3201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3 968,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3 968,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3201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91,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91,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убсидии бюджетным учрежден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3201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1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91,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91,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Развитие инфраструктуры и материально-технической базы загородных оздоровительных лагерей, в том числе создание условий для обеспечения безопасности жизни и здоровья детей во время пребывания в лагерях, создание новых зон отдыха</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3201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9 963,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9 963,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3201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8 023,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8 023,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3201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8 023,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8 023,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3201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94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94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убсидии автономным учрежден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3201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2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94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94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Подготовка специалистов, обеспечивающих безопасность жизни и здоровья детей и подростков во время пребывания в загородных лагерях</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3201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91,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91,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3201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91,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91,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3201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91,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91,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Проведение мероприятий для детей и молодеж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32015</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253,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253,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32015</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253,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253,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32015</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253,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253,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Приобретение новогодних подарков детям Приморского кра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32016</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5 824,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5 824,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32016</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5 824,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5 824,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32016</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5 824,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5 824,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Совершенствование инновационных форм и методов организации воспитательной работы, содержательного досуга и отдыха детей и подростков</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3204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037,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037,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3204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037,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037,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3204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037,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037,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Информационно-методическое обеспечение отдыха, оздоровления и занятости детей и подростков</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32045</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97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97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32045</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97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97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32045</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97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97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Субсидии организациям и индивидуальным предпринимателям, оказывающим услуги по организации отдыха и оздоровления детей на территории Приморского кра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36002</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8 8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8 8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36002</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8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8 8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8 80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убсидии юридическим лицам (кроме некоммерческих организаций), индивидуальным предпринимателям, физическим лица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36002</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81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8 8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8 8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Субвенции на организацию и обеспечение оздоровления и отдыха детей Приморского края (за исключением организации отдыха детей в каникулярное врем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39308</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63 05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63 05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Межбюджетные трансферт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39308</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5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63 05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63 05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убвенци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39308</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53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63 05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63 050,00</w:t>
            </w:r>
          </w:p>
        </w:tc>
      </w:tr>
      <w:tr>
        <w:trPr>
          <w:trHeight w:val="257"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Другие вопросы в области образовани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58 850,8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58 850,8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 xml:space="preserve">Государственная программа "Развитие  образования Приморского края" на </w:t>
              <w:br/>
              <w:t>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57 880,8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57 880,8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одпрограмма "Развитие системы общего образовани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2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86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86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Государственная поддержка талантливой молодеж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22005</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36,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36,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22005</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3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36,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36,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ремии и грант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22005</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35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36,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36,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Мероприятия по противодействию распространению наркотиков</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22072</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697,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697,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22072</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697,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697,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22072</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697,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697,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Мероприятия по профилактике экстремизма и терроризма</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2207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36,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36,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2207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36,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36,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2207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36,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36,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Мероприятия по профилактике правонарушений и борьбе с преступностью</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22074</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94,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94,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22074</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94,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94,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22074</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94,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94,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Содействие занятости трудоспособных граждан пожилого возраста, организация их свободного времени и культурного досуга</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22177</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97,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97,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22177</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97,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97,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22177</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97,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97,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одпрограмма "Развитие профессионального образования Приморского кра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4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086,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086,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Обеспечение бесплатного проезда детей-сирот и детей, оставшихся без попечения родителей, обучающихся в муниципальных учреждениях</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42017</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086,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086,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42017</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3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086,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086,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оциальные выплаты гражданам, кроме публичных нормативных социальных выплат</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42017</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32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086,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086,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Мероприятия государственной программы "Развитие образования Приморского края" на 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9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51 934,8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51 934,8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Руководство и управление в сфере установленных функций органов государственной власти Приморского кра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9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35 816,6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35 816,6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9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32 500,2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32 500,2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Расходы на выплаты персоналу государственных (муниципальных) органов</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9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32 500,2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32 500,2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9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061,3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061,3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9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061,3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061,3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9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8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55,1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55,1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Уплата налогов, сборов и иных платежей</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9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85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55,1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55,1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Организация обеспечения бланками документов об уровне образования государственного образца, а также бланками лицензий и свидетельств о государственной аккредитации учреждений образовани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9201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346,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346,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9201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346,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346,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9201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346,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346,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 xml:space="preserve">Осуществление переданных органам государственной власти субъектов Российской Федерации в соответствии с частью 1 </w:t>
              <w:br/>
              <w:t>статьи 7 Федерального закона "Об образовании в Российской Федерации" полномочий Российской Федерации в сфере образовани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959Г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2 772,2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2 772,2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959Г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8 898,88</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8 898,88</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Расходы на выплаты персоналу государственных (муниципальных) органов</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959Г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8 898,88</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8 898,88</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959Г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869,32</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869,32</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959Г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869,32</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869,32</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959Г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8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Уплата налогов, сборов и иных платежей</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959Г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85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Государственная программа "Развитие физической культуры и спорта Приморского края" на 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97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97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одпрограмма "Развитие массовой физической культуры и спорта в Приморском крае"</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1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97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97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Развитие физической культуры и спорта в учреждениях образования, среди детей, подростков и молодеж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1203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97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97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1203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97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97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1203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97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970,00</w:t>
            </w:r>
          </w:p>
        </w:tc>
      </w:tr>
      <w:tr>
        <w:trPr>
          <w:trHeight w:val="266"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ОЦИАЛЬНАЯ ПОЛИТИКА</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071 517,4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082 266,30</w:t>
            </w:r>
          </w:p>
        </w:tc>
      </w:tr>
      <w:tr>
        <w:trPr>
          <w:trHeight w:val="257"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Охрана семьи и детства</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071 517,4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082 266,3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Государственная программа "Социальная поддержка населения Приморского края на 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880 143,1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881 323,3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Мероприятия государственной программы Приморского края "Социальная поддержка населения Приморского края  на 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880 143,1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881 323,3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Выплата единовременного пособия при всех формах устройства детей, лишенных родительского попечения, в семью</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526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4 911,1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6 091,3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526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3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4 911,1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6 091,3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убличные нормативные социальные выплаты граждана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526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31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4 911,1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6 091,3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Обеспечение мер социальной поддержки приемных семей</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8017</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11 964,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11 964,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8017</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654,65</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654,65</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8017</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654,65</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654,65</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8017</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3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10 309,35</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10 309,35</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убличные нормативные социальные выплаты граждана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8017</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31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10 309,35</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10 309,35</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Оплата труда приемного родител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8018</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38 861,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38 861,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8018</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052,13</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052,13</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8018</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052,13</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052,13</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8018</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36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36 808,87</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36 808,87</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Ежемесячные денежные выплаты опекунам (попечителям) на содержание детей, находящихся под опекой (попечительство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801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14 644,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14 644,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801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6 174,58</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6 174,58</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801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6 174,58</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6 174,58</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801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3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08 469,42</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08 469,42</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убличные нормативные социальные выплаты граждана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801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31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08 469,42</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08 469,42</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Компенсация родителям за воспитание и обучение детей-инвалидов на дому</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802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 85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 85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802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3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 85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 85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убличные нормативные социальные выплаты граждана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802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31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 85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 85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Единовременная социальная выплата на ремонт жилого помещения лицам из числа детей-сирот и детей, оставшихся без попечения родителей</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811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798,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798,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811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3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798,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798,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оциальные выплаты гражданам, кроме публичных нормативных социальных выплат</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811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32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798,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798,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Субвенции на выплату компенсации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930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83 115,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83 115,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Межбюджетные трансферт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930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5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83 115,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83 115,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убвенци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930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53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83 115,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83 115,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 xml:space="preserve">Государственная программа "Обеспечение доступным жильем и качественными услугами жилищно-коммунального хозяйства населения Приморского края" на </w:t>
              <w:br/>
              <w:t>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91 374,3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00 943,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одпрограмма "Обеспечение жилыми помещениями детей-сирот, детей, оставшихся без попечения родителей, лиц из числа детей-сирот и детей, оставшихся без попечения родителей, по договорам найма специализированных жилых помещений" на 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5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91 374,3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00 943,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55082</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91 374,3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00 943,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Капитальные вложения в объекты недвижимого имущества государственной (муниципальной) собственност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55082</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4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91 374,3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00 943,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Бюджетные инвестици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5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55082</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41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91 374,3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00 943,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b/>
                <w:bCs/>
                <w:color w:val="000000"/>
              </w:rPr>
              <w:t>Департамент труда и социального развития Приморского кра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b/>
                <w:bCs/>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b/>
                <w:bCs/>
                <w:color w:val="000000"/>
              </w:rPr>
              <w:t>0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b/>
                <w:bCs/>
                <w:color w:val="000000"/>
              </w:rPr>
              <w:t>0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b/>
                <w:bCs/>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b/>
                <w:bCs/>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b/>
                <w:bCs/>
                <w:color w:val="000000"/>
              </w:rPr>
              <w:t>16 725 345,49</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b/>
                <w:bCs/>
                <w:color w:val="000000"/>
              </w:rPr>
              <w:t>16 826 390,39</w:t>
            </w:r>
          </w:p>
        </w:tc>
      </w:tr>
      <w:tr>
        <w:trPr>
          <w:trHeight w:val="266"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ОБЩЕГОСУДАРСТВЕННЫЕ ВОПРОС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2 965,1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2 965,10</w:t>
            </w:r>
          </w:p>
        </w:tc>
      </w:tr>
      <w:tr>
        <w:trPr>
          <w:trHeight w:val="257"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Другие общегосударственные вопрос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2 965,1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2 965,1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 xml:space="preserve">Государственная программа "Содействие занятости населения Приморского края на </w:t>
              <w:br/>
              <w:t>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2 965,1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2 965,1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 xml:space="preserve">Мероприятия государственной программы "Содействие занятости населения Приморского края на </w:t>
              <w:br/>
              <w:t>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9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2 965,1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2 965,1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Мероприятия, направленные на улучшение условий труда на рабочих местах, повышение качества оценки существующих профессиональных рисков, пропаганду культуры безопасности труда на территории Приморского кра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92052</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92052</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0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92052</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Совершенствование системы обучения, профессиональной подготовки по охране труда в Приморском крае</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9205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48,1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48,1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9205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48,1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48,1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9205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48,1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48,1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Субвенции на выполнение органами местного самоуправления отдельных государственных полномочий по государственному управлению охраной труда</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9931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2 317,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2 317,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Межбюджетные трансферт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9931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5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2 317,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2 317,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убвенци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9931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53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2 317,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2 317,00</w:t>
            </w:r>
          </w:p>
        </w:tc>
      </w:tr>
      <w:tr>
        <w:trPr>
          <w:trHeight w:val="266"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НАЦИОНАЛЬНАЯ БЕЗОПАСНОСТЬ И ПРАВООХРАНИТЕЛЬНАЯ ДЕЯТЕЛЬНОСТЬ</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 34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 340,00</w:t>
            </w:r>
          </w:p>
        </w:tc>
      </w:tr>
      <w:tr>
        <w:trPr>
          <w:trHeight w:val="257"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щита населения и территории от чрезвычайных ситуаций природного и техногенного характера, гражданская оборона</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 34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 34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Государственная программа "Защита населения и территории от чрезвычайных ситуаций, обеспечение пожарной безопасности и безопасности на водных объектах Приморского края" на 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 34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 34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одпрограмма "Обеспечение реализации государственной программ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4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 34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 34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Резерв материальных ресурсов Приморского края для ликвидации чрезвычайных ситуаций природного и техногенного характера</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40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 34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 34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40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 34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 34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услуг в целях формирования государственного материального резерва</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40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3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 34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 340,00</w:t>
            </w:r>
          </w:p>
        </w:tc>
      </w:tr>
      <w:tr>
        <w:trPr>
          <w:trHeight w:val="266"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НАЦИОНАЛЬНАЯ ЭКОНОМИКА</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57 649,11</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50 467,01</w:t>
            </w:r>
          </w:p>
        </w:tc>
      </w:tr>
      <w:tr>
        <w:trPr>
          <w:trHeight w:val="257"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Общеэкономические вопрос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57 649,11</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50 467,01</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 xml:space="preserve">Государственная программа "Содействие занятости населения Приморского края на </w:t>
              <w:br/>
              <w:t>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54 849,11</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47 667,01</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 xml:space="preserve">Мероприятия государственной программы "Содействие занятости населения Приморского края на </w:t>
              <w:br/>
              <w:t>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9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54 849,11</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47 667,01</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Субсидии на реализацию дополнительных мероприятий, направленных на снижение напряженности на рынке труда субъектов Российской Федераци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9508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0 082,1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9508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0 082,1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убсидии бюджетным учрежден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9508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1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0 082,1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Социальные выплаты безработным граждана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9529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4 8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7 7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Межбюджетные трансферт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9529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5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4 8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7 70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убвенци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9529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53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4 8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7 7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Дополнительные мероприятия, направленные на снижение напряженности на рынке труда Приморского кра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97004</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966,14</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966,14</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97004</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966,14</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966,14</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убсидии бюджетным учрежден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97004</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1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966,14</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966,14</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Расходы на обеспечение деятельности (оказание услуг, выполнение работ) краевых государственных учреждений</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9705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66 800,87</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66 800,87</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9705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66 800,87</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66 800,87</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убсидии бюджетным учрежден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9705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1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66 800,87</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66 800,87</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Расходы на приобретение краевыми государственными учреждениями недвижимого и особо ценного движимого имущества</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9706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9706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0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убсидии бюджетным учрежден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9706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1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 xml:space="preserve">Государственная программа "Энергоэффективность, развитие газоснабжения и энергетики в Приморском крае" на </w:t>
              <w:br/>
              <w:t>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8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8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 xml:space="preserve">Подпрограмма "Энергосбережение и повышение энергетической эффективности в Приморском крае" на </w:t>
              <w:br/>
              <w:t>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3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8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8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Организационные, технические и технологические мероприятия по энергосбережению и повышению энергетической эффективности организаций, финансируемых из краевого бюджета</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37002</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8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8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37002</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8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80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убсидии бюджетным учрежден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37002</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1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8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800,00</w:t>
            </w:r>
          </w:p>
        </w:tc>
      </w:tr>
      <w:tr>
        <w:trPr>
          <w:trHeight w:val="266"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ОБРАЗОВАНИЕ</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5 480,71</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5 480,71</w:t>
            </w:r>
          </w:p>
        </w:tc>
      </w:tr>
      <w:tr>
        <w:trPr>
          <w:trHeight w:val="257"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Молодежная политика и оздоровление детей</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5 480,71</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5 480,71</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Государственная программа "Социальная поддержка населения Приморского края на 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5 480,71</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5 480,71</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Мероприятия государственной программы Приморского края "Социальная поддержка населения Приморского края  на 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5 480,71</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5 480,71</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Расходы на обеспечение деятельности (оказание услуг, выполнение работ) краевых государственных учреждений</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705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5 480,71</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5 480,71</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705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5 480,71</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5 480,71</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убсидии бюджетным учрежден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705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1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7 162,91</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7 162,91</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убсидии автономным учрежден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705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2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8 317,8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8 317,80</w:t>
            </w:r>
          </w:p>
        </w:tc>
      </w:tr>
      <w:tr>
        <w:trPr>
          <w:trHeight w:val="266"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ОЦИАЛЬНАЯ ПОЛИТИКА</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6 194 910,57</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6 303 137,57</w:t>
            </w:r>
          </w:p>
        </w:tc>
      </w:tr>
      <w:tr>
        <w:trPr>
          <w:trHeight w:val="257"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енсионное обеспечение</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04 557,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04 557,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Государственная программа "Социальная поддержка населения Приморского края на 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04 557,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04 557,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Мероприятия государственной программы Приморского края "Социальная поддержка населения Приморского края  на 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04 557,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04 557,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Ежемесячная доплата к трудовой пенсии лицам, имеющим особые заслуги перед Отечеством и Приморским крае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801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8 382,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8 382,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801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23,87</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23,87</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801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23,87</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23,87</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801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3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8 258,13</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8 258,13</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убличные нормативные социальные выплаты граждана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801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31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8 258,13</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8 258,13</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Выплата региональной доплаты к пенсии за счет средств краевого бюджета</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8015</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56 672,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56 672,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8015</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 271,01</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 271,01</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8015</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 271,01</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 271,01</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8015</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3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51 400,99</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51 400,99</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убличные нормативные социальные выплаты граждана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8015</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31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51 400,99</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51 400,99</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Пенсии за выслугу лет государственным служащим Приморского кра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810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9 503,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9 503,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810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89,84</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89,84</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810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89,84</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89,84</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810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3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9 013,16</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9 013,16</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убличные нормативные социальные выплаты граждана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810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31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9 013,16</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9 013,16</w:t>
            </w:r>
          </w:p>
        </w:tc>
      </w:tr>
      <w:tr>
        <w:trPr>
          <w:trHeight w:val="257"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оциальное обслуживание населени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363 159,89</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385 769,89</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Государственная программа "Социальная поддержка населения Приморского края на 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347 818,29</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370 428,29</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 xml:space="preserve">Подпрограмма "Социальная поддержка инвалидов в Приморском крае на </w:t>
              <w:br/>
              <w:t>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1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9 422,66</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82 032,66</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Обеспечение стационарного социального обслуживания детей-инвалидов с физическими недостатками и предоставление им социальных услуг за пределами Приморского кра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1202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78,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78,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1202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78,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78,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1202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78,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78,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Обеспечение беспрепятственного доступа инвалидов к объектам социальной инфраструктуры и информаци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12038</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07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07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12038</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07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07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убсидии бюджетным учрежден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12038</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1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07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07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Предоставление бюджетных инвестиций краевому государственному бюджетному учреждению социального обслуживания "Екатериновский детский дом-интернат для умственно отсталых детей" для строительства очистных сооружений</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1404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2 61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Капитальные вложения в объекты недвижимого имущества государственной (муниципальной) собственност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1404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4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2 61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1404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46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2 61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Расходы по оплате договоров на выполнение работ, оказание услуг, связанных с капитальным ремонтом нефинансовых активов, полученных в аренду или безвозмездное пользование, закрепленных за краевыми государственными учреждениями на праве оперативного управлени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1706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4 716,66</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4 716,66</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1706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4 716,66</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4 716,66</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убсидии бюджетным учрежден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1706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1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4 716,66</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4 716,66</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Расходы на приобретение краевыми государственными учреждениями недвижимого и особо ценного движимого имущества</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1706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158,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158,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1706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158,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158,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убсидии бюджетным учрежден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1706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1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158,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158,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 xml:space="preserve">Подпрограмма "Комплексные меры по повышению качества жизни пожилых людей в Приморском крае на </w:t>
              <w:br/>
              <w:t>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2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09 499,92</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09 499,92</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Расходы по оплате договоров на выполнение работ, оказание услуг, связанных с капитальным ремонтом нефинансовых активов, полученных в аренду или безвозмездное пользование, закрепленных за краевыми государственными учреждениями на праве оперативного управлени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2706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80 394,92</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80 394,92</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2706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80 394,92</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80 394,92</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убсидии бюджетным учрежден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2706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1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9 862,61</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9 862,61</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убсидии автономным учрежден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2706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2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0 532,31</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0 532,31</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Расходы на приобретение краевыми государственными учреждениями недвижимого и особо ценного движимого имущества</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2706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9 105,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9 105,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2706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9 105,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9 105,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убсидии бюджетным учрежден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2706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1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6 421,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6 421,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убсидии автономным учрежден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2706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2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684,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684,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 xml:space="preserve">Подпрограмма "Комплексные меры по повышению качества жизни детей и семей с детьми в Приморском крае на </w:t>
              <w:br/>
              <w:t>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3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3 120,42</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3 120,42</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Программа трудовой адаптации детей с ограниченными возможностями "Шаг навстречу"</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3202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8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8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3202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8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80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убсидии бюджетным учрежден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3202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1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8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8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Расходы по оплате договоров на выполнение работ, оказание услуг, связанных с капитальным ремонтом нефинансовых активов, полученных в аренду или безвозмездное пользование, закрепленных за краевыми государственными учреждениями на праве оперативного управлени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3706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2 379,42</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2 379,42</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3706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2 379,42</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2 379,42</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убсидии бюджетным учрежден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3706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1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1 914,34</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1 914,34</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убсидии автономным учрежден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3706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2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0 465,08</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0 465,08</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Расходы на приобретение краевыми государственными учреждениями недвижимого и особо ценного движимого имущества</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3706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9 941,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9 941,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3706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9 941,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9 941,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убсидии бюджетным учрежден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3706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1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6 341,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6 341,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убсидии автономным учрежден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3706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2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6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6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Мероприятия государственной программы Приморского края "Социальная поддержка населения Приморского края  на 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125 775,29</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125 775,29</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Расходы на обеспечение деятельности (оказание услуг, выполнение работ) краевых государственных учреждений</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705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125 775,29</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125 775,29</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705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125 775,29</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125 775,29</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убсидии бюджетным учрежден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705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1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236 814,09</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236 814,09</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убсидии автономным учрежден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705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2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888 961,2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888 961,2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 xml:space="preserve">Государственная программа "Энергоэффективность, развитие газоснабжения и энергетики в Приморском крае" на </w:t>
              <w:br/>
              <w:t>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5 341,6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5 341,6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 xml:space="preserve">Подпрограмма "Энергосбережение и повышение энергетической эффективности в Приморском крае" на </w:t>
              <w:br/>
              <w:t>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3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5 341,6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5 341,6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Организационные, технические и технологические мероприятия по энергосбережению и повышению энергетической эффективности организаций, финансируемых из краевого бюджета</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37002</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5 341,6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5 341,6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37002</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5 341,6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5 341,6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убсидии бюджетным учрежден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37002</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1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5 341,6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5 341,60</w:t>
            </w:r>
          </w:p>
        </w:tc>
      </w:tr>
      <w:tr>
        <w:trPr>
          <w:trHeight w:val="257"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оциальное обеспечение населени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1 187 049,38</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1 230 186,68</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Государственная программа "Социальная поддержка населения Приморского края на 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0 516 337,88</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0 533 732,28</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Мероприятия государственной программы Приморского края "Социальная поддержка населения Приморского края  на 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0 516 337,88</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0 533 732,28</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 xml:space="preserve">Обеспечение жильем отдельных категорий граждан, установленных федеральными законами от 12 января 1995 года № 5-ФЗ "О ветеранах" и от </w:t>
              <w:br/>
              <w:t xml:space="preserve">24 ноября 1995 года № 181-ФЗ </w:t>
              <w:br/>
              <w:t>"О социальной защите инвалидов в Российской Федераци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5135</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0 635,9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0 651,9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5135</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3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0 635,9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0 651,9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оциальные выплаты гражданам, кроме публичных нормативных социальных выплат</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5135</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32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0 635,9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0 651,9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522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1 312,7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4 949,3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522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053,88</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107,63</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522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053,88</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107,63</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522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3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0 258,82</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3 841,67</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убличные нормативные социальные выплаты граждана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522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31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0 258,82</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3 841,67</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Выплата государственного единовременного пособия и ежемесячной денежной компенсации гражданам при возникновении поствакцинальных осложнений</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524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6,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6,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524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3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6,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6,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убличные нормативные социальные выплаты граждана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524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31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6,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6,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Оплата жилищно-коммунальных услуг отдельным категориям граждан</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525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553 721,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567 462,8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525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2 961,39</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3 164,47</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525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2 961,39</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3 164,47</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525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3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530 759,61</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544 298,33</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убличные нормативные социальные выплаты граждана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525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31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530 759,61</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544 298,33</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Выплата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528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89,2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89,2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528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23</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23</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528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23</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23</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528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3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81,97</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81,97</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убличные нормативные социальные выплаты граждана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528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31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81,97</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81,97</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Ежемесячные денежные выплаты ветеранам труда</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800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111 581,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111 581,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800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6 427,31</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6 427,31</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800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6 427,31</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6 427,31</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800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3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095 153,69</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095 153,69</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убличные нормативные социальные выплаты граждана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800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31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095 153,69</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095 153,69</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Ежемесячные денежные выплаты ветеранам труда Приморского кра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8002</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91 35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91 35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8002</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35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35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8002</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35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35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8002</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3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90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90 00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убличные нормативные социальные выплаты граждана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8002</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31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90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90 0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Ежемесячные денежные выплаты труженикам тыла</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8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4 565,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4 565,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8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806,38</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806,38</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8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806,38</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806,38</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8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3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3 758,62</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3 758,62</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убличные нормативные социальные выплаты граждана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8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31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3 758,62</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3 758,62</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Ежемесячные денежные выплаты реабилитированным лицам и лицам, признанным пострадавшими от политических репрессий</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8004</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8 923,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8 923,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8004</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27,43</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27,43</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8004</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27,43</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27,43</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8004</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3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8 495,57</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8 495,57</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убличные нормативные социальные выплаты граждана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8004</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31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8 495,57</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8 495,57</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Обеспечение мер социальной поддержки по оплате жилищно-коммунальных услуг ветеранам труда</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8005</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541 464,62</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541 464,62</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8005</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7 558,59</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7 558,59</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8005</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7 558,59</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7 558,59</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8005</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3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503 906,03</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503 906,03</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убличные нормативные социальные выплаты граждана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8005</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31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503 906,03</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503 906,03</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Обеспечение мер социальной поддержки по оплате жилищно-коммунальных услуг труженикам тыла</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8006</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8 153,73</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8 153,73</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8006</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11,63</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11,63</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8006</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11,63</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11,63</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8006</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3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7 442,1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7 442,1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убличные нормативные социальные выплаты граждана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8006</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31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7 442,1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7 442,1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Обеспечение мер социальной поддержки по оплате жилищно-коммунальных услуг реабилитированным лицам и лицам, признанным пострадавшими от политических репрессий</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8007</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65 902,27</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65 902,27</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8007</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973,93</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973,93</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8007</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973,93</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973,93</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8007</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3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64 928,34</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64 928,34</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убличные нормативные социальные выплаты граждана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8007</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31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64 928,34</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64 928,34</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Ежемесячные денежные выплаты на оплату за жилое помещение и коммунальные услуги врачам, провизорам, медицинским и фармацевтическим работникам, педагогическим работникам учреждений здравоохранения и социальной защиты населения, работникам культуры и искусства, специалистам ветеринарных служб, мастерам производственного обучения начального профессионального образования и социальным работникам, проживающим и работающим в сельских населенных пунктах и поселках городского типа, а также поселках городского типа и поселках, существовавших в соответствии с административно-территориальным делением по состоянию на 1 января 2004 года на территории Приморского кра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8012</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26 811,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26 811,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8012</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874,05</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874,05</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8012</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874,05</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874,05</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8012</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3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24 936,95</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24 936,95</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убличные нормативные социальные выплаты граждана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8012</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31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24 936,95</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24 936,95</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Обеспечение мер социальной поддержки по оплате жилищно-коммунальных услуг педагогическим работникам образовательных учреждений, проживающим и работающим в сельских населенных пунктах и поселках городского типа, а также поселках городского типа и поселках, существовавших в соответствии с административно-территориальным делением по состоянию на 1 января 2004 года на территории Приморского кра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801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44 219,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44 219,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801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8 042,65</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8 042,65</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801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8 042,65</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8 042,65</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801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3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36 176,35</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36 176,35</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убличные нормативные социальные выплаты граждана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801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31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36 176,35</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36 176,35</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Государственная социальная помощь малоимущим гражданам и реабилитированным лица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8014</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 586,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 586,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8014</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67,77</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67,77</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8014</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67,77</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67,77</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8014</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3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 518,23</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 518,23</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убличные нормативные социальные выплаты граждана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8014</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31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 518,23</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 518,23</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Материальная помощь гражданам, находящимся в трудной жизненной ситуаци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802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2 712,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2 712,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802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87,86</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87,86</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802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87,86</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87,86</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802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3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2 524,14</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2 524,14</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убличные нормативные социальные выплаты граждана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802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31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2 524,14</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2 524,14</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Предоставление гражданам субсидий на оплату жилого помещения и коммунальных услуг</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8022</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261 954,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261 954,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8022</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7 055,11</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7 055,11</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8022</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7 055,11</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7 055,11</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8022</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3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244 898,89</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244 898,89</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убличные нормативные социальные выплаты граждана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8022</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31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244 898,89</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244 898,89</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Предоставление гражданам социальных выплат на оплату услуг по отоплению и горячему водоснабжению</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802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843 940,46</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843 940,46</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802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244,94</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244,94</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802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244,94</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244,94</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802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3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841 695,52</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841 695,52</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убличные нормативные социальные выплаты граждана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802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31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841 695,52</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841 695,52</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Социальные выплаты на компенсацию части расходов по уплате процентов по ипотечным жилищным кредита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8024</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4 303,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4 303,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8024</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3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4 303,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4 303,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убличные нормативные социальные выплаты граждана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8024</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31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4 303,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4 303,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Выплата социального пособия на погребение и возмещение расходов по гарантированному перечню услуг по погребению за счет средств краевого бюджета</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8102</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3 485,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3 485,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8102</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31,1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31,1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8102</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31,1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31,1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8102</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3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3 153,9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3 153,9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оциальные выплаты гражданам, кроме публичных нормативных социальных выплат</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8102</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32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3 153,9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3 153,9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Меры социальной поддержки по обеспечению равной транспортной доступности для льготных категорий граждан, проживающих на территории Приморского края, в том числе компенсационные выплаты по проезду на автомобильном (водном) транспорте общего пользования междугородных маршрутов Приморского края и пригородном железнодорожном транспорте</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8104</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63 402,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63 402,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8104</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936,98</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936,98</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8104</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936,98</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936,98</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8104</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3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62 465,02</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62 465,02</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оциальные выплаты гражданам, кроме публичных нормативных социальных выплат</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8104</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32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62 465,02</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62 465,02</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Оказание протезно-ортопедической помощи малообеспеченным гражданам, не являющимся инвалидам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8105</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72,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72,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8105</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3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72,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72,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оциальные выплаты гражданам, кроме публичных нормативных социальных выплат</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8105</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32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72,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72,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Выплата единовременной адресной социальной помощи инвалидам боевых действий и членам семей ветеранов боевых действий, погибших в ходе локальных войн и вооруженных конфликтов, в том числе на территории бывшего СССР</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8106</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922,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922,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8106</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7,96</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7,96</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8106</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7,96</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7,96</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8106</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3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864,04</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864,04</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оциальные выплаты гражданам, кроме публичных нормативных социальных выплат</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8106</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32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864,04</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864,04</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Предоставление социальной выплаты на приобретение жилого помещения реабилитированным лицам и членам их семей</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8107</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7 271,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7 271,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8107</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3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7 271,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7 271,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оциальные выплаты гражданам, кроме публичных нормативных социальных выплат</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8107</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32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7 271,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7 271,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Меры социальной поддержки по оплате проезда обучающихся общеобразовательных организаций, обучающихся очной формы обучения профессиональных образовательных организаций и образовательных организаций высшего образования железнодорожным транспортом общего пользования в пригородном сообщени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812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006,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006,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812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4,87</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4,87</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812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4,87</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4,87</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812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3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991,13</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991,13</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оциальные выплаты гражданам, кроме публичных нормативных социальных выплат</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812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32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991,13</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991,13</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 xml:space="preserve">Государственная программа "Содействие занятости населения Приморского края на </w:t>
              <w:br/>
              <w:t>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670 711,5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696 454,4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 xml:space="preserve">Мероприятия государственной программы "Содействие занятости населения Приморского края на </w:t>
              <w:br/>
              <w:t>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9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670 711,5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696 454,4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Социальные выплаты безработным граждана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9529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670 711,5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696 454,4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9529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336,87</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464,95</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9529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336,87</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464,95</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9529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3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667 374,63</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692 989,45</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оциальные выплаты гражданам, кроме публичных нормативных социальных выплат</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9529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32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667 374,63</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692 989,45</w:t>
            </w:r>
          </w:p>
        </w:tc>
      </w:tr>
      <w:tr>
        <w:trPr>
          <w:trHeight w:val="257"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Охрана семьи и детства</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467 128,5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509 608,2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Государственная программа "Социальная поддержка населения Приморского края на 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467 128,5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509 608,2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 xml:space="preserve">Подпрограмма "Комплексные меры по повышению качества жизни детей и семей с детьми в Приморском крае на </w:t>
              <w:br/>
              <w:t>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3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917,9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887,3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Перевозка в пределах территории Приморского края несовершеннолетних, самовольно ушедших из семей, детских домов, школ-интернатов и иных детских учреждений</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32024</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7,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7,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32024</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7,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7,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убсидии бюджетным учрежден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32024</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1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7,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7,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Осуществление переданных органам государственной власти субъектов Российской Федерации в соответствии с пунктом 3 статьи 25 Федерального закона "Об основах системы профилактики безнадзорности и правонарушений несовершеннолетних" полномочий Российской Федерации по осуществлению деятельности, связанной с перевозкой между субъектами Российской Федерации, а также в пределах территорий государств - участников Содружества Независимых Государств несовершеннолетних, самовольно ушедших из семей, детских домов, школ-интернатов, специальных учебно-воспитательных и иных детских учреждений</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3594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880,9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850,3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3594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880,9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850,3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убсидии бюджетным учрежден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3594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1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880,9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850,3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Мероприятия государственной программы Приморского края "Социальная поддержка населения Приморского края  на 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466 210,6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508 720,9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Выплата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527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1 892,4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4 708,4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527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0,21</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3,59</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527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0,21</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3,59</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527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3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1 842,19</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4 654,81</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убличные нормативные социальные выплаты граждана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527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31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1 842,19</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4 654,81</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Осуществление переданных  органам государственной власти субъектов Российской Федерации полномочий Российской Федерации по выплате пособий по уходу за ребенком до  достижения им возраста полутора лет гражданам, не подлежащим обязательному социальному страхованию на случай временной нетрудоспособности и в связи с материнство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538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97 031,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835 762,3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538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193,76</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251,77</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538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193,76</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251,77</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538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3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95 837,24</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834 510,53</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убличные нормативные социальные выплаты граждана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538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31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95 837,24</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834 510,53</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Осуществление переданных  органам государственной власти субъектов Российской Федерации полномочий Российской Федерации по выплате пособий при рождении ребенка гражданам, не подлежащим обязательному социальному страхованию на случай временной нетрудоспособности и в связи с материнство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538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82 256,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83 218,5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538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64,18</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66,1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538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64,18</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66,1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538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3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82 091,82</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83 052,4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убличные нормативные социальные выплаты граждана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538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31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82 091,82</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83 052,4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Осуществление переданных  органам государственной власти субъектов Российской Федерации полномочий Российской Федерации по выплате единовременных пособий женщинам, вставшим на учет в медицинских учреждениях в ранние сроки беременности, уволенным в связи с ликвидацией организаций, прекращением деятельности (полномочий) физическими лицами в установленном порядке</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5384</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06</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5384</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0,02</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0,02</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5384</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0,02</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0,02</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5384</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3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98</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04</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убличные нормативные социальные выплаты граждана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5384</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31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98</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04</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Осуществление переданных  органам государственной власти субъектов Российской Федерации полномочий Российской Федерации по выплате пособий по беременности и родам женщинам, уволенным в связи с ликвидацией организаций, прекращением деятельности (полномочий) физическими лицами в установленном порядке</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5385</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9,2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9,64</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5385</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0,09</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0,09</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5385</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0,09</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0,09</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5385</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3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9,11</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9,55</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убличные нормативные социальные выплаты граждана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5385</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31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9,11</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9,55</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Обеспечение мер социальной поддержки многодетных семей</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8008</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0 183,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0 183,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8008</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98,27</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98,27</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8008</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98,27</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98,27</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8008</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3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9 884,73</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9 884,73</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убличные нормативные социальные выплаты граждана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8008</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31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9 884,73</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9 884,73</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Региональный материнский (семейный) капитал</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800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0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0 0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800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38,92</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38,92</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800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38,92</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38,92</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800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3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9 261,08</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9 261,08</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убличные нормативные социальные выплаты граждана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800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31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9 261,08</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9 261,08</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Ежемесячная денежная выплата, назначаемая в случае рождения третьего ребенка или последующих детей до достижения ребенком возраста трех лет, за счет средств краевого бюджета</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801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20 18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20 18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801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 622,31</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 622,31</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801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 622,31</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 622,31</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801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3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15 557,69</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15 557,69</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убличные нормативные социальные выплаты граждана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801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31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15 557,69</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15 557,69</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Ежемесячное пособие на ребенка</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8016</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07 196,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07 196,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8016</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674,35</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674,35</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8016</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674,35</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674,35</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8016</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3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06 521,65</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06 521,65</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убличные нормативные социальные выплаты граждана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8016</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31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06 521,65</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06 521,65</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Предоставление социальной выплаты на приобретение жилья семье, в которой родились одновременно трое и более детей</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81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7 461,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7 461,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81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3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7 461,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7 461,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оциальные выплаты гражданам, кроме публичных нормативных социальных выплат</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81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32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7 461,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7 461,00</w:t>
            </w:r>
          </w:p>
        </w:tc>
      </w:tr>
      <w:tr>
        <w:trPr>
          <w:trHeight w:val="257"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Другие вопросы в области социальной политик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73 015,8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73 015,8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Государственная программа "Социальная поддержка населения Приморского края на 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66 327,8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66 327,8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 xml:space="preserve">Подпрограмма "Социальная поддержка инвалидов в Приморском крае на </w:t>
              <w:br/>
              <w:t>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1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 0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Обеспечение беспрепятственного доступа инвалидов к объектам социальной инфраструктуры и информаци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12038</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 0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12038</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 00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12038</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 0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Мероприятия государственной программы Приморского края "Социальная поддержка населения Приморского края  на 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59 327,8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59 327,8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Руководство и управление в сфере установленных функций органов государственной власти Приморского кра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27 682,8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27 682,8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639 110,24</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639 110,24</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Расходы на выплаты персоналу государственных (муниципальных) органов</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639 110,24</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639 110,24</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86 777,12</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86 777,12</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86 777,12</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86 777,12</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8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795,44</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795,44</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Уплата налогов, сборов и иных платежей</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85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795,44</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795,44</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Проведение краевых мероприятий, конкурсов и выставок в учреждениях социального обслуживания населени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2026</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2026</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0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2026</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Мероприятия по внедрению и обеспечению функционирования программного комплекса для планирования и исполнения расходов бюджета в системе социальной защиты населения, труда и занятост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2027</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2027</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0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2027</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Мероприятия по профилактике экстремизма и терроризма</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207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5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5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207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5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5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207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5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5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Мероприятия по профилактике правонарушений и борьбе с преступностью</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2074</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09,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09,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2074</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09,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09,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2074</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09,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09,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Материально-техническое обеспечение предоставления гражданам мер социальной поддержки и социальных выплат</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2175</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0 286,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0 286,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2175</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0 286,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0 286,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2175</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0 286,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0 286,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одпрограмма "Использование информационно-коммуникационных технологий в социально-ориентированных областях"</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13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6 688,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6 688,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Реализация социального информационного общества</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13215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6 688,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6 688,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13215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6 688,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6 688,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13215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6 688,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6 688,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b/>
                <w:bCs/>
                <w:color w:val="000000"/>
              </w:rPr>
              <w:t>Департамент здравоохранения Приморского кра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b/>
                <w:bCs/>
                <w:color w:val="000000"/>
              </w:rPr>
              <w:t>76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b/>
                <w:bCs/>
                <w:color w:val="000000"/>
              </w:rPr>
              <w:t>0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b/>
                <w:bCs/>
                <w:color w:val="000000"/>
              </w:rPr>
              <w:t>0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b/>
                <w:bCs/>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b/>
                <w:bCs/>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b/>
                <w:bCs/>
                <w:color w:val="000000"/>
              </w:rPr>
              <w:t>12 273 940,03</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b/>
                <w:bCs/>
                <w:color w:val="000000"/>
              </w:rPr>
              <w:t>12 273 940,03</w:t>
            </w:r>
          </w:p>
        </w:tc>
      </w:tr>
      <w:tr>
        <w:trPr>
          <w:trHeight w:val="266"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ОБРАЗОВАНИЕ</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88 327,21</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88 327,21</w:t>
            </w:r>
          </w:p>
        </w:tc>
      </w:tr>
      <w:tr>
        <w:trPr>
          <w:trHeight w:val="257"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реднее профессиональное образование</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88 327,21</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88 327,21</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 xml:space="preserve">Государственная программа  "Развитие здравоохранения Приморского края" на </w:t>
              <w:br/>
              <w:t>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88 327,21</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88 327,21</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одпрограмма "Формирование эффективной системы организации медицинской помощ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1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88 327,21</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88 327,21</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Расходы на обеспечение деятельности (оказание услуг, выполнение работ) краевых государственных учреждений</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1705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82 035,14</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82 035,14</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1705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82 035,14</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82 035,14</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убсидии бюджетным учрежден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1705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1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82 035,14</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82 035,14</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Социальное обеспечение детей-сирот и детей, оставшихся без попечения родителей, и лиц из числа детей-сирот и детей, оставшихся без попечения родителей, обучающихся в краевых государственных учреждениях</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18116</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6 292,07</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6 292,07</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18116</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3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6 292,07</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6 292,07</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оциальные выплаты гражданам, кроме публичных нормативных социальных выплат</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18116</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32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 560,47</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 560,47</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типенди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18116</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3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731,6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731,60</w:t>
            </w:r>
          </w:p>
        </w:tc>
      </w:tr>
      <w:tr>
        <w:trPr>
          <w:trHeight w:val="266"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ДРАВООХРАНЕНИЕ</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2 085 312,82</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2 085 312,82</w:t>
            </w:r>
          </w:p>
        </w:tc>
      </w:tr>
      <w:tr>
        <w:trPr>
          <w:trHeight w:val="257"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тационарная медицинская помощь</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271 819,06</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271 819,06</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 xml:space="preserve">Государственная программа  "Развитие здравоохранения Приморского края" на </w:t>
              <w:br/>
              <w:t>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271 819,06</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271 819,06</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одпрограмма "Формирование эффективной системы организации медицинской помощ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1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231 369,06</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231 369,06</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Расходы на обеспечение деятельности (оказание услуг, выполнение работ) краевых государственных учреждений</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1705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223 644,57</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223 644,57</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1705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223 644,57</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223 644,57</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убсидии бюджетным учрежден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1705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1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045 860,35</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045 860,35</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убсидии автономным учрежден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1705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2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77 784,22</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77 784,22</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Оплата стоимости проезда в федеральные специализированные медицинские организации для обеспечения специализированной медицинской помощью в пределах выделяемых квот</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1811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 724,49</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 724,49</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1811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3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 724,49</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 724,49</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оциальные выплаты гражданам, кроме публичных нормативных социальных выплат</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1811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32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 724,49</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 724,49</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одпрограмма "Совершенствование медицинской помощи, укрепление здоровья населения и формирование здорового образа жизн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2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0 45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0 45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Расходы на приобретение краевыми государственными учреждениями здравоохранения специального медицинского оборудовани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27062</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0 45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0 45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27062</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0 45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0 45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убсидии бюджетным учрежден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27062</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1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3 95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3 95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убсидии автономным учрежден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27062</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2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6 5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6 500,00</w:t>
            </w:r>
          </w:p>
        </w:tc>
      </w:tr>
      <w:tr>
        <w:trPr>
          <w:trHeight w:val="257"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Амбулаторная помощь</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148 893,98</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148 893,98</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 xml:space="preserve">Государственная программа  "Развитие здравоохранения Приморского края" на </w:t>
              <w:br/>
              <w:t>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148 893,98</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148 893,98</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одпрограмма "Формирование эффективной системы организации медицинской помощ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1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42 918,68</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42 918,68</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Расходы на обеспечение деятельности (оказание услуг, выполнение работ) краевых государственных учреждений</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1705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42 918,68</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42 918,68</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1705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42 918,68</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42 918,68</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убсидии бюджетным учрежден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1705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1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06 761,73</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06 761,73</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убсидии автономным учрежден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1705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2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6 156,95</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6 156,95</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одпрограмма "Совершенствование медицинской помощи, укрепление здоровья населения и формирование здорового образа жизн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2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805 975,3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805 975,3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Приобретение автомобилей скорой медицинской помощи, санитарного автотранспорта</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22158</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6 4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6 4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22158</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6 4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6 40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убсидии автономным учрежден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22158</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2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6 4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6 4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Обеспечение лекарственными препаратами, изделиями медицинского назначения, расходными материалами, а также специализированными продуктами питания для детей за счет средств краевого бюджета</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2216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79 743,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79 743,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2216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79 743,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79 743,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2216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79 743,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79 743,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Обеспечение полноценным питанием беременных женщин, кормящих матерей, а также детей в возрасте до трех лет по заключению врачей</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22176</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60 257,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60 257,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22176</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60 257,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60 257,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22176</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60 257,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60 257,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Финансовое обеспечение закупок антивирусных препаратов для профилактики и лечения лиц, инфицированных вирусами имунодефицита человека и гепатитов В и С</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25072</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89 286,6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89 286,6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25072</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89 286,6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89 286,6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25072</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89 286,6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89 286,6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Осуществление организационных мероприятий по обеспечению лиц лекарственными препаратами, предназначенными для лечени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же после трансплантации органов и (или) тканей</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2513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2 159,8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2 159,8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2513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2 159,8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2 159,8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2513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2 159,8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2 159,8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Реализация отдельных полномочий в области лекарственного обеспечени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2516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33 013,2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33 013,2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2516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33 013,2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33 013,2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2516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33 013,2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33 013,2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Финансовое обеспечение закупок антибактериальных и противотуберкулезных лекарственных препаратов (второго ряда), применяемых при лечении больных туберкулезом с множественной лекарственной устойчивостью возбудителя, и диагностических средств для выявления, определения чувствительности микобактерии туберкулеза и мониторинга лечения больных туберкулезом с множественной лекарственной устойчивостью возбудител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25174</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96 367,9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96 367,9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25174</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96 367,9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96 367,9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25174</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96 367,9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96 367,9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Реализация мероприятий по профилактике ВИЧ-инфекции и гепатитов В и С</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2517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265,7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265,7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2517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265,7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265,7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2517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265,7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265,7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Реализация отдельных полномочий в области лекарственного обеспечения населения закрытых административно-территориальных образований, обслуживаемых федеральными государственными бюджетными учреждениями здравоохранения, находящимися в ведении Федерального медико-биологического агентства</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25197</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6 482,1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6 482,1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25197</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6 482,1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6 482,1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25197</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6 482,1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6 482,10</w:t>
            </w:r>
          </w:p>
        </w:tc>
      </w:tr>
      <w:tr>
        <w:trPr>
          <w:trHeight w:val="257"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корая медицинская помощь</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23 6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23 6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 xml:space="preserve">Государственная программа  "Развитие здравоохранения Приморского края" на </w:t>
              <w:br/>
              <w:t>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23 6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23 6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одпрограмма "Совершенствование медицинской помощи, укрепление здоровья населения и формирование здорового образа жизн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2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23 6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23 6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Приобретение автомобилей скорой медицинской помощи, санитарного автотранспорта</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22158</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23 6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23 6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22158</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23 6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23 60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22158</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23 6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23 600,00</w:t>
            </w:r>
          </w:p>
        </w:tc>
      </w:tr>
      <w:tr>
        <w:trPr>
          <w:trHeight w:val="257"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готовка, переработка, хранение и обеспечение безопасности донорской крови и ее компонентов</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10 869,74</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10 869,74</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 xml:space="preserve">Государственная программа  "Развитие здравоохранения Приморского края" на </w:t>
              <w:br/>
              <w:t>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10 869,74</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10 869,74</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одпрограмма "Формирование эффективной системы организации медицинской помощ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1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10 869,74</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10 869,74</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Расходы на обеспечение деятельности (оказание услуг, выполнение работ) краевых государственных учреждений</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1705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10 869,74</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10 869,74</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1705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10 869,74</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10 869,74</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убсидии бюджетным учрежден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1705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1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10 869,74</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10 869,74</w:t>
            </w:r>
          </w:p>
        </w:tc>
      </w:tr>
      <w:tr>
        <w:trPr>
          <w:trHeight w:val="257"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анитарно-эпидемиологическое благополучие</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2 183,41</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2 183,41</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 xml:space="preserve">Государственная программа  "Развитие здравоохранения Приморского края" на </w:t>
              <w:br/>
              <w:t>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2 183,41</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2 183,41</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одпрограмма "Формирование эффективной системы организации медицинской помощ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1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2 183,41</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2 183,41</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Расходы на обеспечение деятельности (оказание услуг, выполнение работ) краевых государственных учреждений</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1705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2 183,41</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2 183,41</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1705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2 183,41</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2 183,41</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убсидии бюджетным учрежден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1705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1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2 183,41</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2 183,41</w:t>
            </w:r>
          </w:p>
        </w:tc>
      </w:tr>
      <w:tr>
        <w:trPr>
          <w:trHeight w:val="257"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Другие вопросы в области здравоохранени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8 417 946,63</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8 417 946,63</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 xml:space="preserve">Государственная программа  "Развитие здравоохранения Приморского края" на </w:t>
              <w:br/>
              <w:t>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8 376 534,83</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8 376 534,83</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одпрограмма "Формирование эффективной системы организации медицинской помощ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1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8 367 344,83</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8 367 344,83</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Руководство и управление в сфере установленных функций органов государственной власти Приморского кра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1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60 582,2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60 582,2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1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9 651,2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9 651,2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Расходы на выплаты персоналу государственных (муниципальных) органов</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1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9 651,2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9 651,2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1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916,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916,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1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916,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916,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1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8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5,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5,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Уплата налогов, сборов и иных платежей</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1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85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5,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5,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 xml:space="preserve">Осуществление переданных органам государственной власти субъектов Российской Федерации в соответствии с частью 1 </w:t>
              <w:br/>
              <w:t>статьи 15 Федерального закона "Об основах охраны здоровья граждан в Российской Федерации" полномочий Российской Федерации в сфере охраны здоровь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159Б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 485,1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 485,1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159Б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996,3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996,3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Расходы на выплаты персоналу государственных (муниципальных) органов</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159Б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996,3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996,3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159Б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86,8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86,8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159Б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86,8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86,8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159Б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8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Уплата налогов, сборов и иных платежей</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159Б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85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Расходы на обеспечение деятельности (оказание услуг, выполнение работ) краевых государственных учреждений</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1705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88 727,08</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88 727,08</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1705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32 812,34</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32 812,34</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Расходы на выплаты персоналу казенных учреждений</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1705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1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32 812,34</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32 812,34</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1705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6 834,76</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6 834,76</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1705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6 834,76</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6 834,76</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1705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06 681,43</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06 681,43</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убсидии бюджетным учрежден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1705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1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64 942,95</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64 942,95</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убсидии автономным учрежден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1705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2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1 738,48</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1 738,48</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1705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8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398,55</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398,55</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Уплата налогов, сборов и иных платежей</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1705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85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398,55</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398,55</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Страховые взносы по обязательному медицинскому страхованию неработающего населени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1977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 713 550,45</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 713 550,45</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Межбюджетные трансферт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1977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5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 713 550,45</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 713 550,45</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Межбюджетные трансферты бюджету Федерального фонда обязательного медицинского страховани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1977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56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 713 550,45</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 713 550,45</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одпрограмма "Совершенствование медицинской помощи, укрепление здоровья населения и формирование здорового образа жизн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2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9 19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9 19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Мероприятия по противодействию распространению наркотиков</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22072</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 86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 86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22072</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 86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 86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22072</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 86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 86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Мероприятия по профилактике правонарушений и борьбе с преступностью</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22074</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8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8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22074</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8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80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22074</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8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8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Расходы на приобретение бланков строгой  отчетност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2216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2216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2216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 xml:space="preserve">Расходы на разработку и внедрение системы ежегодного мониторинга состояния здоровья, физического и психологического развития детей, начиная с </w:t>
              <w:br/>
              <w:t>10-летнего возраста, и призывников</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2216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2216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0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убсидии автономным учрежден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2216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2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Государственная программа "Развитие транспортного комплекса Приморского края" на 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517,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517,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одпрограмма "Повышение безопасности дорожного движения в Приморском крае на 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4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517,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517,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Развитие системы оказания медицинской помощи лицам, пострадавшим в результате дорожно-транспортных происшествий</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42118</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517,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517,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42118</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517,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517,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42118</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517,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517,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 xml:space="preserve">Государственная программа "Энергоэффективность, развитие газоснабжения и энергетики в Приморском крае" на </w:t>
              <w:br/>
              <w:t>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7 894,8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7 894,8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 xml:space="preserve">Подпрограмма "Энергосбережение и повышение энергетической эффективности в Приморском крае" на </w:t>
              <w:br/>
              <w:t>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3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7 894,8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7 894,8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Организационные, технические и технологические мероприятия по энергосбережению и повышению энергетической эффективности организаций, финансируемых из краевого бюджета</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37002</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7 894,8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7 894,8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37002</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353,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37002</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353,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37002</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4 541,8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7 894,8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убсидии бюджетным учрежден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37002</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1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3 941,8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5 319,9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убсидии автономным учрежден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37002</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2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6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574,90</w:t>
            </w:r>
          </w:p>
        </w:tc>
      </w:tr>
      <w:tr>
        <w:trPr>
          <w:trHeight w:val="266"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ОЦИАЛЬНАЯ ПОЛИТИКА</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00,00</w:t>
            </w:r>
          </w:p>
        </w:tc>
      </w:tr>
      <w:tr>
        <w:trPr>
          <w:trHeight w:val="257"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оциальное обеспечение населени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 xml:space="preserve">Государственная программа  "Развитие здравоохранения Приморского края" на </w:t>
              <w:br/>
              <w:t>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одпрограмма "Формирование эффективной системы организации медицинской помощ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1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Единовременные пособия в случае гибели работников краевых государственных учреждений здравоохранения при исполнении ими трудовых обязанностей или профессионального долга во время оказания медицинской помощи или проведения научных исследований</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18112</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18112</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3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0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оциальные выплаты гражданам, кроме публичных нормативных социальных выплат</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18112</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32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b/>
                <w:bCs/>
                <w:color w:val="000000"/>
              </w:rPr>
              <w:t>Контрольно-счетная палата Приморского кра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b/>
                <w:bCs/>
                <w:color w:val="000000"/>
              </w:rPr>
              <w:t>762</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b/>
                <w:bCs/>
                <w:color w:val="000000"/>
              </w:rPr>
              <w:t>0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b/>
                <w:bCs/>
                <w:color w:val="000000"/>
              </w:rPr>
              <w:t>0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b/>
                <w:bCs/>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b/>
                <w:bCs/>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b/>
                <w:bCs/>
                <w:color w:val="000000"/>
              </w:rPr>
              <w:t>36 699,76</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b/>
                <w:bCs/>
                <w:color w:val="000000"/>
              </w:rPr>
              <w:t>36 699,76</w:t>
            </w:r>
          </w:p>
        </w:tc>
      </w:tr>
      <w:tr>
        <w:trPr>
          <w:trHeight w:val="266"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ОБЩЕГОСУДАРСТВЕННЫЕ ВОПРОС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2</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6 699,76</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6 699,76</w:t>
            </w:r>
          </w:p>
        </w:tc>
      </w:tr>
      <w:tr>
        <w:trPr>
          <w:trHeight w:val="257"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2</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6 699,76</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6 699,76</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Непрограммные направления деятельности органов государственной власт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2</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6 699,76</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6 699,76</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Мероприятия непрограммных направлений деятельности органов государственной власт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2</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6 699,76</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6 699,76</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Руководство и управление в сфере установленных функций органов государственной власти Приморского кра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2</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0 597,36</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0 597,36</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2</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2 869,97</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2 869,97</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Расходы на выплаты персоналу государственных (муниципальных) органов</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2</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2 869,97</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2 869,97</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2</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 556,39</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 556,39</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2</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 556,39</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 556,39</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2</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8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71,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71,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Уплата налогов, сборов и иных платежей</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2</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85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71,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71,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Председатель Контрольно-счетной палаты Приморского края и его заместитель</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2</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1008</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6 102,4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6 102,4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2</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1008</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6 102,4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6 102,4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Расходы на выплаты персоналу государственных (муниципальных) органов</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2</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1008</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6 102,4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6 102,4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b/>
                <w:bCs/>
                <w:color w:val="000000"/>
              </w:rPr>
              <w:t>Департамент лесного хозяйства Приморского кра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b/>
                <w:bCs/>
                <w:color w:val="000000"/>
              </w:rPr>
              <w:t>763</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b/>
                <w:bCs/>
                <w:color w:val="000000"/>
              </w:rPr>
              <w:t>0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b/>
                <w:bCs/>
                <w:color w:val="000000"/>
              </w:rPr>
              <w:t>0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b/>
                <w:bCs/>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b/>
                <w:bCs/>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b/>
                <w:bCs/>
                <w:color w:val="000000"/>
              </w:rPr>
              <w:t>379 871,87</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b/>
                <w:bCs/>
                <w:color w:val="000000"/>
              </w:rPr>
              <w:t>378 400,37</w:t>
            </w:r>
          </w:p>
        </w:tc>
      </w:tr>
      <w:tr>
        <w:trPr>
          <w:trHeight w:val="266"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НАЦИОНАЛЬНАЯ ЭКОНОМИКА</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3</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79 871,87</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78 400,37</w:t>
            </w:r>
          </w:p>
        </w:tc>
      </w:tr>
      <w:tr>
        <w:trPr>
          <w:trHeight w:val="257"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Лесное хозяйство</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3</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79 871,87</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78 400,37</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 xml:space="preserve">Государственная программа "Энергоэффективность, развитие газоснабжения и энергетики в Приморском крае" на </w:t>
              <w:br/>
              <w:t>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3</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50,77</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30,77</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 xml:space="preserve">Подпрограмма "Энергосбережение и повышение энергетической эффективности в Приморском крае" на </w:t>
              <w:br/>
              <w:t>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3</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3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50,77</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30,77</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Организационные, технические и технологические мероприятия по энергосбережению и повышению энергетической эффективности организаций, финансируемых из краевого бюджета</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3</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37002</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50,77</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30,77</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3</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37002</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16,97</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96,97</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3</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37002</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16,97</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96,97</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3</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37002</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3,8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3,8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убсидии бюджетным учрежден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3</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37002</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1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3,8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3,8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 xml:space="preserve">Государственная программа "Развитие лесного хозяйства в Приморском крае на </w:t>
              <w:br/>
              <w:t>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3</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6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79 621,1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77 969,6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одпрограмма "Охрана лесов от пожаров"</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3</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61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19 550,6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13 840,3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Мероприятия по оснащению техникой и средствами пожаротушения существующих пожарно-химических станций</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3</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61208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6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3</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61208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6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3</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61208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6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Субвенции на осуществление отдельных полномочий в области лесных отношений</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3</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61512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13 550,6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13 840,3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3</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61512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6 880,3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 17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3</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61512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6 880,3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 17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3</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61512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06 670,3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06 670,3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убсидии бюджетным учрежден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3</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61512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1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06 670,3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06 670,3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Мероприятия государственной программы "Развитие лесного хозяйства в Приморском крае на 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3</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69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60 070,5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64 129,3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Субвенции на осуществление отдельных полномочий в области лесных отношений</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3</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69512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60 070,5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64 129,3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3</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69512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85 163,86</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88 163,86</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Расходы на выплаты персоналу казенных учреждений</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3</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69512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1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48 454,56</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51 454,56</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Расходы на выплаты персоналу государственных (муниципальных) органов</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3</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69512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6 709,3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6 709,3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3</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69512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69 147,37</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0 176,17</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3</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69512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69 147,37</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0 176,17</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3</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69512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8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 759,27</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 789,27</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Уплата налогов, сборов и иных платежей</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3</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69512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85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 759,27</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 789,27</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b/>
                <w:bCs/>
                <w:color w:val="000000"/>
              </w:rPr>
              <w:t>Департамент физической культуры и спорта Приморского кра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b/>
                <w:bCs/>
                <w:color w:val="000000"/>
              </w:rPr>
              <w:t>76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b/>
                <w:bCs/>
                <w:color w:val="000000"/>
              </w:rPr>
              <w:t>0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b/>
                <w:bCs/>
                <w:color w:val="000000"/>
              </w:rPr>
              <w:t>0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b/>
                <w:bCs/>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b/>
                <w:bCs/>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b/>
                <w:bCs/>
                <w:color w:val="000000"/>
              </w:rPr>
              <w:t>964 712,88</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b/>
                <w:bCs/>
                <w:color w:val="000000"/>
              </w:rPr>
              <w:t>936 554,88</w:t>
            </w:r>
          </w:p>
        </w:tc>
      </w:tr>
      <w:tr>
        <w:trPr>
          <w:trHeight w:val="266"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ОБРАЗОВАНИЕ</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31 16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31 160,00</w:t>
            </w:r>
          </w:p>
        </w:tc>
      </w:tr>
      <w:tr>
        <w:trPr>
          <w:trHeight w:val="257"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Общее образование</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31 16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31 16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Государственная программа "Развитие физической культуры и спорта Приморского края" на 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31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31 0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одпрограмма "Подготовка спортивного резерва в Приморском крае"</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2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31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31 0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Расходы на обеспечение деятельности (оказание услуг, выполнение работ) краевых государственных учреждений</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2705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31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31 0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2705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31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31 00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убсидии автономным учрежден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2705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2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31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31 0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 xml:space="preserve">Государственная программа "Энергоэффективность, развитие газоснабжения и энергетики в Приморском крае" на </w:t>
              <w:br/>
              <w:t>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6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6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 xml:space="preserve">Подпрограмма "Энергосбережение и повышение энергетической эффективности в Приморском крае" на </w:t>
              <w:br/>
              <w:t>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3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6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6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Организационные, технические и технологические мероприятия по энергосбережению и повышению энергетической эффективности организаций, финансируемых из краевого бюджета</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37002</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6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6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37002</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6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6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убсидии автономным учрежден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37002</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2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6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60,00</w:t>
            </w:r>
          </w:p>
        </w:tc>
      </w:tr>
      <w:tr>
        <w:trPr>
          <w:trHeight w:val="266"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ФИЗИЧЕСКАЯ КУЛЬТУРА И СПОРТ</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33 552,88</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05 394,88</w:t>
            </w:r>
          </w:p>
        </w:tc>
      </w:tr>
      <w:tr>
        <w:trPr>
          <w:trHeight w:val="257"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Массовый спорт</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29 267,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01 109,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Государственная программа "Развитие физической культуры и спорта Приморского края" на 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29 158,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01 0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одпрограмма "Развитие массовой физической культуры и спорта в Приморском крае"</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1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73 158,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45 0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Расходы на обеспечение деятельности (оказание услуг, выполнение работ) краевых государственных учреждений</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1705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45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45 0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1705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45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45 00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убсидии автономным учрежден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1705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2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45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45 0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Субсидии бюджетам муниципальных образований Приморского края на строительство, реконструкцию и ремонт спортивных объектов муниципальной собственност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1921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8 158,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Межбюджетные трансферт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1921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5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8 158,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убсиди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1921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52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8 158,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одпрограмма "Подготовка спортивного резерва в Приморском крае"</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2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6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6 0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Расходы на обеспечение деятельности (оказание услуг, выполнение работ) краевых государственных учреждений</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2705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6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6 0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2705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6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6 00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убсидии автономным учрежден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2705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2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6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6 0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 xml:space="preserve">Государственная программа "Энергоэффективность, развитие газоснабжения и энергетики в Приморском крае" на </w:t>
              <w:br/>
              <w:t>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09,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09,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 xml:space="preserve">Подпрограмма "Энергосбережение и повышение энергетической эффективности в Приморском крае" на </w:t>
              <w:br/>
              <w:t>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3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09,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09,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Организационные, технические и технологические мероприятия по энергосбережению и повышению энергетической эффективности организаций, финансируемых из краевого бюджета</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37002</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09,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09,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37002</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09,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09,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убсидии автономным учрежден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37002</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2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09,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09,00</w:t>
            </w:r>
          </w:p>
        </w:tc>
      </w:tr>
      <w:tr>
        <w:trPr>
          <w:trHeight w:val="257"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порт высших достижений</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89 430,48</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89 430,48</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Государственная программа "Развитие физической культуры и спорта Приморского края" на 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89 430,48</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89 430,48</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одпрограмма "Развитие спорта высших достижений в Приморском крае"</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3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89 430,48</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89 430,48</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Субсидии из краевого бюджета некоммерческим организациям, физкультурно-спортивным организациям (спортивным клубам), спортивные команды которых участвуют от имени Приморского края в официальных межрегиональных, всероссийских  и  международных спортивных соревнованиях</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36035</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40 568,78</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40 568,78</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36035</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40 568,78</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40 568,78</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убсидии некоммерческим организациям (за исключением государственных (муниципальных) учреждений)</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36035</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3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40 568,78</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40 568,78</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Расходы на обеспечение деятельности (оказание услуг, выполнение работ) краевых государственных учреждений</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3705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8 861,7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8 861,7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3705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8 861,7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8 861,7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убсидии автономным учрежден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3705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2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8 861,7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8 861,70</w:t>
            </w:r>
          </w:p>
        </w:tc>
      </w:tr>
      <w:tr>
        <w:trPr>
          <w:trHeight w:val="257"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Другие вопросы в области физической культуры и спорта</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4 855,4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4 855,4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Государственная программа "Развитие физической культуры и спорта Приморского края" на 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4 855,4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4 855,4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Мероприятия государственной программы Приморского края "Развитие физической культуры и спорта Приморского края" на 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9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4 855,4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4 855,4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Руководство и управление в сфере установленных функций органов государственной власти Приморского кра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9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4 855,4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4 855,4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9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3 785,4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3 785,4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Расходы на выплаты персоналу государственных (муниципальных) органов</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9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3 785,4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3 785,4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9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07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07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9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07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07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b/>
                <w:bCs/>
                <w:color w:val="000000"/>
              </w:rPr>
              <w:t>Департамент культуры Приморского кра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b/>
                <w:bCs/>
                <w:color w:val="000000"/>
              </w:rPr>
              <w:t>76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b/>
                <w:bCs/>
                <w:color w:val="000000"/>
              </w:rPr>
              <w:t>0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b/>
                <w:bCs/>
                <w:color w:val="000000"/>
              </w:rPr>
              <w:t>0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b/>
                <w:bCs/>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b/>
                <w:bCs/>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b/>
                <w:bCs/>
                <w:color w:val="000000"/>
              </w:rPr>
              <w:t>1 058 708,32</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b/>
                <w:bCs/>
                <w:color w:val="000000"/>
              </w:rPr>
              <w:t>1 058 708,32</w:t>
            </w:r>
          </w:p>
        </w:tc>
      </w:tr>
      <w:tr>
        <w:trPr>
          <w:trHeight w:val="266"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ОБРАЗОВАНИЕ</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21 475,51</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21 475,51</w:t>
            </w:r>
          </w:p>
        </w:tc>
      </w:tr>
      <w:tr>
        <w:trPr>
          <w:trHeight w:val="257"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Общее образование</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3 001,44</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3 001,44</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Государственная программа "Развитие культуры Приморского края на 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3 001,44</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3 001,44</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Мероприятия государственной программы Приморского края "Развитие культуры Приморского края на 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9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3 001,44</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3 001,44</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Расходы на обеспечение деятельности (оказание услуг, выполнение работ) краевых государственных учреждений</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9705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2 821,44</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2 821,44</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9705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2 821,44</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2 821,44</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убсидии бюджетным учрежден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9705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1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2 821,44</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2 821,44</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Расходы на приобретение краевыми государственными учреждениями недвижимого и особо ценного движимого имущества</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9706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8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8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9706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8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8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убсидии бюджетным учрежден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9706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1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8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80,00</w:t>
            </w:r>
          </w:p>
        </w:tc>
      </w:tr>
      <w:tr>
        <w:trPr>
          <w:trHeight w:val="257"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реднее профессиональное образование</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05 474,07</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05 474,07</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Государственная программа "Развитие культуры Приморского края на 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04 774,07</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04 774,07</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Мероприятия государственной программы Приморского края "Развитие культуры Приморского края на 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9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04 774,07</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04 774,07</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Организация проведения социально значимых культурно-массовых мероприятий, направленных на сохранение, создание, популяризацию культурных ценностей, патриотическое воспитание, в том числе мероприятий, приуроченных к празднованию государственных праздников</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92028</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5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5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92028</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5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5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убсидии автономным учрежден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92028</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2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5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5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Обеспечение участия талантливых обучающихся в краевых государственных образовательных учреждениях Приморского края, творческих коллективов, отдельных исполнителей Приморского края в культурных мероприятиях, проводимых за пределами Приморского кра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92085</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5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5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92085</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5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5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убсидии автономным учрежден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92085</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2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5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5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Расходы на обеспечение деятельности (оказание услуг, выполнение работ) краевых государственных учреждений</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9705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01 467,12</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01 467,12</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9705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01 467,12</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01 467,12</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убсидии автономным учрежден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9705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2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01 467,12</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01 467,12</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Расходы по оплате договоров на выполнение работ, оказание услуг, связанных с капитальным ремонтом нефинансовых активов, полученных в аренду или безвозмездное пользование, закрепленных за краевыми государственными учреждениями на праве оперативного управлени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9706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5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5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9706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5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5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убсидии автономным учрежден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9706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2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5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5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Социальное обеспечение детей-сирот и детей, оставшихся без попечения родителей, и лиц из числа детей-сирот и детей, оставшихся без попечения родителей, обучающихся в краевых государственных учреждениях</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98116</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956,95</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956,95</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98116</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3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956,95</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956,95</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оциальные выплаты гражданам, кроме публичных нормативных социальных выплат</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98116</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32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395,35</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395,35</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типенди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98116</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3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61,6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61,6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 xml:space="preserve">Государственная программа "Энергоэффективность, развитие газоснабжения и энергетики в Приморском крае" на </w:t>
              <w:br/>
              <w:t>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 xml:space="preserve">Подпрограмма "Энергосбережение и повышение энергетической эффективности в Приморском крае" на </w:t>
              <w:br/>
              <w:t>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3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Организационные, технические и технологические мероприятия по энергосбережению и повышению энергетической эффективности организаций, финансируемых из краевого бюджета</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37002</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37002</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0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убсидии автономным учрежден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37002</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2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00,00</w:t>
            </w:r>
          </w:p>
        </w:tc>
      </w:tr>
      <w:tr>
        <w:trPr>
          <w:trHeight w:val="257"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Молодежная политика и оздоровление детей</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0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Государственная программа "Развитие культуры Приморского края на 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0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Мероприятия государственной программы Приморского края "Развитие культуры Приморского края на 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9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0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Совершенствование инновационных форм и методов организации воспитательной работы, содержательного досуга и отдыха детей и подростков</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9204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0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9204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00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9204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000,00</w:t>
            </w:r>
          </w:p>
        </w:tc>
      </w:tr>
      <w:tr>
        <w:trPr>
          <w:trHeight w:val="266"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КУЛЬТУРА, КИНЕМАТОГРАФИ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8</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837 232,81</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837 232,81</w:t>
            </w:r>
          </w:p>
        </w:tc>
      </w:tr>
      <w:tr>
        <w:trPr>
          <w:trHeight w:val="257"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Культура</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8</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802 372,31</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802 372,31</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Государственная программа "Развитие культуры Приморского края на 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8</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801 033,71</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801 033,71</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Мероприятия государственной программы Приморского края "Развитие культуры Приморского края на 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8</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9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801 033,71</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801 033,71</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Организация проведения культурных мероприятий уполномоченным органом Приморского кра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8</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92034</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5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5 0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8</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92034</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5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5 00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8</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92034</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5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5 0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Обеспечение беспрепятственного доступа инвалидов к объектам социальной инфраструктуры и информаци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8</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92038</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8</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92038</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0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8</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92038</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Социальная адаптация инвалидов, вовлечение их в общественно-культурную и спортивную жизнь, творческая и социокультурная реабилитация инвалидов</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8</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9203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845,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845,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8</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9203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25,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25,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8</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9203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25,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25,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8</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9203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42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42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убсидии автономным учрежден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8</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9203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2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42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42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Мероприятия по противодействию распространению наркотиков</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8</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92072</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8</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92072</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0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8</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92072</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Мероприятия по профилактике правонарушений и борьбе с преступностью</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8</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92074</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5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5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8</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92074</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5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50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8</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92074</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5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5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Обеспечение участия талантливых обучающихся в краевых государственных образовательных учреждениях Приморского края, творческих коллективов, отдельных исполнителей Приморского края в культурных мероприятиях, проводимых за пределами Приморского кра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8</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92085</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8</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92085</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0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убсидии автономным учрежден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8</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92085</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2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Организация и проведение гастролей краевых государственных театров и филармонии за пределами Приморского края, участие краевых государственных театров и филармонии в культурных мероприятиях за  пределами Приморского кра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8</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92086</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5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5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8</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92086</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5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50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убсидии автономным учрежден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8</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92086</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2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5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5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Проведение реэкспозиции залов краевого государственного автономного учреждения культуры "Приморский государственный объединенный музей им. В.К. Арсеньева"</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8</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92087</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2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2 0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8</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92087</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2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2 00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убсидии автономным учрежден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8</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92087</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2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2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2 0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Проведение Международного кинофестиваля стран Азиатско-Тихоокеанского региона "Меридианы Тихого"</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8</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92088</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0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0 0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8</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92088</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0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0 00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8</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92088</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0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0 0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Расходы на обеспечение деятельности (оказание услуг, выполнение работ) краевых государственных учреждений</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8</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9705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693 350,71</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693 350,71</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8</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9705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0 662,72</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0 662,72</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Расходы на выплаты персоналу казенных учреждений</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8</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9705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1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0 662,72</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0 662,72</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8</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9705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 031,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 031,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8</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9705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 031,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 031,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8</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9705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667 494,99</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667 494,99</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убсидии бюджетным учрежден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8</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9705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1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1 469,59</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1 469,59</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убсидии автономным учрежден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8</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9705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2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636 025,4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636 025,4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8</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9705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8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62,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62,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Уплата налогов, сборов и иных платежей</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8</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9705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85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62,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62,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Расходы на приобретение краевыми государственными учреждениями недвижимого и особо ценного движимого имущества</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8</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9706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4 038,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4 038,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8</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9706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4 038,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4 038,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убсидии бюджетным учрежден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8</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9706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1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00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убсидии автономным учрежден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8</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9706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2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2 038,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2 038,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 xml:space="preserve">Государственная программа "Энергоэффективность, развитие газоснабжения и энергетики в Приморском крае" на </w:t>
              <w:br/>
              <w:t>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8</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338,6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338,6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 xml:space="preserve">Подпрограмма "Энергосбережение и повышение энергетической эффективности в Приморском крае" на </w:t>
              <w:br/>
              <w:t>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8</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3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338,6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338,6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Организационные, технические и технологические мероприятия по энергосбережению и повышению энергетической эффективности организаций, финансируемых из краевого бюджета</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8</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37002</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338,6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338,6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8</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37002</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75,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75,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8</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37002</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75,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75,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8</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37002</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863,6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863,6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убсидии бюджетным учрежден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8</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37002</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1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0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убсидии автономным учрежден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8</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37002</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2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663,6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663,60</w:t>
            </w:r>
          </w:p>
        </w:tc>
      </w:tr>
      <w:tr>
        <w:trPr>
          <w:trHeight w:val="257"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Другие вопросы в области культуры, кинематографи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8</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4 860,5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4 860,5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Государственная программа "Развитие культуры Приморского края на 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8</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4 860,5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4 860,5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Мероприятия государственной программы Приморского края "Развитие культуры Приморского края на 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8</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9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4 860,5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4 860,5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Руководство и управление в сфере установленных функций органов государственной власти Приморского кра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8</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9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3 909,3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3 909,3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8</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9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3 259,3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3 259,3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Расходы на выплаты персоналу государственных (муниципальных) органов</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8</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9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3 259,3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3 259,3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8</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9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635,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635,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8</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9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635,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635,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8</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9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8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5,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5,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Уплата налогов, сборов и иных платежей</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8</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9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85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5,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5,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Мероприятия по проведению паспортизации объектов культурного наследия регионального значения и установлению границ территорий и зон охраны объектов культурного наследия регионального значени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8</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92054</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 382,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 382,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8</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92054</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 382,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 382,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8</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92054</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 382,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 382,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Осуществление переданных органам государственной власти субъектов Российской Федерации в соответствии с пунктом 1 статьи 9.1 Федерального закона "Об объектах культурного наследия (памятниках истории и культуры) народов Российской Федерации" полномочий Российской Федерации в отношении объектов культурного наследи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8</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9595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569,2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569,2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8</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9595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453,5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453,5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Расходы на выплаты персоналу государственных (муниципальных) органов</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8</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9595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453,5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453,5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8</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9595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11,7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11,7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8</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9595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11,7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11,7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8</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9595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8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Уплата налогов, сборов и иных платежей</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8</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9595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85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b/>
                <w:bCs/>
                <w:color w:val="000000"/>
              </w:rPr>
              <w:t>Департамент записи актов гражданского состояния Приморского кра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b/>
                <w:bCs/>
                <w:color w:val="000000"/>
              </w:rPr>
              <w:t>766</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b/>
                <w:bCs/>
                <w:color w:val="000000"/>
              </w:rPr>
              <w:t>0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b/>
                <w:bCs/>
                <w:color w:val="000000"/>
              </w:rPr>
              <w:t>0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b/>
                <w:bCs/>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b/>
                <w:bCs/>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b/>
                <w:bCs/>
                <w:color w:val="000000"/>
              </w:rPr>
              <w:t>137 703,1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b/>
                <w:bCs/>
                <w:color w:val="000000"/>
              </w:rPr>
              <w:t>137 703,10</w:t>
            </w:r>
          </w:p>
        </w:tc>
      </w:tr>
      <w:tr>
        <w:trPr>
          <w:trHeight w:val="266"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ОБЩЕГОСУДАРСТВЕННЫЕ ВОПРОС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6</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37 703,1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37 703,10</w:t>
            </w:r>
          </w:p>
        </w:tc>
      </w:tr>
      <w:tr>
        <w:trPr>
          <w:trHeight w:val="257"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Другие общегосударственные вопрос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6</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37 703,1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37 703,1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Непрограммные направления деятельности органов государственной власт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6</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37 703,1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37 703,1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Мероприятия непрограммных направлений деятельности органов государственной власт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6</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37 703,1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37 703,1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Осуществление переданных органам государственной власти субъектов Российской Федерации в соответствии с пунктом 1 статьи 4 Федерального закона "Об актах гражданского состояния" полномочий Российской Федерации по государственной регистрации актов гражданского состояни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6</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593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37 703,1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37 703,1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6</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593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5 051,81</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5 051,81</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Расходы на выплаты персоналу государственных (муниципальных) органов</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6</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593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5 051,81</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5 051,81</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6</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593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9 609,89</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9 609,89</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6</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593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9 609,89</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9 609,89</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Межбюджетные трансферт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6</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593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5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12 961,4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12 961,4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убвенци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6</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593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53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12 961,4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12 961,4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6</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593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8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8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8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Уплата налогов, сборов и иных платежей</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6</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593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85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8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8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b/>
                <w:bCs/>
                <w:color w:val="000000"/>
              </w:rPr>
              <w:t>Избирательная комиссия Приморского кра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b/>
                <w:bCs/>
                <w:color w:val="000000"/>
              </w:rPr>
              <w:t>767</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b/>
                <w:bCs/>
                <w:color w:val="000000"/>
              </w:rPr>
              <w:t>0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b/>
                <w:bCs/>
                <w:color w:val="000000"/>
              </w:rPr>
              <w:t>0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b/>
                <w:bCs/>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b/>
                <w:bCs/>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b/>
                <w:bCs/>
                <w:color w:val="000000"/>
              </w:rPr>
              <w:t>146 028,5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b/>
                <w:bCs/>
                <w:color w:val="000000"/>
              </w:rPr>
              <w:t>146 028,50</w:t>
            </w:r>
          </w:p>
        </w:tc>
      </w:tr>
      <w:tr>
        <w:trPr>
          <w:trHeight w:val="266"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ОБЩЕГОСУДАРСТВЕННЫЕ ВОПРОС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7</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46 028,5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46 028,50</w:t>
            </w:r>
          </w:p>
        </w:tc>
      </w:tr>
      <w:tr>
        <w:trPr>
          <w:trHeight w:val="257"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Обеспечение проведения выборов и референдумов</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7</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46 028,5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46 028,5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Непрограммные направления деятельности органов государственной власт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7</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46 028,5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46 028,5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Мероприятия непрограммных направлений деятельности органов государственной власт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7</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46 028,5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46 028,5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Руководство и управление в сфере установленных функций органов государственной власти Приморского кра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7</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3 450,5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3 450,5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7</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7 908,7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7 908,7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Расходы на выплаты персоналу государственных (муниципальных) органов</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7</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7 908,7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7 908,7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7</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 541,8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 541,8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7</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 541,8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 541,8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Члены Избирательной комиссии Приморского кра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7</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100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4 107,5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4 107,5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7</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100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4 107,5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4 107,5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Расходы на выплаты персоналу государственных (муниципальных) органов</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7</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100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4 107,5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4 107,5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Председатели территориальных избирательных комиссий</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7</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101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8 014,7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8 014,7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7</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101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8 014,7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8 014,7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Расходы на выплаты персоналу государственных (муниципальных) органов</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7</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101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8 014,7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8 014,7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Аппараты территориальных избирательных комиссий</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7</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101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9 871,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9 871,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7</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101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7 894,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7 894,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Расходы на выплаты персоналу государственных (муниципальных) органов</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7</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101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7 894,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7 894,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7</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101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977,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977,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7</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101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977,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977,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Использование и эксплуатация средств автоматизации, повышение правовой культуры избирателей и организаторов выборов</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7</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2116</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84,8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84,8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7</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2116</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0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Расходы на выплаты персоналу государственных (муниципальных) органов</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7</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2116</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7</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2116</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84,8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84,8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7</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2116</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84,8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84,8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b/>
                <w:bCs/>
                <w:color w:val="000000"/>
              </w:rPr>
              <w:t>Департамент по жилищно-коммунальному хозяйству и топливным ресурсам Приморского кра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b/>
                <w:bCs/>
                <w:color w:val="000000"/>
              </w:rPr>
              <w:t>768</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b/>
                <w:bCs/>
                <w:color w:val="000000"/>
              </w:rPr>
              <w:t>0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b/>
                <w:bCs/>
                <w:color w:val="000000"/>
              </w:rPr>
              <w:t>0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b/>
                <w:bCs/>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b/>
                <w:bCs/>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b/>
                <w:bCs/>
                <w:color w:val="000000"/>
              </w:rPr>
              <w:t>853 403,03</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b/>
                <w:bCs/>
                <w:color w:val="000000"/>
              </w:rPr>
              <w:t>1 629 318,90</w:t>
            </w:r>
          </w:p>
        </w:tc>
      </w:tr>
      <w:tr>
        <w:trPr>
          <w:trHeight w:val="266"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НАЦИОНАЛЬНАЯ БЕЗОПАСНОСТЬ И ПРАВООХРАНИТЕЛЬНАЯ ДЕЯТЕЛЬНОСТЬ</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8</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 27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 270,00</w:t>
            </w:r>
          </w:p>
        </w:tc>
      </w:tr>
      <w:tr>
        <w:trPr>
          <w:trHeight w:val="257"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щита населения и территории от чрезвычайных ситуаций природного и техногенного характера, гражданская оборона</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8</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 27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 27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Государственная программа "Защита населения и территории от чрезвычайных ситуаций, обеспечение пожарной безопасности и безопасности на водных объектах Приморского края" на 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8</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 27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 27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одпрограмма "Обеспечение реализации государственной программ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8</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4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 27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 27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Резерв материальных ресурсов Приморского края для ликвидации чрезвычайных ситуаций природного и техногенного характера</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8</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40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 27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 27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8</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40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 27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 27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услуг в целях формирования государственного материального резерва</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8</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40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3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 27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 270,00</w:t>
            </w:r>
          </w:p>
        </w:tc>
      </w:tr>
      <w:tr>
        <w:trPr>
          <w:trHeight w:val="266"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ЖИЛИЩНО-КОММУНАЛЬНОЕ ХОЗЯЙСТВО</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8</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848 133,03</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624 048,90</w:t>
            </w:r>
          </w:p>
        </w:tc>
      </w:tr>
      <w:tr>
        <w:trPr>
          <w:trHeight w:val="257"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Жилищное хозяйство</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8</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76 019,37</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314 983,7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 xml:space="preserve">Государственная программа "Обеспечение доступным жильем и качественными услугами жилищно-коммунального хозяйства населения Приморского края" на </w:t>
              <w:br/>
              <w:t>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8</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76 019,37</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314 983,7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одпрограмма "Переселение граждан из аварийного жилищного фонда в Приморском крае" на 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8</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7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94 157,3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314 983,7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Фонд содействия реформированию жилищно-коммунального хозяйства</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8</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795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44 361,1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77 067,74</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Межбюджетные трансферт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8</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795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5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44 361,1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77 067,74</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убсиди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8</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795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52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44 361,1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77 067,74</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8</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796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49 796,2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137 915,96</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Межбюджетные трансферт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8</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796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5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49 796,2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137 915,96</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убсиди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8</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796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52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49 796,2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137 915,96</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 xml:space="preserve">Подпрограмма "Проведение капитального ремонта многоквартирных домов в Приморском крае" на </w:t>
              <w:br/>
              <w:t>2013-2015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8</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8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81 862,07</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Обеспечение мероприятий по капитальному ремонту многоквартирных домов за счет средств, поступивших от государственной корпорации Фонд  содействия реформированию жилищно-коммунального хозяйства</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8</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8950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5 780,09</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Межбюджетные трансферт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8</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8950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5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5 780,09</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убсиди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8</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8950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52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5 780,09</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Обеспечение мероприятий по капитальному ремонту многоквартирных домов за счет средств бюджетов</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8</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8960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6 081,98</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Межбюджетные трансферт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8</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8960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5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6 081,98</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убсиди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8</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8960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52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6 081,98</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0,00</w:t>
            </w:r>
          </w:p>
        </w:tc>
      </w:tr>
      <w:tr>
        <w:trPr>
          <w:trHeight w:val="257"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Коммунальное хозяйство</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8</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40 127,86</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77 08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 xml:space="preserve">Государственная программа "Энергоэффективность, развитие газоснабжения и энергетики в Приморском крае" на </w:t>
              <w:br/>
              <w:t>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8</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40 127,86</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77 08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 xml:space="preserve">Подпрограмма "Энергосбережение и повышение энергетической эффективности в Приморском крае" на </w:t>
              <w:br/>
              <w:t>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8</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3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40 127,86</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77 08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Субсидии организациям, оказывающим на территории Приморского края услуги по теплоснабжению объектов жилищно-коммунального хозяйства, на проведение мероприятий энергоресурсосбережения и модернизации объектов коммунальной инфраструктуры Приморского кра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8</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3604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27 08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27 08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8</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3604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8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27 08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27 08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убсидии юридическим лицам (кроме некоммерческих организаций), индивидуальным предпринимателям, физическим лица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8</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3604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81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27 08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27 08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Субсидии бюджетам муниципальных образований на мероприятия по энергосбережению и повышению энергетической эффективности систем коммунальной инфраструктуры Приморского кра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8</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39227</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13 047,86</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50 0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Межбюджетные трансферт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8</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39227</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5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13 047,86</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50 00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убсиди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8</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39227</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52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13 047,86</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50 000,00</w:t>
            </w:r>
          </w:p>
        </w:tc>
      </w:tr>
      <w:tr>
        <w:trPr>
          <w:trHeight w:val="257"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Другие вопросы в области жилищно-коммунального хозяйства</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8</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1 985,8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1 985,2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 xml:space="preserve">Государственная программа "Обеспечение доступным жильем и качественными услугами жилищно-коммунального хозяйства населения Приморского края" на </w:t>
              <w:br/>
              <w:t>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8</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1 985,8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1 985,2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 xml:space="preserve">Мероприятия государственной программы "Обеспечение доступным жильем и качественными услугами жилищно-коммунального хозяйства населения Приморского края" на </w:t>
              <w:br/>
              <w:t>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8</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9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1 985,8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1 985,2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Руководство и управление в сфере установленных функций органов государственной власти Приморского кра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8</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9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1 985,8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1 985,2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8</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9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1 910,8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1 910,2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Расходы на выплаты персоналу государственных (муниципальных) органов</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8</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9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1 910,8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1 910,2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8</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9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5,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5,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8</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9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5,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5,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8</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9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8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Уплата налогов, сборов и иных платежей</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8</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9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85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b/>
                <w:bCs/>
                <w:color w:val="000000"/>
              </w:rPr>
              <w:t>Департамент гражданской защиты Приморского кра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b/>
                <w:bCs/>
                <w:color w:val="000000"/>
              </w:rPr>
              <w:t>76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b/>
                <w:bCs/>
                <w:color w:val="000000"/>
              </w:rPr>
              <w:t>0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b/>
                <w:bCs/>
                <w:color w:val="000000"/>
              </w:rPr>
              <w:t>0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b/>
                <w:bCs/>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b/>
                <w:bCs/>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b/>
                <w:bCs/>
                <w:color w:val="000000"/>
              </w:rPr>
              <w:t>1 068 977,91</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b/>
                <w:bCs/>
                <w:color w:val="000000"/>
              </w:rPr>
              <w:t>1 068 977,91</w:t>
            </w:r>
          </w:p>
        </w:tc>
      </w:tr>
      <w:tr>
        <w:trPr>
          <w:trHeight w:val="266"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ОБЩЕГОСУДАРСТВЕННЫЕ ВОПРОС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0 5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0 500,00</w:t>
            </w:r>
          </w:p>
        </w:tc>
      </w:tr>
      <w:tr>
        <w:trPr>
          <w:trHeight w:val="257"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Резервные фон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0 5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0 5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Государственная программа "Защита населения и территории от чрезвычайных ситуаций, обеспечение пожарной безопасности и безопасности на водных объектах Приморского края" на 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0 5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0 5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одпрограмма "Обеспечение реализации государственной программ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4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0 5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0 5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Финансовый резерв для ликвидации чрезвычайных ситуаций в Приморском крае</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40002</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0 5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0 5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40002</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8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0 5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0 50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Резервные средства</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40002</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87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0 5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0 500,00</w:t>
            </w:r>
          </w:p>
        </w:tc>
      </w:tr>
      <w:tr>
        <w:trPr>
          <w:trHeight w:val="266"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НАЦИОНАЛЬНАЯ БЕЗОПАСНОСТЬ И ПРАВООХРАНИТЕЛЬНАЯ ДЕЯТЕЛЬНОСТЬ</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050 931,38</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050 931,38</w:t>
            </w:r>
          </w:p>
        </w:tc>
      </w:tr>
      <w:tr>
        <w:trPr>
          <w:trHeight w:val="257"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щита населения и территории от чрезвычайных ситуаций природного и техногенного характера, гражданская оборона</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22 164,41</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22 164,41</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 xml:space="preserve">Государственная программа "Обеспечение доступным жильем и качественными услугами жилищно-коммунального хозяйства населения Приморского края" на </w:t>
              <w:br/>
              <w:t>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 218,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 218,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 xml:space="preserve">Подпрограмма "Сейсмобезопасность территории Приморского края" на </w:t>
              <w:br/>
              <w:t>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4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 218,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 218,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Организационные и инженерно-технические мероприятия гражданской обороны и чрезвычайных ситуаций по повышению готовности сил и средств для наиболее эффективных действий по ликвидации чрезвычайных ситуаций, вызванных землетрясениями, цунами и другими опасными сейсмогенными воздействиями природного и техногенного характера</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42135</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 218,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 218,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42135</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 218,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 218,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42135</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 218,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 218,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Государственная программа "Защита населения и территории от чрезвычайных ситуаций, обеспечение пожарной безопасности и безопасности на водных объектах Приморского края" на 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11 357,41</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11 357,41</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одпрограмма "Обеспечение реализации государственной программ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4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11 357,41</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11 357,41</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Резерв материальных ресурсов Приморского края для ликвидации чрезвычайных ситуаций природного и техногенного характера</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40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54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54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40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54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54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услуг в целях формирования государственного материального резерва</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40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3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54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54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Руководство и управление в сфере установленных функций органов государственной власти Приморского кра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4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6 756,8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6 756,8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4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6 491,89</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6 491,89</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Расходы на выплаты персоналу государственных (муниципальных) органов</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4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6 491,89</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6 491,89</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4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89,72</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89,72</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4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89,72</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89,72</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4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8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5,19</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5,19</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Уплата налогов, сборов и иных платежей</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4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85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5,19</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5,19</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Расходы на обеспечение деятельности (оказание услуг, выполнение работ) краевых государственных учреждений</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4705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01 060,61</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01 060,61</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4705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81 256,21</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81 256,21</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Расходы на выплаты персоналу казенных учреждений</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4705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1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81 256,21</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81 256,21</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4705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9 352,77</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9 352,77</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4705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9 352,77</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9 352,77</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4705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8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51,63</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51,63</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Уплата налогов, сборов и иных платежей</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4705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85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51,63</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51,63</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 xml:space="preserve">Государственная программа "Энергоэффективность, развитие газоснабжения и энергетики в Приморском крае" на </w:t>
              <w:br/>
              <w:t>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 589,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 589,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 xml:space="preserve">Подпрограмма "Энергосбережение и повышение энергетической эффективности в Приморском крае" на </w:t>
              <w:br/>
              <w:t>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3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 589,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 589,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Организационные, технические и технологические мероприятия по энергосбережению и повышению энергетической эффективности организаций, финансируемых из краевого бюджета</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37002</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 589,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 589,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37002</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 589,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 589,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37002</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 589,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 589,00</w:t>
            </w:r>
          </w:p>
        </w:tc>
      </w:tr>
      <w:tr>
        <w:trPr>
          <w:trHeight w:val="257"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Обеспечение пожарной безопасност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928 766,97</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928 766,97</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Государственная программа "Защита населения и территории от чрезвычайных ситуаций, обеспечение пожарной безопасности и безопасности на водных объектах Приморского края" на 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928 766,97</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928 766,97</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одпрограмма "Пожарная безопасность"</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2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7 064,25</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7 064,25</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Противопожарная пропаганда</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22064</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172,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172,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22064</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172,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172,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22064</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172,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172,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Модернизация автопарка спецтехники, пожарно-технического вооружения и другого пожарно-спасательного имущества государственной противопожарной службы Приморского кра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22112</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4 892,25</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4 892,25</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22112</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4 892,25</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4 892,25</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22112</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4 892,25</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4 892,25</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одпрограмма "Обеспечение реализации государственной программ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4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851 702,72</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851 702,72</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Расходы на обеспечение деятельности (оказание услуг, выполнение работ) краевых государственных учреждений</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4705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851 702,72</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851 702,72</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4705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34 332,14</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34 332,14</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Расходы на выплаты персоналу казенных учреждений</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4705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1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34 332,14</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34 332,14</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4705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05 352,08</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05 352,08</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4705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05 352,08</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05 352,08</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4705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8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2 018,5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2 018,5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Уплата налогов, сборов и иных платежей</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4705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85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2 018,5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2 018,50</w:t>
            </w:r>
          </w:p>
        </w:tc>
      </w:tr>
      <w:tr>
        <w:trPr>
          <w:trHeight w:val="266"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ОБРАЗОВАНИЕ</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 546,53</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 546,53</w:t>
            </w:r>
          </w:p>
        </w:tc>
      </w:tr>
      <w:tr>
        <w:trPr>
          <w:trHeight w:val="257"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рофессиональная подготовка, переподготовка и повышение квалификаци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 546,53</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 546,53</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Государственная программа "Защита населения и территории от чрезвычайных ситуаций, обеспечение пожарной безопасности и безопасности на водных объектах Приморского края" на 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 546,53</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 546,53</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одпрограмма "Обеспечение реализации государственной программ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4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 546,53</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 546,53</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Расходы на обеспечение деятельности (оказание услуг, выполнение работ) краевых государственных учреждений</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4705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 546,53</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 546,53</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4705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 542,78</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 542,78</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Расходы на выплаты персоналу казенных учреждений</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4705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1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 542,78</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 542,78</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4705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808,52</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808,52</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4705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808,52</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808,52</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4705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8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95,23</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95,23</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Уплата налогов, сборов и иных платежей</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6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4705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85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95,23</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95,23</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b/>
                <w:bCs/>
                <w:color w:val="000000"/>
              </w:rPr>
              <w:t>Департамент по тарифам Приморского кра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b/>
                <w:bCs/>
                <w:color w:val="000000"/>
              </w:rPr>
              <w:t>77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b/>
                <w:bCs/>
                <w:color w:val="000000"/>
              </w:rPr>
              <w:t>0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b/>
                <w:bCs/>
                <w:color w:val="000000"/>
              </w:rPr>
              <w:t>0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b/>
                <w:bCs/>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b/>
                <w:bCs/>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b/>
                <w:bCs/>
                <w:color w:val="000000"/>
              </w:rPr>
              <w:t>39 056,65</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b/>
                <w:bCs/>
                <w:color w:val="000000"/>
              </w:rPr>
              <w:t>39 056,65</w:t>
            </w:r>
          </w:p>
        </w:tc>
      </w:tr>
      <w:tr>
        <w:trPr>
          <w:trHeight w:val="266"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НАЦИОНАЛЬНАЯ ЭКОНОМИКА</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9 056,65</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9 056,65</w:t>
            </w:r>
          </w:p>
        </w:tc>
      </w:tr>
      <w:tr>
        <w:trPr>
          <w:trHeight w:val="257"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Транспорт</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8</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20,65</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20,65</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Непрограммные направления деятельности органов государственной власт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8</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20,65</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20,65</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Мероприятия непрограммных направлений деятельности органов государственной власт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8</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20,65</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20,65</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Субвенции, передаваемые бюджету Владивостокского городского округа  на реализацию государственного полномочия по регулированию цен (тарифов) на перевозки пассажиров и багажа морским общественным транспортом на территории Владивостокского городского округа</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8</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9302</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20,65</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20,65</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Межбюджетные трансферт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8</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9302</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5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20,65</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20,65</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убвенци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8</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9302</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53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20,65</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20,65</w:t>
            </w:r>
          </w:p>
        </w:tc>
      </w:tr>
      <w:tr>
        <w:trPr>
          <w:trHeight w:val="257"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Другие вопросы в области национальной экономик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8 936,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8 936,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Непрограммные направления деятельности органов государственной власт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8 936,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8 936,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Мероприятия непрограммных направлений деятельности органов государственной власт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8 936,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8 936,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Руководство и управление в сфере установленных функций органов государственной власти Приморского кра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8 936,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8 936,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7 599,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7 599,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Расходы на выплаты персоналу государственных (муниципальных) органов</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7 599,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7 599,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336,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336,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336,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336,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8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Уплата налогов, сборов и иных платежей</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85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b/>
                <w:bCs/>
                <w:color w:val="000000"/>
              </w:rPr>
              <w:t>Департамент информационной политики Приморского кра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b/>
                <w:bCs/>
                <w:color w:val="000000"/>
              </w:rPr>
              <w:t>77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b/>
                <w:bCs/>
                <w:color w:val="000000"/>
              </w:rPr>
              <w:t>0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b/>
                <w:bCs/>
                <w:color w:val="000000"/>
              </w:rPr>
              <w:t>0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b/>
                <w:bCs/>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b/>
                <w:bCs/>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b/>
                <w:bCs/>
                <w:color w:val="000000"/>
              </w:rPr>
              <w:t>475 381,43</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b/>
                <w:bCs/>
                <w:color w:val="000000"/>
              </w:rPr>
              <w:t>475 381,43</w:t>
            </w:r>
          </w:p>
        </w:tc>
      </w:tr>
      <w:tr>
        <w:trPr>
          <w:trHeight w:val="266"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ОБЩЕГОСУДАРСТВЕННЫЕ ВОПРОС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2 707,35</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2 707,35</w:t>
            </w:r>
          </w:p>
        </w:tc>
      </w:tr>
      <w:tr>
        <w:trPr>
          <w:trHeight w:val="257"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Другие общегосударственные вопрос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2 707,35</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2 707,35</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Государственная программа "Информационное общество" на 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1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2 707,35</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2 707,35</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Мероприятия государственной программы "Информационное общество" на 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19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2 707,35</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2 707,35</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Руководство и управление в сфере установленных функций органов государственной власти Приморского кра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19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2 707,35</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2 707,35</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19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9 692,65</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9 692,65</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Расходы на выплаты персоналу государственных (муниципальных) органов</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19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9 692,65</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9 692,65</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19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814,7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814,7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19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814,7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814,7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19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8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0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Уплата налогов, сборов и иных платежей</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19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85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Обеспечение граждан информацией о социально значимых мероприятиях, о мероприятиях, посвященных праздничным датам Российской Федерации и Приморского края, и иных мероприятиях, направленных на достижение общественно полезных целей, проводимых органами государственной власти Приморского кра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192154</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0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0 0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192154</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0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0 00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192154</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0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0 000,00</w:t>
            </w:r>
          </w:p>
        </w:tc>
      </w:tr>
      <w:tr>
        <w:trPr>
          <w:trHeight w:val="266"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РЕДСТВА МАССОВОЙ ИНФОРМАЦИ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32 674,08</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32 674,08</w:t>
            </w:r>
          </w:p>
        </w:tc>
      </w:tr>
      <w:tr>
        <w:trPr>
          <w:trHeight w:val="257"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Телевидение и радиовещание</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77 798,81</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77 798,81</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Государственная программа "Информационное общество" на 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1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77 798,81</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77 798,81</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Мероприятия государственной программы "Информационное общество" на 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19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77 798,81</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77 798,81</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Информационное освещение деятельности органов государственной власти Приморского края в средствах массовой информаци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19204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66 002,48</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66 002,48</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19204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66 002,48</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66 002,48</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19204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66 002,48</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66 002,48</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Расходы на обеспечение деятельности (оказание услуг, выполнение работ) краевых государственных учреждений</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19705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20 881,53</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20 881,53</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19705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20 881,53</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20 881,53</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убсидии бюджетным учрежден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19705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1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20 881,53</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20 881,53</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Расходы на приобретение краевыми государственными учреждениями недвижимого и особо ценного движимого имущества</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19706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90 914,8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90 914,8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19706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90 914,8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90 914,8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убсидии бюджетным учрежден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19706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1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90 914,8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90 914,80</w:t>
            </w:r>
          </w:p>
        </w:tc>
      </w:tr>
      <w:tr>
        <w:trPr>
          <w:trHeight w:val="257"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ериодическая печать и издательства</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3 213,27</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3 213,27</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Государственная программа "Информационное общество" на 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1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3 213,27</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3 213,27</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Мероприятия государственной программы "Информационное общество" на 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19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3 213,27</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3 213,27</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Информационное освещение деятельности органов государственной власти Приморского края в средствах массовой информаци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19204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5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5 0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19204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5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5 00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19204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5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5 0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Расходы на обеспечение деятельности (оказание услуг, выполнение работ) краевых государственных учреждений</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19705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6 788,27</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6 788,27</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19705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6 788,27</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6 788,27</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убсидии автономным учрежден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19705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2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6 788,27</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6 788,27</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Расходы на приобретение краевыми государственными учреждениями недвижимого и особо ценного движимого имущества</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19706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425,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425,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19706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425,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425,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убсидии автономным учрежден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19706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2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425,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425,00</w:t>
            </w:r>
          </w:p>
        </w:tc>
      </w:tr>
      <w:tr>
        <w:trPr>
          <w:trHeight w:val="257"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Другие вопросы в области средств массовой информаци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1 662,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1 662,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Государственная программа "Развитие культуры Приморского края на 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4 295,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4 295,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Мероприятия государственной программы Приморского края "Развитие культуры Приморского края на 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9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4 295,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4 295,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Изготовление и размещение на радиостанциях, вещающих на территории Приморского края, информационных материалов, направленных на популяризацию социально   значимых культурных мероприятий Приморского кра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92084</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0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92084</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00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92084</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0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Изготовление и размещение на телеканалах, вещающих на территории Приморского края, информационных материалов, направленных на популяризацию социально значимых культурных мероприятий Приморского кра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92188</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 0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92188</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 00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92188</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 0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Изготовление и размещение на ресурсах информационных агентств информационных материалов, направленных на популяризацию социально значимых культурных мероприятий Приморского кра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9219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 0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9219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 00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9219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 0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Изготовление и размещение в печатных средствах массовой информации, распространяемых на территории Приморского края, информационных материалов, направленных на популяризацию социально значимых культурных мероприятий Приморского кра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92194</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295,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295,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92194</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295,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295,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92194</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295,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295,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Государственная программа "Развитие транспортного комплекса Приморского края" на 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 0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одпрограмма "Повышение безопасности дорожного движения в Приморском крае на 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4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 0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Повышение правового сознания и пропаганда культуры поведения участников дорожного движени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42117</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 0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42117</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 00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42117</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 0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 xml:space="preserve">Государственная программа "Энергоэффективность, развитие газоснабжения и энергетики в Приморском крае" на </w:t>
              <w:br/>
              <w:t>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67,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67,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 xml:space="preserve">Подпрограмма "Энергосбережение и повышение энергетической эффективности в Приморском крае" на </w:t>
              <w:br/>
              <w:t>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3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67,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67,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Стимулирование энергосбережения и повышения энергетической эффективности в отраслях экономики Приморского кра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3212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67,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67,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3212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67,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67,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1</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3212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67,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67,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b/>
                <w:bCs/>
                <w:color w:val="000000"/>
              </w:rPr>
              <w:t>Инспекция регионального строительного надзора и контроля в области долевого строительства Приморского кра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b/>
                <w:bCs/>
                <w:color w:val="000000"/>
              </w:rPr>
              <w:t>772</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b/>
                <w:bCs/>
                <w:color w:val="000000"/>
              </w:rPr>
              <w:t>0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b/>
                <w:bCs/>
                <w:color w:val="000000"/>
              </w:rPr>
              <w:t>0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b/>
                <w:bCs/>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b/>
                <w:bCs/>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b/>
                <w:bCs/>
                <w:color w:val="000000"/>
              </w:rPr>
              <w:t>35 95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b/>
                <w:bCs/>
                <w:color w:val="000000"/>
              </w:rPr>
              <w:t>35 950,00</w:t>
            </w:r>
          </w:p>
        </w:tc>
      </w:tr>
      <w:tr>
        <w:trPr>
          <w:trHeight w:val="266"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НАЦИОНАЛЬНАЯ ЭКОНОМИКА</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2</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5 95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5 950,00</w:t>
            </w:r>
          </w:p>
        </w:tc>
      </w:tr>
      <w:tr>
        <w:trPr>
          <w:trHeight w:val="257"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Другие вопросы в области национальной экономик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2</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5 95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5 95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 xml:space="preserve">Государственная программа "Обеспечение доступным жильем и качественными услугами жилищно-коммунального хозяйства населения Приморского края" на </w:t>
              <w:br/>
              <w:t>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2</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5 95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5 95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 xml:space="preserve">Мероприятия государственной программы "Обеспечение доступным жильем и качественными услугами жилищно-коммунального хозяйства населения Приморского края" на </w:t>
              <w:br/>
              <w:t>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2</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9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5 95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5 95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Руководство и управление в сфере установленных функций органов государственной власти Приморского кра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2</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9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5 95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5 95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2</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9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5 214,04</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5 214,04</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Расходы на выплаты персоналу государственных (муниципальных) органов</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2</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9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5 214,04</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5 214,04</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2</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9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35,96</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35,96</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2</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9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35,96</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35,96</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b/>
                <w:bCs/>
                <w:color w:val="000000"/>
              </w:rPr>
              <w:t>Департамент по делам молодежи Приморского кра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b/>
                <w:bCs/>
                <w:color w:val="000000"/>
              </w:rPr>
              <w:t>77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b/>
                <w:bCs/>
                <w:color w:val="000000"/>
              </w:rPr>
              <w:t>0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b/>
                <w:bCs/>
                <w:color w:val="000000"/>
              </w:rPr>
              <w:t>0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b/>
                <w:bCs/>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b/>
                <w:bCs/>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b/>
                <w:bCs/>
                <w:color w:val="000000"/>
              </w:rPr>
              <w:t>147 679,5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b/>
                <w:bCs/>
                <w:color w:val="000000"/>
              </w:rPr>
              <w:t>147 679,50</w:t>
            </w:r>
          </w:p>
        </w:tc>
      </w:tr>
      <w:tr>
        <w:trPr>
          <w:trHeight w:val="266"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ОБЩЕГОСУДАРСТВЕННЫЕ ВОПРОС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9 224,5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9 224,50</w:t>
            </w:r>
          </w:p>
        </w:tc>
      </w:tr>
      <w:tr>
        <w:trPr>
          <w:trHeight w:val="257"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Другие общегосударственные вопрос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9 224,5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9 224,5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 xml:space="preserve">Государственная программа "Развитие  образования Приморского края" на </w:t>
              <w:br/>
              <w:t>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9 224,5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9 224,5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Мероприятия государственной программы "Развитие образования Приморского края" на 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9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9 224,5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9 224,5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Руководство и управление в сфере установленных функций органов государственной власти Приморского кра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9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9 224,5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9 224,5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9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9 224,5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9 224,5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Расходы на выплаты персоналу государственных (муниципальных) органов</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9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9 224,5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9 224,50</w:t>
            </w:r>
          </w:p>
        </w:tc>
      </w:tr>
      <w:tr>
        <w:trPr>
          <w:trHeight w:val="266"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ОБРАЗОВАНИЕ</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0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0 000,00</w:t>
            </w:r>
          </w:p>
        </w:tc>
      </w:tr>
      <w:tr>
        <w:trPr>
          <w:trHeight w:val="257"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Другие вопросы в области образовани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0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0 0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 xml:space="preserve">Государственная программа "Развитие  образования Приморского края" на </w:t>
              <w:br/>
              <w:t>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0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0 0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одпрограмма "Развитие системы общего образовани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2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0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0 0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Государственная поддержка талантливой молодеж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22005</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0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0 0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22005</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3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0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0 00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типенди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22005</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3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0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0 000,00</w:t>
            </w:r>
          </w:p>
        </w:tc>
      </w:tr>
      <w:tr>
        <w:trPr>
          <w:trHeight w:val="266"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ОЦИАЛЬНАЯ ПОЛИТИКА</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5 58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5 580,00</w:t>
            </w:r>
          </w:p>
        </w:tc>
      </w:tr>
      <w:tr>
        <w:trPr>
          <w:trHeight w:val="257"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оциальное обеспечение населени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5 58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5 58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 xml:space="preserve">Государственная программа "Обеспечение доступным жильем и качественными услугами жилищно-коммунального хозяйства населения Приморского края" на </w:t>
              <w:br/>
              <w:t>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5 58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5 58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 xml:space="preserve">Подпрограмма "Обеспечение жильем молодых семей Приморского края" на </w:t>
              <w:br/>
              <w:t>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3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5 58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5 58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Осуществление изготовления и передачи бланков свидетельств о праве на получение социальной выплаты для приобретения жилого помещения или строительство индивидуального жилого дома для молодых семей - участников Подпрограмм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3213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6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6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3213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3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6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6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оциальные выплаты гражданам, кроме публичных нормативных социальных выплат</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3213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32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6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6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Предоставление дополнительных социальных выплат молодым семьям - участникам Подпрограммы для приобретения (строительства) жилья экономкласса при рождении (усыновлении) одного ребенка</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38114</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5 52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5 52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38114</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3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5 52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5 52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оциальные выплаты гражданам, кроме публичных нормативных социальных выплат</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38114</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32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5 52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5 520,00</w:t>
            </w:r>
          </w:p>
        </w:tc>
      </w:tr>
      <w:tr>
        <w:trPr>
          <w:trHeight w:val="266"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МЕЖБЮДЖЕТНЫЕ ТРАНСФЕРТЫ ОБЩЕГО ХАРАКТЕРА БЮДЖЕТАМ СУБЪЕКТОВ РОССИЙСКОЙ ФЕДЕРАЦИИ И МУНИЦИПАЛЬНЫХ ОБРАЗОВАНИЙ</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02 875,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02 875,00</w:t>
            </w:r>
          </w:p>
        </w:tc>
      </w:tr>
      <w:tr>
        <w:trPr>
          <w:trHeight w:val="257"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рочие межбюджетные трансферты общего характера</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02 875,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02 875,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 xml:space="preserve">Государственная программа "Обеспечение доступным жильем и качественными услугами жилищно-коммунального хозяйства населения Приморского края" на </w:t>
              <w:br/>
              <w:t>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02 875,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02 875,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 xml:space="preserve">Подпрограмма "Обеспечение жильем молодых семей Приморского края" на </w:t>
              <w:br/>
              <w:t>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3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02 875,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02 875,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Субсидии из краевого бюджета бюджетам муниципальных образований Приморского края на социальные выплаты молодым семьям для приобретения (строительства) жилья экономкласса</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39216</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02 875,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02 875,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Межбюджетные трансферт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39216</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5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02 875,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02 875,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убсиди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39216</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52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02 875,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02 875,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b/>
                <w:bCs/>
                <w:color w:val="000000"/>
              </w:rPr>
              <w:t>Департамент градостроительства Приморского кра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b/>
                <w:bCs/>
                <w:color w:val="000000"/>
              </w:rPr>
              <w:t>77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b/>
                <w:bCs/>
                <w:color w:val="000000"/>
              </w:rPr>
              <w:t>0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b/>
                <w:bCs/>
                <w:color w:val="000000"/>
              </w:rPr>
              <w:t>0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b/>
                <w:bCs/>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b/>
                <w:bCs/>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b/>
                <w:bCs/>
                <w:color w:val="000000"/>
              </w:rPr>
              <w:t>823 244,72</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b/>
                <w:bCs/>
                <w:color w:val="000000"/>
              </w:rPr>
              <w:t>826 048,70</w:t>
            </w:r>
          </w:p>
        </w:tc>
      </w:tr>
      <w:tr>
        <w:trPr>
          <w:trHeight w:val="266"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НАЦИОНАЛЬНАЯ ЭКОНОМИКА</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2 276,6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2 276,60</w:t>
            </w:r>
          </w:p>
        </w:tc>
      </w:tr>
      <w:tr>
        <w:trPr>
          <w:trHeight w:val="257"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Другие вопросы в области национальной экономик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2 276,6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2 276,6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 xml:space="preserve">Государственная программа "Обеспечение доступным жильем и качественными услугами жилищно-коммунального хозяйства населения Приморского края" на </w:t>
              <w:br/>
              <w:t>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2 276,6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2 276,6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 xml:space="preserve">Мероприятия государственной программы "Обеспечение доступным жильем и качественными услугами жилищно-коммунального хозяйства населения Приморского края" на </w:t>
              <w:br/>
              <w:t>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9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2 276,6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2 276,6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Руководство и управление в сфере установленных функций органов государственной власти Приморского кра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9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2 276,6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2 276,6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9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0 953,66</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0 953,66</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Расходы на выплаты персоналу государственных (муниципальных) органов</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9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0 953,66</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0 953,66</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9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322,94</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322,94</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9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322,94</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322,94</w:t>
            </w:r>
          </w:p>
        </w:tc>
      </w:tr>
      <w:tr>
        <w:trPr>
          <w:trHeight w:val="266"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ЖИЛИЩНО-КОММУНАЛЬНОЕ ХОЗЯЙСТВО</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83 108,82</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83 022,10</w:t>
            </w:r>
          </w:p>
        </w:tc>
      </w:tr>
      <w:tr>
        <w:trPr>
          <w:trHeight w:val="257"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Коммунальное хозяйство</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83 108,82</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83 022,1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 xml:space="preserve">Государственная программа "Обеспечение доступным жильем и качественными услугами жилищно-коммунального хозяйства населения Приморского края" на </w:t>
              <w:br/>
              <w:t>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83 108,82</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83 022,1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 xml:space="preserve">Подпрограмма "Стимулирование развития жилищного строительства на территории Приморского края" на </w:t>
              <w:br/>
              <w:t>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2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54 538,82</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54 452,1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Субсидии бюджетам муниципальных образований Приморского края на обеспечение земельных участков, предоставленных на бесплатной основе гражданам, имеющим трех и более детей, под строительство индивидуальных жилых домов, инженерной инфраструктурой для снижения затрат на строительство жилых домов и улучшения жилищных условий указанной категории граждан</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2921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54 538,82</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54 452,1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Межбюджетные трансферт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2921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5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54 538,82</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54 452,1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убсиди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2921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52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54 538,82</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54 452,1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 xml:space="preserve">Подпрограмма "Чистая вода Приморского края" на </w:t>
              <w:br/>
              <w:t>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6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28 57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28 57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 xml:space="preserve">Субсидии водопроводно-канализационным организациям на возмещение затрат по уплате основного долга по кредитам, полученным в российских кредитных организациях в </w:t>
              <w:br/>
              <w:t>2012-2013 годах на строительство, реконструкцию, модернизацию, капитальный ремонт объектов водоснабжения и канализации в г. Владивостоке</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66045</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28 57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28 57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66045</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8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28 57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28 57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убсидии юридическим лицам (кроме некоммерческих организаций), индивидуальным предпринимателям, физическим лица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66045</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81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28 57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28 570,00</w:t>
            </w:r>
          </w:p>
        </w:tc>
      </w:tr>
      <w:tr>
        <w:trPr>
          <w:trHeight w:val="266"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ОЦИАЛЬНАЯ ПОЛИТИКА</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97 859,3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00 750,00</w:t>
            </w:r>
          </w:p>
        </w:tc>
      </w:tr>
      <w:tr>
        <w:trPr>
          <w:trHeight w:val="257"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Охрана семьи и детства</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97 859,3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00 75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 xml:space="preserve">Государственная программа "Обеспечение доступным жильем и качественными услугами жилищно-коммунального хозяйства населения Приморского края" на </w:t>
              <w:br/>
              <w:t>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97 859,3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00 75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одпрограмма "Обеспечение жилыми помещениями детей-сирот, детей, оставшихся без попечения родителей, лиц из числа детей-сирот и детей, оставшихся без попечения родителей, по договорам найма специализированных жилых помещений" на 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5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97 859,3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00 75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Строительство жилых помещений для предоставления по договорам найма специализированных жилых помещений детям-сиротам,  детям, оставшимся без попечения родителей, лицам из  их числа</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54035</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97 859,3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00 75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Капитальные вложения в объекты недвижимого имущества государственной (муниципальной) собственност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54035</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4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97 859,3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00 75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Бюджетные инвестици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54035</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41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97 859,3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00 75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b/>
                <w:bCs/>
                <w:color w:val="000000"/>
              </w:rPr>
              <w:t>Государственная ветеринарная инспекция Приморского кра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b/>
                <w:bCs/>
                <w:color w:val="000000"/>
              </w:rPr>
              <w:t>776</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b/>
                <w:bCs/>
                <w:color w:val="000000"/>
              </w:rPr>
              <w:t>0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b/>
                <w:bCs/>
                <w:color w:val="000000"/>
              </w:rPr>
              <w:t>0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b/>
                <w:bCs/>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b/>
                <w:bCs/>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b/>
                <w:bCs/>
                <w:color w:val="000000"/>
              </w:rPr>
              <w:t>153 513,31</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b/>
                <w:bCs/>
                <w:color w:val="000000"/>
              </w:rPr>
              <w:t>153 513,31</w:t>
            </w:r>
          </w:p>
        </w:tc>
      </w:tr>
      <w:tr>
        <w:trPr>
          <w:trHeight w:val="266"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НАЦИОНАЛЬНАЯ БЕЗОПАСНОСТЬ И ПРАВООХРАНИТЕЛЬНАЯ ДЕЯТЕЛЬНОСТЬ</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6</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00,00</w:t>
            </w:r>
          </w:p>
        </w:tc>
      </w:tr>
      <w:tr>
        <w:trPr>
          <w:trHeight w:val="257"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щита населения и территории от чрезвычайных ситуаций природного и техногенного характера, гражданская оборона</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6</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Государственная программа "Защита населения и территории от чрезвычайных ситуаций, обеспечение пожарной безопасности и безопасности на водных объектах Приморского края" на 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6</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одпрограмма "Обеспечение реализации государственной программ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6</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4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Резерв материальных ресурсов Приморского края для ликвидации чрезвычайных ситуаций природного и техногенного характера</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6</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40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6</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40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0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услуг в целях формирования государственного материального резерва</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6</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40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3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00,00</w:t>
            </w:r>
          </w:p>
        </w:tc>
      </w:tr>
      <w:tr>
        <w:trPr>
          <w:trHeight w:val="266"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НАЦИОНАЛЬНАЯ ЭКОНОМИКА</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6</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52 813,31</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52 813,31</w:t>
            </w:r>
          </w:p>
        </w:tc>
      </w:tr>
      <w:tr>
        <w:trPr>
          <w:trHeight w:val="257"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ельское хозяйство и рыболовство</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6</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52 813,31</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52 813,31</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 xml:space="preserve">Государственная программа "Энергоэффективность, развитие газоснабжения и энергетики в Приморском крае" на </w:t>
              <w:br/>
              <w:t>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6</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76,8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76,8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 xml:space="preserve">Подпрограмма "Энергосбережение и повышение энергетической эффективности в Приморском крае" на </w:t>
              <w:br/>
              <w:t>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6</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3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76,8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76,8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Организационные, технические и технологические мероприятия по энергосбережению и повышению энергетической эффективности организаций, финансируемых из краевого бюджета</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6</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37002</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76,8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76,8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6</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37002</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76,8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76,8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убсидии бюджетным учрежден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6</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37002</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1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76,8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76,8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Непрограммные направления деятельности органов государственной власт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6</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52 536,51</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52 536,51</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Мероприятия непрограммных направлений деятельности органов государственной власт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6</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52 536,51</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52 536,51</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Руководство и управление в сфере установленных функций органов государственной власти Приморского кра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6</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 536,7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 536,7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6</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 462,7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 462,7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Расходы на выплаты персоналу государственных (муниципальных) органов</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6</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 462,7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 462,7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6</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4,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4,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6</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4,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4,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Возмещение собственникам животных и (или) продуктов животноводства, изъятых при ликвидации очагов особо опасных болезней животных на территории Приморского края, их стоимост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6</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217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7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7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оциальное обеспечение и 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6</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217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3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7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70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выплаты населению</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6</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217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36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7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7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Расходы на обеспечение деятельности (оказание услуг, выполнение работ) краевых государственных учреждений</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6</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705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41 209,81</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41 209,81</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6</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705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41 209,81</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41 209,81</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убсидии бюджетным учрежден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6</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705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1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41 209,81</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41 209,81</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Расходы на приобретение краевыми государственными учреждениями недвижимого и особо ценного движимого имущества</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6</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706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09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09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6</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706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09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09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убсидии бюджетным учрежден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6</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706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1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09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09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b/>
                <w:bCs/>
                <w:color w:val="000000"/>
              </w:rPr>
              <w:t>Департамент земельных и имущественных отношений Приморского кра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b/>
                <w:bCs/>
                <w:color w:val="000000"/>
              </w:rPr>
              <w:t>77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b/>
                <w:bCs/>
                <w:color w:val="000000"/>
              </w:rPr>
              <w:t>0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b/>
                <w:bCs/>
                <w:color w:val="000000"/>
              </w:rPr>
              <w:t>0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b/>
                <w:bCs/>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b/>
                <w:bCs/>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b/>
                <w:bCs/>
                <w:color w:val="000000"/>
              </w:rPr>
              <w:t>705 272,68</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b/>
                <w:bCs/>
                <w:color w:val="000000"/>
              </w:rPr>
              <w:t>654 362,68</w:t>
            </w:r>
          </w:p>
        </w:tc>
      </w:tr>
      <w:tr>
        <w:trPr>
          <w:trHeight w:val="266"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ОБЩЕГОСУДАРСТВЕННЫЕ ВОПРОС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697 072,68</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647 072,68</w:t>
            </w:r>
          </w:p>
        </w:tc>
      </w:tr>
      <w:tr>
        <w:trPr>
          <w:trHeight w:val="257"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Другие общегосударственные вопрос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697 072,68</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647 072,68</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 xml:space="preserve">Государственная программа "Энергоэффективность, развитие газоснабжения и энергетики в Приморском крае" на </w:t>
              <w:br/>
              <w:t>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707,5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707,5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 xml:space="preserve">Подпрограмма "Энергосбережение и повышение энергетической эффективности в Приморском крае" на </w:t>
              <w:br/>
              <w:t>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3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707,5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707,5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Организационные, технические и технологические мероприятия по энергосбережению и повышению энергетической эффективности организаций, финансируемых из краевого бюджета</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37002</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707,5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707,5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37002</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707,5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707,5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37002</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707,5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707,5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 xml:space="preserve">Государственная программа "Экономическое развитие и инновационная экономика Приморского края" на </w:t>
              <w:br/>
              <w:t>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7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693 365,18</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643 365,18</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одпрограмма "Управление имуществом Приморского кра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75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693 365,18</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643 365,18</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Руководство и управление в сфере установленных функций органов государственной власти Приморского кра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75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80 352,65</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80 352,65</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75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9 287,7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9 287,7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Расходы на выплаты персоналу государственных (муниципальных) органов</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75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9 287,7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9 287,7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75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057,75</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057,75</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75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057,75</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057,75</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75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8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2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2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Уплата налогов, сборов и иных платежей</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75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85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2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2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Строительство гостевого комплекса на острове Русский</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75407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0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Капитальные вложения в объекты недвижимого имущества государственной (муниципальной) собственност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75407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4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0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75407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46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0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Расходы на обеспечение деятельности (оказание услуг, выполнение работ) краевых государственных учреждений</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75705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25 086,53</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25 086,53</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75705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7 072,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7 072,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Расходы на выплаты персоналу казенных учреждений</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75705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1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7 072,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7 072,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75705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9 965,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9 965,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75705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9 965,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9 965,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75705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87 859,53</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87 859,53</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убсидии бюджетным учрежден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75705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1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87 859,53</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87 859,53</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75705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8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9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9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Уплата налогов, сборов и иных платежей</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75705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85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9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9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Расходы на приобретение краевыми государственными учреждениями недвижимого и особо ценного движимого имущества</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75706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7 926,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7 926,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75706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926,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926,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75706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926,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926,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75706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4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4 00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убсидии бюджетным учрежден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75706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1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4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4 000,00</w:t>
            </w:r>
          </w:p>
        </w:tc>
      </w:tr>
      <w:tr>
        <w:trPr>
          <w:trHeight w:val="266"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НАЦИОНАЛЬНАЯ ЭКОНОМИКА</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8 2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 290,00</w:t>
            </w:r>
          </w:p>
        </w:tc>
      </w:tr>
      <w:tr>
        <w:trPr>
          <w:trHeight w:val="257"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Другие вопросы в области национальной экономик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8 2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 29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 xml:space="preserve">Государственная программа "Обеспечение доступным жильем и качественными услугами жилищно-коммунального хозяйства населения Приморского края" на </w:t>
              <w:br/>
              <w:t>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5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5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 xml:space="preserve">Подпрограмма "Стимулирование развития жилищного строительства на территории Приморского края" на </w:t>
              <w:br/>
              <w:t>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2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5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5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Вовлечение в хозяйственный оборот в целях жилищного строительства земельных участков на территории Приморского края, государственная собственность на которые не разграничена</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22055</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5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5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22055</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5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50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22055</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5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5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Государственная программа "Информационное общество" на 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1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 7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 79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одпрограмма "Развитие информационных систем и информационных сервисов для жителей Приморского края, формирование электронного  правительства"</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12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 7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 79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Формирование инфраструктуры пространственных данных Приморского кра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122145</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 7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 79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122145</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 7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 79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7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122145</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 7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 79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b/>
                <w:bCs/>
                <w:color w:val="000000"/>
              </w:rPr>
              <w:t>Департамент международного сотрудничества и развития туризма Приморского кра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b/>
                <w:bCs/>
                <w:color w:val="000000"/>
              </w:rPr>
              <w:t>78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b/>
                <w:bCs/>
                <w:color w:val="000000"/>
              </w:rPr>
              <w:t>0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b/>
                <w:bCs/>
                <w:color w:val="000000"/>
              </w:rPr>
              <w:t>0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b/>
                <w:bCs/>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b/>
                <w:bCs/>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b/>
                <w:bCs/>
                <w:color w:val="000000"/>
              </w:rPr>
              <w:t>64 272,61</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b/>
                <w:bCs/>
                <w:color w:val="000000"/>
              </w:rPr>
              <w:t>64 272,61</w:t>
            </w:r>
          </w:p>
        </w:tc>
      </w:tr>
      <w:tr>
        <w:trPr>
          <w:trHeight w:val="266"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ОБЩЕГОСУДАРСТВЕННЫЕ ВОПРОС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6 085,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6 085,00</w:t>
            </w:r>
          </w:p>
        </w:tc>
      </w:tr>
      <w:tr>
        <w:trPr>
          <w:trHeight w:val="257"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Другие общегосударственные вопрос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6 085,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6 085,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Государственная программа "Развитие туризма в Приморском крае" на 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6 085,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6 085,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 xml:space="preserve">Мероприятия государственной программы "Развитие туризма в Приморском крае" на </w:t>
              <w:br/>
              <w:t>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9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6 085,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6 085,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Руководство и управление в сфере установленных функций органов государственной власти Приморского кра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9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6 085,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6 085,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9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3 482,3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3 482,3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Расходы на выплаты персоналу государственных (муниципальных) органов</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9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3 482,3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3 482,3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9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601,55</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601,55</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9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601,55</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601,55</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9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8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15</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15</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Уплата налогов, сборов и иных платежей</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9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85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15</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15</w:t>
            </w:r>
          </w:p>
        </w:tc>
      </w:tr>
      <w:tr>
        <w:trPr>
          <w:trHeight w:val="266"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НАЦИОНАЛЬНАЯ ЭКОНОМИКА</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8 187,61</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8 187,61</w:t>
            </w:r>
          </w:p>
        </w:tc>
      </w:tr>
      <w:tr>
        <w:trPr>
          <w:trHeight w:val="257"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Другие вопросы в области национальной экономик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8 187,61</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8 187,61</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Государственная программа "Развитие туризма в Приморском крае" на 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8 187,61</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8 187,61</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одпрограмма "Повышение качества туристских услуг"</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2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15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2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Организация и проведение информационно-обучающих семинаров, "круглых столов", конференций, иного обучения специалистов сферы туризма и гостеприимства</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2212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5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5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2212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5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50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2212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5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5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Организация и проведение ежегодного конкурса "Лидеры туриндустрии Приморь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22122</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22122</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0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22122</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Формирование Реестра туристских ресурсов, расположенных на территории Приморского края, с осуществлением их типологизации по видам туризма</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2212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5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2212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5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0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2212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5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Осуществление мониторинга сферы туризма и гостеприимства на территории Приморского кра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22124</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0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22124</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00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22124</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0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одпрограмма "Продвижение туристского продукта Приморского края на российском и мировом туристских рынках"</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3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5 037,61</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4 987,61</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Организация, проведение и участие в межрегиональных, международных туристских форумах, выставках, представительских информационных и иных мероприятиях</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32125</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9 537,61</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0 687,61</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32125</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9 537,61</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0 687,61</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32125</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9 537,61</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0 687,61</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Создание системы информационного обеспечения туризма и туристской деятельности в Приморском крае</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32126</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6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32126</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60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32126</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6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Подготовка и публикация информации о туристском потенциале, разработка, издание печатного материала, создание и презентация туристских продуктов</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32127</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4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0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32127</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4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00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32127</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4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0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Разработка и реализация плана продвижения туристского бренда Приморского края и брендов туристских кластеров</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32182</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1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7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32182</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1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70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32182</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1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7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b/>
                <w:bCs/>
                <w:color w:val="000000"/>
              </w:rPr>
              <w:t>Департамент по охране, контролю и регулированию использования объектов животного мира Приморского кра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b/>
                <w:bCs/>
                <w:color w:val="000000"/>
              </w:rPr>
              <w:t>782</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b/>
                <w:bCs/>
                <w:color w:val="000000"/>
              </w:rPr>
              <w:t>0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b/>
                <w:bCs/>
                <w:color w:val="000000"/>
              </w:rPr>
              <w:t>0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b/>
                <w:bCs/>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b/>
                <w:bCs/>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b/>
                <w:bCs/>
                <w:color w:val="000000"/>
              </w:rPr>
              <w:t>57 568,8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b/>
                <w:bCs/>
                <w:color w:val="000000"/>
              </w:rPr>
              <w:t>57 568,80</w:t>
            </w:r>
          </w:p>
        </w:tc>
      </w:tr>
      <w:tr>
        <w:trPr>
          <w:trHeight w:val="266"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ОХРАНА ОКРУЖАЮЩЕЙ СРЕ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2</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7 568,8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7 568,80</w:t>
            </w:r>
          </w:p>
        </w:tc>
      </w:tr>
      <w:tr>
        <w:trPr>
          <w:trHeight w:val="257"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Охрана объектов растительного и животного мира и среды их обитани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2</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6 838,5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6 838,5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 xml:space="preserve">Государственная программа "Охрана окружающей среды Приморского края" на </w:t>
              <w:br/>
              <w:t>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2</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8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6 838,5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6 838,5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одпрограмма "Биологическое разнообразие Приморского кра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2</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83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4 303,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4 303,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Осуществление переданных органам государственной власти субъектов Российской Федерации в соответствии с частью первой статьи 6 Федерального закона "О животном мире" полномочий Российской Федерации в области охраны и использования объектов животного мира (за исключением охотничьих ресурсов и водных биологических ресурсов)</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2</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83592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38,6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38,6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2</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83592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38,6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38,6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2</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83592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38,6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38,6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 xml:space="preserve">Осуществление переданных органам государственной власти субъектов Российской Федерации в соответствии с частью 1 </w:t>
              <w:br/>
              <w:t>статьи 33 Федерального закона "Об охоте и о сохранении охотничьих ресурсов и о внесении изменений в отдельные законодательные акты Российской Федерации" полномочий Российской Федерации в области охраны и использования охотничьих ресурсов (за исключением полномочий Российской Федерации по федеральному государственному охотничьему надзору, выдаче разрешений на добычу охотничьих ресурсов и заключению охотхозяйственных соглашений)</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2</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83599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56,4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56,4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2</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83599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56,4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56,4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2</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83599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56,4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56,4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Расходы на обеспечение деятельности (оказание услуг, выполнение работ) краевых государственных учреждений</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2</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83705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3 808,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3 808,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2</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83705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3 808,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3 808,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убсидии бюджетным учрежден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2</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83705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1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3 808,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3 808,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одпрограмма "Обеспечение реализации государственной Программ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2</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84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2 535,5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2 535,5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 xml:space="preserve">Осуществление переданных органам государственной власти субъектов Российской Федерации в соответствии с частью 1 </w:t>
              <w:br/>
              <w:t>статьи 33 Федерального закона "Об охоте и о сохранении охотничьих ресурсов и о внесении изменений в отдельные законодательные акты Российской Федерации" полномочий Российской Федерации в области охраны и использования охотничьих ресурсов по федеральному государственному охотничьему надзору, выдаче разрешений на добычу охотничьих ресурсов и заключению охотхозяйственных соглашений</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2</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84598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2 535,5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2 535,5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2</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84598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3 286,4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3 286,4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Расходы на выплаты персоналу государственных (муниципальных) органов</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2</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84598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3 286,4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3 286,4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2</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84598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9 229,1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9 229,1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2</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84598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9 229,1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9 229,1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2</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84598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8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Уплата налогов, сборов и иных платежей</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2</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84598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85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0,00</w:t>
            </w:r>
          </w:p>
        </w:tc>
      </w:tr>
      <w:tr>
        <w:trPr>
          <w:trHeight w:val="257"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Другие вопросы в области охраны окружающей сре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2</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0 730,3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0 730,3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 xml:space="preserve">Государственная программа "Охрана окружающей среды Приморского края" на </w:t>
              <w:br/>
              <w:t>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2</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8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0 730,3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0 730,3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одпрограмма "Обеспечение реализации государственной Программ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2</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84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0 730,3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0 730,3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Руководство и управление в сфере установленных функций органов государственной власти Приморского кра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2</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84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0 730,3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0 730,3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2</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84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7 912,8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7 912,8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Расходы на выплаты персоналу государственных (муниципальных) органов</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2</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84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7 912,8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7 912,8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2</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84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757,5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757,5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2</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84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757,5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757,5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2</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84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8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6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6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Уплата налогов, сборов и иных платежей</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2</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84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85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6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6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b/>
                <w:bCs/>
                <w:color w:val="000000"/>
              </w:rPr>
              <w:t>Департамент рыбного хозяйства и водных биологических ресурсов Приморского кра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b/>
                <w:bCs/>
                <w:color w:val="000000"/>
              </w:rPr>
              <w:t>783</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b/>
                <w:bCs/>
                <w:color w:val="000000"/>
              </w:rPr>
              <w:t>0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b/>
                <w:bCs/>
                <w:color w:val="000000"/>
              </w:rPr>
              <w:t>0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b/>
                <w:bCs/>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b/>
                <w:bCs/>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b/>
                <w:bCs/>
                <w:color w:val="000000"/>
              </w:rPr>
              <w:t>214 587,67</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b/>
                <w:bCs/>
                <w:color w:val="000000"/>
              </w:rPr>
              <w:t>210 915,39</w:t>
            </w:r>
          </w:p>
        </w:tc>
      </w:tr>
      <w:tr>
        <w:trPr>
          <w:trHeight w:val="266"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НАЦИОНАЛЬНАЯ ЭКОНОМИКА</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3</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14 109,57</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10 437,29</w:t>
            </w:r>
          </w:p>
        </w:tc>
      </w:tr>
      <w:tr>
        <w:trPr>
          <w:trHeight w:val="257"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ельское хозяйство и рыболовство</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3</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14 109,57</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10 437,29</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Государственная программа "Развитие рыбохозяйственного комплекса в Приморском крае на 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3</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5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14 109,57</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10 437,29</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одпрограмма "Стимулирование обновления и модернизации основных производственных фондов рыбохозяйственного комплекса в Приморском крае"</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3</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51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93 190,37</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68 342,79</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Подготовка и проведение Международного конгресса рыбаков</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3</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512102</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6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6 0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3</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512102</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6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6 00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3</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512102</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6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6 0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Подготовка и проведение профессионального праздника "День рыбака"</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3</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5121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7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7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3</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5121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7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70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3</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5121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7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7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Субсидии на возмещение части затрат организациям, осуществляющим товарное (промышленное) рыбоводство и воспроизводство  водных  биологических  ресурсов</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3</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516037</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4 490,37</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1 45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3</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516037</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8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4 490,37</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1 45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убсидии юридическим лицам (кроме некоммерческих организаций), индивидуальным предпринимателям, физическим лица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3</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516037</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81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4 490,37</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1 45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Субсидии на возмещение части затрат, понесенных  береговыми рыбоперерабатывающими организациям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3</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516038</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30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08 192,79</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3</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516038</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8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30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08 192,79</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убсидии юридическим лицам (кроме некоммерческих организаций), индивидуальным предпринимателям, физическим лица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3</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516038</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81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30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08 192,79</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одпрограмма "Развитие рынка рыбной продукции в Приморском крае"</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3</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52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1 175,3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Разработка и реализация  пилотного проекта  аукционной торговой площадки в Приморском крае</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3</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522105</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 415,3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3</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522105</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8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 415,3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убсидии юридическим лицам (кроме некоммерческих организаций), индивидуальным предпринимателям, физическим лица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3</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522105</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81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 415,3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Разработка и реализация пилотного проекта рыбного рынка в городе Владивостоке и крупных городах Приморского кра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3</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522106</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5 76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3</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522106</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8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5 76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убсидии юридическим лицам (кроме некоммерческих организаций), индивидуальным предпринимателям, физическим лица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3</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522106</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81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5 76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одпрограмма "Развитие системы государственного управлени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3</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53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0 919,2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0 919,2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Руководство и управление в сфере установленных функций органов государственной власти Приморского кра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3</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53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0 919,2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0 919,2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3</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53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0 269,7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0 269,7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Расходы на выплаты персоналу государственных (муниципальных) органов</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3</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53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0 269,7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0 269,7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3</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53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649,4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649,4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3</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53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649,4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649,4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3</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53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8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0,1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0,1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Уплата налогов, сборов и иных платежей</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3</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53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85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0,1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0,10</w:t>
            </w:r>
          </w:p>
        </w:tc>
      </w:tr>
      <w:tr>
        <w:trPr>
          <w:trHeight w:val="266"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ОХРАНА ОКРУЖАЮЩЕЙ СРЕ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3</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78,1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78,10</w:t>
            </w:r>
          </w:p>
        </w:tc>
      </w:tr>
      <w:tr>
        <w:trPr>
          <w:trHeight w:val="257"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Охрана объектов растительного и животного мира и среды их обитани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3</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78,1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78,1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Государственная программа "Развитие рыбохозяйственного комплекса в Приморском крае на 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3</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5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78,1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78,1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одпрограмма "Развитие системы государственного управлени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3</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53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78,1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78,1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Осуществление переданных органам государственной власти субъектов Российской Федерации в соответствии с частью первой статьи 6 Федерального закона "О животном мире" полномочий Российской Федерации в области организации, регулирования и охраны водных биологических ресурсов</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3</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53591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78,1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78,1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3</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53591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8,84</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4,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Расходы на выплаты персоналу государственных (муниципальных) органов</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3</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53591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8,84</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4,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3</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53591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95,76</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00,6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3</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53591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95,76</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00,6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3</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53591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8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5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5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Уплата налогов, сборов и иных платежей</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3</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53591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85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5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5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bCs/>
                <w:color w:val="000000"/>
              </w:rPr>
            </w:pPr>
            <w:r>
              <w:rPr>
                <w:b/>
                <w:bCs/>
                <w:color w:val="000000"/>
              </w:rPr>
              <w:t>Департамент экономики Приморского края</w:t>
            </w:r>
          </w:p>
          <w:p>
            <w:pPr>
              <w:pStyle w:val="Normal"/>
              <w:widowControl w:val="false"/>
              <w:autoSpaceDE w:val="false"/>
              <w:rPr>
                <w:rFonts w:ascii="Arial" w:hAnsi="Arial" w:cs="Arial"/>
                <w:b/>
                <w:b/>
                <w:bCs/>
                <w:color w:val="000000"/>
                <w:sz w:val="2"/>
                <w:szCs w:val="2"/>
              </w:rPr>
            </w:pPr>
            <w:r>
              <w:rPr>
                <w:rFonts w:cs="Arial" w:ascii="Arial" w:hAnsi="Arial"/>
                <w:b/>
                <w:bCs/>
                <w:color w:val="000000"/>
                <w:sz w:val="2"/>
                <w:szCs w:val="2"/>
              </w:rPr>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b/>
                <w:bCs/>
                <w:color w:val="000000"/>
              </w:rPr>
              <w:t>78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b/>
                <w:bCs/>
                <w:color w:val="000000"/>
              </w:rPr>
              <w:t>0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b/>
                <w:bCs/>
                <w:color w:val="000000"/>
              </w:rPr>
              <w:t>0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b/>
                <w:bCs/>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b/>
                <w:bCs/>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b/>
                <w:bCs/>
                <w:color w:val="000000"/>
              </w:rPr>
              <w:t>162 273,75</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b/>
                <w:bCs/>
                <w:color w:val="000000"/>
              </w:rPr>
              <w:t>162 273,75</w:t>
            </w:r>
          </w:p>
        </w:tc>
      </w:tr>
      <w:tr>
        <w:trPr>
          <w:trHeight w:val="266"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ОБЩЕГОСУДАРСТВЕННЫЕ ВОПРОС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9 516,7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9 516,70</w:t>
            </w:r>
          </w:p>
        </w:tc>
      </w:tr>
      <w:tr>
        <w:trPr>
          <w:trHeight w:val="257"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Другие общегосударственные вопрос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9 516,7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9 516,7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 xml:space="preserve">Государственная программа "Экономическое развитие и инновационная экономика Приморского края" на </w:t>
              <w:br/>
              <w:t>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7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9 516,7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9 516,7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Мероприятия государственной программы "Экономическое развитие и инновационная экономика Приморского края" на 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79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9 516,7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9 516,7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Руководство и управление в сфере установленных функций органов государственной власти Приморского кра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79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9 516,7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9 516,7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79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7 802,2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7 802,2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Расходы на выплаты персоналу государственных (муниципальных) органов</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79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7 802,2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7 802,2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79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693,7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693,7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79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693,7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693,7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79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8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0,8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0,8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Уплата налогов, сборов и иных платежей</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79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85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0,8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0,80</w:t>
            </w:r>
          </w:p>
        </w:tc>
      </w:tr>
      <w:tr>
        <w:trPr>
          <w:trHeight w:val="266"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НАЦИОНАЛЬНАЯ ЭКОНОМИКА</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12 757,05</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12 757,05</w:t>
            </w:r>
          </w:p>
        </w:tc>
      </w:tr>
      <w:tr>
        <w:trPr>
          <w:trHeight w:val="257"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Другие вопросы в области национальной экономик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12 757,05</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12 757,05</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Государственная программа "Информационное общество" на 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1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58,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58,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одпрограмма "Использование информационно-коммуникационных технологий в социально-ориентированных областях"</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13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58,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58,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Создание целевых систем мониторинга и управления ключевыми отраслями экономики и территориями Приморского кра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132047</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58,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58,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132047</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58,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58,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132047</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58,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58,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 xml:space="preserve">Государственная программа "Экономическое развитие и инновационная экономика Приморского края" на </w:t>
              <w:br/>
              <w:t>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7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12 599,05</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12 599,05</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 xml:space="preserve">Подпрограмма "Улучшение инвестиционного климата в Приморском крае" на </w:t>
              <w:br/>
              <w:t>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71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5 703,2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5 703,2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Организация ежегодного Тихоокеанского экономического конгресса</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712136</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6 453,2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6 453,2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712136</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6 453,2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6 453,2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712136</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6 453,2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6 453,2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Формирование имиджа Приморского края как территории наибольшего благоприятствования для инвесторов</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712137</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5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5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712137</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5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5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712137</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5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5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Субсидии на осуществление уставной деятельности автономной некоммерческой организации "Инвестиционное Агентство Приморского кра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716047</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9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9 0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716047</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9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9 00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убсидии некоммерческим организациям (за исключением государственных (муниципальных) учреждений)</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716047</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3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9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9 0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 xml:space="preserve">Подпрограмма "Развитие малого и среднего предпринимательства в Приморском крае" на </w:t>
              <w:br/>
              <w:t>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72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66 895,85</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66 895,85</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Организация и проведение мероприятий по празднованию Дня российского предпринимателя и ежегодной краевой конференции предпринимателей</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722138</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5,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5,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722138</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5,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5,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722138</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5,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5,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Организация и проведение ежегодного краевого конкурса "Предприниматель Приморья" и "Ты - Предприниматель"</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72214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8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8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72214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8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8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72214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8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8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Субсидии организациям, образующим инфраструктуру поддержки субъектов малого и среднего предпринимательства, на возмещение затрат, связанных с проведением мероприятий по повышению эффективности и конкурентоспособности субъектов малого и среднего предпринимательства</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726048</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726048</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8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0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убсидии юридическим лицам (кроме некоммерческих организаций), индивидуальным предпринимателям, физическим лица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726048</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81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0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убсидии некоммерческим организациям (за исключением государственных (муниципальных) учреждений)</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72604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3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6 07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6 07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Гарантийный фонд Приморского кра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72605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0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0 0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72605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0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0 00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убсидии некоммерческим организациям (за исключением государственных (муниципальных) учреждений)</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72605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3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0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0 0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Субсидии субъектам малого и среднего предпринимательства, производящим и реализующим товары (работы, услуги), предназначенные для внутреннего рынка Российской Федерации, с целью возмещения части затрат, связанных с регистрацией юридического лица, индивидуального предпринимателя, началом предпринимательской деятельности, выплатам по передаче прав на франшизу</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72605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790,85</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790,85</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72605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8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790,85</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790,85</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убсидии юридическим лицам (кроме некоммерческих организаций), индивидуальным предпринимателям, физическим лица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72605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81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790,85</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790,85</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Субсидии субъектам малого и среднего предпринимательства, производящим и реализующим товары (работы, услуги), предназначенные для внутреннего рынка Российской Федерации, с целью возмещения части затрат, связанных с уплатой лизинговых платежей</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726052</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6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6 0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726052</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8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6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6 00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убсидии юридическим лицам (кроме некоммерческих организаций), индивидуальным предпринимателям, физическим лица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726052</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81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6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6 0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Субсидии субъектам малого и среднего предпринимательства, производящим и реализующим товары (работы, услуги), предназначенные для внутреннего рынка Российской Федерации, с целью возмещения части затрат, связанных с производством инновационных товаров (работ, услуг) и (или) внедрением технологических инноваций</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72605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0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72605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8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00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убсидии юридическим лицам (кроме некоммерческих организаций), индивидуальным предпринимателям, физическим лица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72605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81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0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Субсидии субъектам малого и среднего предпринимательства, производящим и реализующим товары (работы, услуги), предназначенные для внутреннего рынка Российской Федерации, с целью возмещения части затрат, связанных с проведением энергетических обследований, работ в области энергосбережения и повышения энергетической эффективност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726054</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0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726054</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8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00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убсидии юридическим лицам (кроме некоммерческих организаций), индивидуальным предпринимателям, физическим лица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726054</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81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0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Субсидии субъектам малого и среднего предпринимательства, производящим и реализующим товары (работы, услуги), предназначенные для экспорта</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726055</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726055</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8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0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убсидии юридическим лицам (кроме некоммерческих организаций), индивидуальным предпринимателям, физическим лица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726055</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81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Субсидии бюджетам муниципальных образований Приморского края на поддержку муниципальных программ развития малого и среднего предпринимательства</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72923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8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8 0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Межбюджетные трансферт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72923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5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8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8 00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убсиди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72923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52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8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8 0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b/>
                <w:bCs/>
                <w:color w:val="000000"/>
              </w:rPr>
              <w:t>Департамент по координации правоохранительной деятельности, исполнения административного законодательства и обеспечения деятельности мировых судей Приморского кра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b/>
                <w:bCs/>
                <w:color w:val="000000"/>
              </w:rPr>
              <w:t>78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b/>
                <w:bCs/>
                <w:color w:val="000000"/>
              </w:rPr>
              <w:t>0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b/>
                <w:bCs/>
                <w:color w:val="000000"/>
              </w:rPr>
              <w:t>0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b/>
                <w:bCs/>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b/>
                <w:bCs/>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b/>
                <w:bCs/>
                <w:color w:val="000000"/>
              </w:rPr>
              <w:t>555 593,86</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b/>
                <w:bCs/>
                <w:color w:val="000000"/>
              </w:rPr>
              <w:t>463 421,86</w:t>
            </w:r>
          </w:p>
        </w:tc>
      </w:tr>
      <w:tr>
        <w:trPr>
          <w:trHeight w:val="266"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ОБЩЕГОСУДАРСТВЕННЫЕ ВОПРОС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28 409,36</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36 237,36</w:t>
            </w:r>
          </w:p>
        </w:tc>
      </w:tr>
      <w:tr>
        <w:trPr>
          <w:trHeight w:val="257"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удебная система</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76 014,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80 338,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Непрограммные направления деятельности органов государственной власт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76 014,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80 338,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Мероприятия непрограммных направлений деятельности органов государственной власт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76 014,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80 338,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Обеспечение деятельности мировых судей Приморского кра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1012</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76 014,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76 014,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1012</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73 833,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73 833,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Расходы на выплаты персоналу государственных (муниципальных) органов</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1012</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73 833,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73 833,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1012</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01 687,62</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01 687,62</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1012</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01 687,62</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01 687,62</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1012</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8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93,38</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93,38</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Уплата налогов, сборов и иных платежей</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1012</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85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93,38</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93,38</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Субвен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512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 324,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Межбюджетные трансферт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512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5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 324,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убвенци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512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53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 324,00</w:t>
            </w:r>
          </w:p>
        </w:tc>
      </w:tr>
      <w:tr>
        <w:trPr>
          <w:trHeight w:val="257"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Другие общегосударственные вопрос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52 395,36</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55 899,36</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Государственная программа "Развитие транспортного комплекса Приморского края" на 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07 943,61</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0 102,61</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одпрограмма "Повышение безопасности дорожного движения в Приморском крае на 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4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07 943,61</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0 102,61</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Приобретение и установка комплексов видеонаблюдения (видеокамер, телекоммуникационного и другого оборудования) и комплексов видеофиксации нарушений Правил дорожного движения Российской Федераци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4206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9 063,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4206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9 063,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4206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9 063,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Техническое обслуживание системы видеонаблюдения и автоматической фиксации нарушений Правил дорожного движения Российской Федерации, а также оборудования центра обработки данных (включая аренду каналов связи и оплату электроэнерги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4207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0 18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1 402,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4207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0 18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1 402,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4207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0 18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1 402,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Расходы на обеспечение деятельности (оказание услуг, выполнение работ) краевых государственных учреждений</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4705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8 300,61</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8 300,61</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4705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2 795,61</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2 795,61</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Расходы на выплаты персоналу казенных учреждений</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4705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1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2 795,61</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2 795,61</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4705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4 82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4 82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4705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4 82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4 82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4705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8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685,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685,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Уплата налогов, сборов и иных платежей</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4705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85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685,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685,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Расходы на приобретение краевыми государственными учреждениями недвижимого и особо ценного движимого имущества</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4706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4706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0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4706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Непрограммные направления деятельности органов государственной власт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44 451,75</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05 796,75</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Мероприятия непрограммных направлений деятельности органов государственной власт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44 451,75</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05 796,75</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Руководство и управление в сфере установленных функций органов государственной власти Приморского кра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9 500,42</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9 500,42</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8 732,82</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8 732,82</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Расходы на выплаты персоналу государственных (муниципальных) органов</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8 732,82</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8 732,82</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65,6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65,6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65,6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765,6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8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Уплата налогов, сборов и иных платежей</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85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Строительство здания для временного содержания иностранных граждан и лиц без гражданства, подлежащих депортации либо административному выдворению за пределы Российской Федераци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4072</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6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Капитальные вложения в объекты недвижимого имущества государственной (муниципальной) собственност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4072</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4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6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Бюджетные инвестици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4072</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41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6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Субсидия на оплату труда адвокатов, оказывающих гражданам бесплатную юридическую помощь в рамках государственной системы бесплатной юридической помощи на территории Приморского края, и компенсацию их расходов на оказание бесплатной юридической помощ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600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311,5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311,5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600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311,5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311,5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убсидии некоммерческим организациям (за исключением государственных (муниципальных) учреждений)</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600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3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311,5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311,5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Субсидия на материально-техническое и финансовое обеспечение оказания юридической помощи в труднодоступных и малонаселенных местностях Приморского кра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601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601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убсидии некоммерческим организациям (за исключением государственных (муниципальных) учреждений)</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601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3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Расходы на обеспечение деятельности (оказание услуг, выполнение работ) краевых государственных учреждений</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705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655,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705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655,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705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655,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Субвенции на создание и обеспечение деятельности комиссий по делам несовершеннолетних и защите их прав</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930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6 410,83</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6 410,83</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Межбюджетные трансферт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930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5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6 410,83</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6 410,83</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убвенци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9301</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53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6 410,83</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6 410,83</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Субвенции на реализацию отдельных государственных полномочий по созданию административных комиссий</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93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6 534,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6 534,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Межбюджетные трансферт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93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5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6 534,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6 534,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убвенци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93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53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6 534,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6 534,00</w:t>
            </w:r>
          </w:p>
        </w:tc>
      </w:tr>
      <w:tr>
        <w:trPr>
          <w:trHeight w:val="266"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НАЦИОНАЛЬНАЯ ОБОРОНА</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7 184,5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7 184,50</w:t>
            </w:r>
          </w:p>
        </w:tc>
      </w:tr>
      <w:tr>
        <w:trPr>
          <w:trHeight w:val="257"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Мобилизационная и вневойсковая подготовка</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7 184,5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7 184,5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Непрограммные направления деятельности органов государственной власт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7 184,5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7 184,5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Мероприятия непрограммных направлений деятельности органов государственной власт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7 184,5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7 184,5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Субвенции на осуществление первичного воинского учета на территориях, где отсутствуют военные комиссариат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5118</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7 184,5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7 184,5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Межбюджетные трансферт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5118</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5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7 184,5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7 184,5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убвенци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5118</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53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7 184,5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7 184,5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b/>
                <w:bCs/>
                <w:color w:val="000000"/>
              </w:rPr>
              <w:t>Департамент энергетики, нефтегазового комплекса и  угольной промышленности Приморского кра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b/>
                <w:bCs/>
                <w:color w:val="000000"/>
              </w:rPr>
              <w:t>787</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b/>
                <w:bCs/>
                <w:color w:val="000000"/>
              </w:rPr>
              <w:t>0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b/>
                <w:bCs/>
                <w:color w:val="000000"/>
              </w:rPr>
              <w:t>0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b/>
                <w:bCs/>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b/>
                <w:bCs/>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b/>
                <w:bCs/>
                <w:color w:val="000000"/>
              </w:rPr>
              <w:t>14 871,6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b/>
                <w:bCs/>
                <w:color w:val="000000"/>
              </w:rPr>
              <w:t>14 871,60</w:t>
            </w:r>
          </w:p>
        </w:tc>
      </w:tr>
      <w:tr>
        <w:trPr>
          <w:trHeight w:val="266"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ОБЩЕГОСУДАРСТВЕННЫЕ ВОПРОС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7</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4 871,6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4 871,60</w:t>
            </w:r>
          </w:p>
        </w:tc>
      </w:tr>
      <w:tr>
        <w:trPr>
          <w:trHeight w:val="257"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Другие общегосударственные вопрос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7</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4 871,6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4 871,6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 xml:space="preserve">Государственная программа "Энергоэффективность, развитие газоснабжения и энергетики в Приморском крае" на </w:t>
              <w:br/>
              <w:t>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7</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4 871,6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4 871,6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 xml:space="preserve">Мероприятия государственной программы "Энергоэффективность, развитие газоснабжения и энергетики в Приморском крае" на </w:t>
              <w:br/>
              <w:t>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7</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9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4 871,6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4 871,6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Руководство и управление в сфере установленных функций органов государственной власти Приморского кра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7</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9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4 871,6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4 871,6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7</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9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4 329,1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4 329,1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Расходы на выплаты персоналу государственных (муниципальных) органов</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7</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9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4 329,1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4 329,1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7</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9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42,5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42,5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7</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9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42,5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42,5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b/>
                <w:bCs/>
                <w:color w:val="000000"/>
              </w:rPr>
              <w:t>Департамент внутренней политики Приморского кра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b/>
                <w:bCs/>
                <w:color w:val="000000"/>
              </w:rPr>
              <w:t>78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b/>
                <w:bCs/>
                <w:color w:val="000000"/>
              </w:rPr>
              <w:t>0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b/>
                <w:bCs/>
                <w:color w:val="000000"/>
              </w:rPr>
              <w:t>0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b/>
                <w:bCs/>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b/>
                <w:bCs/>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b/>
                <w:bCs/>
                <w:color w:val="000000"/>
              </w:rPr>
              <w:t>56 296,85</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b/>
                <w:bCs/>
                <w:color w:val="000000"/>
              </w:rPr>
              <w:t>56 296,85</w:t>
            </w:r>
          </w:p>
        </w:tc>
      </w:tr>
      <w:tr>
        <w:trPr>
          <w:trHeight w:val="266"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ОБЩЕГОСУДАРСТВЕННЫЕ ВОПРОС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6 999,85</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6 999,85</w:t>
            </w:r>
          </w:p>
        </w:tc>
      </w:tr>
      <w:tr>
        <w:trPr>
          <w:trHeight w:val="257"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Другие общегосударственные вопрос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6 999,85</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6 999,85</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Непрограммные направления деятельности органов государственной власт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6 999,85</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6 999,85</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Мероприятия непрограммных направлений деятельности органов государственной власт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6 999,85</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6 999,85</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Руководство и управление в сфере установленных функций органов государственной власти Приморского кра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6 599,85</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6 599,85</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6 080,15</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6 080,15</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Расходы на выплаты персоналу государственных (муниципальных) органов</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6 080,15</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6 080,15</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19,7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19,7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19,7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19,7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Мероприятия по профилактике правонарушений и борьбе с преступностью</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2074</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2074</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0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2074</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00,00</w:t>
            </w:r>
          </w:p>
        </w:tc>
      </w:tr>
      <w:tr>
        <w:trPr>
          <w:trHeight w:val="266"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ОБРАЗОВАНИЕ</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9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900,00</w:t>
            </w:r>
          </w:p>
        </w:tc>
      </w:tr>
      <w:tr>
        <w:trPr>
          <w:trHeight w:val="257"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Другие вопросы в области образовани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9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9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 xml:space="preserve">Государственная программа "Развитие  образования Приморского края" на </w:t>
              <w:br/>
              <w:t>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9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9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одпрограмма "Развитие системы дополнительного образования, отдыха, оздоровления и занятости детей и подростков Приморского кра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3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9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9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Мероприятия, направленные на допризывную подготовку учащейся молодежи Приморского края к службе в Вооруженных Силах Российской Федераци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32014</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9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9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32014</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9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90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7</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9</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232014</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9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 900,00</w:t>
            </w:r>
          </w:p>
        </w:tc>
      </w:tr>
      <w:tr>
        <w:trPr>
          <w:trHeight w:val="266"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ОЦИАЛЬНАЯ ПОЛИТИКА</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5 397,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5 397,00</w:t>
            </w:r>
          </w:p>
        </w:tc>
      </w:tr>
      <w:tr>
        <w:trPr>
          <w:trHeight w:val="257"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Другие вопросы в области социальной политик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5 397,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5 397,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Государственная программа "Социальная поддержка населения Приморского края на 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5 397,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5 397,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 xml:space="preserve">Подпрограмма "Социальная поддержка инвалидов в Приморском крае на </w:t>
              <w:br/>
              <w:t>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1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 397,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 397,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Информационно-правовое обеспечение мероприятий по социальной поддержке инвалидов, содействие деятельности общественных организаций инвалидов Приморского кра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1202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111,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111,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1202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111,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111,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1202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111,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111,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Социальная адаптация инвалидов, вовлечение их в общественно-культурную и спортивную жизнь, творческая и социокультурная реабилитация инвалидов</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1203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 286,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 286,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1203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 286,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 286,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1203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 286,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 286,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Мероприятия государственной программы Приморского края "Социальная поддержка населения Приморского края  на 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0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0 0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Субсидия Приморской краевой организации общероссийской общественной организации "Всероссийское общество инвалидов"</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6005</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9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9 0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6005</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9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9 00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убсидии некоммерческим организациям (за исключением государственных (муниципальных) учреждений)</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6005</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3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9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9 0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Субсидии Приморской краевой организации Общероссийской общественной организации инвалидов "Всероссийское ордена Трудового Красного Знамени общество слепых"</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6006</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5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5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6006</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5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5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убсидии некоммерческим организациям (за исключением государственных (муниципальных) учреждений)</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6006</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3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5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5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Субсидия Приморскому региональному отделению Общероссийской общественной организации инвалидов "Всероссийское общество глухих"</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6007</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5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5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6007</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5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5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убсидии некоммерческим организациям (за исключением государственных (муниципальных) учреждений)</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6007</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3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5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45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Субсидия Приморской краевой общественной организации ветеранов (пенсионеров) войны, труда, Вооруженных Сил и правоохранительных органов</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6008</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0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0 0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редоставление субсидий бюджетным, автономным учреждениям и иным некоммерческим организациям</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6008</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0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0 00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Субсидии некоммерческим организациям (за исключением государственных (муниципальных) учреждений)</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89</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396008</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63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0 0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0 0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b/>
                <w:bCs/>
                <w:color w:val="000000"/>
              </w:rPr>
              <w:t>Департамент природных ресурсов и охраны окружающей среды Приморского кра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b/>
                <w:bCs/>
                <w:color w:val="000000"/>
              </w:rPr>
              <w:t>79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b/>
                <w:bCs/>
                <w:color w:val="000000"/>
              </w:rPr>
              <w:t>0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b/>
                <w:bCs/>
                <w:color w:val="000000"/>
              </w:rPr>
              <w:t>0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b/>
                <w:bCs/>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b/>
                <w:bCs/>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b/>
                <w:bCs/>
                <w:color w:val="000000"/>
              </w:rPr>
              <w:t>61 538,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b/>
                <w:bCs/>
                <w:color w:val="000000"/>
              </w:rPr>
              <w:t>61 538,00</w:t>
            </w:r>
          </w:p>
        </w:tc>
      </w:tr>
      <w:tr>
        <w:trPr>
          <w:trHeight w:val="266"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НАЦИОНАЛЬНАЯ ЭКОНОМИКА</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9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8 891,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8 891,00</w:t>
            </w:r>
          </w:p>
        </w:tc>
      </w:tr>
      <w:tr>
        <w:trPr>
          <w:trHeight w:val="257"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Водное хозяйство</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9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2 744,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2 744,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 xml:space="preserve">Государственная программа "Охрана окружающей среды Приморского края" на </w:t>
              <w:br/>
              <w:t>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9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8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2 744,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2 744,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одпрограмма "Обеспечение реализации государственной Программ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9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84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2 744,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2 744,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Субвенции на осуществление отдельных полномочий в области водных отношений</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9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845128</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2 744,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2 744,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9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845128</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2 744,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2 744,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9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845128</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2 744,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2 744,00</w:t>
            </w:r>
          </w:p>
        </w:tc>
      </w:tr>
      <w:tr>
        <w:trPr>
          <w:trHeight w:val="257"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Другие вопросы в области национальной экономик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9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6 147,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6 147,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 xml:space="preserve">Государственная программа "Охрана окружающей среды Приморского края" на </w:t>
              <w:br/>
              <w:t>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9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8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6 147,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6 147,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одпрограмма "Обеспечение реализации государственной Программ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9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84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6 147,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6 147,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Руководство и управление в сфере установленных функций органов государственной власти Приморского кра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9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84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6 147,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6 147,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9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84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5 749,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5 749,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Расходы на выплаты персоналу государственных (муниципальных) органов</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9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84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5 749,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5 749,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9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84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97,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97,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9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84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97,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97,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9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84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8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Уплата налогов, сборов и иных платежей</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9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84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85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00</w:t>
            </w:r>
          </w:p>
        </w:tc>
      </w:tr>
      <w:tr>
        <w:trPr>
          <w:trHeight w:val="266"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ОХРАНА ОКРУЖАЮЩЕЙ СРЕ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9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647,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647,00</w:t>
            </w:r>
          </w:p>
        </w:tc>
      </w:tr>
      <w:tr>
        <w:trPr>
          <w:trHeight w:val="257"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Другие вопросы в области охраны окружающей сре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9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647,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647,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 xml:space="preserve">Государственная программа "Охрана окружающей среды Приморского края" на </w:t>
              <w:br/>
              <w:t>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9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8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647,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647,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одпрограмма "Обращение с твердыми бытовыми и промышленными отходами в Приморском крае"</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9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81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647,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75,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Повышение качества подготовки и реализации инвестиционных проектов в сфере обращения с твердыми бытовыми и промышленными отходами на территории Приморского кра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9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81209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447,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45,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9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81209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447,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45,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9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81209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 447,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45,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Повышение информированности потенциальных инвесторов об инвестиционных проектах и ситуации в сфере обращения с твердыми бытовыми и промышленными отходами в Приморском крае</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9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812094</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8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9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812094</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8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9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812094</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8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Ведение краевого кадастра отходов производства и потреблени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9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812095</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9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812095</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9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812095</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0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одпрограмма "Биологическое разнообразие Приморского кра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9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83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62,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Разработка схемы развития (трансформации) каркаса особо охраняемых природных территорий и рекреационных зон Приморского кра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9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832097</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62,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9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832097</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62,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9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832097</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62,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Подпрограмма "Обеспечение реализации государственной Программ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9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84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81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Организация и осуществление государственного мониторинга водных объектов на территории Приморского кра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9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84209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0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9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84209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00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9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842099</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00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Мероприятия по обеспечению населения информацией в области обращения с отходами производства и потребления на территории Приморского кра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9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8421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81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9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8421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81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90</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8421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81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b/>
                <w:bCs/>
                <w:color w:val="000000"/>
              </w:rPr>
              <w:t>Департамент промышленности и транспорта Приморского кра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b/>
                <w:bCs/>
                <w:color w:val="000000"/>
              </w:rPr>
              <w:t>79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b/>
                <w:bCs/>
                <w:color w:val="000000"/>
              </w:rPr>
              <w:t>0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b/>
                <w:bCs/>
                <w:color w:val="000000"/>
              </w:rPr>
              <w:t>0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b/>
                <w:bCs/>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b/>
                <w:bCs/>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b/>
                <w:bCs/>
                <w:color w:val="000000"/>
              </w:rPr>
              <w:t>27 043,58</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b/>
                <w:bCs/>
                <w:color w:val="000000"/>
              </w:rPr>
              <w:t>27 043,58</w:t>
            </w:r>
          </w:p>
        </w:tc>
      </w:tr>
      <w:tr>
        <w:trPr>
          <w:trHeight w:val="266"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НАЦИОНАЛЬНАЯ ЭКОНОМИКА</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9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7 043,58</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7 043,58</w:t>
            </w:r>
          </w:p>
        </w:tc>
      </w:tr>
      <w:tr>
        <w:trPr>
          <w:trHeight w:val="257"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Другие вопросы в области национальной экономик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9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7 043,58</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7 043,58</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Государственная программа "Развитие транспортного комплекса Приморского края" на 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9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7 043,58</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7 043,58</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 xml:space="preserve">Подпрограмма "Развитие транспортного комплекса в Приморском крае на </w:t>
              <w:br/>
              <w:t>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9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1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7 043,58</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7 043,58</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Руководство и управление в сфере установленных функций органов государственной власти Приморского кра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9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1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7 043,58</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7 043,58</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9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1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6 421,58</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6 421,58</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Расходы на выплаты персоналу государственных (муниципальных) органов</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9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1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6 421,58</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6 421,58</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Закупка товаров, работ и услуг дл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9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1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62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620,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закупки товаров, работ и услуг для обеспечения государственных (муниципальных) нужд</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9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1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620,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620,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Иные бюджетные ассигновани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9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1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8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Уплата налогов, сборов и иных платежей</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94</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4</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1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85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2,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bCs/>
                <w:color w:val="000000"/>
              </w:rPr>
            </w:pPr>
            <w:r>
              <w:rPr>
                <w:b/>
                <w:bCs/>
                <w:color w:val="000000"/>
              </w:rPr>
              <w:t>Государственная жилищная инспекция Приморского края</w:t>
            </w:r>
          </w:p>
          <w:p>
            <w:pPr>
              <w:pStyle w:val="Normal"/>
              <w:widowControl w:val="false"/>
              <w:autoSpaceDE w:val="false"/>
              <w:rPr>
                <w:rFonts w:ascii="Arial" w:hAnsi="Arial" w:cs="Arial"/>
                <w:b/>
                <w:b/>
                <w:bCs/>
                <w:color w:val="000000"/>
                <w:sz w:val="2"/>
                <w:szCs w:val="2"/>
              </w:rPr>
            </w:pPr>
            <w:r>
              <w:rPr>
                <w:rFonts w:cs="Arial" w:ascii="Arial" w:hAnsi="Arial"/>
                <w:b/>
                <w:bCs/>
                <w:color w:val="000000"/>
                <w:sz w:val="2"/>
                <w:szCs w:val="2"/>
              </w:rPr>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b/>
                <w:bCs/>
                <w:color w:val="000000"/>
              </w:rPr>
              <w:t>79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b/>
                <w:bCs/>
                <w:color w:val="000000"/>
              </w:rPr>
              <w:t>0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b/>
                <w:bCs/>
                <w:color w:val="000000"/>
              </w:rPr>
              <w:t>0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b/>
                <w:bCs/>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b/>
                <w:bCs/>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b/>
                <w:bCs/>
                <w:color w:val="000000"/>
              </w:rPr>
              <w:t>39 898,5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b/>
                <w:bCs/>
                <w:color w:val="000000"/>
              </w:rPr>
              <w:t>39 898,50</w:t>
            </w:r>
          </w:p>
        </w:tc>
      </w:tr>
      <w:tr>
        <w:trPr>
          <w:trHeight w:val="266"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ЖИЛИЩНО-КОММУНАЛЬНОЕ ХОЗЯЙСТВО</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9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9 898,5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9 898,50</w:t>
            </w:r>
          </w:p>
        </w:tc>
      </w:tr>
      <w:tr>
        <w:trPr>
          <w:trHeight w:val="257"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Другие вопросы в области жилищно-коммунального хозяйства</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9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9 898,5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9 898,5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 xml:space="preserve">Государственная программа "Обеспечение доступным жильем и качественными услугами жилищно-коммунального хозяйства населения Приморского края" на </w:t>
              <w:br/>
              <w:t>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9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9 898,5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9 898,5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 xml:space="preserve">Мероприятия государственной программы "Обеспечение доступным жильем и качественными услугами жилищно-коммунального хозяйства населения Приморского края" на </w:t>
              <w:br/>
              <w:t>2013-2017 год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9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9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9 898,5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9 898,5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Руководство и управление в сфере установленных функций органов государственной власти Приморского кра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9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9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9 898,5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9 898,50</w:t>
            </w:r>
          </w:p>
        </w:tc>
      </w:tr>
      <w:tr>
        <w:trPr>
          <w:trHeight w:val="224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9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9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8 423,5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8 423,50</w:t>
            </w:r>
          </w:p>
        </w:tc>
      </w:tr>
      <w:tr>
        <w:trPr>
          <w:trHeight w:val="814"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color w:val="000000"/>
              </w:rPr>
            </w:pPr>
            <w:r>
              <w:rPr>
                <w:color w:val="000000"/>
              </w:rPr>
              <w:t>Расходы на выплаты персоналу государственных (муниципальных) органов</w:t>
            </w:r>
          </w:p>
          <w:p>
            <w:pPr>
              <w:pStyle w:val="Normal"/>
              <w:widowControl w:val="false"/>
              <w:autoSpaceDE w:val="false"/>
              <w:rPr>
                <w:rFonts w:ascii="Arial" w:hAnsi="Arial" w:cs="Arial"/>
                <w:color w:val="000000"/>
                <w:sz w:val="2"/>
                <w:szCs w:val="2"/>
              </w:rPr>
            </w:pPr>
            <w:r>
              <w:rPr>
                <w:rFonts w:cs="Arial" w:ascii="Arial" w:hAnsi="Arial"/>
                <w:color w:val="000000"/>
                <w:sz w:val="2"/>
                <w:szCs w:val="2"/>
              </w:rPr>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9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9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8 423,5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38 423,5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color w:val="000000"/>
              </w:rPr>
            </w:pPr>
            <w:r>
              <w:rPr>
                <w:color w:val="000000"/>
              </w:rPr>
              <w:t>Закупка товаров, работ и услуг для государственных (муниципальных) нужд</w:t>
            </w:r>
          </w:p>
          <w:p>
            <w:pPr>
              <w:pStyle w:val="Normal"/>
              <w:widowControl w:val="false"/>
              <w:autoSpaceDE w:val="false"/>
              <w:rPr>
                <w:rFonts w:ascii="Arial" w:hAnsi="Arial" w:cs="Arial"/>
                <w:color w:val="000000"/>
                <w:sz w:val="2"/>
                <w:szCs w:val="2"/>
              </w:rPr>
            </w:pPr>
            <w:r>
              <w:rPr>
                <w:rFonts w:cs="Arial" w:ascii="Arial" w:hAnsi="Arial"/>
                <w:color w:val="000000"/>
                <w:sz w:val="2"/>
                <w:szCs w:val="2"/>
              </w:rPr>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9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9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475,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475,0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color w:val="000000"/>
              </w:rPr>
            </w:pPr>
            <w:r>
              <w:rPr>
                <w:color w:val="000000"/>
              </w:rPr>
              <w:t>Иные закупки товаров, работ и услуг для обеспечения государственных (муниципальных) нужд</w:t>
            </w:r>
          </w:p>
          <w:p>
            <w:pPr>
              <w:pStyle w:val="Normal"/>
              <w:widowControl w:val="false"/>
              <w:autoSpaceDE w:val="false"/>
              <w:rPr>
                <w:rFonts w:ascii="Arial" w:hAnsi="Arial" w:cs="Arial"/>
                <w:color w:val="000000"/>
                <w:sz w:val="2"/>
                <w:szCs w:val="2"/>
              </w:rPr>
            </w:pPr>
            <w:r>
              <w:rPr>
                <w:rFonts w:cs="Arial" w:ascii="Arial" w:hAnsi="Arial"/>
                <w:color w:val="000000"/>
                <w:sz w:val="2"/>
                <w:szCs w:val="2"/>
              </w:rPr>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95</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5</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69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475,0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 475,0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b/>
                <w:bCs/>
                <w:color w:val="000000"/>
              </w:rPr>
              <w:t>Департамент государственного заказа Приморского кра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b/>
                <w:bCs/>
                <w:color w:val="000000"/>
              </w:rPr>
              <w:t>796</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b/>
                <w:bCs/>
                <w:color w:val="000000"/>
              </w:rPr>
              <w:t>00</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b/>
                <w:bCs/>
                <w:color w:val="000000"/>
              </w:rPr>
              <w:t>0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b/>
                <w:bCs/>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b/>
                <w:bCs/>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b/>
                <w:bCs/>
                <w:color w:val="000000"/>
              </w:rPr>
              <w:t>19 371,1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b/>
                <w:bCs/>
                <w:color w:val="000000"/>
              </w:rPr>
              <w:t>19 371,10</w:t>
            </w:r>
          </w:p>
        </w:tc>
      </w:tr>
      <w:tr>
        <w:trPr>
          <w:trHeight w:val="266"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ОБЩЕГОСУДАРСТВЕННЫЕ ВОПРОС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96</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9 371,1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9 371,10</w:t>
            </w:r>
          </w:p>
        </w:tc>
      </w:tr>
      <w:tr>
        <w:trPr>
          <w:trHeight w:val="257"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color w:val="000000"/>
              </w:rPr>
              <w:t>Другие общегосударственные вопросы</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96</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9 371,1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9 371,1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color w:val="000000"/>
              </w:rPr>
            </w:pPr>
            <w:r>
              <w:rPr>
                <w:color w:val="000000"/>
              </w:rPr>
              <w:t>Непрограммные направления деятельности органов государственной власти</w:t>
            </w:r>
          </w:p>
          <w:p>
            <w:pPr>
              <w:pStyle w:val="Normal"/>
              <w:widowControl w:val="false"/>
              <w:autoSpaceDE w:val="false"/>
              <w:rPr>
                <w:rFonts w:ascii="Arial" w:hAnsi="Arial" w:cs="Arial"/>
                <w:color w:val="000000"/>
                <w:sz w:val="2"/>
                <w:szCs w:val="2"/>
              </w:rPr>
            </w:pPr>
            <w:r>
              <w:rPr>
                <w:rFonts w:cs="Arial" w:ascii="Arial" w:hAnsi="Arial"/>
                <w:color w:val="000000"/>
                <w:sz w:val="2"/>
                <w:szCs w:val="2"/>
              </w:rPr>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96</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0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9 371,1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9 371,1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color w:val="000000"/>
              </w:rPr>
            </w:pPr>
            <w:r>
              <w:rPr>
                <w:color w:val="000000"/>
              </w:rPr>
              <w:t>Мероприятия непрограммных направлений деятельности органов государственной власти</w:t>
            </w:r>
          </w:p>
          <w:p>
            <w:pPr>
              <w:pStyle w:val="Normal"/>
              <w:widowControl w:val="false"/>
              <w:autoSpaceDE w:val="false"/>
              <w:rPr>
                <w:rFonts w:ascii="Arial" w:hAnsi="Arial" w:cs="Arial"/>
                <w:color w:val="000000"/>
                <w:sz w:val="2"/>
                <w:szCs w:val="2"/>
              </w:rPr>
            </w:pPr>
            <w:r>
              <w:rPr>
                <w:rFonts w:cs="Arial" w:ascii="Arial" w:hAnsi="Arial"/>
                <w:color w:val="000000"/>
                <w:sz w:val="2"/>
                <w:szCs w:val="2"/>
              </w:rPr>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96</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0000</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9 371,1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9 371,1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rPr>
              <w:t>Руководство и управление в сфере установленных функций органов государственной власти Приморского края</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96</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9 371,1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9 371,1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Normal"/>
              <w:widowControl w:val="false"/>
              <w:autoSpaceDE w:val="false"/>
              <w:rPr>
                <w:rFonts w:ascii="Arial" w:hAnsi="Arial" w:cs="Arial"/>
                <w:color w:val="000000"/>
                <w:sz w:val="2"/>
                <w:szCs w:val="2"/>
              </w:rPr>
            </w:pPr>
            <w:r>
              <w:rPr>
                <w:rFonts w:cs="Arial" w:ascii="Arial" w:hAnsi="Arial"/>
                <w:color w:val="000000"/>
                <w:sz w:val="2"/>
                <w:szCs w:val="2"/>
              </w:rPr>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96</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8 816,9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8 816,90</w:t>
            </w:r>
          </w:p>
        </w:tc>
      </w:tr>
      <w:tr>
        <w:trPr>
          <w:trHeight w:val="303"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color w:val="000000"/>
              </w:rPr>
            </w:pPr>
            <w:r>
              <w:rPr>
                <w:color w:val="000000"/>
              </w:rPr>
              <w:t>Расходы на выплаты персоналу государственных (муниципальных) органов</w:t>
            </w:r>
          </w:p>
          <w:p>
            <w:pPr>
              <w:pStyle w:val="Normal"/>
              <w:widowControl w:val="false"/>
              <w:autoSpaceDE w:val="false"/>
              <w:rPr>
                <w:rFonts w:ascii="Arial" w:hAnsi="Arial" w:cs="Arial"/>
                <w:color w:val="000000"/>
                <w:sz w:val="2"/>
                <w:szCs w:val="2"/>
              </w:rPr>
            </w:pPr>
            <w:r>
              <w:rPr>
                <w:rFonts w:cs="Arial" w:ascii="Arial" w:hAnsi="Arial"/>
                <w:color w:val="000000"/>
                <w:sz w:val="2"/>
                <w:szCs w:val="2"/>
              </w:rPr>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96</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2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8 816,9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18 816,90</w:t>
            </w:r>
          </w:p>
        </w:tc>
      </w:tr>
      <w:tr>
        <w:trPr>
          <w:trHeight w:val="288"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color w:val="000000"/>
              </w:rPr>
            </w:pPr>
            <w:r>
              <w:rPr>
                <w:color w:val="000000"/>
              </w:rPr>
              <w:t>Закупка товаров, работ и услуг для государственных (муниципальных) нужд</w:t>
            </w:r>
          </w:p>
          <w:p>
            <w:pPr>
              <w:pStyle w:val="Normal"/>
              <w:widowControl w:val="false"/>
              <w:autoSpaceDE w:val="false"/>
              <w:rPr>
                <w:rFonts w:ascii="Arial" w:hAnsi="Arial" w:cs="Arial"/>
                <w:color w:val="000000"/>
                <w:sz w:val="2"/>
                <w:szCs w:val="2"/>
              </w:rPr>
            </w:pPr>
            <w:r>
              <w:rPr>
                <w:rFonts w:cs="Arial" w:ascii="Arial" w:hAnsi="Arial"/>
                <w:color w:val="000000"/>
                <w:sz w:val="2"/>
                <w:szCs w:val="2"/>
              </w:rPr>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96</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0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54,2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54,20</w:t>
            </w:r>
          </w:p>
        </w:tc>
      </w:tr>
      <w:tr>
        <w:trPr>
          <w:trHeight w:val="1109" w:hRule="atLeast"/>
          <w:cantSplit w:val="true"/>
        </w:trPr>
        <w:tc>
          <w:tcPr>
            <w:tcW w:w="35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color w:val="000000"/>
              </w:rPr>
            </w:pPr>
            <w:r>
              <w:rPr>
                <w:color w:val="000000"/>
              </w:rPr>
              <w:t>Иные закупки товаров, работ и услуг для обеспечения государственных (муниципальных) нужд</w:t>
            </w:r>
          </w:p>
          <w:p>
            <w:pPr>
              <w:pStyle w:val="Normal"/>
              <w:widowControl w:val="false"/>
              <w:autoSpaceDE w:val="false"/>
              <w:rPr>
                <w:rFonts w:ascii="Arial" w:hAnsi="Arial" w:cs="Arial"/>
                <w:color w:val="000000"/>
                <w:sz w:val="2"/>
                <w:szCs w:val="2"/>
              </w:rPr>
            </w:pPr>
            <w:r>
              <w:rPr>
                <w:rFonts w:cs="Arial" w:ascii="Arial" w:hAnsi="Arial"/>
                <w:color w:val="000000"/>
                <w:sz w:val="2"/>
                <w:szCs w:val="2"/>
              </w:rPr>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796</w:t>
            </w:r>
          </w:p>
        </w:tc>
        <w:tc>
          <w:tcPr>
            <w:tcW w:w="56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01</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13</w:t>
            </w:r>
          </w:p>
        </w:tc>
        <w:tc>
          <w:tcPr>
            <w:tcW w:w="94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9991003</w:t>
            </w:r>
          </w:p>
        </w:tc>
        <w:tc>
          <w:tcPr>
            <w:tcW w:w="51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center"/>
              <w:rPr>
                <w:rFonts w:ascii="Arial" w:hAnsi="Arial" w:cs="Arial"/>
                <w:sz w:val="2"/>
                <w:szCs w:val="2"/>
              </w:rPr>
            </w:pPr>
            <w:r>
              <w:rPr>
                <w:color w:val="000000"/>
              </w:rPr>
              <w:t>240</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54,20</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color w:val="000000"/>
              </w:rPr>
              <w:t>554,20</w:t>
            </w:r>
          </w:p>
        </w:tc>
      </w:tr>
      <w:tr>
        <w:trPr>
          <w:trHeight w:val="288" w:hRule="atLeast"/>
        </w:trPr>
        <w:tc>
          <w:tcPr>
            <w:tcW w:w="6734"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sz w:val="2"/>
                <w:szCs w:val="2"/>
              </w:rPr>
            </w:pPr>
            <w:r>
              <w:rPr>
                <w:b/>
                <w:bCs/>
                <w:color w:val="000000"/>
              </w:rPr>
              <w:t>Всего расходов</w:t>
            </w:r>
          </w:p>
        </w:tc>
        <w:tc>
          <w:tcPr>
            <w:tcW w:w="147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b/>
                <w:bCs/>
                <w:color w:val="000000"/>
              </w:rPr>
              <w:t>67 455 490,12</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jc w:val="right"/>
              <w:rPr>
                <w:rFonts w:ascii="Arial" w:hAnsi="Arial" w:cs="Arial"/>
                <w:sz w:val="2"/>
                <w:szCs w:val="2"/>
              </w:rPr>
            </w:pPr>
            <w:r>
              <w:rPr>
                <w:b/>
                <w:bCs/>
                <w:color w:val="000000"/>
              </w:rPr>
              <w:t>66 747 694,79</w:t>
            </w:r>
          </w:p>
        </w:tc>
      </w:tr>
      <w:tr>
        <w:trPr>
          <w:trHeight w:val="288" w:hRule="atLeast"/>
        </w:trPr>
        <w:tc>
          <w:tcPr>
            <w:tcW w:w="9639" w:type="dxa"/>
            <w:gridSpan w:val="8"/>
            <w:tcBorders/>
          </w:tcPr>
          <w:p>
            <w:pPr>
              <w:pStyle w:val="Normal"/>
              <w:widowControl w:val="false"/>
              <w:autoSpaceDE w:val="false"/>
              <w:snapToGrid w:val="false"/>
              <w:jc w:val="right"/>
              <w:rPr>
                <w:rFonts w:ascii="Arial" w:hAnsi="Arial" w:cs="Arial"/>
                <w:sz w:val="2"/>
                <w:szCs w:val="2"/>
              </w:rPr>
            </w:pPr>
            <w:r>
              <w:rPr>
                <w:rFonts w:cs="Arial" w:ascii="Arial" w:hAnsi="Arial"/>
                <w:sz w:val="2"/>
                <w:szCs w:val="2"/>
              </w:rPr>
            </w:r>
          </w:p>
        </w:tc>
      </w:tr>
    </w:tbl>
    <w:p>
      <w:pPr>
        <w:pStyle w:val="Normal"/>
        <w:rPr/>
      </w:pPr>
      <w:r>
        <w:rPr/>
      </w:r>
    </w:p>
    <w:sectPr>
      <w:headerReference w:type="default" r:id="rId2"/>
      <w:headerReference w:type="first" r:id="rId3"/>
      <w:type w:val="nextPage"/>
      <w:pgSz w:w="11950" w:h="16901"/>
      <w:pgMar w:left="1531" w:right="890" w:gutter="0" w:header="72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right"/>
      <w:rPr>
        <w:color w:val="000000"/>
      </w:rPr>
    </w:pPr>
    <w:r>
      <w:rPr>
        <w:color w:val="000000"/>
      </w:rPr>
      <w:fldChar w:fldCharType="begin"/>
    </w:r>
    <w:r>
      <w:rPr>
        <w:color w:val="000000"/>
      </w:rPr>
      <w:instrText xml:space="preserve"> PAGE </w:instrText>
    </w:r>
    <w:r>
      <w:rPr>
        <w:color w:val="000000"/>
      </w:rPr>
      <w:fldChar w:fldCharType="separate"/>
    </w:r>
    <w:r>
      <w:rPr>
        <w:color w:val="000000"/>
      </w:rPr>
      <w:t>156</w:t>
    </w:r>
    <w:r>
      <w:rPr>
        <w:color w:val="00000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1T00:28:00Z</dcterms:created>
  <dc:creator>Keysystems.DWH.ReportDesigner</dc:creator>
  <dc:description/>
  <cp:keywords/>
  <dc:language>en-US</dc:language>
  <cp:lastModifiedBy>Егупова</cp:lastModifiedBy>
  <cp:lastPrinted>2014-03-03T09:51:00Z</cp:lastPrinted>
  <dcterms:modified xsi:type="dcterms:W3CDTF">2014-03-02T22:51:00Z</dcterms:modified>
  <cp:revision>8</cp:revision>
  <dc:subject>РЎРѕР·РґР°РЅ: oleg 10.11.2009 09:51:34; РР·РјРµРЅРµРЅ: admin 14.02.2014 10:33:52</dc:subject>
  <dc:title>Приложение 12</dc:title>
</cp:coreProperties>
</file>