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0" w:type="dxa"/>
          <w:bottom w:w="0" w:type="dxa"/>
          <w:right w:w="0" w:type="dxa"/>
        </w:tblCellMar>
      </w:tblPr>
      <w:tblGrid>
        <w:gridCol w:w="3666"/>
        <w:gridCol w:w="544"/>
        <w:gridCol w:w="595"/>
        <w:gridCol w:w="984"/>
        <w:gridCol w:w="594"/>
        <w:gridCol w:w="1576"/>
        <w:gridCol w:w="1616"/>
      </w:tblGrid>
      <w:tr>
        <w:trPr>
          <w:trHeight w:val="1032" w:hRule="atLeast"/>
        </w:trPr>
        <w:tc>
          <w:tcPr>
            <w:tcW w:w="6383" w:type="dxa"/>
            <w:gridSpan w:val="5"/>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92"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8.02.2014 № 371-КЗ</w:t>
            </w:r>
          </w:p>
        </w:tc>
      </w:tr>
      <w:tr>
        <w:trPr>
          <w:trHeight w:val="312" w:hRule="atLeast"/>
        </w:trPr>
        <w:tc>
          <w:tcPr>
            <w:tcW w:w="9575" w:type="dxa"/>
            <w:gridSpan w:val="7"/>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88" w:hRule="atLeast"/>
        </w:trPr>
        <w:tc>
          <w:tcPr>
            <w:tcW w:w="6383" w:type="dxa"/>
            <w:gridSpan w:val="5"/>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92"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3</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3 № 334-КЗ</w:t>
            </w:r>
          </w:p>
        </w:tc>
      </w:tr>
      <w:tr>
        <w:trPr>
          <w:trHeight w:val="1582" w:hRule="atLeast"/>
        </w:trPr>
        <w:tc>
          <w:tcPr>
            <w:tcW w:w="9575" w:type="dxa"/>
            <w:gridSpan w:val="7"/>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х ассигнований из краевого бюджета на плановый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период 2015 и 2016 годов по разделам, подразделам, целевым статьям и </w:t>
              <w:br/>
              <w:t>видам расходов в соответствии с классификацией расходов бюджетов</w:t>
            </w:r>
          </w:p>
        </w:tc>
      </w:tr>
      <w:tr>
        <w:trPr>
          <w:trHeight w:val="552" w:hRule="atLeast"/>
        </w:trPr>
        <w:tc>
          <w:tcPr>
            <w:tcW w:w="9575" w:type="dxa"/>
            <w:gridSpan w:val="7"/>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тыс. рублей)</w:t>
            </w:r>
          </w:p>
        </w:tc>
      </w:tr>
      <w:tr>
        <w:trPr>
          <w:trHeight w:val="408" w:hRule="atLeast"/>
        </w:trPr>
        <w:tc>
          <w:tcPr>
            <w:tcW w:w="366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w:t>
            </w:r>
          </w:p>
        </w:tc>
        <w:tc>
          <w:tcPr>
            <w:tcW w:w="54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аз-дел</w:t>
            </w:r>
          </w:p>
        </w:tc>
        <w:tc>
          <w:tcPr>
            <w:tcW w:w="5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д-ра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л</w:t>
            </w:r>
          </w:p>
        </w:tc>
        <w:tc>
          <w:tcPr>
            <w:tcW w:w="98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Целевая статья</w:t>
            </w:r>
          </w:p>
        </w:tc>
        <w:tc>
          <w:tcPr>
            <w:tcW w:w="59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ов</w:t>
            </w:r>
          </w:p>
        </w:tc>
        <w:tc>
          <w:tcPr>
            <w:tcW w:w="3192"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умма</w:t>
            </w:r>
          </w:p>
        </w:tc>
      </w:tr>
      <w:tr>
        <w:trPr>
          <w:trHeight w:val="1082" w:hRule="atLeast"/>
        </w:trPr>
        <w:tc>
          <w:tcPr>
            <w:tcW w:w="366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r>
    </w:tbl>
    <w:p>
      <w:pPr>
        <w:pStyle w:val="Normal"/>
        <w:spacing w:before="0" w:after="0"/>
        <w:rPr>
          <w:sz w:val="2"/>
          <w:szCs w:val="2"/>
        </w:rPr>
      </w:pPr>
      <w:r>
        <w:rPr>
          <w:sz w:val="2"/>
          <w:szCs w:val="2"/>
        </w:rPr>
      </w:r>
    </w:p>
    <w:tbl>
      <w:tblPr>
        <w:tblW w:w="9575" w:type="dxa"/>
        <w:jc w:val="left"/>
        <w:tblInd w:w="-10" w:type="dxa"/>
        <w:tblLayout w:type="fixed"/>
        <w:tblCellMar>
          <w:top w:w="0" w:type="dxa"/>
          <w:left w:w="0" w:type="dxa"/>
          <w:bottom w:w="0" w:type="dxa"/>
          <w:right w:w="0" w:type="dxa"/>
        </w:tblCellMar>
      </w:tblPr>
      <w:tblGrid>
        <w:gridCol w:w="3666"/>
        <w:gridCol w:w="544"/>
        <w:gridCol w:w="595"/>
        <w:gridCol w:w="984"/>
        <w:gridCol w:w="594"/>
        <w:gridCol w:w="1576"/>
        <w:gridCol w:w="1616"/>
      </w:tblGrid>
      <w:tr>
        <w:trPr>
          <w:tblHeader w:val="true"/>
          <w:trHeight w:val="291" w:hRule="atLeast"/>
        </w:trPr>
        <w:tc>
          <w:tcPr>
            <w:tcW w:w="3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БЩЕГОСУДАРСТВЕННЫЕ ВОПРОС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01 011,6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058 932,46</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460,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убернатор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391,19</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 46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54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54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6 78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6 78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6 78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6 78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65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65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65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655,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Законодательного Собрания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путаты (члены) Законодательного Собрания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871,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це-губернаторы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648,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648,3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 188,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 188,3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 188,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 188,3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4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4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4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46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дебная систем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0 3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0 3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0 3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еятельности мировых суде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3 83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3 833,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3 83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3 83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687,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687,6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687,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687,6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3,3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3,3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3,3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3,3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2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2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24,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4 116,2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4 116,2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416,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416,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416,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416,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 826,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 826,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62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621,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62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621,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16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164,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16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16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699,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699,7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699,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699,7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597,3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597,36</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9,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9,9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9,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9,9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56,3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56,3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56,3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56,3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Контрольно-счетной палаты Приморского края и его заместител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роведения выборов и референдум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2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5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50,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908,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908,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908,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908,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1,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1,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1,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1,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ы Избирательной комисс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и территориальных избирательных комисс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ппараты территориальных избирательных комисс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8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871,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8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89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8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8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7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7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7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7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4,8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4,8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е фон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ый резерв для ликвидации чрезвычайных ситуаций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е сре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7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й фонд Администрац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е сре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7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общегосударственные вопрос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86 552,4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40 149,2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Развитие образова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действие занятости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5,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5,1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Содействие занятости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5,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5,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93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93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93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956,2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956,2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956,2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956,2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0,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0,7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4,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4,8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4,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4,8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8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8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105,5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105,56</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301,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301,1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301,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301,1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82,0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82,0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82,0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82,0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3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3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туризма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роприятия государственной программы "Развитие туризма </w:t>
              <w:br/>
              <w:t xml:space="preserve">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82,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82,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82,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82,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01,5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01,5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01,5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01,5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527,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620,4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92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 019,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итуационный центр Губернатора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42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519,6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42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519,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42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519,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92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92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92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отрасли информационных технологий и телекоммуникац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30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308,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30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30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3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315,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3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31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Информационное общество"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07,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07,3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07,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07,3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692,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692,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692,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692,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14,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14,7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14,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14,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1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1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1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7 943,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102,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7 943,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102,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6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0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6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0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6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0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4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40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4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00,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00,6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95,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95,6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95,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95,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579,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579,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29,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29,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29,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29,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2,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2,5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2,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2,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2 881,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2 881,8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Управление имуществом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3 365,1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3 365,1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52,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52,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287,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287,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287,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287,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7,7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7,7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7,7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7,7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гостевого комплекса на острове Русск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5 086,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5 086,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7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7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7 859,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7 859,5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7 859,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7 859,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9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92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802,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802,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802,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802,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3,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3,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3,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4 389,3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5 734,3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4 389,3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5 734,3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7 361,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7 361,4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8 88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8 88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8 88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8 88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758,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758,4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758,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758,4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олномоченный по правам человек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роводимые Администрацие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полнение судебных ак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здания для временного содержания иностранных граждан и лиц без гражданства, подлежащих депортации либо административному выдворению за пределы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4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4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4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w:t>
              <w:br/>
              <w:t>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703,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703,1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51,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51,8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51,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51,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09,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09,8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09,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09,8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961,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961,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961,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961,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материально- техническое и финансовое обеспечение оказания юридической помощи в труднодоступных и малонаселенных местностях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4 58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92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084,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084,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084,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084,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425,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70,8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425,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70,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АЦИОНАЛЬНАЯ ОБОРОН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63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634,5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билизационная и вневойсковая подготов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билизационная подготовка экономи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АЦИОНАЛЬНАЯ БЕЗОПАСНОСТЬ И ПРАВООХРАНИТЕЛЬНАЯ ДЕЯТЕЛЬНОСТ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64 551,6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64 551,69</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Защита населения и территории </w:t>
              <w:br/>
              <w:t>от чрезвычайных ситуаций природного и техногенного характера, гражданская оборон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784,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784,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Сейсмобезопасность территории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77,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77,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77,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77,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160,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75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756,8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91,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91,8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91,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91,8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7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1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1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060,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1 060,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256,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256,2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256,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256,2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52,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52,7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52,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52,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1,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1,6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1,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1,6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w:t>
              <w:br/>
              <w:t xml:space="preserve">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ожарной безопас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8 766,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8 766,9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8 766,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8 766,9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ожарная безопасност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 064,2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 064,2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тивопожарная пропаганд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автопарка спецтехники, пожарно- технического вооружения и другого пожарно-спасательного имущества государственной противопожарной службы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1 702,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1 702,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1 702,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1 702,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4 332,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4 332,1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4 332,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4 332,1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5 352,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5 352,0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5 352,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5 352,0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1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18,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1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18,5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АЦИОНАЛЬНАЯ ЭКОНОМИ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2 239 89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 823 567,32</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щеэкономические вопрос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7 649,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 467,0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Содействие занятости насел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849,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7 667,0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роприятия государственной программы "Содействие занятости насел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849,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7 667,0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0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0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0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безработным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полнительные мероприятия, направленные на снижение напряженности на рынке труда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льское хозяйство и рыболов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88 063,4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84 391,1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21 140,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21 140,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Техническая и технологическая модернизация, инновационное развитие агропромышленного комплекс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казанию консультационн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20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20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20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развитие семейных животноводческих фер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нижение финансовых рисков и повышение финансовой устойчив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инвестиционным кредит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аткосрочным кредит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едитам малых форм хозяйств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Сохранение и повышение плодородия почв. </w:t>
              <w:br/>
              <w:t>Ввод в оборот неиспользованной пашни и залежных земель сельскохозяйственного назнач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агрохимического обследования (мониторинг)</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20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20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20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мелиорации сельскохозяйственных земель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связанные с проведением научно- исследовательских и опытно- конструкторских рабо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2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2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2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6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6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6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подотрасли растениеводства, переработки и реализации продукции растениево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22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22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гречих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оддержкой элитного семеново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c поддержкой закладки и уходом за многолетними насаждениями и виноградник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казание несвязанной поддержки сельскохозяйственным товаропроизводителям в области растениево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овощей защищенного грун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5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5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5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продукции животновод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оддержка малых форм хозяйствования, садоводческих и дачных объединений и общест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оформлением земельных участков в собственность крестьянских (фермерских) хозяйст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азвитие сельскохозяйственных потребительских кооператив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функций управления реализации государственной программы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рыбохозяйственного комплекса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4 109,5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0 437,2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3 190,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8 342,7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Международного конгресса рыба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профессионального праздника "День рыба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490,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490,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45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490,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понесенных береговыми рыбоперерабатывающими организация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8 192,7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8 192,7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8 192,7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рынка рыбной продукции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175,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илотного проекта аукционной торговой площадки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15,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15,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15,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илотного проекта рыбного рынка в городе Владивостоке и крупных городах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7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7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7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269,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269,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269,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269,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9,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9,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9,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9,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536,5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536,5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536,5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2 536,5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36,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36,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62,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62,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62,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62,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дное хозяй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водных отнош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1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1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1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есное хозяй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9 871,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8 400,37</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0,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0,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0,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6,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6,9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6,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6,9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лесного хозяйства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9 62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7 969,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храна лесов от пожар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9 550,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840,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снащению техникой и средствами пожаротушения существующих пожарно-химических станц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0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0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08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550,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840,3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88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1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88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1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6 67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6 670,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6 67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6 670,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роприятия государственной программы "Развитие лесного хозяйства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0 07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4 12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0 07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4 12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5 163,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8 163,8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8 454,5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1 454,5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0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0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 147,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176,1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 147,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176,1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59,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89,2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59,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89,27</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ранспор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 086,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 086,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дорожной отрасл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 671,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 671,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 671,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 671,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2,9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2,9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2,9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2,9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0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0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0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рожное хозяйство (дорожные фон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дорожной отрасл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21 890,6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12 217,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01 512,0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12 217,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01 512,0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12 217,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01 512,0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5 791,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70 952,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5 791,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70 952,0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5 791,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70 952,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877,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877,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877,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автомобильной дороги Владивосток - Находка - порт Восточный на участ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м 18+500 - км 40+800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3 577,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90 23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3 577,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90 23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3 577,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90 23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0 - км 18+500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0 456,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0 456,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0 456,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мостовых переходов через реку Большая Уссурка и протоку реки </w:t>
              <w:br/>
              <w:t xml:space="preserve">Большая Уссурка на 3 и 4 км автомобильной дороги </w:t>
              <w:br/>
              <w:t>Лукьяновка - Новополтавк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5 55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 4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5 55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 40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5 55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 4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мостового перехода через р. Мельгуновка на км 72 автомобильной дороги Михайловка - Турий Рог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7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7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7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примыканий автомобильной дороги </w:t>
              <w:br/>
              <w:t xml:space="preserve">пос. Новый - полуостров Де-Фриз - Седанка - бухта Патрокл с низководным мостом (эстакадой) Де-Фриз - Седанка на участке </w:t>
              <w:br/>
              <w:t xml:space="preserve">км 23 - бухта Патрокл, Приморский край к улично- дорожной сети города Владивостока в районе </w:t>
              <w:br/>
              <w:t xml:space="preserve">ул. Фадеева, ул. Космонавтов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 Снегово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6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8 301,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6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8 301,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6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8 301,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автомобильной дороги Владивосток - Находка - порт Восточный на участ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м 43+474 - км 146+197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8 963,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8 963,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8 963,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92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92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92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вязь и информати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cамо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ности для населения Приморского края и организаций современных услуг в сфере информационно- 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а к сети Интернет органов исполнитель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pPr>
            <w:r>
              <w:rPr>
                <w:rFonts w:cs="Times New Roman" w:ascii="Times New Roman" w:hAnsi="Times New Roman"/>
                <w:color w:val="000000"/>
                <w:sz w:val="24"/>
                <w:szCs w:val="24"/>
              </w:rPr>
              <w:t>Реализация мероприятий по использованию информационно-</w:t>
              <w:br/>
              <w:t>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 аналитических, учетных и функциональных систем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проекта по внедрению универсальной электронной карты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нформационно- 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19 497,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8 587,8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72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72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тимулирование развития жилищного строительства на территории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 22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 226,6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 22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 22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 167,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 167,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 167,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 167,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8,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8,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8,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8,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4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4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4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74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7,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туризма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87,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87,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овышение качества туристских услуг"</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мониторинга сферы туризма и гостеприимства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родвижение туристского продукта Приморского края на российском и мировом туристских рынка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37,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987,6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537,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87,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537,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87,6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537,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87,6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системы информационного обеспечения туризма и туристской деятельности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лана продвижения туристского бренда Приморского края и брендов туристских кластер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94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нфраструктуры пространственных данных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9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Использование информационно-</w:t>
              <w:br/>
              <w:t>коммуникационных технологий в социально-ориентированных област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целевых систем мониторинга и управления ключевыми отраслями экономики и территориям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Развитие транспортного комплекса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5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599,0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2 599,0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Улучшение инвестиционного климата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70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703,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ежегодного Тихоокеанского экономического конгресс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миджа Приморского края как территории наибольшего благоприятствования для инвестор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6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6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60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Развитие малого и среднего предпринимательства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895,8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895,8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жегодного краевого конкурса "Предприниматель Приморья" и "Ты - Предпринимател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рантийный фонд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92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92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92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38 9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38 9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9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9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9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9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6,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ые гарант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ЖИЛИЩН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КОММУНАЛЬНОЕ ХОЗЯЙ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371 140,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46 969,5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Жилищное хозяй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6 019,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14 983,7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6 019,3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14 9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Переселение граждан из аварийного жилищного фонда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4 157,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14 9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 коммунального хозяй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5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4 36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067,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5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4 36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067,7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5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4 36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067,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6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9 796,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37 915,9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6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9 796,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37 915,9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6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9 796,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37 915,9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Проведение капитального ремонта многоквартирных домов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5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862,0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5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 780,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5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 780,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5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 780,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бюдже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6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81,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6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81,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6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81,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мунальное хозяйств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3 236,6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0 10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3 10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3 02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53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45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92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53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45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92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53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452,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92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53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452,1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Чистая вод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убсидии водопроводно- канализационным организациям на возмещение затрат по уплате основного долга по кредитам, полученным в российских кредитных организациях в 2012-2013 годах на строительство, реконструкцию, модернизацию, капитальный ремонт объектов водоснабжения и канализации в </w:t>
              <w:br/>
              <w:t>г. Владивосток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0 12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7 0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0 12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7 0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6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6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6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92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04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92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04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92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04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88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33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333,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33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33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ХРАНА ОКРУЖАЮЩЕЙ СРЕ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 693,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 693,9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31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31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храна окружающей среды Приморского кр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838,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83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Биологическое разнообразие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30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частью 1 </w:t>
              <w:br/>
              <w:t>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9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9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9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частью 1 </w:t>
              <w:br/>
              <w:t>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286,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286,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286,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286,4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9,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9,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9,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9,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рыбохозяйственного комплекса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5,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5,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377,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377,3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Охрана окружающей среды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377,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377,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ращение с твердыми бытовыми и промышленными отходами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4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дение краевого кадастра отходов производства и потреб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Биологическое разнообразие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2,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схемы развития (трансформации) каркаса особо охраняемых природных территорий и рекреационных зон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20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20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20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40,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912,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912,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912,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912,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5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57,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57,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57,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09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09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09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населения информацией в области обращения с отходами производства и потребления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1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1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1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БРАЗОВА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571 801,9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570 801,96</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школьное образова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школьно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9 8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6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6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6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3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3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3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щее образова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7 842,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7 842,14</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863 358,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863 358,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обще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838 753,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838 753,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дистанционного образования детей-инвалид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ощрение лучших учителей за счет средств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мии и гран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6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6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6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 072,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 072,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22 609,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22 609,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22 609,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22 609,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3 49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3 496,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3 49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3 49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8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7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7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обучающихся в младших классах (1-4 включительно) бесплатным питание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60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60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4,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1,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1,4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1,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1,4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821,4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физической культуры и спорт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0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0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Использование информационно-</w:t>
              <w:br/>
              <w:t>коммуникационных технологий в социально-ориентированных област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0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0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убсидии из краевого бюджета бюджетам муниципальных образований Приморского края </w:t>
              <w:br/>
              <w:t>на мероприятия по программно- 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92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92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92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67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1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1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е профессиональное образова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19 351,2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18 351,2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8 327,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8 327,2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8 327,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8 327,2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35,14</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60,4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60,4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пен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3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3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6 64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6 64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8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2 76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2 76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системы профессионально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24,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3 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3 4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4 22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4 22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1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10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пен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2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25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 774,0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 774,0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 774,0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 774,07</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социально значимых культурно- 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2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467,1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95,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95,3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пен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физической культуры и спорт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0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0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0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 524,0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 524,0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 3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 3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обще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 1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 1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диного государственного экзамен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64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46,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2,7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2,7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2,7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42,7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08,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08,5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08,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08,5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2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2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7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75,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75,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75,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лодежная политика и оздоровление дет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 438,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8 438,7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9 9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9 95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9 9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9 95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5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5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6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6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6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6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раструктуры и материально-технической базы загородных оздоровительных лагерей, 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2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2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2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2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специалистов, обеспечивающих безопасность жизни и здоровья детей и подростков во время пребывания в загородных лагер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роприятий для детей и молодеж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новогодних подарков детям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методическое обеспечение отдыха, оздоровления и занятости детей и подрост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6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6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6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93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93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93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480,7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162,9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162,9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17,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17,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750,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750,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1 780,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1 780,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общего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8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оддержка талантливой молодеж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4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43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пен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мии и гран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йствие занятости трудоспособных граждан пожилого возраста, организация их свободного времени и культурного досу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17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17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17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латного проезда детей-сирот и детей, оставшихся без попечения родителей, обучающихся в муниципальных учрежден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роприятия государственной программы "Развитие образова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1 93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1 93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81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81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500,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500,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500,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500,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61,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61,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61,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61,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5,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5,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5,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5,1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2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2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2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72,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72,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98,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98,8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98,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98,8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9,3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9,3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9,3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9,3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КУЛЬТУРА, КИНЕМАТОГРАФ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37 232,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37 232,81</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льтур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2 372,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2 372,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1 033,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1 033,7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1 033,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1 033,7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 культурную и спортивную жизнь, творческая и социокультурная реабилитация инвалид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5,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оведение реэкспозиции залов краевого государственного автономного учреждения культуры "Приморский государственный объединенный музей </w:t>
              <w:br/>
              <w:t>им. В.К. Арсенье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3 350,7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3 350,7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62,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62,7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62,7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62,7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3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3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3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3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7 494,9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7 494,9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469,5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469,5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6 02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6 025,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03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0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03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03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3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38,6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5,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3,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3,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3,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3,6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860,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90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90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25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259,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25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25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5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пунктом 1 </w:t>
              <w:br/>
              <w:t>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69,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69,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5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53,5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53,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53,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ЗДРАВООХРАНЕ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2 085 312,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2 085 312,82</w:t>
            </w:r>
          </w:p>
        </w:tc>
      </w:tr>
      <w:tr>
        <w:trPr>
          <w:trHeight w:val="24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ационарная медицинская помощ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71 819,0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71 819,06</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71 819,0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71 819,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31 369,0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31 369,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23 644,5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23 644,5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23 644,5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23 644,5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45 860,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45 860,3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784,2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784,2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мбулаторная помощ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48 893,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48 893,9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48 893,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48 893,9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2 918,6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761,7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761,7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156,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156,9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5 975,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5 975,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w:t>
              <w:br/>
              <w:t>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w:t>
              <w:br/>
              <w:t>биологического агент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9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корая медицинская помощ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 6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869,74</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нитарно-эпидемиологическое благополуч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83,41</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здравоохран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417 946,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417 946,6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76 534,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76 534,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67 344,8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67 344,8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582,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582,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651,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651,2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651,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651,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частью 1 </w:t>
              <w:br/>
              <w:t>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85,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85,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96,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96,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96,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96,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6,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6,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6,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8 727,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8 727,0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2 812,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2 812,3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каз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2 812,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2 812,3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834,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834,76</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834,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834,7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681,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681,4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4 942,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4 942,9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738,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738,4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8,5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8,5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8,5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8,5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 бюджету Федерального фонда обязательного медицинского страх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19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19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бланков строгой отчет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5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541,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941,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319,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74,9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ОЦИАЛЬНАЯ ПОЛИТИ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 680 564,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 802 430,87</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нсионное обеспече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4 55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оплата к трудовой пенсии лицам, имеющим особые заслуги перед Отечеством и Приморским крае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8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8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8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3,8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258,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258,1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258,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258,1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региональной доплаты к пенсии за счет средств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6 6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6 67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1,0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1,0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1,0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1,0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1 400,9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1 400,9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1 400,9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1 400,9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5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50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8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8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8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013,1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013,1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013,1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013,16</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служивание насе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63 159,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5 769,8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47 818,2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70 428,2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422,6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032,6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61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61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4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61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Комплексные меры по повышению качества жизни пожилых людей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499,9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499,92</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862,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862,6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532,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532,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42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8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8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120,4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120,4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грамма трудовой адаптации детей с ограниченными возможностями "Шаг навстречу"</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914,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914,3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465,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465,0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34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34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5 775,29</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36 814,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36 814,0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8 961,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8 961,2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341,6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насе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277 929,3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321 066,6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здравоохран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16 337,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33 732,2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16 337,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33 732,2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жильем отдельных категорий граждан, установленных федеральными законами </w:t>
              <w:br/>
              <w:t>от 12 января 1995 года № 5-ФЗ</w:t>
              <w:br/>
              <w:t xml:space="preserve">"О ветеранах" и от 24 ноября </w:t>
              <w:br/>
              <w:t>1995 года № 181-ФЗ "О социальной защите инвалидов в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35,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51,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35,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51,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35,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51,9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312,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949,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3,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07,6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53,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07,6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25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 841,6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258,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 841,6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4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53 72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67 462,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1,3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64,4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961,3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64,4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30 759,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44 298,3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30 759,6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44 298,3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2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1,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1,9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1,9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1,9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 58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 58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27,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27,3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27,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27,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95 153,6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95 153,6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95 153,6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95 153,6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3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50,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3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труженикам тыл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56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56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6,3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6,3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6,3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6,3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758,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758,6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758,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 758,6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92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92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7,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7,4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7,4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7,4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495,5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495,5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495,5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495,5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41 464,6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41 464,6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58,5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58,5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58,5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558,5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3 906,0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3 906,0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3 906,0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3 906,0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153,7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153,7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1,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1,6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1,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1,6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4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42,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42,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42,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w:t>
              <w:br/>
              <w:t>коммунальных услуг реабилитированным лицам и лицам, признанным пострадавшими от политических репресс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 902,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 902,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3,9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3,9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3,9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3,9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 928,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 928,3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 928,3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4 928,34</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w:t>
              <w:br/>
              <w:t>территориальным делением по состоянию на 1 января 2004 года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6 8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6 811,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74,0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74,0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74,0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74,0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36,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36,9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36,9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936,9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w:t>
              <w:br/>
              <w:t>территориальным делением по состоянию на 1 января 2004 года на территори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4 21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4 219,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42,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42,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42,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42,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6 176,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6 176,3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6 176,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6 176,3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7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7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18,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18,2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18,2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18,23</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ая помощь гражданам, находящимся в трудной жизненной ситу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1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1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7,8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7,8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7,8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524,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524,1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524,1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524,1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61 95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61 95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55,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55,1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55,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55,11</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44 898,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44 898,8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44 898,8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44 898,8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3 940,4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3 940,4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44,9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44,9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44,9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44,9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1 695,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1 695,5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1 695,5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1 695,5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48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48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1,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1,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53,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53,9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53,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153,9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40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4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6,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6,9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6,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36,9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 465,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 465,0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 465,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2 465,0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азание протезно-</w:t>
              <w:br/>
              <w:t>ортопедической помощи малообеспеченным гражданам, не являющимся инвали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9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96</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9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9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4,0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4,0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4,0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864,0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8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8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91,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91,13</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91,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91,1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действие занятости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0 7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6 454,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Содействие занятости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0 7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6 454,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безработным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0 711,5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6 454,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36,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64,95</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36,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64,9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7 374,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2 989,4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7 374,6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92 989,4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Обеспечение жильем молодых семей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2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2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213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81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81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811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Социальное развитие сел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в сельской местно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храна семьи и дет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36 505,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92 624,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47 271,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0 931,5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7,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7,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пунктом 3 </w:t>
              <w:br/>
              <w:t>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59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0,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0,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59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0,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0,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59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0,9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0,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46 353,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90 044,2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91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91,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91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91,3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6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911,1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91,3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2,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8,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5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2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5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42,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654,8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42,1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654,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7 03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5 762,3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93,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1,7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93,76</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51,7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5 837,2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4 510,5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5 837,2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4 510,53</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25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 218,5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4,1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6,1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4,1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6,1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091,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 052,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091,8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 052,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6</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4</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5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многодетных сем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18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18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8,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8,2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8,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8,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884,7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884,7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884,7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884,7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гиональный материнский (семейный) капитал</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8,9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8,9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8,9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8,9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261,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261,0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261,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261,0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18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18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22,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22,31</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22,3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22,3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 557,6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 557,69</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 557,69</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5 557,69</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ое пособие на ребенк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7 19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7 19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4,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4,3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4,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4,3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521,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521,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521,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521,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риемных сем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 96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 96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54,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54,6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54,6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54,6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309,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309,35</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309,35</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0 309,35</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труда приемного родител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6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2,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2,13</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2,1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52,1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6 808,8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6 808,8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опекунам (попечителям) на содержание детей, находящихся под опекой (попечительство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4 64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4 64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74,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74,5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74,5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74,5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8 469,4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8 469,4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8 469,4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8 469,4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93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93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930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233,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1 69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233,6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1 69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4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7 85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7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4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7 85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7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4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7 859,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7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5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 37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94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5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 37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943,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ные инвести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508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 374,3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943,00</w:t>
            </w:r>
          </w:p>
        </w:tc>
      </w:tr>
      <w:tr>
        <w:trPr>
          <w:trHeight w:val="24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социальной полити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8 412,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8 412,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1 72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1 72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39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397,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w:t>
              <w:br/>
              <w:t>культурную и спортивную жизнь, творческая и социокультурная реабилитация инвалид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Мероприятия государственной программы Приморского края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9 327,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9 327,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7 682,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7 682,8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9 110,2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9 110,2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9 110,2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9 110,2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 777,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 777,12</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 777,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 777,12</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бюджетные ассигнова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5,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5,44</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лата налогов, сборов и иных платеже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5,44</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5,44</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о-техническое обеспечение предоставления гражданам мер социальной поддержки и социальных выпла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17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17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17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рганизации общероссийской общественной организации "Всероссийское общество инвалид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му региональному отделению Общероссийской общественной организации инвалидов "Всероссийское общество глухи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Использование информационно-</w:t>
              <w:br/>
              <w:t>коммуникационных технологий в социально-ориентированных област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социального информационного об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5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ФИЗИЧЕСКАЯ КУЛЬТУРА И СПОР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33 552,8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05 394,88</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ссовый спорт</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9 2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1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физической культуры и спорт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9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3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1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5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r>
      <w:tr>
        <w:trPr>
          <w:trHeight w:val="30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орт высших достиж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физической культуры и спорт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Развитие спорта высших достижений в Приморском кра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 430,4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6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6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6035</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физической культуры и спорт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государственной программы Приморского края "Развитие физической культуры и спорт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78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785,4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785,4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785,4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70,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РЕДСТВА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64 214,0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64 214,08</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левидение и радиовещание</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1 298,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1 298,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7 798,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7 798,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Информационное общество"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7 798,81</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7 798,81</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6 002,48</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881,53</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914,8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5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иодическая печать и издатель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21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213,27</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Информационное обще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21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213,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Информационное общество"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213,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213,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788,27</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автономным учреждениям</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средств массовой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702,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702,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Социальная поддержка населения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Социальная поддержка инвалидов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8</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4</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Развитие транспортного комплекс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дпрограмма "Повышение безопасности дорожного движения в Приморском крае </w:t>
              <w:b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нергоэффективность, развитие газоснабжения и энергетики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мулирование энергосбережения и повышения энергетической эффективности в отраслях экономики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2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2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212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БСЛУЖИВАНИЕ ГОСУДАРСТВЕННОГО И МУНИЦИПАЛЬНОГО ДОЛ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788,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служивание государственного внутреннего и муниципального дол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9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9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90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311"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81 09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63 170,00</w:t>
            </w:r>
          </w:p>
        </w:tc>
      </w:tr>
      <w:tr>
        <w:trPr>
          <w:trHeight w:val="243"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7 33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поселений из регионального фонда финансовой поддерж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2</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дот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6 29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6 29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6 29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w:t>
              <w:br/>
              <w:t>территориальных образ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6 296,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6 296,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01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4 22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6 296,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3</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1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r>
      <w:tr>
        <w:trPr>
          <w:trHeight w:val="24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чие межбюджетные трансферты общего характер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9 538,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9 538,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Обеспечение жильем молодых семей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92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92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9216</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программа "Экономическое развитие и инновационная экономика Приморского кр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6 6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6 66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2013-2017 год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0000</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6 663,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6 663,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ереселение граждан из закрытых административно-</w:t>
              <w:br/>
              <w:t>территориальных образований</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1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1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159</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r>
      <w:tr>
        <w:trPr>
          <w:trHeight w:val="288" w:hRule="atLeast"/>
          <w:cantSplit w:val="true"/>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3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3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31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4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4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303" w:hRule="atLeast"/>
        </w:trPr>
        <w:tc>
          <w:tcPr>
            <w:tcW w:w="3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w:t>
            </w:r>
          </w:p>
        </w:tc>
        <w:tc>
          <w:tcPr>
            <w:tcW w:w="54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401</w:t>
            </w:r>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40</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6383"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сего расходов</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7 455 490,12</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747 694,79</w:t>
            </w:r>
          </w:p>
        </w:tc>
      </w:tr>
      <w:tr>
        <w:trPr>
          <w:trHeight w:val="288" w:hRule="atLeast"/>
        </w:trPr>
        <w:tc>
          <w:tcPr>
            <w:tcW w:w="9575" w:type="dxa"/>
            <w:gridSpan w:val="7"/>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50" w:h="16901"/>
      <w:pgMar w:left="1417"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498" w:leader="none"/>
      </w:tabs>
      <w:autoSpaceDE w:val="false"/>
      <w:spacing w:lineRule="auto" w:line="240" w:before="0" w:after="0"/>
      <w:ind w:right="18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40</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35:00Z</dcterms:created>
  <dc:creator>Keysystems.DWH.ReportDesigner</dc:creator>
  <dc:description/>
  <dc:language>en-US</dc:language>
  <cp:lastModifiedBy>scherbanuk</cp:lastModifiedBy>
  <cp:lastPrinted>2014-02-24T14:02:00Z</cp:lastPrinted>
  <dcterms:modified xsi:type="dcterms:W3CDTF">2014-03-03T03:35:00Z</dcterms:modified>
  <cp:revision>3</cp:revision>
  <dc:subject>РЎРѕР·РґР°РЅ: oleg 10.11.2009 09:51:34; РР·РјРµРЅРµРЅ: admin 13.02.2014 17:07:57</dc:subject>
  <dc:title/>
</cp:coreProperties>
</file>