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0" w:type="dxa"/>
        <w:tblLayout w:type="fixed"/>
        <w:tblCellMar>
          <w:top w:w="0" w:type="dxa"/>
          <w:left w:w="0" w:type="dxa"/>
          <w:bottom w:w="0" w:type="dxa"/>
          <w:right w:w="0" w:type="dxa"/>
        </w:tblCellMar>
      </w:tblPr>
      <w:tblGrid>
        <w:gridCol w:w="4423"/>
        <w:gridCol w:w="607"/>
        <w:gridCol w:w="528"/>
        <w:gridCol w:w="595"/>
        <w:gridCol w:w="980"/>
        <w:gridCol w:w="548"/>
        <w:gridCol w:w="1865"/>
      </w:tblGrid>
      <w:tr>
        <w:trPr>
          <w:trHeight w:val="980" w:hRule="atLeast"/>
        </w:trPr>
        <w:tc>
          <w:tcPr>
            <w:tcW w:w="6153"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93" w:type="dxa"/>
            <w:gridSpan w:val="3"/>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1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8.02.2014 № 371-КЗ</w:t>
            </w:r>
          </w:p>
        </w:tc>
      </w:tr>
      <w:tr>
        <w:trPr>
          <w:trHeight w:val="297" w:hRule="atLeast"/>
        </w:trPr>
        <w:tc>
          <w:tcPr>
            <w:tcW w:w="9546" w:type="dxa"/>
            <w:gridSpan w:val="7"/>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7" w:hRule="atLeast"/>
        </w:trPr>
        <w:tc>
          <w:tcPr>
            <w:tcW w:w="6153"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93" w:type="dxa"/>
            <w:gridSpan w:val="3"/>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13 № 334-КЗ</w:t>
            </w:r>
          </w:p>
        </w:tc>
      </w:tr>
      <w:tr>
        <w:trPr>
          <w:trHeight w:val="273" w:hRule="atLeast"/>
        </w:trPr>
        <w:tc>
          <w:tcPr>
            <w:tcW w:w="9546" w:type="dxa"/>
            <w:gridSpan w:val="7"/>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940" w:hRule="atLeast"/>
        </w:trPr>
        <w:tc>
          <w:tcPr>
            <w:tcW w:w="9546" w:type="dxa"/>
            <w:gridSpan w:val="7"/>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ных ассигнований из краевого бюджета на 2014 год в</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ведомственной структуре расходов краевого бюджета</w:t>
            </w:r>
          </w:p>
        </w:tc>
      </w:tr>
      <w:tr>
        <w:trPr>
          <w:trHeight w:val="484" w:hRule="atLeast"/>
        </w:trPr>
        <w:tc>
          <w:tcPr>
            <w:tcW w:w="9546" w:type="dxa"/>
            <w:gridSpan w:val="7"/>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тыс. рублей)</w:t>
            </w:r>
          </w:p>
        </w:tc>
      </w:tr>
      <w:tr>
        <w:trPr>
          <w:trHeight w:val="424" w:hRule="atLeast"/>
        </w:trPr>
        <w:tc>
          <w:tcPr>
            <w:tcW w:w="4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60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е-дом-ство</w:t>
            </w:r>
          </w:p>
        </w:tc>
        <w:tc>
          <w:tcPr>
            <w:tcW w:w="528"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Раз-дел</w:t>
            </w:r>
          </w:p>
        </w:tc>
        <w:tc>
          <w:tcPr>
            <w:tcW w:w="5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Под-раз-дел</w:t>
            </w:r>
          </w:p>
        </w:tc>
        <w:tc>
          <w:tcPr>
            <w:tcW w:w="98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548"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186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4 год</w:t>
            </w:r>
          </w:p>
        </w:tc>
      </w:tr>
      <w:tr>
        <w:trPr>
          <w:trHeight w:val="1082" w:hRule="atLeast"/>
        </w:trPr>
        <w:tc>
          <w:tcPr>
            <w:tcW w:w="4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8"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8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8"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6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546" w:type="dxa"/>
        <w:jc w:val="left"/>
        <w:tblInd w:w="-10" w:type="dxa"/>
        <w:tblLayout w:type="fixed"/>
        <w:tblCellMar>
          <w:top w:w="0" w:type="dxa"/>
          <w:left w:w="0" w:type="dxa"/>
          <w:bottom w:w="0" w:type="dxa"/>
          <w:right w:w="0" w:type="dxa"/>
        </w:tblCellMar>
      </w:tblPr>
      <w:tblGrid>
        <w:gridCol w:w="4423"/>
        <w:gridCol w:w="607"/>
        <w:gridCol w:w="528"/>
        <w:gridCol w:w="595"/>
        <w:gridCol w:w="980"/>
        <w:gridCol w:w="548"/>
        <w:gridCol w:w="1865"/>
      </w:tblGrid>
      <w:tr>
        <w:trPr>
          <w:tblHeader w:val="true"/>
          <w:trHeight w:val="179" w:hRule="atLeast"/>
        </w:trPr>
        <w:tc>
          <w:tcPr>
            <w:tcW w:w="4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Администрац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412,6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8 587,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8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8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60,8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9,6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9,6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9,6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1,1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1,1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1,1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71,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71,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871,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ице-губернатор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23,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23,2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23,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48,3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188,3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188,3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6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Администрац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54,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54,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54,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54,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074,0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074,0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9,9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9,9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Администрацие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5,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5,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5,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51,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51,7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51,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деятельности депутатов Государственной Думы и их помощников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5,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8,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8,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514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2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84,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84,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0,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0,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подготовка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5,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5,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5,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5,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финанс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42 490,50</w:t>
            </w:r>
          </w:p>
        </w:tc>
      </w:tr>
      <w:tr>
        <w:trPr>
          <w:trHeight w:val="285"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416,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6,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6,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6,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826,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21,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21,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4,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4,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19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19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9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19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9"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И МУНИЦИПАЛЬНОГО ДОЛГ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внутреннего и муниципального долг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9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9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29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409,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66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8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8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8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поселений из регионального фонда финансовой поддерж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из регионального фонда финансовой поддерж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8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87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8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1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1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1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1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1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66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66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66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ереселение граждан из закрытых административно-территориальных образ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1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1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1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51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3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4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3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4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3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4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4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4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94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Законодательное Собрание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6 068,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5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54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78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78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5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56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дорожного хозяйств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18 856,27</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8 856,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65,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65,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Развитие дорожной отрасли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65,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65,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71,6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71,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2,9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2,9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1 890,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1 890,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Развитие дорожной отрасли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1 890,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0 396,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0 396,0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0 396,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8 384,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8 384,6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8 384,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03,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03,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1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03,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изыскательские работы строек будущих ле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9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9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00,9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0 - км 18+500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09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7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от автомобильной дороги федерального значения Хабаровск - Владивосток до автомобильной дороги Владивосток - Находка - порт Восточный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428,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428,2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428,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Владивосток - Артем на участке км 18 - км 43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32,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32,4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32,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Подъезд к бухте Лазурная от дороги Хабаровск - Владивосток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Киевка - Преображение на  участке км 18 - км 20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8,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8,5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8,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ых переходов через реку Большая Уссурка и протоку реки Большая Уссурка на 3 и 4 км автомобильной дороги Лукьяновка - Новополтавк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3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Мельгуновка на км 72 автомобильной дороги Михайловка - Турий Рог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001,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001,0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001,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троительство автомобильной дороги </w:t>
              <w:br/>
              <w:t>пос. Новый - полуостров Де-Фриз - Седанка - бухта Патрокл с низководным мостом (эстакадой) Де-Фриз - Седан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7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7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7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троительство примыканий автомобильной дороги пос. Новый - полуостров Де-Фриз - Седанка - бухта Патрокл с низководным мостом (эстакадой) Де-Фриз - Седанка на участке км 23 - бухта Патрокл, Приморский край к улично-дорожной сети города Владивостока в районе ул. Фадеева, </w:t>
              <w:br/>
              <w:t>ул. Космонавтов и ул. Снегово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Раздольное - Хасан на участке Нарвинский перевал км 74 - км 79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0,5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0,5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0,5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43+474 - км 146+197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407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дорожного фонд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92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094,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92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094,5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92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094,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9 500,58</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79,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79,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79,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86,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итуационный центр Губернатор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8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8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8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6,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6,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86,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92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92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92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отрасли информационных технологий и телекоммуникац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93,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93,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8,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6,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6,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ступности для населения Приморского края и организаций современных услуг в сфере информационно-коммуникационных технологий, в том числе создание центров общественного доступа к официальным сайтам государственных органов в местах приема граждан и других публичных местах (инфома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ступа к сети Интернет органов исполнитель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использованию информационно-коммуникационных технологий  в целях  совершенствования системы государственного и муниципального управления, предоставления услуг, создания и развития информационно-аналитических, учетных и функциональных систе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21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а по внедрению универсальной электронной карты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ормационно-аналитической подсистемы электронного правительства Приморского края, развитие регионального сегмента единой системы межведомственного электронного документооборота, модернизация прикладных информационных систе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о-навигационное обеспечение автомобильных маршрутов по транспортному коридору "Восток-Запад" в Приморском крае на 2013-2014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ведение в постоянную эксплуатацию региональной информационно-навигационной систем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16,78</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оциальная поддержка инвалидов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Архивный отдел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956,26</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56,2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56,2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56,2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56,2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0,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4,8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4,8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8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8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05,5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01,1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01,1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2,0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2,0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Уполномоченный по правам человек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884,25</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4,2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4,2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4,2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4,2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4,2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79,0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79,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7,1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7,1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634"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88 105,52</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9 152,2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9 152,2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9 152,2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Техническая и технологическая модернизация, инновационное развитие агропромышленного комплекс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6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20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20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20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иобретением сельскохозяйственной техники, оборудования и скота, в том числе на условиях лизинг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создание и развитие крестьянского (фермерского) хозяйства и единовременной помощи на бытовое устройство   начинающим фермер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6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нижение финансовых рисков и повышение финансовой устойчив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части затрат, связанных с уплатой процентов по инвестиционным кредит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части затрат, связанных с  уплатой процентов по краткосрочным кредит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части затрат, связанных с уплатой процентов по кредитам малых форм хозяйств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омпенсацию страхового взноса сельскохозяйственным товаропроизводителям при страховании посевов, птицы, техники и животны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6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хранение и повышение плодородия почв. Ввод в оборот неиспользованной пашни и залежных земель сельскохозяйственного назнач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20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20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20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елиорации сельскохозяйственных земель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проведением научно-исследовательских и опытно-конструкторских рабо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20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20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20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техническим перевооружением и модернизацией мелиоративных систем, со стимулированием сельскохозяйственных товаропроизводителей к внедрению технологических  средств к водоснабж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6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одотрасли растениеводства, переработки и реализации продукции растениево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238,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оизводством гречих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оддержкой элитного семеново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оддержкой закладки и уходом за многолетними насаждениями и виноградник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казание несвязанной поддержки сельскохозяйственным товаропроизводителям в области растениево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2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2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22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оизводством овощей защищенного грун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5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5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5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гибелью объектов растениеводства в результате чрезвычайной ситуации в летне-осенний период 2013 год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11,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11,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60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11,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одотрасли животноводства, племенного животноводства, комплексного оздоровления стада крупного рогатого скота, переработки и реализации продукции животново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оизводством продукции животново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развитием племенного животноводства,  комплексного оздоровления крупного рогатого скот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60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малых форм хозяйствования, садоводческих и дачных объединений и общест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оформлением земельных участков в собственность крестьянских (фермерских) хозяйст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азвитие сельскохозяйственных потребительских кооператив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6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функций управления реализации государственной программ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13,58</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бор, удаление отходов и очистка сточных во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ращение с твердыми бытовыми и промышленными отходами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тилизации непригодных к использованию пестицидов и агрохимика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53,24</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ое развитие сел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в сельской местно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обеспечение жильем молодых семей и молодых специалистов Российской Федерации, проживающих в сельской местно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8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образования и наук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343 359,3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73 283,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8 8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8 8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школьно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8 8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частным дошкольным образовательным организациям на возмещение затрат, связанных с предоставлением дошкольно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6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6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6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 дошкольно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2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6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2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63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2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6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3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8 15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3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8 15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93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8 15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75 650,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5 278,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70 673,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комплексных многоуровневых программ обучения, поддержки и развития одаренных детей в специализированных школах, в том числе школах-интернатах и профильных школах при учреждениях высшего профессионально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дистанционного образования детей-инвали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лучших учителей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редоставлением дошкольного, начального общего, основного общего и среднего (полного) обще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1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1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1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072,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609,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609,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9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9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0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0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2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2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2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обучающихся в младших классах (1-4 включительно) бесплатным питание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49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49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49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0 5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0 53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93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0 5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1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8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спользование информационно-коммуникационных технологий в социально-ориентированных област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евых образовательных услуг для детей, проживающих в отдаленных территориях и детей с ограниченными возможностями здоровья на основе использования дистанционного обуч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5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5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4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5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92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92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92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7 9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6 64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рофессионального образован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76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системы профессионально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2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2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67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67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3 4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22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6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6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0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5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2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0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1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диного государственного экзаме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4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4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4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 и оздоровление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9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9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9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конным представителям) части расходов на оплату стоимости путевки, приобретенной в организациях и (или) у индивидуальных предпринимателей, оказывающих услуги по организации отдыха и оздоровления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и материально-технической базы загородных оздоровительных лагерей, в том числе создание условий для обеспечения безопасности жизни и здоровья детей во время пребывания в лагерях, создание новых зон отдых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6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специалистов, обеспечивающих безопасность жизни и здоровья детей и подростков во время пребывания в загородных лагер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новогодних подарков детя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методическое обеспечение отдыха, оздоровления и занятости детей и подрост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6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6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6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93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93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93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6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талантливой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йствие занятости трудоспособных граждан пожилого возраста, организация их свободного времени и культурного досуг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17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17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17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рофессионального образован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ого проезда детей-сирот и детей, оставшихся без попечения родителей, обучающихся в муниципальных учрежден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образова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7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81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500,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500,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1,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1,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2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2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2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10,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0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37,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9,3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9,3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59Г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безопасности людей на водных объектах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краевых государственных казенных учреждений в сфере безопасности на водных объекта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217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217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217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00</w:t>
            </w:r>
          </w:p>
        </w:tc>
      </w:tr>
      <w:tr>
        <w:trPr>
          <w:trHeight w:val="229"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75,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75,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48,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48,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при всех формах устройства детей, лишенных родительского попечения, в семь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16,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16,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16,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риемных сем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96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4,6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4,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09,3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09,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труда приемного родител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2,1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2,1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08,8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8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28,8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опекунам (попечителям) на содержание детей, находящихся под опекой (попечительство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6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4,5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4,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469,4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469,4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на ремонт жилого помещения лицам из числа детей-сирот и детей, оставшихся без попечения родител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93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1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93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1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93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11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50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50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50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526,70</w:t>
            </w:r>
          </w:p>
        </w:tc>
      </w:tr>
      <w:tr>
        <w:trPr>
          <w:trHeight w:val="54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135 247,09</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65,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65,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65,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65,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05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93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1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93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1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93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17,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играцион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беспечение реализации программы оказания содействия добровольному переселению в Приморский край соотечественников, проживающих за рубежом, и членов их сем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21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гарантий участникам  программы оказания содействия добровольному переселению в Приморский край соотечественников, проживающих за рубежом, и членам их сем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78,9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678,9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878,9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878,9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направленных на снижение напряженности на рынке труда субъектов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0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1,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0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1,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0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1,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мероприятия, направленные на снижение напряженности на рынке труд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1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1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1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00,8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00,8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00,8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75,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 и оздоровление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75,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75,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75,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ведению оздоровительной кампании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94,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94,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94,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0,7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0,7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2,9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7,8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3 487,4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5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5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5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оплата к трудовой пенсии лицам, имеющим особые заслуги перед Отечеством и Приморским крае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8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8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8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8,1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8,1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ой доплаты к пенсии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67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1,0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1,0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400,9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400,9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0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8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8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13,1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13,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4 349,8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9 008,2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оциальная поддержка инвалидов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12,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стационарного социального обслуживания детей-инвалидов с физическими недостатками и предоставление им социальных услуг за пределам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краевому государственному бюджетному учреждению социального обслуживания "Екатериновский детский дом-интернат для умственно отсталых детей" для строительства очистных сооруж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16,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16,6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16,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Комплексные меры по повышению качества жизни пожилых людей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499,9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94,9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94,9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62,6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32,3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8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Комплексные меры по повышению качества жизни детей и семей с детьми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120,4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грамма трудовой адаптации детей с ограниченными возможностями "Шаг навстречу"</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79,4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79,4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14,3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65,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4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5 775,2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5 775,2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5 775,2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6 814,0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8 961,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4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5 059,2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27 528,7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27 528,7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жильем отдельных категорий граждан, установленных Федеральным законом от 12 январ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w:t>
              <w:br/>
              <w:t>1941-1945 го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4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Обеспечение жильем отдельных категорий граждан, установленных федеральными законами от 12 января 1995 года № 5-ФЗ "О ветеранах" и от </w:t>
              <w:br/>
              <w:t>24 ноября 1995 года № 181-ФЗ "О социальной защите инвалидов в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1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2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2,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7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7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50,0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50,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5 780,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05,1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05,1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675,3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675,3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9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9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 58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3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3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53,6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53,6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3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6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3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3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58,6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58,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2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7,4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7,4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5,5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5,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864,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56,6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56,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7 10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7 1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153,7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6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42,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42,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902,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9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9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28,3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928,3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Ежемесячные денежные выплаты на оплату за жилое помещение и коммунальные услуги врачам, провизорам, медицинским и фармацевтическим работникам, педагогическим работникам учреждений здравоохранения и социальной защиты населения, работникам культуры и искусства, специалистам ветеринарных служб, мастерам производственного обучения начального профессионального образования и социальным работникам,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w:t>
              <w:br/>
              <w:t>2004 год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8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74,0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74,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36,9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36,9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Обеспечение мер социальной поддержки по оплате жилищно-коммунальных услуг педагогическим работникам образовательных учреждений,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w:t>
              <w:br/>
              <w:t>2004 год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21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2,6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2,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76,3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176,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8,2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8,2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ая помощь гражданам, находящимся в трудной жизненной ситу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8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8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24,1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24,1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1 95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55,1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55,1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898,8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898,8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0 799,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0,8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0,8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8 588,7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8 588,7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0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6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1,9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1,9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798,0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6 798,0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53,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53,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0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9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9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5,0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5,0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й адресной социальной помощи инвалидам боевых действий и членам семей ветеранов боевых действий, погибших в ходе локальных войн и вооруженных конфликтов, в том числе на территории бывшего СССР</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4,0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4,0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7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7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7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на основании социального контрак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6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0,3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0,3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530,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Содействие занятости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530,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530,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1,5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1,5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308,9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952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308,9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5,5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5,5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Комплексные меры по повышению качества жизни детей и семей с детьми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1,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детских домов, школ-интернатов и иных детски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20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59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59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59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804,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84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84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0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84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03,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6,7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2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56,7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763,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4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624,1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624,1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12,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149,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149,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53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многодетных сем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2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4,7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4,7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ый материнский (семейный) капитал</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9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9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1,0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61,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20,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20,8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20,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пособие на ребен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3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1,6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0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1,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8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915,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7 227,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оциальная поддержка инвалидов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227,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682,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110,2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110,2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77,1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77,1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4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внедрению и обеспечению функционирования программного комплекса для планирования и исполнения расходов бюджета в системе социальной защиты населения, труда и занят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предоставления гражданам мер социальной поддержки и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1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1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21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здания для размещения территориального отдела по Анучинскому муниципальному району департамента труда и социального развит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406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406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406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спользование информационно-коммуникационных технологий в социально-ориентированных област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1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здравоохранения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060 904,76</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7,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7,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7,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7,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35,1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35,1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35,1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0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0,4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1,6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ДРАВООХРАНЕ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72 277,5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6 351,3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6 351,3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9 001,0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23 644,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23 644,5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5 860,3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784,2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32,0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32,0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32,0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стоимости проезда в федеральные специализированные медицинские организации для обеспечения специализированной медицинской помощью в пределах выделяемых кво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24,4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24,4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24,4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350,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сокотехнологичные виды медицинской помощи в краевых государственных  учреждениях здравоохран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0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0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1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приобретения оборудования и расходных материалов для неонатального и аудиологического скрининга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4,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4,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4,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706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мбулаторная помощ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5 666,1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5 666,1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918,6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40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40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40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18,6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18,6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61,7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6,9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2 74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4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4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4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приобретения оборудования для проведения перинатальной (дородовой) диагностики нарушений развития ребенка за счет средств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5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7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5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обеспечение закупок антивирусных препаратов для профилактики и лечения лиц, инфицированных вирусами иммунодефицита человека и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епатитов В и С</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8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86,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8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вершенствование медицинской помощи больным с онкологическими заболевания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68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68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68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мероприятий, направленных на проведение перинатальной (дородовой) диагностики нарушений развития ребен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1,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1,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1,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52,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52,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52,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9,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9,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9,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13,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13,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13,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67,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67,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67,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5,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5,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5,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9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2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9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26,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9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2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5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34,9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34,9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9,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665,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азвитию службы кров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12,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12,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12,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2,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2,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17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2,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анитарно-эпидемиологическое благополуч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83,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541,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67 024,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22 271,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82,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1,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1,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0,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6,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6,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59Б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727,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12,3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12,3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4,7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4,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681,4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942,9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38,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8,5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8,5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0 611,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0 611,3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Федерального фонда обязательного медицинского страх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0 611,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территориальному фонду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890,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890,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ам территориальных фондов обязательного медицинского страх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97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890,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75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21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вершенствование организации медицинской помощи пострадавшим при дорожно-транспортных происшеств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95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95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95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мероприятий Государственной программы Российской Федерации "Развитие здравоохран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3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3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53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0,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0,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9,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9,7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здравоохран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81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но-счетная палата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699,76</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99,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99,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99,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99,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97,3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69,9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69,9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6,3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6,3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2,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2,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2,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лесного хозяйства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5 614,57</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14,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ес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14,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7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7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7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9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9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лесного хозяйств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363,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храна лесов от пожар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642,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снащению техникой и средствами пожаротушения существующих пожарно-химических станц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208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208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208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42,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42,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42,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лесного хозяйств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721,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есоустройства лесов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0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9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0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9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0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9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егулированию отношений в сфере оборота древесины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19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4,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19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4,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219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24,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0,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163,8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454,5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09,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177,5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177,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9,2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95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9,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46 132,18</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157,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157,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97,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974,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440,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33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33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тандартизации и сертификации объектов спорта, находящихся на праве оперативного управления у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адаптивной физической культуры и спорта инвали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20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комплекса зданий и сооружений  турбазы "Горные ключи" в пос. Лозовый Приморского края для размещения краевого центра инвалидного  спорта краевого государственного автономного учреждения "Центр спортивной подготовки - школа высшего спортивного мастер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4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4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4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нвалидов и лиц с ограниченными возможностями здоровь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60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ремонт спортивных объектов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9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91,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1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9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плоскостных спортивных сооружений - универсальных спортивных площадок</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стандартизации и сертификации объектов спорта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92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троительство спортивно-восстановительного комплекса по </w:t>
              <w:br/>
              <w:t>ул. Серова в городе Владивостоке, в том числе проектно-изыскательские рабо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40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40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40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78,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78,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 Развитие спорта высших достижений в Приморском крае "</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78,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экспозиции Приморского края в Олимпийском парке г. Сочи в период проведения ХХII зимних Олимпийских игр 2014 год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20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20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20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екоммерческим организациям, физкультурно-спортивным организациям (спортивным клубам), спортивные команды которых участвуют от имени Приморского края в официальных межрегиональных, всероссийских  и  международных спортивных соревнован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60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568,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60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568,7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60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568,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1,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1,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1,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призовых выплат спортсменам, тренерам Приморского края за высокие спортивные результаты на всероссийских и международных спортивных соревнован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81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физической культуры и спорт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5,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5,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5,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культур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5 896,72</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475,5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1,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1,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1,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1,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1,4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21,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474,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774,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774,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социально значимых культурно-массовых мероприятий, направленных на сохранение, создание, популяризацию культурных ценностей, патриотическое воспитание, в том числе мероприятий, приуроченных к празднованию государственных праздни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467,1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467,1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467,1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6,9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6,9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3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8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 и оздоровление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17"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4 421,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353,3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014,7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014,7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гастролей краевых государственных театров и филармонии за пределами Приморского края, участие краевых государственных театров и филармонии в культурных мероприятиях за  пределам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роведение реэкспозиции залов краевого государственного автономного учреждения культуры "Приморский государственный объединенный музей </w:t>
              <w:br/>
              <w:t>им. В.К. Арсенье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риобретение (строительство) здания для государственного бюджетного учреждения культуры "Приморская краевая публичная библиотека </w:t>
              <w:br/>
              <w:t>им. А.М. Горьког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6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8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6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8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6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78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350,7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2,7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2,7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7 494,9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9,5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025,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3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3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3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8,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8,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8,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67,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67,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67,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09,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59,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59,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ведению паспортизации объектов культурного наследия регионального значения и установлению границ территорий и зон охраны объектов культурного наследия регионального знач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3,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3,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59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хся в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светотехнического и звукоусиливающего оборудования для муниципальных учреждений культуры досугового типа, расположенных на территориях сельских посел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92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записи актов гражданского состояния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076,7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4,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84,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77,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77,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33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3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93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бирательная комиссия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6 958,5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5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50,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1,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1,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7,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и территориальных избирательных комисс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14,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14,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14,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4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75 976,09</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706,0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169,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169,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ереселение граждан из аварийного жилищного фонд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8 494,3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5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309,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5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309,6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5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309,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6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184,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6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184,7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96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184,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оведение капитального ремонта многоквартирных домов в Приморском крае" на 2013-2015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258,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5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15,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5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15,1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5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15,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бюдже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6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3,4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6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3,4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96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3,4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финансовую поддержку управляющих организаций, товариществ собственников жилья либо жилищных кооперативов или иных специализированных потребительских кооперативов при проведении капитального ремонта многоквартирных домов, не вошедших в подпрограмму "Проведение капитального ремонта многоквартирных домов в Приморском крае" на 2013-2015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2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2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2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1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1 774,2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1 774,2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Чистая вод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на возмещение части процентной ставки по кредитам, привлекаемым на реконструкцию, модернизацию капитальный ремонт объектов водопроводно-канализационного хозяй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6,9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6 527,3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7,3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7,3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527,3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приобретением топли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9 99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60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2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2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2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2,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2,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2,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85,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10,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10,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вязанных с созданием и организацией деятельности фонда Приморского края "Фонд капитального ремонта многоквартирных дом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605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3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4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3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4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8</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93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4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гражданской защит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1 112,1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для ликвидации чрезвычайных ситуаций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3 065,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64,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ейсмобезопасность территории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и инженерно-технические мероприятия гражданской обороны и чрезвычайных ситуаций по повышению готовности сил и средств для наиболее эффективных действий по ликвидации чрезвычайных ситуаций, вызванных землетрясениями, цунами и другими опасными сейсмогенными воздействиями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257,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я мероприятий по гражданской обороне и мобилизационной подготовк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5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5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5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оздание и оснащение системы </w:t>
              <w:br/>
              <w:t>"ДДС-112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206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357,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6,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1,8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1,8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7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7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19</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19</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060,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56,2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56,2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7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7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6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6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8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жарной безопас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001,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001,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жарная безопас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298,4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тивопожарная пропаганд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систем оповещения, информирования населения и автоматизации процессов предупреждения чрезвычайных ситуац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5,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5,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06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5,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1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37,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1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37,7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21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537,7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702,7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702,7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32,1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32,1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352,0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352,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8,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18,5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2,7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2,7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5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2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2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по тарифа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056,65</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6,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9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9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5 381,43</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07,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07,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07,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Мероприятия государственной программы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07,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07,3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92,6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92,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4,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4,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информацией о социально значимых мероприятиях, о мероприятиях, посвященных праздничным датам Российской Федерации и Приморского края, и иных мероприятиях, направленных на достижение общественно полезных целей, проводимых органами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1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1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1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674,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798,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798,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Мероприятия государственной программы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798,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2,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2,4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2,4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81,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81,5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881,5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914,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914,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914,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13,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13,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Мероприятия государственной программы "Информационное общество"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13,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204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88,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88,2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88,2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6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08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9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11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энергосбережения и повышения энергетической эффективности в отраслях экономик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2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2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1</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212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Инспекция регионального строительного надзора и контроля в области долевого строительств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5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14,0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14,0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5,9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5,9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по делам молодеж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1 329,5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образова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4,5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 и оздоровление дет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Обеспечение участия делегации волонтеров Приморского края в подготовке и проведении </w:t>
              <w:br/>
              <w:t xml:space="preserve">ХХII Олимпийских зимних игр и </w:t>
              <w:br/>
              <w:t>ХI Паралимпийских зимних игр 2014 года в городе Соч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18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18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18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талантливой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2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молодых семей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21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21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213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жилья экономкласса при рождении (усыновлении) одного ребен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81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81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81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молодых семей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оциальные выплаты молодым семьям для приобретения (строительства) жилья экономкласс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92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92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921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градостроительства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2 615,41</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сение изменений в схему территориального планирован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1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1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1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передачи объектов, незавершенных строительством, в муниципальные образования и эксплуатирующ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21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21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218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жарной безопас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жарная безопас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проектно-изыскательские работы, строительство и реконструкция объектов краевых государственных казенных учреждений противопожарной служб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4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4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400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77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кладные научные исследования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ейсмобезопасность территории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оценки и контроля сейсмической опасности для безопасного развит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218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7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7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7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76,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53,6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53,6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9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94</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45,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45,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45,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под строительство индивидуальных жилых домов, инженерной инфраструктурой для снижения затрат на строительство жилых домов и улучшения жилищных условий указанной категории граждан</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92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92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92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75,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Чистая вод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1 5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1 пусковой комплекс - "Водовод от сопки Опорной до РЧВ на </w:t>
              <w:br/>
              <w:t>о. Русск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4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4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4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убсидии водопроводно-канализационным организациям на возмещение затрат по уплате основного долга по кредитам, полученным в российских кредитных организациях в 2012-2013 годах на строительство, реконструкцию, модернизацию, капитальный ремонт объектов водоснабжения и канализации в </w:t>
              <w:br/>
              <w:t>г. Владивосток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60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культуры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Развитие культур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проектно-изыскательские работы для объектов культуры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21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сметная документация для проведения реконструкции (капитального ремонта) государственного автономного учреждения культуры "Приморский краевой драматический театр молодеж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940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79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оциальная поддержка инвалидов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Реконструкция зданий под психоневрологический интернат в </w:t>
              <w:br/>
              <w:t>с. Новосысоевка Яковлевского рай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6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6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406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жилых помещений для предоставления по договорам найма специализированных жилых помещений детям-сиротам,  детям, оставшимся без попечения родителей, лицам из  их числ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40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40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403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9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3 513,31</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услуг в целях формирования государственного материального резер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813,3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813,3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536,5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536,5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2,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09,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09,8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209,8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89 117,08</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703,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703,0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70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858,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имуществом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858,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15,6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50,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50,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7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7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гостевого комплекса на острове Русск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раструктуры на острове Русск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4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86,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3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3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859,5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859,5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56,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130,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130,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9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 на 2013- 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влечение в хозяйственный оборот в целях жилищного строительства земельных участков на территории Приморского края, государственная собственность на которые не разграниче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2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туризма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уристско-рекреационного комплекс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редоставление бюджетных инвестиций открытому  акционерному обществу </w:t>
              <w:br/>
              <w:t>"Наш дом-Приморь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407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407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407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нфраструктуры пространственных данных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214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667,16</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туризма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азвитие туризм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8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82,3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82,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1,5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1,5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дународные мероприят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21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21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9219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62,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62,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туризма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62,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уристско-рекреационного комплекс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фраструктуры индустрии туризма с использованием кластерного подход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концепции развития туристско-рекреационной особой экономической зон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9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9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219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качества туристских услуг"</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информационно-обучающих семинаров, "круглых столов", конференций, иного обучения специалистов сферы туризма и гостеприим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ониторинга сферы туризма и гостеприимства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212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одвижение туристского продукта Приморского края на российском и мировом туристских рынка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42,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межрегиональных, международных туристских форумах, выставках, представительских информационных и иных мероприяти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2,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2,1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2,1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информационного обеспечения туризма и туристской деятельности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убликация информации о туристском потенциале, разработка, издание печатного материала, создание и презентация туристских продукт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2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реализация плана продвижения туристского бренда Приморского края и брендов туристских кластер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218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функционирование туристско-информационного цент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6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6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6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по охране, контролю и регулированию использования объектов животного мира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445,6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45,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15,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15,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Биологическое разнообразие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9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9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599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0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12,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12,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6,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6,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5,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5,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98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0,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0,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0,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0,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2,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12,8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2</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рыбного хозяйства и водных биологических ресурсов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4 587,67</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09,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09,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рыбохозяйственного комплекс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109,5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90,3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Международного конгресса рыбак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профессионального праздника "День рыба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21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товарное (промышленное) рыбоводство и воспроизводство  водных  биологических  ресурс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90,3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90,37</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90,3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понесенных  береговыми рыбоперерабатывающими организация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60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государствен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9,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9,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69,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69,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9,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1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рыбохозяйственного комплекс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государственного управ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4</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4</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76</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76</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3</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591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экономик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273,75</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6,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2,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2,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3,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57,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57,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Информационное общество" на </w:t>
              <w:br/>
              <w:t>2013-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спользование информационно-коммуникационных технологий в социально-ориентированных областя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целевых систем мониторинга и управления ключевыми отраслями экономики и территориям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2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кономическое развитие и инновационная экономик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99,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лучшение инвестиционного климат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03,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ежегодного Тихоокеанского экономического конгресс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53,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53,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53,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миджа Приморского края как территории наибольшего благоприятствования для инвестор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213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604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лого и среднего предпринимательства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5,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ероприятий по празднованию Дня российского предпринимателя и ежегодной краевой конференции предпринимател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3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краевого конкурса "Предприниматель Приморья" и "Ты - Предприниматель"</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214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бразующим инфраструктуру поддержки субъектов малого и среднего предпринимательства,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4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7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арантийный фонд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ыплатам по передаче прав на франшизу</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8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уплатой лизингов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изводством инновационных товаров (работ, услуг) и (или) внедрением технологических инновац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ведением энергетических обследований, работ в области энергосбережения и повышения энергетической эффектив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экспорт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605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92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92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923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по координации правоохранительной деятельности, исполнения административного законодательства и обеспечения деятельности мировых судей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9 488,27</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382,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6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 6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 6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 61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33,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3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87,6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687,6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3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12</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3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68,07</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27,0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27,0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установка комплексов видеонаблюдения (видеокамер, телекоммуникационного и другого оборудования) и комплексов видеофиксации нарушений Правил дорожного движения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6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26,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6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26,4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6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26,4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207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00,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95,61</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95,61</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341,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341,0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00,4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2,8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2,8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5,6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5,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1,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1,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0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1,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601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64,3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6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6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8,4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8,4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5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706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10,8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10,83</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10,83</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3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3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3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34,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ОБОРОН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511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6,2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Департамент энергетики, нефтегазового комплекса и  угольной промышленно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7 525,45</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1,6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29,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29,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5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здание и развитие системы газоснабж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созданию и развитию системы газоснабжения муниципальных образовани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92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92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7</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92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653,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внутренней политики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696,85</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99,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99,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99,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99,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99,8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80,15</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80,15</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7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7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0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социологических исследований и опросов в целях изучения общественного мнения, состояний и тенденций социального настроения жителей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7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131"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Государственная программа "Развитие  образования Приморского края"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201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Социальная поддержка инвалидов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правовое обеспечение мероприятий по социальной поддержке инвалидов, содействие деятельности общественных организаций инвалидов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2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2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Приморского края "Социальная поддержк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риморской краевой организации общероссийской общественной организации "Всероссийское общество инвалид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иморской краевой организации Общероссийской общественной организации инвалидов "Всероссийское ордена Трудового Красного Знамени общество слепы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6</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риморскому региональному отделению Общероссийской общественной организации инвалидов "Всероссийское общество глухих"</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7</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Приморской краевой общественной организации ветеранов (пенсионеров) войны, труда, Вооруженных Сил и правоохраните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9600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мероприятий, посвященных празднованию 45-летия Даманских событ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89</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8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природных ресурсов и охраны окружающей среды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174,00</w:t>
            </w:r>
          </w:p>
        </w:tc>
      </w:tr>
      <w:tr>
        <w:trPr>
          <w:trHeight w:val="285"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52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д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водных отношени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1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1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512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44,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83,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49,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49,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ежегодного международного экологического форума "Природа без границ"</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2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6,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2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6,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210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6,00</w:t>
            </w:r>
          </w:p>
        </w:tc>
      </w:tr>
      <w:tr>
        <w:trPr>
          <w:trHeight w:val="229"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храна окружающей среды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ращение с твердыми бытовыми и промышленными отходами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ачества подготовки и реализации инвестиционных проектов в сфере обращения с твердыми бытовыми и промышленными отходами на территори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7,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7,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информированности потенциальных инвесторов об инвестиционных проектах и ситуации в сфере обращения с твердыми бытовыми и промышленными отходами в Приморском крае</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4</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едение краевого кадастра отходов производства и потребле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0</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209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промышленности и транспорта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4 959,32</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959,3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632,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632,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Развитие транспортного комплекса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632,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тарифам не выше предельных тариф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632,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632,5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1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632,5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приобретение (аренду) воздушных судов, оборудования и запасных частей для проведения технического обслуживания воздушных судов, в целях осуществления транспортного обслуживания населения в Приморском крае воздушным транспорто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21</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в  местностях  Приморского края, приравненных к районам Крайнего Север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6039</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о-навигационное обеспечение автомобильных маршрутов по транспортному коридору "Восток-Запад" в Приморском крае на 2013-2014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хозяйственному обществу - оператору региональной  информационно-навигационной  системы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недвижимого имущества государственной (муниципальной) собственно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2115</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3,22</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Развитие транспортного комплекса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Подпрограмма "Развитие транспортного комплекса в Приморском крае на </w:t>
              <w:br/>
              <w:t>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43,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1,58</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1,58</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4</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жилищная инспекция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898,5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9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9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9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9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98,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23,5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23,5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5,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5</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5,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партамент государственного заказа Приморского края</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 99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9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6,9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6,9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3,1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1003</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3,1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влечение специализированных организаций для оказания услуг по экспертно-аналитическому сопровождению размещения заказов путем проведения торгов</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9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50,00</w:t>
            </w:r>
          </w:p>
        </w:tc>
      </w:tr>
      <w:tr>
        <w:trPr>
          <w:trHeight w:val="288"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9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50,00</w:t>
            </w:r>
          </w:p>
        </w:tc>
      </w:tr>
      <w:tr>
        <w:trPr>
          <w:trHeight w:val="303"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6</w:t>
            </w:r>
          </w:p>
        </w:tc>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2198</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50,00</w:t>
            </w:r>
          </w:p>
        </w:tc>
      </w:tr>
      <w:tr>
        <w:trPr>
          <w:trHeight w:val="288" w:hRule="atLeast"/>
        </w:trPr>
        <w:tc>
          <w:tcPr>
            <w:tcW w:w="7681"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расходов</w:t>
            </w:r>
          </w:p>
          <w:p>
            <w:pPr>
              <w:pStyle w:val="Normal"/>
              <w:widowControl w:val="false"/>
              <w:autoSpaceDE w:val="false"/>
              <w:spacing w:lineRule="auto" w:line="240" w:before="0" w:after="0"/>
              <w:rPr>
                <w:rFonts w:ascii="Arial" w:hAnsi="Arial" w:cs="Arial"/>
                <w:b/>
                <w:b/>
                <w:bCs/>
                <w:color w:val="000000"/>
                <w:sz w:val="2"/>
                <w:szCs w:val="2"/>
              </w:rPr>
            </w:pPr>
            <w:r>
              <w:rPr>
                <w:rFonts w:cs="Arial" w:ascii="Arial" w:hAnsi="Arial"/>
                <w:b/>
                <w:bCs/>
                <w:color w:val="000000"/>
                <w:sz w:val="2"/>
                <w:szCs w:val="2"/>
              </w:rPr>
            </w:r>
          </w:p>
        </w:tc>
        <w:tc>
          <w:tcPr>
            <w:tcW w:w="18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109 921,70</w:t>
            </w:r>
          </w:p>
        </w:tc>
      </w:tr>
      <w:tr>
        <w:trPr>
          <w:trHeight w:val="288" w:hRule="atLeast"/>
        </w:trPr>
        <w:tc>
          <w:tcPr>
            <w:tcW w:w="9546" w:type="dxa"/>
            <w:gridSpan w:val="7"/>
            <w:tcBorders/>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bl>
    <w:p>
      <w:pPr>
        <w:pStyle w:val="Normal"/>
        <w:widowControl/>
        <w:bidi w:val="0"/>
        <w:spacing w:lineRule="auto" w:line="276" w:before="0" w:after="200"/>
        <w:rPr/>
      </w:pPr>
      <w:r>
        <w:rPr/>
      </w:r>
    </w:p>
    <w:sectPr>
      <w:headerReference w:type="default" r:id="rId2"/>
      <w:headerReference w:type="first" r:id="rId3"/>
      <w:type w:val="nextPage"/>
      <w:pgSz w:w="11950" w:h="16901"/>
      <w:pgMar w:left="153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41</w:t>
    </w:r>
    <w:r>
      <w:rPr>
        <w:sz w:val="24"/>
        <w:szCs w:val="24"/>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44:00Z</dcterms:created>
  <dc:creator>Keysystems.DWH.ReportDesigner</dc:creator>
  <dc:description/>
  <cp:keywords/>
  <dc:language>en-US</dc:language>
  <cp:lastModifiedBy>Егупова</cp:lastModifiedBy>
  <cp:lastPrinted>2014-03-03T09:48:00Z</cp:lastPrinted>
  <dcterms:modified xsi:type="dcterms:W3CDTF">2014-03-02T22:49:00Z</dcterms:modified>
  <cp:revision>10</cp:revision>
  <dc:subject>РЎРѕР·РґР°РЅ: oleg 10.11.2009 09:51:34; РР·РјРµРЅРµРЅ: admin 13.02.2014 16:14:15</dc:subject>
  <dc:title/>
</cp:coreProperties>
</file>