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784"/>
        <w:gridCol w:w="532"/>
        <w:gridCol w:w="638"/>
        <w:gridCol w:w="425"/>
        <w:gridCol w:w="494"/>
        <w:gridCol w:w="659"/>
        <w:gridCol w:w="2107"/>
      </w:tblGrid>
      <w:tr>
        <w:trPr>
          <w:trHeight w:val="1014" w:hRule="atLeast"/>
        </w:trPr>
        <w:tc>
          <w:tcPr>
            <w:tcW w:w="6379"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60" w:type="dxa"/>
            <w:gridSpan w:val="3"/>
            <w:tcBorders/>
            <w:vAlign w:val="center"/>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9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8.02.2014 № 371-КЗ</w:t>
            </w:r>
          </w:p>
        </w:tc>
      </w:tr>
      <w:tr>
        <w:trPr>
          <w:trHeight w:val="319" w:hRule="atLeast"/>
        </w:trPr>
        <w:tc>
          <w:tcPr>
            <w:tcW w:w="9639" w:type="dxa"/>
            <w:gridSpan w:val="7"/>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509" w:hRule="atLeast"/>
        </w:trPr>
        <w:tc>
          <w:tcPr>
            <w:tcW w:w="6379"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60" w:type="dxa"/>
            <w:gridSpan w:val="3"/>
            <w:tcBorders/>
            <w:vAlign w:val="center"/>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2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9.12.2013 № 334-КЗ</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1404" w:hRule="atLeast"/>
        </w:trPr>
        <w:tc>
          <w:tcPr>
            <w:tcW w:w="9639" w:type="dxa"/>
            <w:gridSpan w:val="7"/>
            <w:tcBorders/>
            <w:vAlign w:val="center"/>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w:t>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бюджетных ассигнований из краевого бюджета на 2014 год по разделам,</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ам, целевым статьям и видам расходов в соответствии с</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классификацией расходов бюджетов</w:t>
            </w:r>
          </w:p>
        </w:tc>
      </w:tr>
      <w:tr>
        <w:trPr>
          <w:trHeight w:val="605" w:hRule="atLeast"/>
        </w:trPr>
        <w:tc>
          <w:tcPr>
            <w:tcW w:w="9639" w:type="dxa"/>
            <w:gridSpan w:val="7"/>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тыс. рублей)</w:t>
            </w:r>
          </w:p>
        </w:tc>
      </w:tr>
      <w:tr>
        <w:trPr>
          <w:trHeight w:val="408" w:hRule="atLeast"/>
        </w:trPr>
        <w:tc>
          <w:tcPr>
            <w:tcW w:w="478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lang w:val="en-US"/>
              </w:rPr>
            </w:pPr>
            <w:r>
              <w:rPr>
                <w:rFonts w:cs="Times New Roman" w:ascii="Times New Roman" w:hAnsi="Times New Roman"/>
                <w:color w:val="000000"/>
                <w:sz w:val="24"/>
                <w:szCs w:val="24"/>
              </w:rPr>
              <w:t>Наименование</w:t>
            </w:r>
          </w:p>
        </w:tc>
        <w:tc>
          <w:tcPr>
            <w:tcW w:w="53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Раз-дел</w:t>
            </w:r>
          </w:p>
        </w:tc>
        <w:tc>
          <w:tcPr>
            <w:tcW w:w="638"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раз- дел</w:t>
            </w:r>
          </w:p>
        </w:tc>
        <w:tc>
          <w:tcPr>
            <w:tcW w:w="91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659"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дов</w:t>
            </w:r>
          </w:p>
        </w:tc>
        <w:tc>
          <w:tcPr>
            <w:tcW w:w="210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14 год</w:t>
            </w:r>
          </w:p>
        </w:tc>
      </w:tr>
      <w:tr>
        <w:trPr>
          <w:trHeight w:val="1082" w:hRule="atLeast"/>
        </w:trPr>
        <w:tc>
          <w:tcPr>
            <w:tcW w:w="478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38"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1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5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0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639" w:type="dxa"/>
        <w:jc w:val="left"/>
        <w:tblInd w:w="-10" w:type="dxa"/>
        <w:tblLayout w:type="fixed"/>
        <w:tblCellMar>
          <w:top w:w="0" w:type="dxa"/>
          <w:left w:w="0" w:type="dxa"/>
          <w:bottom w:w="0" w:type="dxa"/>
          <w:right w:w="0" w:type="dxa"/>
        </w:tblCellMar>
      </w:tblPr>
      <w:tblGrid>
        <w:gridCol w:w="4784"/>
        <w:gridCol w:w="532"/>
        <w:gridCol w:w="638"/>
        <w:gridCol w:w="919"/>
        <w:gridCol w:w="659"/>
        <w:gridCol w:w="2107"/>
      </w:tblGrid>
      <w:tr>
        <w:trPr>
          <w:tblHeader w:val="true"/>
          <w:trHeight w:val="227" w:hRule="atLeast"/>
        </w:trPr>
        <w:tc>
          <w:tcPr>
            <w:tcW w:w="4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БЩЕГОСУДАРСТВЕННЫЕ ВОПРОС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14 692,12</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60,8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60,8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60,8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убернатор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9,6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9,6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9,6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1,1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1,1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1,19</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46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46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46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54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78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78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Законодательного Собрания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члены) Законодательного Собрания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56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56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56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871,6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871,6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871,6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ице-губернаторы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23,2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23,2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23,2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648,3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188,3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188,3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6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6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 61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61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61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ировых судей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61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33,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3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687,6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687,6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3,3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3,38</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116,2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6,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6,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826,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21,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21,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64,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64,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19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19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9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19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99,7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99,7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97,3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69,9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69,9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6,3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6,3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Приморского края и его заместитель</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2,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2,4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2,4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выборов и референдум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958,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958,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958,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50,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08,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08,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1,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1,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7,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7,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7,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и территориальных избирательных комисс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14,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14,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14,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ы территориальных избирательных комисс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8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для ликвидации чрезвычайных ситуаций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Администрац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9 702,9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азвитие образова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действие занятости насел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65,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Содействие занятости насел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65,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1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93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1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93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1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93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1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культур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56,2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56,2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0,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4,8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4,8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8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8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05,5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01,1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01,1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2,0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2,0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развития жилищного строительства на территории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несение изменений в схему территориального планирования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1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1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1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формление исполнительной документации для передачи объектов, незавершенных строительством, в муниципальные образования и эксплуатирующ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21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21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21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туризма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азвитие туризма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8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82,3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82,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1,5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1,5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дународные мероприят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21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21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2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21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287,1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елекоммуникационной инфраструктуры органов государственной власти Приморского края и органов местного само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686,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итуационный центр Губернатора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8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8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8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86,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86,3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86,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92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92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92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отрасли информационных технологий и телекоммуникац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93,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93,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8,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8,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Информационное общество"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07,3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07,3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92,6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92,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4,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4,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раждан информацией о социально значимых мероприятиях, о мероприятиях, посвященных праздничным датам Российской Федерации и Приморского края, и иных мероприятиях, направленных на достижение общественно полезных целей, проводимых органами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15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15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15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27,0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27,0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установка комплексов видеонаблюдения (видеокамер, телекоммуникационного и другого оборудования) и комплексов видеофиксации нарушений Правил дорожного движения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6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526,4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6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526,4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6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526,4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00,6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95,6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95,6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2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79,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7,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7,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7,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7,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29,1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29,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8 375,2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правление имуществом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8 858,5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15,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50,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50,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7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7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гостевого комплекса на острове Русск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фраструктуры на острове Русск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86,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2,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3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3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859,5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859,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056,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130,4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130,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Экономическое развитие и инновационная экономик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16,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16,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2,2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2,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3,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3,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4 783,5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4 783,5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278,5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883,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88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75,5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75,5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роводимые Администрацией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5,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5,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5,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социологических исследований и опросов в целях изучения общественного мнения, состояний и тенденций социального настроения жителей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ы на привлечени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изированных организаций для оказания услуг по экспертно-аналитическому сопровождению размещения заказов путем проведения торг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9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5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9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5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9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5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решений, принятых судебными орган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88,7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88,7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88,7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беспечение членов Совета Федерации и их помощников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ы на выплаты персоналу в целях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Иные межбюджетные трансферты на </w:t>
            </w:r>
          </w:p>
          <w:p>
            <w:pPr>
              <w:pStyle w:val="Normal"/>
              <w:widowControl w:val="false"/>
              <w:autoSpaceDE w:val="false"/>
              <w:spacing w:lineRule="auto" w:line="240" w:before="0" w:after="0"/>
              <w:rPr>
                <w:rFonts w:ascii="Arial" w:hAnsi="Arial" w:cs="Arial"/>
                <w:spacing w:val="-4"/>
                <w:sz w:val="2"/>
                <w:szCs w:val="2"/>
              </w:rPr>
            </w:pPr>
            <w:r>
              <w:rPr>
                <w:rFonts w:cs="Times New Roman" w:ascii="Times New Roman" w:hAnsi="Times New Roman"/>
                <w:color w:val="000000"/>
                <w:spacing w:val="-4"/>
                <w:sz w:val="24"/>
                <w:szCs w:val="24"/>
              </w:rPr>
              <w:t>обеспечение деятельности депутатов Государственной Думы и их помощников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5,3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ы на выплаты персоналу в целях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514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668,90 </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514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668,90 </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514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6,45 </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514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6,45 </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1 статьи 4 Федерального закон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 актах гражданского состояния" полномочий Российской Федерации по государственной регистрации актов гражданского состоя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593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 076,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Расходы на выплаты персоналу в целях </w:t>
            </w:r>
          </w:p>
          <w:p>
            <w:pPr>
              <w:pStyle w:val="Normal"/>
              <w:widowControl w:val="false"/>
              <w:autoSpaceDE w:val="false"/>
              <w:spacing w:lineRule="auto" w:line="240" w:before="0" w:after="0"/>
              <w:rPr>
                <w:rFonts w:ascii="Arial" w:hAnsi="Arial" w:cs="Arial"/>
                <w:spacing w:val="-4"/>
                <w:sz w:val="2"/>
                <w:szCs w:val="2"/>
              </w:rPr>
            </w:pPr>
            <w:r>
              <w:rPr>
                <w:rFonts w:cs="Times New Roman" w:ascii="Times New Roman" w:hAnsi="Times New Roman"/>
                <w:color w:val="000000"/>
                <w:spacing w:val="-4"/>
                <w:sz w:val="24"/>
                <w:szCs w:val="24"/>
              </w:rPr>
              <w:t>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84,6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84,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77,1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77,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33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33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убсидия на оплату труда адвокатов,</w:t>
            </w:r>
          </w:p>
          <w:p>
            <w:pPr>
              <w:pStyle w:val="Normal"/>
              <w:widowControl w:val="false"/>
              <w:autoSpaceDE w:val="false"/>
              <w:spacing w:lineRule="auto" w:line="240" w:before="0" w:after="0"/>
              <w:rPr>
                <w:rFonts w:ascii="Arial" w:hAnsi="Arial" w:cs="Arial"/>
                <w:spacing w:val="-4"/>
                <w:sz w:val="2"/>
                <w:szCs w:val="2"/>
              </w:rPr>
            </w:pPr>
            <w:r>
              <w:rPr>
                <w:rFonts w:cs="Times New Roman" w:ascii="Times New Roman" w:hAnsi="Times New Roman"/>
                <w:color w:val="000000"/>
                <w:spacing w:val="-4"/>
                <w:sz w:val="24"/>
                <w:szCs w:val="24"/>
              </w:rPr>
              <w:t>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1,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1,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сидии некоммерческим организациям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1,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сидии некоммерческим организациям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93,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51,2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51,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829,2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829,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9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создание и обеспечение деятельности комиссий по делам несовершеннолетних и защите их пра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10,8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10,8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10,8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отдельных государственных полномочий по созданию административных комисс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3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3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34,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АЦИОНАЛЬНАЯ ОБОРОН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556,2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ервичного воинского учета на территориях, где отсутствуют военные комиссариа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билизационная подготовка экономик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АЦИОНАЛЬНАЯ БЕЗОПАСНОСТЬ И ПРАВООХРАНИТЕЛЬНАЯ ДЕЯТЕЛЬНОСТЬ</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39 449,57</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448,4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ейсмобезопасность территории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и инженерно-технические мероприятия гражданской обороны и чрезвычайных ситуаций по повышению готовности сил и средств для наиболее эффективных действий по ликвидации чрезвычайных ситуаций, вызванных землетрясениями, цунами и другими опасными сейсмогенными воздействиями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641,4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нижение рисков и смягчение последствий чрезвычайных ситуаций природного и техногенного характер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еди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ения мероприятий по гражданской обороне и мобилизационной подготовк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5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5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5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оснащение системы "ДДС-112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6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6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6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741,4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2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2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услуг в целях формирования государственного материального резер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2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6,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1,8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1,8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7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7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1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1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060,6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56,2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56,2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52,7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52,7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6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6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9,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жарной безопас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5 501,1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5 501,1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жарная безопасность"</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98,4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тивопожарная пропаганд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7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7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7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раструктуры систем оповещения, информирования населения и автоматизации процессов предупреждения чрезвычайных ситуац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5,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5,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5,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автопарка спецтехники, пожарно-технического вооружения и другого пожарно-спасательного имущества государственной противопожарной службы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1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537,7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1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537,7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1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537,7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проектно-изыскательские работы, строительство и реконструкция объектов краевых государственных казенных учреждений противопожарной службы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4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4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4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702,7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702,7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32,1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32,1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352,0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352,0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18,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18,5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играционная полити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одействие занятости населения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Содействие занятости насел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беспечение реализации программы оказания содействия добровольному переселению в Приморский край соотечественников, проживающих за рубежом, и членов их сем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18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18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18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18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18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гарантий участникам программы оказания содействия добровольному переселению в Приморский край соотечественников, проживающих за рубежом, и членам их сем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АЦИОНАЛЬНАЯ ЭКОНОМИ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090 534,47</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678,9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действие занятости насел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878,9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Содействие занятости насел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878,9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дополнительных мероприятий, направленных на снижение напряженности на рынке труда субъектов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0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1,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0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1,9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0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1,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ые мероприятия, направленные на снижение напряженности на рынке труда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1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1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1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800,8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800,8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800,8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6 075,1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9 152,2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Техническая и технологическая модернизация, инновационное развитие агропромышленного комплекс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6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казанию консультационной помощ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20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20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20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риобретением сельскохозяйственной техники, оборудования и скота, в том числе на условиях лизинг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6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6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6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технической и технологической модернизацией агропромышленного комплекс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создание и развитие крестьянского (фермерского) хозяйства и единовременной помощи на бытовое устройство   начинающим фермер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развитие семейных  животноводческих фер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нижение финансовых рисков и повышение финансовой устойчив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омпенсацию части затрат, связанных с уплатой процентов по инвестиционным кредит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омпенсацию части затрат, связанных с  уплатой процентов по краткосрочным кредит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омпенсацию части затрат, связанных с уплатой процентов по кредитам малых форм хозяйств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омпенсацию страхового взноса сельскохозяйственным товаропроизводителям при страховании посевов, птицы, техники и животны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хранение и повышение плодородия почв. Ввод в оборот неиспользованной пашни и залежных земель сельскохозяйственного назнач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агрохимического обследования (мониторинг)</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20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20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20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елиорации сельскохозяйственных земель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связанные с проведением научно-исследовательских и опытно-конструкторских рабо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20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20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20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техническим перевооружением и модернизацией мелиоративных систем, со стимулированием сельскохозяйственных товаропроизводителей к внедрению технологических средств к водоснабж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одотрасли растениеводства, переработки и реализации продукции растениевод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238,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роизводством гречих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оддержкой элитного семеновод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c поддержкой закладки и уходом за многолетними насаждениями и виноградник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казание несвязанной поддержки сельскохозяйственным товаропроизводителям в области растениевод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22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22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22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роизводством овощей защищенного грун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5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5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5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гибелью объектов растениеводства в результате чрезвычайной ситуации в летне-осенний период 2013 год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6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11,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6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11,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6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11,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одотрасли животноводства, племенного животноводства, комплексного оздоровления стада крупного рогатого скота, переработки и реализации продукции животновод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роизводством продукции животновод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развитием племенного животноводства,  комплексного оздоровления крупного рогатого скот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держка малых форм хозяйствования, садоводческих и дачных объединений и общест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оформлением земельных участков в собственность крестьянских (фермерских) хозяйст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азвитие сельскохозяйственных потребительских кооператив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6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6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6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функций управления реализации государственной программы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13,5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13,5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13,5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13,5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рыбохозяйственного комплекса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109,5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обновления и модернизации основных производственных фондов рыбохозяйственного комплекс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90,3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и проведение Международного конгресса рыбак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и проведение профессионального праздника "День рыба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организациям, осуществляющим товарное (промышленное) рыбоводство и воспроизводство водных биологических  ресурс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90,3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90,3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90,3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понесенных береговыми рыбоперерабатывающими организация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государственного 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9,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9,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69,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69,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9,4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9,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1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536,5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536,5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6,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209,8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209,8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209,8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дное хозяйство</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Государственная программа "Охрана окружающей сред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полномочий в области водных отнош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1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1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1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есное хозяйство</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14,5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7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7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7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9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9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лесного хозяйства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363,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храна лесов от пожар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642,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снащению техникой и средствами пожаротушения существующих пожарно-химических станц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208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208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208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полномочий в области лесных отнош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42,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42,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42,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азвитие лесного хозяйства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721,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есоустройства лесов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0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99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0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99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0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99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егулированию отношений в сфере оборота древесины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19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24,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19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24,6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19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24,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полномочий в области лесных отнош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100,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163,8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454,5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09,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177,5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177,5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59,2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59,27</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7 718,8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7 598,1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ранспортного комплекса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632,5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железнодорожного транспорта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тарифам не выше предельных тариф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632,5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632,5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632,5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приобретение (аренду) воздушных судов, оборудования и запасных частей для проведения технического обслуживания воздушных судов, в целях осуществления транспортного обслуживания населения в Приморском крае воздушным транспорто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в местностях Приморского края, приравненных к районам Крайнего Север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дорожной отрасл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65,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65,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71,6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71,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2,9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2,9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21 890,6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21 890,6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дорожной отрасл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21 890,6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0 396,0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0 396,0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0 396,0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8 384,6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8 384,6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8 384,6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автомобильных дорог регионального или межмуниципального значе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03,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03,6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03,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но-изыскательские работы строек будущих ле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9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9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9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Владивосток - Находка - порт Восточный на участке км 0 - км 18+500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7 0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7 09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7 0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от автомобильной дороги федерального значения Хабаровск - Владивосток до автомобильной дороги Владивосток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428,2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428,2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428,2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Владивосток - Артем на участке км 18 - км 43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32,4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32,4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32,4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Подъезд к бухте Лазурная от дороги Хабаровск - Влади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автомобильной дороги </w:t>
            </w:r>
          </w:p>
          <w:p>
            <w:pPr>
              <w:pStyle w:val="Normal"/>
              <w:widowControl w:val="false"/>
              <w:autoSpaceDE w:val="false"/>
              <w:spacing w:lineRule="auto" w:line="240" w:before="0" w:after="0"/>
              <w:rPr/>
            </w:pPr>
            <w:r>
              <w:rPr>
                <w:rFonts w:cs="Times New Roman" w:ascii="Times New Roman" w:hAnsi="Times New Roman"/>
                <w:color w:val="000000"/>
                <w:sz w:val="24"/>
                <w:szCs w:val="24"/>
              </w:rPr>
              <w:t>Киевка - Преображение на участке км 18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м 20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8,5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8,5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8,5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ых переходов через реку Большая Уссурка и протоку реки Большая Уссурка на 3 и 4 км автомобильной дороги Лукьяновка - Новополтавк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03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03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03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мостового перехода через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 Мельгуновка на км 72 автомобильной дороги Михайловка - Турий Рог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001,0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001,0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001,0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автомобильной дороги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с. Новый - полуостров Де-Фриз - Седанка - бухта Патрокл с низководным мостом (эстакадой) Де-Фриз - Седан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7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7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7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примыканий автомобильной дороги пос. Новый - полуостров Де-Фриз - Седанка - бухта Патрокл с низководным мостом (эстакадой) Де-Фриз - Седанка на участке км 23 - бухта Патрокл, Приморский край к улично-дорожной сети города Владивостока в районе ул. Фадеева,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л. Космонавтов и ул. Снегово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6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6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6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Раздольное - Хасан на участке Нарвинский перевал км 74 - км 79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00,5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00,5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00,5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Владивосток - Находка - порт Восточный на участке км 43+474 - км 146+197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74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74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74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дорожного фонда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92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094,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92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094,5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92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094,53</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вязь и информати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елекоммуникационной инфраструктуры органов государственной власти Приморского края и органов местного само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оступности для населения Приморского края и организаций современных услуг в сфере информационно-коммуникационных технологий, в том числе создание центров общественного доступа к официальным сайтам государственных органов в местах приема граждан и других публичных местах (инфома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оступа к сети Интернет органов исполнитель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использованию информационно-коммуникационных технологий в целях совершенствования системы государственного и муниципального управления, предоставления услуг, создания и развития информационно-аналитических, учетных и функциональных систем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4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4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4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информационных систем и информационных сервисов для жителей Приморского края, формирование электронного правитель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а по внедрению универсальной электронной карты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формационно-аналитической подсистемы электронного правительства Приморского края, развитие регионального сегмента единой системы межведомственного электронного документооборота, модернизация прикладных информационных систе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нформационно- навигационное обеспечение автомобильных маршрутов по транспортному коридору "Восток-Запад" в Приморском крае на 2013-2014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ведение в постоянную эксплуатацию региональной информационно- навигационной системы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16,7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16,7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16,7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хозяйственному обществу - оператору региональной информационно- навигационной системы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3,2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3,2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3,22</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кладные научные исследования в области национальной экономик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Подпрограмма "Сейсмобезопасность территории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оценки и контроля сейсмической опасности для безопасного развития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2 222,3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726,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развития жилищного строительства на территории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влечение в хозяйственный оборот в целях жилищного строительства земельных участков на территории Приморского края, государственная собственность на которые не разграничен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0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0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0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26,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26,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67,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67,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8,9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8,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Государственная программа "Охрана окружающей среды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4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4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4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ежегодного международного экологического форума "Природа без границ"</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2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3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2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3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2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3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туризма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062,1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уристско- рекреационного комплекс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фраструктуры индустрии туризма с использованием кластерного подход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концепции развития туристско-рекреационной особой экономической зон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9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9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9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открытому акционерному обществу "Наш дом-Приморь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407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407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407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качества туристских услуг"</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информационно-обучающих семинаров, круглых столов, конференций, иного обучения специалистов сферы туризма и гостеприим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ежегодного конкурса "Лидеры туриндустрии Приморь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ониторинга сферы туризма и гостеприимств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родвижение туристского продукта Приморского края на российском и мировом туристских рынка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42,1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е и участие в межрегиональных, международных туристских форумах, выставках, представительских информационных и иных мероприяти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2,1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2,1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2,1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информационного обеспечения туризма и туристской деятельности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и публикация информации о туристском потенциале, разработка, издание печатного материала, создание и презентация туристских продукт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и реализация плана продвижения туристского бренда Приморского края и брендов туристских кластер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функционирование туристско-информационного центр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6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6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6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Информационное общество"</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7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информационных систем и информационных сервисов для жителей Приморского края, формирование электронного правитель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нфраструктуры пространственных данных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Подпрограмма "Использование информационно-коммуникационных технологий в социально ориентированных област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целевых систем мониторинга и управления ключевыми отраслями экономики и территориям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0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0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0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43,5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Развитие транспортного комплекса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43,5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43,5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1,5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1,5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599,0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Улучшение инвестиционного климата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03,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ежегодного Тихоокеанского экономического конгресс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53,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53,2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53,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миджа Приморского края как территории наибольшего благоприятствования для инвестор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60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60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60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Развитие малого и среднего предпринимательства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95,8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мероприятий по празднованию Дня российского предпринимателя и ежегодной краевой конференции предпринимател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ежегодного краевого конкурса "Предприниматель Приморья" и "Ты - Предприниматель"</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бразующим инфраструктуру поддержки субъектов малого и среднего предпринимательства, на возмещение затрат, связанных с проведением мероприятий по повышению эффективности и конкурентоспособности субъектов малого и среднего предприниматель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4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4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4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4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арантийный фонд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регистрацией юридического лица, индивидуального предпринимателя, началом предпринимательской деятельности, выплатам по передаче прав на франшизу</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0,8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0,8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0,8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уплатой лизингов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изводством инновационных товаров (работ, услуг) и (или) внедрением технологических инновац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сидии юридическим лицам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ведением энергетических обследований, работ в области энергосбережения и повышения энергетической эффектив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экспор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92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92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92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8 93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8 93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3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9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9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ые гарант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ЖИЛИЩНО-КОММУНАЛЬНОЕ ХОЗЯЙСТВО</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73 304,25</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5 169,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5 169,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ереселение граждан из аварийного жилищного фонда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8 494,3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5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309,6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5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309,6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5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309,6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6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184,7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6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184,7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6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184,7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роведение капитального ремонта многоквартирных домов в Приморском крае" на 2013-2015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258,6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5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15,1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5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15,1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5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15,1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капитальному ремонту многоквартирных домов за счет средств бюджет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6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43,4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6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43,4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6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43,4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16,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финансовую поддержку управляющих организаций, товариществ собственников жилья либо жилищных кооперативов или иных специализированных потребительских кооперативов при проведении капитального ремонта многоквартирных домов, не вошедших в подпрограмму "Проведение капитального ремонта многоквартирных домов в Приморском крае" на 2013-2015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2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16,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2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16,5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2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16,53</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4 473,9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820,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развития жилищного строительства на территории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75,8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убсидии бюджетам муниципальных образований Приморского края на обеспечение земельных участков, предоставленных на бесплатной основе гражданам, имеющим трех и более детей, под строительство индивидуальных жилых домов, инженерной инфраструктурой для снижения затрат на строительство жилых домов и улучшения жилищных условий указанной категории граждан</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92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75,8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92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75,8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92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75,8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Чистая вод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816,9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ов обеспечения водоснабжения г. Владивостока и других населенных пунктов Приморского края из подземных источников Пушкинского месторождения (Второй этап строительства). 1 пусковой комплекс - "Водовод от сопки Опорной до РЧВ на о. Русск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4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4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4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и индивидуальным предпринимателям на возмещение части процентной ставки по кредитам, привлекаемым на реконструкцию, модернизацию капитальный ремонт объектов водопроводно-канализационного хозяй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6,9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6,9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сидии юридическим лицам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6,9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водопроводно-канализационным организациям на возмещение затрат по уплате основного долга по кредитам, полученным в российских кредитных организациях в 2012-2013 годах на строительство, реконструкцию, модернизацию, капитальный ремонт объектов водоснабжения и канализации в</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 Владивосток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6 527,3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527,3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527,3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527,3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риобретением топли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9 99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2 653,8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здание и развитие системы газоснабжения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мероприятия по созданию и развитию системы газоснабжения муниципальных образований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92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92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92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0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0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0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мероприятия по энергосбережению и повышению энергетической эффективности систем коммунальной инфраструктуры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2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2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2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660,7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660,7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660,7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84,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334,3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334,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созданием и организацией деятельности фонда Приморского края "Фонд капитального ремонта многоквартирных домов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5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5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5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3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6,4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3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6,4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3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6,47</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ХРАНА ОКРУЖАЮЩЕЙ СРЕ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1 523,94</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бор, удаление отходов и очистка сточных во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Охрана окружающей сред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ращение с твердыми бытовыми и промышленными отходами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тилизации непригодных к использованию пестицидов и агрохимикат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93,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Охрана окружающей сред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15,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Биологическое разнообразие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6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9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9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4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9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0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0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0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12,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12,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6,4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6,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5,9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5,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рыбохозяйственного комплекса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государственного 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7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7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77,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Охрана окружающей сред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77,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ращение с твердыми бытовыми и промышленными отходами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ачества подготовки и реализации инвестиционных проектов в сфере обращения с твердыми бытовыми и промышленными отходами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информированности потенциальных инвесторов об инвестиционных проектах и ситуации в сфере обращения с твердыми бытовыми и промышленными отходами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едение краевого кадастра отходов производства и потреб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30,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30,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12,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12,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БРАЗОВАНИ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167 991,76</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88 86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88 86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школьного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88 86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частным дошкольным образовательным организациям на возмещение затрат, связанных с предоставлением дошкольного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6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6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6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 дошкольного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2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6 63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2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6 63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2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6 63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3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8 15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3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8 15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3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8 155,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72 809,8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5 278,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70 673,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комплексных многоуровневых программ обучения, поддержки и развития одаренных детей в специализированных школах, в том числе школах-интернатах и профильных школах при учреждениях высшего профессионального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дистанционного образования детей-инвалид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лучших учителей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связанных с предоставлением дошкольного, начального общего, основного общего и среднего (полного) общего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6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1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6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13,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6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1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 072,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2 609,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2 609,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49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49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03,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0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7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7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2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2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2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2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обучающихся в младших классах (1-4 включительно) бесплатным питание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49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49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49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0 53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0 53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0 53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0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81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81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81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культур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1,4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1,4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21,4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21,4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21,4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97,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готовка спортивного резерв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97,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97,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97,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97,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спользование информационно-коммуникационных технологий в социально ориентированных област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ормационно-технической и телекоммуникационной инфраструктуры краевых государственных образовате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етевых образовательных услуг для детей, проживающих в отдаленных территориях и детей с ограниченными возможностями здоровья на основе использования дистанционного обуч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5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52,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5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92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92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92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Повышение безопасности дорожного движения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7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7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7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1 738,2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27,2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27,2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35,1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35,1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35,1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2,0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2,0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0,4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6 64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рофессионального образования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6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системы профессионального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2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2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7 67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7 673,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3 4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22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36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36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0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5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культур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774,0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774,0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социально значимых культурно-массовых мероприятий, направленных на сохранение, создание, популяризацию культурных ценностей, патриотическое воспитание, в том числе мероприятий, приуроченных к празднованию государственных праздник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2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талантливых обучающихся в краевых государственных образовательных учреждениях Приморского края, творческих коллективов, отдельных исполнителей Приморского края в культурных мероприятиях, проводимых за пределам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467,1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467,1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467,1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6,9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6,9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3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81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физической культуры и спорта в учреждениях образования, среди детей, подростков и молодеж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24,0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1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1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единого государственного экзамен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7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7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7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4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4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4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2,7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2,7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8,5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8,5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2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2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5,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5,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управленческих кадров для организаций народного хозяй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6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4,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4,9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4,9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 и оздоровление дет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 883,6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60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60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конным представителям) части расходов на оплату стоимости путевки, приобретенной в организациях и (или) у индивидуальных предпринимателей, оказывающих услуги по организации отдыха и оздоровления дет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5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6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6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раструктуры и материально-технической базы загородных оздоровительных лагерей, в том числе создание условий для обеспечения безопасности жизни и здоровья детей во время пребывания в лагерях, создание новых зон отдых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6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23,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2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специалистов, обеспечивающих безопасность жизни и здоровья детей и подростков во время пребывания в загородных лагер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5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53,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5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новогодних подарков детям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методическое обеспечение отдыха, оздоровления и занятости детей и подростк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делегации волонтеров Приморского края в подготовке и проведении ХХII Олимпийских зимних игр и ХI Паралимпийских зимних игр 2014 года в городе Соч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18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18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18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и индивидуальным предпринимателям, оказывающим услуги по организации отдыха и оздоровления детей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6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6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6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93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93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93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оциальная поддержка населения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75,6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75,6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ведению оздоровительной кампании дет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6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94,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6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94,9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6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94,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0,7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0,7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2,9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7,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культур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16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51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6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талантливой молодеж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3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3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йствие занятости трудоспособных граждан пожилого возраста, организация их свободного времени и культурного досуг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17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17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17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рофессионального образования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ого проезда детей-сирот и детей, оставшихся без попечения родителей, обучающихся в муниципальных учреждени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государственной программы "Развитие образования Приморского края"</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67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816,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500,2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500,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1,3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1,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1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обеспечения бланками документов об уровне образования государственного образца, а также бланками лицензий и свидетельств о государственной аккредитации учреждений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2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4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2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4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2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4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10,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7,0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7,0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9,3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9,3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безопасности людей на водных объектах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краевых государственных казенных учреждений в сфере безопасности на водных объекта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217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217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217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физической культуры и спорта в учреждениях образования, среди детей, подростков и молодеж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УЛЬТУРА, КИНЕМАТОГРАФ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75 421,21</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4 353,3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культур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3 014,7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3 014,7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адаптация инвалидов, вовлечение их в общественно-культурную и спортивную жизнь, творческая и социокультурная реабилитация инвалид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талантливых обучающихся в краевых государственных образовательных учреждениях Приморского края, творческих коллективов, отдельных исполнителей Приморского края в культурных мероприятиях, проводимых за пределам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гастролей краевых государственных театров и филармонии за пределами Приморского края, участие краевых государственных театров и филармонии в культурных мероприятиях за  пределам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экспозиции залов краевого государственного автономного учреждения культуры "Приморский государственный объединенный музей им. В.К. Арсенье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ждународного кинофестиваля стран Азиатско-Тихоокеанского региона "Меридианы Тихого"</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проектно-изыскательские работы для объектов культуры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троительство) здания для государственного бюджетного учреждения культуры "Приморская краевая публичная библиотека им. А.М. Горького"</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6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78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6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78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6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78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но-сметная документация для проведения реконструкции (капитального ремонта) государственного автономного учреждения культуры "Приморский краевой драматический театр молодеж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350,7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62,7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62,7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7 494,9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9,5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6 025,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3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3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3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8,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8,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8,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6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6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67,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культур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67,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67,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09,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59,3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59,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ведению паспортизации объектов культурного наследия регионального значения и установлению границ территорий и зон охраны объектов культурного наследия регионального знач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5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8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5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82,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5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8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6,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3,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3,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1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троительство, реконструкцию, ремонт объектов культуры (в том числе проектно-изыскательские работы), находящихся в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светотехнического и звукоусиливающего оборудования для муниципальных учреждений культуры досугового типа, расположенных на территориях сельских посел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00,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ЗДРАВООХРАНЕНИ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72 277,55</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ационарная медицинская помощь</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6 351,3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Государственная программа "Развитие здравоохран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6 351,3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9 001,0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23 644,5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23 644,5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5 860,3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784,2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32,0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32,0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32,0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стоимости проезда в федеральные специализированные медицинские организации для обеспечения специализированной медицинской помощью в пределах выделяемых кво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24,4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24,4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24,4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350,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сокотехнологичные виды медицинской помощи в краевых государственных  учреждениях здравоохран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0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0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1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8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приобретения оборудования и расходных материалов для неонатального и аудиологического скрининга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4,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4,3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4,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здравоохранения специального медицинского оборуд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мбулаторная помощь</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5 666,1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5 666,1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918,6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дульных фельдшерско-акушерских пунктов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403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403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403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918,6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918,6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761,7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6,9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22 747,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автомобилей скорой медицинской помощи, санитарного автотранспор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4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43,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4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приобретения оборудования для проведения пренатальной (дородовой) диагностики нарушений развития ребенка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5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5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5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86,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86,6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86,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совершенствование медицинской помощи больным с онкологическими заболевания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68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68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68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мероприятий, направленных на проведение пренатальной (дородовой) диагностики нарушений развития ребен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1,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1,4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1,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952,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952,2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952,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9,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9,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9,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13,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13,2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13,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67,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67,9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67,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5,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5,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5,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9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26,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9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26,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9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26,7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корая медицинская помощь</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автомобилей скорой медицинской помощи, санитарного автотранспор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готовка, переработка, хранение и обеспечение безопасности донорской крови и ее компонент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534,9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534,9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9,7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9,7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9,7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9,7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665,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азвитию службы кров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12,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12,4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12,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2,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2,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2,8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анитарно-эпидемиологическое благополучи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541,6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67 024,6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22 271,6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582,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51,2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51,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0,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6,3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6,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3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727,0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812,3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812,3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4,7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4,7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681,4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942,9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38,4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8,5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8,5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0 611,3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0 611,3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Федерального фонда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0 611,3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территориальному фонду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7 890,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7 890,4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ам территориальных фондов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7 890,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75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бланков строгой  отчет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азработку и внедрение системы ежегодного мониторинга состояния здоровья, физического и психологического развития детей, начиная с 10-летнего возраста, и призывник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совершенствование организации медицинской помощи пострадавшим при дорожно-транспортных происшестви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95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95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95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мероприятий Государственной программы Российской Федерации "Развитие здравоохран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3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3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3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Повышение безопасности дорожного движения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истемы оказания медицинской помощи лицам, пострадавшим в результате дорожно-транспортных происшеств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0,3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0,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9,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9,7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СОЦИАЛЬНАЯ ПОЛИТИ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023 033,07</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55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55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55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оплата к трудовой пенсии лицам, имеющим особые заслуги перед Отечеством и Приморским крае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8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8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8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8,1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8,1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ой доплаты к пенсии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67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1,0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1,0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400,9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400,9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0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8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8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13,1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13,16</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служивание насе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4 349,8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9 008,2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Социальная поддержка инвалидов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612,6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стационарного социального обслуживания детей-инвалидов с физическими недостатками и предоставление им социальных услуг за пределам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краевому государственному бюджетному учреждению социального обслуживания "Екатериновский детский дом-интернат для умственно отсталых детей" для строительства очистных сооруж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4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4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4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зданий под психоневрологический интернат в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 Новосысоевка Яковлевского район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6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6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6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16,6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16,6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16,6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ые меры по повышению качества жизни пожилых людей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499,9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94,9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94,9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62,6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32,3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0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0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Комплексные меры по повышению качества жизни детей и семей с детьми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20,4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грамма трудовой адаптации детей с ограниченными возможностями "Шаг навстречу"</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79,4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79,4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14,3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65,0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4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4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4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5 775,2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5 775,2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5 775,2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6 814,0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8 961,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4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4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4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41,6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41,6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65 939,2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здравоохран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27 528,7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27 528,7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4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4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4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жильем отдельных категорий граждан, установленных федеральными законами от 12 января 1995 года № 5-ФЗ "О ветеранах" и от 24 ноября 1995 года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1-ФЗ "О социальной защите инвалидов в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2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2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2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2,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7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7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50,0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50,0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4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5 780,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05,1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05,1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3 675,3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3 675,3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2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9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9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1 58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3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3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153,6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153,6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3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труженикам тыл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6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3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3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58,6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58,6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2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7,4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7,4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95,5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95,5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труд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864,6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56,6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56,6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7 10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7 10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труженикам тыл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153,7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6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6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42,1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42,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реабилитированным лицам и лицам, признанным пострадавшими от политических репресс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902,2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9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9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928,3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928,3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на оплату за жилое помещение и коммунальные услуги врачам, провизорам, медицинским и фармацевтическим работникам, педагогическим работникам учреждений здравоохранения и социальной защиты населения, работникам культуры и искусства, специалистам ветеринарных служб, мастерам производственного обучения начального профессионального образования и социальным работникам,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территориальным делением по состоянию на 1 января 2004 год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81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74,0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74,0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36,9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36,9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педагогическим работникам образовательных учреждений,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территориальным делением по состоянию на 1 января 2004 год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4 21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2,6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2,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176,3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176,3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8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8,2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8,2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ая помощь гражданам, находящимся в трудной жизненной ситу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8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8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24,1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24,1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1 95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55,1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55,1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4 898,8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4 898,8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 799,6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0,8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0,8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8 588,7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8 588,7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0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03,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0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6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1,9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1,9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 798,0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 798,0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 и возмещение расходов по гарантированному перечню услуг по погребению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1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53,9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53,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беспечению равной транспортной доступности для льготных категорий граждан, проживающих на территории Приморского края, в том числе компенсационные выплаты по проезду на автомобильном (водном) транспорте общего пользования междугородных маршрутов Приморского края и пригородном железнодорожном транспорт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40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6,9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6,9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65,0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65,0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й адресной социальной помощи инвалидам боевых действий и членам семей ветеранов боевых действий, погибших в ходе локальных войн и вооруженных конфликтов, в том числе на территории бывшего СССР</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4,0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4,0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7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7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7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на основании социального контрак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плате проезда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6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6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10,3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10,3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действие занятости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530,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Содействие занятости населения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530,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530,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1,5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1,5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308,96</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308,96</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Обеспечение жильем молодых семей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21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21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21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социальных выплат молодым семьям - участникам Подпрограммы для приобретения (строительства) жилья экономкласса при рождении (усыновлении) одного ребен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81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81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2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811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2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20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циальное развитие сел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обеспечение жильем граждан Российской Федерации, проживающих в сельской местно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обеспечение жильем молодых семей и молодых специалистов Российской Федерации, проживающих в сельской местно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1 474,1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4 154,4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Комплексные меры по повышению качества жизни детей и семей с детьми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1,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возка в пределах территории Приморского края несовершеннолетних, самовольно ушедших из семей, детских домов, школ-интернатов и иных детски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59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59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5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59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3 352,9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84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84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84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при всех формах устройства детей, лишенных родительского попечения, в семь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16,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16,9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6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16,9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03,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3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3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6,7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7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6,7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 763,6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9,4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9,4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9 624,1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9 624,1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312,1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3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3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149,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149,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9</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9</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1</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многодетных сем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8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2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2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84,7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84,7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материнский (семейный) капитал</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8,9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8,9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1,0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1,0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20,8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20,8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20,8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пособие на ребенк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19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3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3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521,6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521,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риемных сем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96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4,6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4,6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09,35</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09,35</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труда приемного родител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2,1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2,1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08,8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8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028,8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опекунам (попечителям) на содержание детей, находящихся под опекой (попечительство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64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4,5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4,5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469,4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469,4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6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6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6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на ремонт жилого помещения лицам из числа детей-сирот и детей, оставшихся без попечения родител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93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11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93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11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930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11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319,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319,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жилых помещений для предоставления по договорам найма специализированных жилых помещений детям-сиротам, детям, оставшимся без попечения родителей, лицам из их числ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40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79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40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793,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40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79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50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526,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50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526,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508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526,7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712,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7 624,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Социальная поддержка инвалидов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9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правовое обеспечение мероприятий по социальной поддержке инвалидов, содействие деятельности общественных организаций инвалидов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1,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1,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адаптация инвалидов, вовлечение их в общественно-культурную и спортивную жизнь, творческая и социокультурная реабилитация инвалид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5 227,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7 682,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9 110,2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9 110,2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77,12</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77,12</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5,44</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5,44</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внедрению и обеспечению функционирования программного комплекса для планирования и исполнения расходов бюджета в системе социальной защиты населения, труда и занят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предоставления гражданам мер социальной поддержки и социальных выпла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1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8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1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86,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17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86,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здания для размещения территориального отдела по Анучинскому муниципальному району департамента труда и социального развития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406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406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406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Приморской краевой организации общероссийской общественной организации "Всероссийское общество инвалид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иморской краевой организации Общероссийской общественной организации инвалидов "Всероссийское ордена Трудового Красного Знамени общество слепы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Приморскому региональному отделению Общероссийской общественной организации инвалидов "Всероссийское общество глухи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Приморской краевой общественной организации ветеранов (пенсионеров) войны, труда, Вооруженных Сил и правоохраните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спользование информационно-коммуникационных технологий в социально-ориентированных област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циального информационного об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5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мероприятий, посвященных празднованию 45-летия Даманских событ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8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0,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ИЗИЧЕСКАЯ КУЛЬТУРА И СПОР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61 974,48</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440,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33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33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стандартизации и сертификации объектов спорта, находящихся на праве оперативного управления у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адаптивной физической культуры и спорта инвалид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комплекса зданий и сооружений турбазы "Горные ключи" в</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с. Лозовый Приморского края для размещения краевого центра инвалидного  спорта краевого государственного автономного учреждения "Центр спортивной подготовки - школа высшего спортивного мастер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40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40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405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нвалидов и лиц с ограниченными возможностями здоровь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и ремонт спортивных объектов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89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891,6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1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891,6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плоскостных спортивных сооружений - универсальных спортивных площадок</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стандартизации и сертификации объектов спорта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4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готовка спортивного резерва в Приморском кра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спортивно-восстановительного комплекса по ул. Серова в городе Владивосток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405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405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405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678,4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678,4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 Развитие спорта высших достижений в Приморском крае "</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678,4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экспозиции Приморского края в Олимпийском парке г. Сочи в период проведения ХХII зимних Олимпийских игр 2014 год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20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20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203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убсидии из краевого бюджета некоммерческим организациям, физкультурно-спортивным организациям (спортивным клубам), спортивные команды которых участвуют от имени Приморского края в официальных межрегиональных, всероссийских и международных спортивных соревновани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60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568,7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60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568,7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6035</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568,7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61,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61,7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61,7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призовых выплат спортсменам, тренерам Приморского края за высокие спортивные результаты на всероссийских и международных спортивных соревнованиях</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5,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5,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Приморского края "Развитие физической культуры и спорта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5,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5,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85,4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85,4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10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СРЕДСТВА МАССОВОЙ ИНФОРМ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4 214,08</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298,8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798,8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Информационное общество"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798,81</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2,4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2,48</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2,48</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81,53</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81,5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881,53</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914,8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914,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914,8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иодическая печать и издатель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13,2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13,2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Информационное общество"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13,2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88,2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88,27</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88,27</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редств массовой информ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02,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Социальная поддержка инвалидов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культуры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9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9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4</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Повышение безопасности дорожного движения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энергосбережения и повышения энергетической эффективности в отраслях экономики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2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2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212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БСЛУЖИВАНИЕ ГОСУДАРСТВЕННОГО И МУНИЦИПАЛЬНОГО ДОЛГ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b/>
                <w:b/>
                <w:sz w:val="2"/>
                <w:szCs w:val="2"/>
              </w:rPr>
            </w:pPr>
            <w:r>
              <w:rPr>
                <w:rFonts w:cs="Times New Roman" w:ascii="Times New Roman" w:hAnsi="Times New Roman"/>
                <w:b/>
                <w:bCs/>
                <w:color w:val="000000"/>
                <w:sz w:val="24"/>
                <w:szCs w:val="24"/>
              </w:rPr>
              <w:t>1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b/>
                <w:b/>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b/>
                <w:b/>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b/>
                <w:b/>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b/>
                <w:b/>
                <w:sz w:val="2"/>
                <w:szCs w:val="2"/>
              </w:rPr>
            </w:pPr>
            <w:r>
              <w:rPr>
                <w:rFonts w:cs="Times New Roman" w:ascii="Times New Roman" w:hAnsi="Times New Roman"/>
                <w:b/>
                <w:bCs/>
                <w:color w:val="000000"/>
                <w:sz w:val="24"/>
                <w:szCs w:val="24"/>
              </w:rPr>
              <w:t>603 409,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внутреннего и муниципального долг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9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9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90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29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b/>
                <w:b/>
                <w:sz w:val="2"/>
                <w:szCs w:val="2"/>
              </w:rPr>
            </w:pPr>
            <w:r>
              <w:rPr>
                <w:rFonts w:cs="Times New Roman" w:ascii="Times New Roman" w:hAnsi="Times New Roman"/>
                <w:b/>
                <w:bCs/>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b/>
                <w:b/>
                <w:sz w:val="2"/>
                <w:szCs w:val="2"/>
              </w:rPr>
            </w:pPr>
            <w:r>
              <w:rPr>
                <w:rFonts w:cs="Times New Roman" w:ascii="Times New Roman" w:hAnsi="Times New Roman"/>
                <w:b/>
                <w:bCs/>
                <w:color w:val="000000"/>
                <w:sz w:val="24"/>
                <w:szCs w:val="24"/>
              </w:rPr>
              <w:t>0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b/>
                <w:b/>
                <w:sz w:val="2"/>
                <w:szCs w:val="2"/>
              </w:rPr>
            </w:pPr>
            <w:r>
              <w:rPr>
                <w:rFonts w:cs="Times New Roman" w:ascii="Times New Roman" w:hAnsi="Times New Roman"/>
                <w:b/>
                <w:bCs/>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b/>
                <w:b/>
                <w:sz w:val="2"/>
                <w:szCs w:val="2"/>
              </w:rPr>
            </w:pPr>
            <w:r>
              <w:rPr>
                <w:rFonts w:cs="Times New Roman" w:ascii="Times New Roman" w:hAnsi="Times New Roman"/>
                <w:b/>
                <w:bCs/>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b/>
                <w:b/>
                <w:sz w:val="2"/>
                <w:szCs w:val="2"/>
              </w:rPr>
            </w:pPr>
            <w:r>
              <w:rPr>
                <w:rFonts w:cs="Times New Roman" w:ascii="Times New Roman" w:hAnsi="Times New Roman"/>
                <w:b/>
                <w:bCs/>
                <w:color w:val="000000"/>
                <w:sz w:val="24"/>
                <w:szCs w:val="24"/>
              </w:rPr>
              <w:t>2 364 54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88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88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88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поселений из регионального фонда финансовой поддержк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1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1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1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из регионального фонда финансовой поддержк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87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87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2</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874,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11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11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11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11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118,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01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11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3</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57"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жбюджетные трансферты общего характер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38,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Обеспечение жильем молодых семей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оциальные выплаты молодым семьям для приобретения (строительства) жилья экономкласса</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92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92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9216</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66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 2013-2017 год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663,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переселение граждан из закрытых административно-территориальных образований</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1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1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1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14,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159</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14,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3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4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3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49,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31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49,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поощрение за достигнутые результаты в работе по повышению качества управления бюджетным процессом органами местного самоуправления</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4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4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cantSplit w:val="true"/>
        </w:trPr>
        <w:tc>
          <w:tcPr>
            <w:tcW w:w="4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401</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753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 расходов</w:t>
            </w:r>
          </w:p>
        </w:tc>
        <w:tc>
          <w:tcPr>
            <w:tcW w:w="2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 109 921,70</w:t>
            </w:r>
          </w:p>
        </w:tc>
      </w:tr>
      <w:tr>
        <w:trPr>
          <w:trHeight w:val="288" w:hRule="atLeast"/>
        </w:trPr>
        <w:tc>
          <w:tcPr>
            <w:tcW w:w="9639" w:type="dxa"/>
            <w:gridSpan w:val="6"/>
            <w:tcBorders/>
          </w:tcPr>
          <w:p>
            <w:pPr>
              <w:pStyle w:val="Normal"/>
              <w:widowControl w:val="false"/>
              <w:autoSpaceDE w:val="false"/>
              <w:snapToGrid w:val="false"/>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right"/>
              <w:rPr>
                <w:rFonts w:ascii="Arial" w:hAnsi="Arial" w:cs="Arial"/>
                <w:b/>
                <w:b/>
                <w:bCs/>
                <w:color w:val="000000"/>
                <w:sz w:val="2"/>
                <w:szCs w:val="2"/>
              </w:rPr>
            </w:pPr>
            <w:r>
              <w:rPr>
                <w:rFonts w:cs="Arial" w:ascii="Arial" w:hAnsi="Arial"/>
                <w:b/>
                <w:bCs/>
                <w:color w:val="000000"/>
                <w:sz w:val="2"/>
                <w:szCs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65" w:leader="none"/>
        </w:tabs>
        <w:spacing w:before="0" w:after="200"/>
        <w:rPr/>
      </w:pPr>
      <w:r>
        <w:rPr/>
        <w:tab/>
      </w:r>
    </w:p>
    <w:sectPr>
      <w:headerReference w:type="default" r:id="rId2"/>
      <w:headerReference w:type="first" r:id="rId3"/>
      <w:type w:val="nextPage"/>
      <w:pgSz w:w="11950" w:h="16901"/>
      <w:pgMar w:left="1418"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681" w:leader="none"/>
      </w:tabs>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20</w:t>
    </w:r>
    <w:r>
      <w:rPr>
        <w:sz w:val="24"/>
        <w:szCs w:val="24"/>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34:00Z</dcterms:created>
  <dc:creator>Keysystems.DWH.ReportDesigner</dc:creator>
  <dc:description/>
  <dc:language>en-US</dc:language>
  <cp:lastModifiedBy>scherbanuk</cp:lastModifiedBy>
  <cp:lastPrinted>2014-03-03T09:43:00Z</cp:lastPrinted>
  <dcterms:modified xsi:type="dcterms:W3CDTF">2014-03-03T03:34:00Z</dcterms:modified>
  <cp:revision>3</cp:revision>
  <dc:subject>РЎРѕР·РґР°РЅ: oleg 10.11.2009 09:51:34; РР·РјРµРЅРµРЅ: admin 13.02.2014 17:03:05</dc:subject>
  <dc:title/>
</cp:coreProperties>
</file>