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9" w:type="dxa"/>
        <w:jc w:val="left"/>
        <w:tblInd w:w="0" w:type="dxa"/>
        <w:tblLayout w:type="fixed"/>
        <w:tblCellMar>
          <w:top w:w="0" w:type="dxa"/>
          <w:left w:w="0" w:type="dxa"/>
          <w:bottom w:w="0" w:type="dxa"/>
          <w:right w:w="0" w:type="dxa"/>
        </w:tblCellMar>
      </w:tblPr>
      <w:tblGrid>
        <w:gridCol w:w="4272"/>
        <w:gridCol w:w="854"/>
        <w:gridCol w:w="1046"/>
        <w:gridCol w:w="1604"/>
        <w:gridCol w:w="1823"/>
      </w:tblGrid>
      <w:tr>
        <w:trPr>
          <w:trHeight w:val="1006" w:hRule="atLeast"/>
        </w:trPr>
        <w:tc>
          <w:tcPr>
            <w:tcW w:w="6172" w:type="dxa"/>
            <w:gridSpan w:val="3"/>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27"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4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               Приморского кра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8.02.2014 № 371-КЗ</w:t>
            </w:r>
          </w:p>
        </w:tc>
      </w:tr>
      <w:tr>
        <w:trPr>
          <w:trHeight w:val="338" w:hRule="atLeast"/>
        </w:trPr>
        <w:tc>
          <w:tcPr>
            <w:tcW w:w="9599" w:type="dxa"/>
            <w:gridSpan w:val="5"/>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472" w:hRule="atLeast"/>
        </w:trPr>
        <w:tc>
          <w:tcPr>
            <w:tcW w:w="6172" w:type="dxa"/>
            <w:gridSpan w:val="3"/>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27"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7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19.12.2013 № 334-КЗ</w:t>
            </w:r>
          </w:p>
        </w:tc>
      </w:tr>
      <w:tr>
        <w:trPr>
          <w:trHeight w:val="1006" w:hRule="atLeast"/>
        </w:trPr>
        <w:tc>
          <w:tcPr>
            <w:tcW w:w="9599" w:type="dxa"/>
            <w:gridSpan w:val="5"/>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краевого бюджета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инансовому обеспечению государственных программ Приморского края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плановый период 2015 и 2016 годов</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01" w:hRule="atLeast"/>
        </w:trPr>
        <w:tc>
          <w:tcPr>
            <w:tcW w:w="9599" w:type="dxa"/>
            <w:gridSpan w:val="5"/>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тыс. рублей)</w:t>
            </w:r>
          </w:p>
        </w:tc>
      </w:tr>
      <w:tr>
        <w:trPr>
          <w:trHeight w:val="408" w:hRule="atLeast"/>
        </w:trPr>
        <w:tc>
          <w:tcPr>
            <w:tcW w:w="427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w:t>
            </w:r>
          </w:p>
        </w:tc>
        <w:tc>
          <w:tcPr>
            <w:tcW w:w="85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едом-ство</w:t>
            </w:r>
          </w:p>
        </w:tc>
        <w:tc>
          <w:tcPr>
            <w:tcW w:w="104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Целевая статья</w:t>
            </w:r>
          </w:p>
        </w:tc>
        <w:tc>
          <w:tcPr>
            <w:tcW w:w="3427" w:type="dxa"/>
            <w:gridSpan w:val="2"/>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умма</w:t>
            </w:r>
          </w:p>
        </w:tc>
      </w:tr>
      <w:tr>
        <w:trPr>
          <w:trHeight w:val="844" w:hRule="atLeast"/>
        </w:trPr>
        <w:tc>
          <w:tcPr>
            <w:tcW w:w="427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 2015 год</w:t>
            </w:r>
          </w:p>
        </w:tc>
        <w:tc>
          <w:tcPr>
            <w:tcW w:w="182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 2016 год</w:t>
            </w:r>
          </w:p>
        </w:tc>
      </w:tr>
    </w:tbl>
    <w:p>
      <w:pPr>
        <w:sectPr>
          <w:headerReference w:type="default" r:id="rId2"/>
          <w:headerReference w:type="first" r:id="rId3"/>
          <w:type w:val="nextPage"/>
          <w:pgSz w:w="11950" w:h="16901"/>
          <w:pgMar w:left="1418" w:right="851" w:gutter="0" w:header="720" w:top="1134" w:footer="0" w:bottom="1134"/>
          <w:pgNumType w:start="1" w:fmt="decimal"/>
          <w:formProt w:val="false"/>
          <w:titlePg/>
          <w:textDirection w:val="lrTb"/>
          <w:docGrid w:type="default" w:linePitch="360" w:charSpace="0"/>
        </w:sectPr>
      </w:pPr>
    </w:p>
    <w:tbl>
      <w:tblPr>
        <w:tblW w:w="9599" w:type="dxa"/>
        <w:jc w:val="left"/>
        <w:tblInd w:w="-10" w:type="dxa"/>
        <w:tblLayout w:type="fixed"/>
        <w:tblCellMar>
          <w:top w:w="0" w:type="dxa"/>
          <w:left w:w="0" w:type="dxa"/>
          <w:bottom w:w="0" w:type="dxa"/>
          <w:right w:w="0" w:type="dxa"/>
        </w:tblCellMar>
      </w:tblPr>
      <w:tblGrid>
        <w:gridCol w:w="4272"/>
        <w:gridCol w:w="854"/>
        <w:gridCol w:w="1046"/>
        <w:gridCol w:w="1604"/>
        <w:gridCol w:w="1823"/>
      </w:tblGrid>
      <w:tr>
        <w:trPr>
          <w:tblHeader w:val="true"/>
          <w:trHeight w:val="332" w:hRule="atLeast"/>
        </w:trPr>
        <w:tc>
          <w:tcPr>
            <w:tcW w:w="42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здравоохранения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2 232 528,2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2 232 528,2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Формирование эффективной системы организации медицинской помощ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 253 312,9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 253 312,9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дравоохранен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 253 312,9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 253 312,9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582,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582,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85,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85,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60 378,6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60 378,6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стоимости проезда в федеральные специализированные медицинские организации для обеспечения специализированной медицинской помощью в пределах выделяемых квот</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292,0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292,0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977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13 550,4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13 550,4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79 215,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79 215,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дравоохранен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79 215,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79 215,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автомобилей скорой медицинской помощи, санитарного автотранспор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бланков строгой отчетност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разработку и внедрение системы ежегодного мониторинга состояния здоровья, физического и психологического развития детей, начиная с 10-летнего возраста, и призывни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7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25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257,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обеспечение закупок антивирусных препаратов для профилактики и лечения лиц, инфицированных вирусами иммунодефицита человека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епатитов В и С</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3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9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82,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482,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здравоохранения специального медицинского оборуд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706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4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45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образования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782 1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782 1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истемы дошкольного образ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899 89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899 89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899 89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899 89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частным дошкольным образовательным организациям на возмещение затрат, связанных с предоставлением дошкольного образ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6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930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5 81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5 81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истемы общего образ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 922 730,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 922 730,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 902 730,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 902 730,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комплексных многоуровневых программ обучения, поддержки и развития одаренных детей в специализированных школах, в том числе школах-интернатах и профильных школах при учреждениях высшего профессионального образ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дистанционного образования детей-инвалид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оддержка талантливой молодеж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ощрение лучших учителей за счет средств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единого государственного экзамен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экстремизма и терроризм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действие занятости трудоспособных граждан пожилого возраста, организация их свободного времени и культурного досуг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17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связанных с предоставлением дошкольного, начального общего, основного общего и среднего (полного) общего образ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60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4 718,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4 718,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беспечение обучающихся в младших классах (1-4 включительно) бесплатным питание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оддержка талантливой молодеж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2 53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2 53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8 63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8 63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енсация родителям (законным представителям) части расходов на оплату стоимости путевки, приобретенной в организациях и (или) у индивидуальных предпринимателей, оказывающих услуги по организации отдыха и оздоровления дет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0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5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59,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инфраструктуры и материально-технической базы загородных оздоровительных лагерей, </w:t>
              <w:br/>
              <w:t>в том числе создание условий для обеспечения безопасности жизни и здоровья детей во время пребывания в лагерях, создание новых зон отдых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специалистов, обеспечивающих безопасность жизни и здоровья детей и подростков во время пребывания в загородных лагер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86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86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мероприятий для детей и молодеж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новогодних подарков детя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методическое обеспечение отдыха, оздоровления и занятости детей и подрост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6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930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9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9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профессионального образован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05 84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05 84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05 84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05 84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бесплатного проезда </w:t>
              <w:br/>
              <w:t>детей-сирот и детей, оставшихся без попечения родителей, обучающихся в муниципальных учреждени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ернизация системы профессионального образ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2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2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7 67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7 67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811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36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36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Развитие образования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1 159,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1 159,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1 934,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1 934,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5 816,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5 816,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обеспечения бланками документов об уровне образования государственного образца, а также бланками лицензий и свидетельств о государственной аккредитации учреждений образ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201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72,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72,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 224,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 224,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Социальная поддержка населения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453 230,2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536 894,5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оциальная поддержка инвалидов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1 859,6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4 469,6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 422,6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9 032,6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стационарного социального обслуживания детей-инвалидов с физическими недостатками и предоставление им социальных услуг за пределам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0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0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бюджетных инвестиций краевому государственному бюджетному учреждению социального обслуживания "Екатериновский детский дом-интернат для умственно отсталых детей" для строительства очистных сооруж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404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61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39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39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правовое обеспечение мероприятий по социальной поддержке инвалидов, содействие деятельности общественных организаций инвалидов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Комплексные меры по повышению качества жизни пожилых людей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9 499,9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9 499,9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9 499,9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9 499,92</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94,9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94,9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10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10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Комплексные меры по повышению качества жизни детей и семей с детьми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4 038,3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4 007,7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4 038,3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4 007,7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грамма трудовой адаптации детей с ограниченными возможностями "Шаг навстречу"</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ревозка в пределах территории Приморского края несовершеннолетних, самовольно ушедших из семей, детских домов, школ-интернатов и иных детски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594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80,9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0,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379,4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379,4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94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94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217 832,3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278 917,2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80 143,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81 323,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ыплата единовременного пособия при всех формах устройства детей, лишенных родительского попечения, </w:t>
              <w:br/>
              <w:t>в семью</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6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911,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091,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риемных сем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 96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 96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труда приемного родител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8 86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8 86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опекунам (попечителям) на содержание детей, находящихся под опекой (попечительство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4 64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4 64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диновременная социальная выплата на ремонт жилого помещения лицам из числа детей-сирот и детей, оставшихся без попечения родител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1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930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 317 689,2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 377 593,9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7 682,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7 682,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внедрению и обеспечению функционирования программного комплекса для планирования и исполнения расходов бюджета в системе социальной защиты населения, труда и занятост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экстремизма и терроризм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ьно-техническое обеспечение предоставления гражданам мер социальной поддержки и социальных выплат</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17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жильем отдельных категорий граждан, установленных федеральными законами от 12 января 1995 года № 5-ФЗ "О ветеранах" и </w:t>
              <w:br/>
              <w:t>от 24 ноября 1995 года № 181-ФЗ "О социальной защите инвалидов в Российской Федер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13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35,9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51,9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2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 312,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949,3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4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5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53 72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67 462,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7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2,4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 708,4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8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7 03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5 762,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 25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3 218,5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4</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1 25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1 25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ветеранам труд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 58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 58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ветеранам труд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 3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 3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труженикам тыл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56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56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92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92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41 464,6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41 464,6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153,7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153,73</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5 902,2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5 902,2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многодетных сем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18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18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гиональный материнский (семейный) капитал</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18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 18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ая доплата к трудовой пенсии лицам, имеющим особые заслуги перед Отечеством и Приморским крае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8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8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на оплату за жилое помещение и коммунальные услуги врачам, провизорам, медицинским и фармацевтическим работникам, педагогическим работникам учреждений здравоохранения и социальной защиты населения, работникам культуры и искусства, специалистам ветеринарных служб, мастерам производственного обучения начального профессионального образования и социальным работникам,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на 1 января 2004 года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6 81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6 81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мер социальной поддержки по оплате жилищно-коммунальных услуг педагогическим работникам образовательных учреждений,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на 1 январ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04 года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4 21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4 219,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8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8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региональной доплаты к пенсии за счет средств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6 67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6 67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ое пособие на ребенк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7 19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7 19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ьная помощь гражданам, находящимся в трудной жизненной ситу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1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1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61 95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61 95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3 940,4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43 940,4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50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50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 за счет средств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48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48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40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40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единовременной адресной социальной помощи инвалидам боевых действий и членам семей ветеранов боевых действий, погибших в ходе локальных войн и вооруженных конфликтов, в том числе на территории бывшего СССР</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2,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2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й краевой организации общероссийской общественной организации "Всероссийское общество инвалид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Приморской краевой организации Общероссийской общественной организации инвалидов "Всероссийское ордена Трудового Красного Знамени общество слепы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му региональному отделению Общероссийской общественной организации инвалидов "Всероссийское общество глухи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й краевой общественной организации ветеранов (пенсионеров) войны, труда, Вооруженных Сил и правоохранительных орган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Содействие занятости населения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4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48 525,7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67 086,5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программы "Содействие занятости населения Приморского края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4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48 525,7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67 086,5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4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48 525,7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67 086,5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реализацию дополнительных мероприятий, направленных на снижение напряженности на рынке труда субъектов Российской Федер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08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82,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безработным граждана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5 511,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74 154,4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полнительные мероприятия, направленные на снижение напряженности на рынке труд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0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93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культуры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22 920,9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22 920,9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Приморского края "Развитие культуры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22 920,9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22 920,9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рхивный отдел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1 956,2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1 956,2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850,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850,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105,5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105,5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культур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056 669,7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056 669,7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909,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909,3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я социально значимых культурно-массовых мероприятий, направленных на сохранение, создание, популяризацию культурных ценностей, патриотическое воспитание, в том числе мероприятий, приуроченных к празднованию государственных праздни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2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4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ведению паспортизации объектов культурного наследия регионального значения и установлению границ территорий и зон охраны объектов культурного наследия регионального знач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5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5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гастролей краевых государственных театров и филармонии за пределами Приморского края, участие краевых государственных театров и филармонии в культурных мероприятиях за пределам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реэкспозиции залов краевого государственного автономного учреждения культуры "Приморский государственный объединенный музей им. В.К. Арсенье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Международного кинофестиваля стран Азиатско-Тихоокеанского региона "Меридианы Тихого"</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69,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69,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7 639,2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7 639,2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1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1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811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56,9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56,9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29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295,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8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824 645,69</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575 982,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тимулирование развития жилищного строительства на территории Приморского края"</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7 038,8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6 952,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4 538,8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4 452,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убсидии бюджетам муниципальных образований Приморского края на обеспечение земельных участков, предоставленных на бесплатной основе гражданам, имеющим трех и более детей, под строительство индивидуальных жилых домов, инженерной инфраструктурой для снижения затрат на строительство жилых домов и улучшения жилищных условий указанной категории граждан</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92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538,8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4 452,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влечение в хозяйственный оборот в целях жилищного строительства земельных участков на территории Приморского края, государственная собственность на которые не разграничен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205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Обеспечение жильем молодых семей Приморского края"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8 45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8 45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8 45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8 45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213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жилья экономкласса при рождении (усыновлении) одного ребенк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811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оциальные выплаты молодым семьям для приобретения (строительства) жилья экономкласс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921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ейсмобезопасность территории Приморского края"</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1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1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1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1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и инженерно-технические мероприятия гражданской обороны и чрезвычайных ситуаций по повышению готовности сил и средств для наиболее эффективных действий по ликвидации чрезвычайных ситуаций, вызванных землетрясениями, цунами и другими опасными сейсмогенными воздействиями природного и техногенного характер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4213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5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89 233,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1 69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5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1 374,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00 943,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едоставление жилых помещений детям-сиротам и детям, оставшимся </w:t>
              <w:br/>
              <w:t xml:space="preserve">без попечения родителей, лицам из </w:t>
              <w:br/>
              <w:t>их числа по договорам найма специализированных жилых помещ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508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 374,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94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5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97 859,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00 7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жилых помещений для предоставления по договорам найма специализированных жилых помещений детям-сиротам, детям, оставшимся без попечения родителей, лицам из их числ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403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7 859,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7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Чистая вода Приморского края"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6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28 5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28 5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6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28 5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28 5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убсидии водопроводно-канализационным организациям на возмещение затрат по уплате основного долга по кредитам, полученным в российских кредитных организациях в 2012-2013 годах на строительство, реконструкцию, модернизацию, капитальный ремонт объектов водоснабжения и канализации в </w:t>
              <w:br/>
              <w:t>г. Владивосток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6604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ереселение граждан из аварийного жилищного фонда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7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4 157,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314 983,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7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4 157,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314 983,7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5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4 361,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7 067,74</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6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9 796,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37 915,96</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роведение капитального ремонта многоквартирных домов в Приморском крае" на 2013-2015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8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1 862,0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8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1 862,0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5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 780,09</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бюджет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6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081,9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0 110,9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0 110,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1 985,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1 985,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985,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985,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нспекция регионального строительного надзора и контроля в области долевого строитель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5 9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5 9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9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9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2 276,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2 276,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276,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276,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жилищная инспекц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9 898,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9 898,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898,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898,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071 791,2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071 791,2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жарная безопасность"</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7 064,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7 064,2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7 064,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7 064,2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тивопожарная пропаганд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06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11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92,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 892,2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еспечение реализации государственной программ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94 726,9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94 726,9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36,3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36,3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36,3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36,3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 34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 34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4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4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81 106,6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81 106,6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ый резерв для ликвидации чрезвычайных ситуаций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4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4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756,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756,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0 309,8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0 309,8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ветеринарная инспекц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Охрана окружающей среды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9 106,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9 106,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ращение с твердыми бытовыми и промышленными отходами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64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риродных ресурсов и охраны окружающей сред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64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качества подготовки и реализации инвестиционных проектов в сфере обращения с твердыми бытовыми и промышленными отходами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4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информированности потенциальных инвесторов об инвестиционных проектах и ситуации в сфере обращения с твердыми бытовыми и промышленными отходами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едение краевого кадастра отходов производства и потреб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Биологическое разнообразие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30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6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охране, контролю и регулированию использования объектов животного мир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30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303,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2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9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риродных ресурсов и охраны окружающей сред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6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схемы развития (трансформации) каркаса особо охраняемых природных территорий и рекреационных зон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209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еспечение реализации государственной Программ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2 156,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3 966,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охране, контролю и регулированию использования объектов животного мир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3 265,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3 265,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730,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730,3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535,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535,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риродных ресурсов и охраны окружающей сред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8 89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0 70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09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беспечению населения информацией в области обращения с отходами производства и потребления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1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водных отнош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12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Развитие физической культуры и спорта Приморского края"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67 713,8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39 555,88</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массовой физической культуры и спорта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76 42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8 2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физической культуры и спорта в учреждениях образования, среди детей, подростков и молодеж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7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7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73 15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и ремонт спортивных объектов муниципальной собственност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921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15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дготовка спортивного резерва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8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8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8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8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порта высших достижений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89 430,4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89 430,4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89 430,4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89 430,4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некоммерческим организациям, физкультурно-спортивным организациям (спортивным клубам), спортивные команды которых участвуют от имени Приморского края в официальных межрегиональных, всероссийских и международных спортивных соревновани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603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0 568,7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40 568,7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программы Приморского края "Развитие физической культуры и спорта Приморского края"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55,4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55,4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55,4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55,4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туризма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4 272,6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4 272,6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вышение качества туристских услуг"</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1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международного сотрудничества и развития туризм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1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информационно-обучающих семинаров, "круглых столов", конференций, иного обучения специалистов сферы туризма и гостеприим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ежегодного конкурса "Лидеры туриндустрии Приморь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мониторинга сферы туризма и гостеприимства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родвижение туристского продукта Приморского края на российском и мировом туристских рынка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5 037,6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4 987,6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международного сотрудничества и развития туризм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5 037,6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4 987,6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е и участие в межрегиональных, международных туристских форумах, выставках, представительских информационных и иных мероприяти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537,6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87,6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системы информационного обеспечения туризма и туристской деятельности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убликация информации о туристском потенциале, разработка, издание печатного материала, создание и презентация туристских продукт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и реализация плана продвижения туристского бренда Приморского края и брендов туристских кластер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8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Развитие туризма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08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08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международного сотрудничества и развития туризм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08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08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Информационное общество"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3 183,7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59 276,5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3 016,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0 019,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3 016,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0 019,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оступности для населения Приморского края и организаций современных услуг в сфере информационно-коммуникационных технологий, в том числе создание центров общественного доступа к официальным сайтам государственных органов в местах приема граждан и других публичных местах (инфомат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оступа к сети Интернет органов исполнитель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по использованию информационно-коммуникационных технологий  в целях  совершенствования системы государственного и муниципального управления, предоставления услуг, создания и развития информационно-аналитических, учетных и функциональных систе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4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итуационный центр Губернатор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8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426,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519,6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921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3 7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2 79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проекта по внедрению универсальной электронной карты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информационно-аналитической подсистемы электронного правительства Приморского края, развитие регионального сегмента единой системы межведомственного электронного документооборота, модернизация прикладных информационных систе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7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 79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инфраструктуры пространственных данных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7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79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Использование информационно-коммуникационных технологий в социально-ориентированных областя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 85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 85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4 00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4 00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информационно-технической и телекоммуникационной инфраструктуры краевых государственных образователь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сетевых образовательных услуг для детей, проживающих в отдаленных территориях и детей с ограниченными возможностями здоровья на основе использования дистанционного обуч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922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 68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 68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социального информационного об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5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коном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8,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целевых систем мониторинга и управления ключевыми отраслями экономики и территориям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04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отрасли информационных технологий и телекоммуникац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 893,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 893,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 893,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 893,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3,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3,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Информационное общество"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3 719,4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3 719,4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3 719,4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3 719,4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07,3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07,3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04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002,4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002,48</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граждан информацией о социально значимых мероприятиях, о мероприятиях, посвященных праздничным датам Российской Федерации и Приморского края, и иных мероприятиях, направленных на достижение общественно полезных целей, проводимых органами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15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669,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669,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2 339,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2 339,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транспортного комплекса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781 351,4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722 510,4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транспортного комплекса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 043,5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 043,5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ромышленности и транспорт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 043,5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 043,5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Развитие дорожной отрасли в Приморском крае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618 856,2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618 856,2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дорожного хозяй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618 856,2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618 856,2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0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12 217,8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01 512,0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05 791,8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70 952,0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9 877,7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оительство автомобильной дороги Владивосток - Находка - порт Восточный на участке км 18+500 - </w:t>
              <w:br/>
              <w:t>км 40+800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0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3 577,5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90 23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0 - км 18+500</w:t>
              <w:br/>
              <w:t>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0 456,0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мостовых переходов через реку Большая Уссурка и протоку реки Большая Уссурка на 3 и 4 км автомобильной дороги Лукьяновка - Новополтавка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5 55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5 40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мостового перехода через р. Мельгуновка на км 72 автомобильной дороги Михайловка - Турий Рог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1 05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7 7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оительство примыканий автомобильной дороги пос. Новый - полуостров Де-Фриз - Седанка - бухта Патрокл с низководным мостом (эстакадой) Де-Фриз - Седанка на участке км 23 - бухта Патрокл, Приморский край к улично-дорожной сети города Владивостока в районе </w:t>
              <w:br/>
              <w:t xml:space="preserve">ул. Фадеева, ул. Космонавтов и </w:t>
              <w:br/>
              <w:t>ул. Снегово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6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8 301,4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оительство автомобильной дороги Владивосток - Находка - порт Восточный на участке км 43+474 - </w:t>
              <w:br/>
              <w:t>км 146+197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7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8 963,6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дорожного фонд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922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вышение безопасности дорожного движения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5 451,6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6 610,6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99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 99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99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99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дравоохранен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51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51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системы оказания медицинской помощи лицам, пострадавшим в результате дорожно-транспортных происшеств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координации правоохранительной деятельности, исполнения административного законодательства и обеспечения деятельности мировых суде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7 943,6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 102,6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и установка комплексов видеонаблюдения (видеокамер, телекоммуникационного и другого оборудования) и комплексов видеофиксации нарушений Правил дорожного движения Российской Федер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6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 06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7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18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40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300,6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300,6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59 756,5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96 888,6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Энергосбережение и повышение энергетической эффективности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44 884,9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82 017,0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22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222,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222,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222,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141,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141,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141,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141,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дравоохранен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7 894,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7 894,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894,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лесного хозяй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50,7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30,77</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7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0,7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культур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038,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038,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8,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8,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40 127,8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7 08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604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08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7 08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922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047,8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58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58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7,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имулирование энергосбережения и повышения энергетической эффективности в отраслях эконом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212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ветеринарная инспекц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6,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6,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707,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707,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программы "Энергоэффективность, развитие газоснабжения и энергетики в Приморском крае"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71,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71,6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нергетики, нефтегазового комплекса и угольной промышленно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71,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71,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71,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71,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96 140,5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96 140,5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Техническая и технологическая модернизация, инновационное развитие агропромышленного комплекс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00 6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00 6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00 6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00 6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казанию консультационной помощ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208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иобретением сельскохозяйственной техники, оборудования и скота, в том числе на условиях лизинг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связанных с технической и технологической модернизацией агропромышленного комплекс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ты на создание и развитие крестьянского (фермерского) хозяйства и единовременной помощи на бытовое устройство начинающим фермера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ты на развитие семейных животноводческих фер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нижение финансовых рисков и повышение финансовой устойчивост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6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6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6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6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инвестиционным кредита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краткосрочным кредитам</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кредитам малых форм хозяйствова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страхового взноса сельскохозяйственным товаропроизводителям при страховании посевов, птицы, техники и животны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охранение и повышение плодородия почв. Ввод в оборот неиспользованной пашни и залежных земель сельскохозяйственного назнач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агрохимического обследования (мониторинг)</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3208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мелиорации сельскохозяйственных земель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связанные с проведением научно-исследовательских и опытно-конструкторских работ</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208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техническим перевооружением и модернизацией мелиоративных систем, со стимулированием сельскохозяйственных товаропроизводителей к внедрению технологических средств к водоснабжению</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602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подотрасли растениеводства, переработки и реализации продукции растениевод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5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91 22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91 22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5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91 22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91 22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гречих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оддержкой элитного семеновод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c поддержкой закладки и уходом за многолетними насаждениями и виноградникам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оказание несвязанной поддержки сельскохозяйственным товаропроизводителям в области растениевод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овощей защищенного грун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5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подотрасли животноводства, племенного животноводства, комплексного оздоровления стада крупного рогатого скота, переработки и реализации продукции животновод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6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2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2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6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2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2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продукции животновод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развитием племенного животноводства, комплексного оздоровления крупного рогатого скота на территор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ддержка малых форм хозяйствования, садоводческих и дачных объединений и общест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7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7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оформлением земельных участков в собственность крестьянских (фермерских) хозяйст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3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развитие сельскохозяйственных потребительских кооператив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6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еспечение функций управления реализации государственной программ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8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2 813,5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2 813,5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8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2 813,5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2 813,5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8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оциальное развитие села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Б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5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Б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5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5 0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обеспечение жильем граждан Российской Федерации, проживающих в сельской местно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обеспечение жильем молодых семей и молодых специалистов Российской Федерации, проживающих в сельской местно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рыбохозяйственного комплекса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4 587,6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0 915,39</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3 190,3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8 342,79</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рыбного хозяйства и водных биологических ресурсов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3 190,3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8 342,79</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Международного конгресса рыбак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профессионального праздника "День рыбак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организациям, осуществляющим товарное (промышленное) рыбоводство и воспроизводство водных биологических ресурс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490,3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4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понесенных береговыми рыбоперерабатывающими организациям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8 192,79</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рынка рыбной продукции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175,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рыбного хозяйства и водных биологических ресурсов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175,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и реализация пилотного проекта аукционной торговой площадки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21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15,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и реализация пилотного проекта рыбного рынка в городе Владивостоке и крупных городах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210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76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истемы государственного управ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397,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397,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рыбного хозяйства и водных биологических ресурсов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3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397,3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397,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19,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19,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лесного хозяйства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79 621,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77 969,6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храна лесов от пожар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9 550,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3 840,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лесного хозяй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9 550,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3 840,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снащению техникой и средствами пожаротушения существующих пожарно-химических станц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08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512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550,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3 840,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программы "Развитие лесного хозяйства в Приморском крае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0 070,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4 129,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лесного хозяйств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0 070,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4 129,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0 070,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4 129,3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Экономическое развитие и инновационная экономика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997 908,4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929 980,4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Улучшение инвестиционного климата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 703,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 703,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коном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1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 703,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 703,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ежегодного Тихоокеанского экономического конгресс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имиджа Приморского края как территории наибольшего благоприятствования для инвестор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604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малого и среднего предпринимательства в Приморском крае"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 895,8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 895,8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коном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2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 895,8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 895,8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мероприятий по празднованию Дня российского предпринимателя и ежегодной краевой конференции предпринимател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3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ежегодного краевого конкурса "Предприниматель Приморья" и "Ты - Предприниматель"</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4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образующим инфраструктуру поддержки субъектов малого и среднего предпринимательства, на возмещение затрат, связанных с проведением мероприятий по повышению эффективности и конкурентоспособности субъектов малого и среднего предприниматель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4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рантийный фонд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регистрацией юридического лица, индивидуального предпринимателя, началом предпринимательской деятельности, выплатам по передаче прав на франшизу</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уплатой лизинговых платеже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изводством инновационных товаров (работ, услуг) и (или) внедрением технологических инновац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ведением энергетических обследований, работ в области энергосбережения и повышения энергетической эффективност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экспорт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923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br/>
              <w:t>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142 427,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124 499,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нансов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4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142 427,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124 499,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4 826,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4 826,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19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90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78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0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4 22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6 296,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переселение граждан из закрытых административно-территориальных образова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1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выравнивание бюджетной обеспеченности поселений из регионального фонда финансовой поддержк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из регионального фонда финансовой поддержк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7 32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87 32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31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Иные межбюджетные трансферты на поощрение за достигнутые результаты </w:t>
              <w:br/>
              <w:t>в работе по повышению качества управления бюджетным процессом органами местного самоуправле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4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Управление имущество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5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93 365,1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43 365,1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5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93 365,1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43 365,18</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52,6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52,6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гостевого комплекса на острове Русск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407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5 086,5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5 086,5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92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92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Экономическое развитие и инновационная экономика Приморского края" на 2013-2017 год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 516,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 516,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коном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 516,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 516,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516,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516,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0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576 035,2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141 704,2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576 035,2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141 704,2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дминистрац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85 037,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85 037,2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убернатор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це-губернаторы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7 745,34</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7 745,34</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одготовке управленческих кадров для организаций народного хозяйства Российской Федер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роводимые Администрацие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ный фонд Администрац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беспечение деятельности депутатов Государственной Думы и их помощников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92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92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нансов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45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ые гарант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7</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00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Законодательное Собрание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16 068,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16 068,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5 543,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5 543,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ь Законодательного Собран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путаты (члены) Законодательного Собран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5</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5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5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Уполномоченный по правам человека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884,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884,2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184,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184,2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олномоченный по правам человека в Приморском крае</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Контрольно-счетная палат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699,7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699,7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597,3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597,36</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ь Контрольно-счетной палаты Приморского края и его заместитель</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2</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аписи актов гражданского состоян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7 703,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7 703,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703,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 703,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збирательная комисс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6 028,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6 028,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50,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50,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лены Избирательной комисси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и территориальных избирательных комисс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ппараты территориальных избирательных комисс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871,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871,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16</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4,8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4,8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тарифам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9 056,6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9 056,6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936,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936,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ветеринарная инспекция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2 536,5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2 536,5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36,7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36,7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6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координации правоохранительной деятельности, исполнения административного законодательства и обеспечения деятельности мировых суде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47 650,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3 319,2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500,4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500,42</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еятельности мировых судей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 01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 01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здания для временного содержания иностранных граждан и лиц без гражданства, подлежащих депортации либо административному выдворению за пределы Российской Федер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4072</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первичного воинского учета на территориях, где отсутствуют военные комиссариаты</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18</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84,5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2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2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0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r>
      <w:tr>
        <w:trPr>
          <w:trHeight w:val="288" w:hRule="atLeast"/>
          <w:cantSplit w:val="true"/>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1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655,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создание и обеспечение деятельности комиссий по делам несовершеннолетних и защите их прав</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1</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реализацию отдельных государственных полномочий по созданию административных комиссий</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 999,8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 999,8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99,8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99,85</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74</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осударственного заказа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 371,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 371,10</w:t>
            </w:r>
          </w:p>
        </w:tc>
      </w:tr>
      <w:tr>
        <w:trPr>
          <w:trHeight w:val="288" w:hRule="atLeast"/>
        </w:trPr>
        <w:tc>
          <w:tcPr>
            <w:tcW w:w="42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6</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371,1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371,10</w:t>
            </w:r>
          </w:p>
        </w:tc>
      </w:tr>
      <w:tr>
        <w:trPr>
          <w:trHeight w:val="288" w:hRule="atLeast"/>
        </w:trPr>
        <w:tc>
          <w:tcPr>
            <w:tcW w:w="617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сего расходов</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67 455 490,1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66 747 694,79</w:t>
            </w:r>
          </w:p>
        </w:tc>
      </w:tr>
      <w:tr>
        <w:trPr>
          <w:trHeight w:val="288" w:hRule="atLeast"/>
        </w:trPr>
        <w:tc>
          <w:tcPr>
            <w:tcW w:w="9599" w:type="dxa"/>
            <w:gridSpan w:val="5"/>
            <w:tcBorders/>
            <w:shd w:fill="FFFFFF" w:val="clear"/>
          </w:tcPr>
          <w:p>
            <w:pPr>
              <w:pStyle w:val="Normal"/>
              <w:widowControl w:val="false"/>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50" w:h="16901"/>
      <w:pgMar w:left="1418"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183" w:hanging="0"/>
      <w:jc w:val="right"/>
      <w:rPr>
        <w:rFonts w:ascii="Times New Roman" w:hAnsi="Times New Roman" w:cs="Times New Roman"/>
        <w:color w:val="000000"/>
        <w:sz w:val="24"/>
        <w:szCs w:val="20"/>
      </w:rPr>
    </w:pPr>
    <w:r>
      <w:rPr>
        <w:rFonts w:cs="Times New Roman" w:ascii="Times New Roman" w:hAnsi="Times New Roman"/>
        <w:color w:val="000000"/>
        <w:sz w:val="24"/>
        <w:szCs w:val="20"/>
      </w:rPr>
      <w:fldChar w:fldCharType="begin"/>
    </w:r>
    <w:r>
      <w:rPr>
        <w:sz w:val="24"/>
        <w:szCs w:val="20"/>
        <w:rFonts w:cs="Times New Roman" w:ascii="Times New Roman" w:hAnsi="Times New Roman"/>
        <w:color w:val="000000"/>
      </w:rPr>
      <w:instrText xml:space="preserve"> PAGE </w:instrText>
    </w:r>
    <w:r>
      <w:rPr>
        <w:sz w:val="24"/>
        <w:szCs w:val="20"/>
        <w:rFonts w:cs="Times New Roman" w:ascii="Times New Roman" w:hAnsi="Times New Roman"/>
        <w:color w:val="000000"/>
      </w:rPr>
      <w:fldChar w:fldCharType="separate"/>
    </w:r>
    <w:r>
      <w:rPr>
        <w:sz w:val="24"/>
        <w:szCs w:val="20"/>
        <w:rFonts w:cs="Times New Roman" w:ascii="Times New Roman" w:hAnsi="Times New Roman"/>
        <w:color w:val="000000"/>
      </w:rPr>
      <w:t>50</w:t>
    </w:r>
    <w:r>
      <w:rPr>
        <w:sz w:val="24"/>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4:20:00Z</dcterms:created>
  <dc:creator>Keysystems.DWH.ReportDesigner</dc:creator>
  <dc:description/>
  <cp:keywords/>
  <dc:language>en-US</dc:language>
  <cp:lastModifiedBy>Егупова</cp:lastModifiedBy>
  <cp:lastPrinted>2014-03-03T09:54:00Z</cp:lastPrinted>
  <dcterms:modified xsi:type="dcterms:W3CDTF">2014-03-02T22:55:00Z</dcterms:modified>
  <cp:revision>5</cp:revision>
  <dc:subject>РЎРѕР·РґР°РЅ: oleg 10.11.2009 09:51:34; РР·РјРµРЅРµРЅ: admin 13.02.2014 16:56:40</dc:subject>
  <dc:title/>
</cp:coreProperties>
</file>