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Приморского края "О внесении изменений </w:t>
        <w:br/>
        <w:t>в отдельные законодательные акты Приморского края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й законопроект разработан в связи с принятием Федерального закона от 29 декабря 2020 года № 473-ФЗ "О внесении изменений </w:t>
        <w:br/>
        <w:t xml:space="preserve">в отдельные законодательные акты Российской Федерации" и Закона Приморского края "О внесении изменений в Закон Приморского края </w:t>
        <w:br/>
        <w:t>"О прожиточном минимуме в Приморском крае", в соответствии с которыми возникла необходимость внести изменения в 12 Законов Приморского края.</w:t>
      </w:r>
    </w:p>
    <w:p>
      <w:pPr>
        <w:pStyle w:val="Normal"/>
        <w:autoSpaceDE w:val="false"/>
        <w:spacing w:lineRule="auto" w:line="228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2021 года величина прожиточного минимума на душу населения </w:t>
        <w:br/>
        <w:t>в Приморском крае на очередной год устанавливается до 15 сентября текущего года постановлением Правительства Приморского края.</w:t>
      </w:r>
    </w:p>
    <w:p>
      <w:pPr>
        <w:pStyle w:val="Normal"/>
        <w:autoSpaceDE w:val="false"/>
        <w:spacing w:lineRule="auto" w:line="228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вязи с чем, на 2021 год величина прожиточного минимума на душу населения и по основным социально-демографическим группам населения </w:t>
        <w:br/>
        <w:t xml:space="preserve">в Приморском крае установлена постановлением Правительства Приморского края от 15 января 2021 года № 5-пп "Об установлении величины прожиточного минимума на душу населения и по основным социально-демографическим группам населения Приморского края </w:t>
        <w:br/>
        <w:t>на 2021 год".</w:t>
      </w:r>
    </w:p>
    <w:p>
      <w:pPr>
        <w:pStyle w:val="Normal"/>
        <w:autoSpaceDE w:val="false"/>
        <w:spacing w:lineRule="auto" w:line="228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2022 год и последующие годы величина прожиточного минимума по основным социально-демографическим группам населения в Приморском крае устанавливается постановлением Правительства Приморского края </w:t>
        <w:br/>
        <w:t>в порядке, определяемом Правительством Российской Федерации, одновременно с установлением величины прожиточного минимума на душу населения в Приморском крае (до 15 сентября текущего года).</w:t>
      </w:r>
    </w:p>
    <w:p>
      <w:pPr>
        <w:pStyle w:val="Normal"/>
        <w:autoSpaceDE w:val="false"/>
        <w:spacing w:lineRule="auto" w:line="228"/>
        <w:ind w:firstLine="708"/>
        <w:jc w:val="both"/>
        <w:rPr/>
      </w:pPr>
      <w:r>
        <w:rPr>
          <w:color w:val="000000"/>
          <w:sz w:val="28"/>
          <w:szCs w:val="28"/>
        </w:rPr>
        <w:t xml:space="preserve">Учитывая изложенное требуется внесение изменений </w:t>
        <w:br/>
        <w:t xml:space="preserve">в законодательные акты Приморского края в части использования величины прожиточного минимума, установленной на очередной год в соответствии </w:t>
        <w:br/>
        <w:t>с действующим законодательством.</w:t>
      </w:r>
    </w:p>
    <w:p>
      <w:pPr>
        <w:pStyle w:val="Normal"/>
        <w:autoSpaceDE w:val="false"/>
        <w:spacing w:lineRule="auto" w:line="228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 целях обеспечения учета многодетных семей, зарегистрированных на территории Приморского края, данным законопроектом предусматривается ведение краевого реестра многодетных семей.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го Собрания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по социальной политике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и защите прав граждан</w:t>
        <w:tab/>
        <w:tab/>
        <w:tab/>
        <w:tab/>
        <w:tab/>
        <w:tab/>
        <w:tab/>
        <w:t xml:space="preserve">    Т.С. Косьян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lineRule="auto" w:line="360"/>
      <w:ind w:right="35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1:04:00Z</dcterms:created>
  <dc:creator>Stasiv</dc:creator>
  <dc:description/>
  <cp:keywords/>
  <dc:language>en-US</dc:language>
  <cp:lastModifiedBy>Михова Марина Сергеевна</cp:lastModifiedBy>
  <cp:lastPrinted>2021-02-18T10:02:00Z</cp:lastPrinted>
  <dcterms:modified xsi:type="dcterms:W3CDTF">2021-02-18T00:06:00Z</dcterms:modified>
  <cp:revision>212</cp:revision>
  <dc:subject/>
  <dc:title>ПОЯСНИТЕЛЬНАЯ ЗАПИСКА</dc:title>
</cp:coreProperties>
</file>